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НАРОДНА СКУПШТИНА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са Шеснаесте редов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одржане дана 13. и 14. марта 2012. године у Бањој Луци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Шеснаеста редовна сједница Народне скупштине Републике Српске, одржана је дана 13. и 14. марта 2012. године у Бањој Луц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едсједник Народне скупштине Републике Српске г-дин Игор Радојичић, отворио је засједање Шеснаесте редовне сједнице и констатовао да су одсуство са сједнице најавили народни посланици: г-дин Боро Рудић, г-дин Гаврило Бобар, г-дин Вељко Марић, г-дин Драган Чавић и г-дин Сенад Братић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риједлогу дневног реда, којег су посланици добили уз материјал, уочена је једна техничка грешка у тачки 14., у наслову – Извјештај о спровођењу Стратегије за борбу против насиља у породици у Републици Српској до 2013. годин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овнички предвиђеном року, дошла је једна примједба на дневни ред и једна недопуштена примједб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 о дневном ред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купштина се изјаснила о приједлогу Владе Републике Српске, да се изврши промјена у редосљеду тачака дневног реда, тако да се тачка 12. – Извјештај Министарства унутрашњих послова о раду за 2011. годину разматра након тачке 19. – Приједлог Одлуке о именовању Савјета плана за праћење израде просторног плана подручја за посебне намјене Национални парк Сутјеска, због одсуства министра унутрашњих посло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2 народна посланика су гласала ''за'', нико није гласао ''против'', 20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приједлог Владе Републике Српске о измјени у редосљеду разматрања тачак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НЕВНИ РЕД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итања предсједнику Владе Републике Српск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закона о допуни Закона о приватизацији пословних зграда, пословних просторија и гаража – по хитном поступку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закона о професионалној рехабилитацији, оспособљавању и запошљавању инвалид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закона о измјенама и допунама Закона о тржишту хартија од вриједности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црт закона о унутрашњем платном промету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црт закона о јединственом регистру рачуна пословних субјекат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црт закона о измјенама и допунама Закона о порезу на добит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црт закона о измјенама и допунама Закона о расељеним лицима, повратницима и избјеглицама у Републици Српској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стратегије развоја енергетике Републике Српске до 2030. годин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стратегије регулаторне реформе и увођења процеса процјене утицаја прописа у Републици Српској за период од 2012. до 2015. годин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закључка за доношење Закона о измјенама и допунама Закона о прекршајима Републике Српске (''Службени гласник Републике Српске'', број: 34/06, 1/09 и 109/11) – на приједлог Одбора за уставна питањ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звјештај о сарадњи институција Републике Српске са Међународним кривичним судом за ратне злочине почињене на простору бивше Југославије са сједиштем у Хагу, за период 1.4. до 31.12.2011. годин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звјештај о спровођењу Стратегије за борбу против насиља у породици у Републици Српској до 2013. године, за 2011. годину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звјештај о спровођењу Акционог плана за унапређење положаја жена на селу у Републици Српској до 2015. године, за 2011. годину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давању сагласности за издавање гаранције Републике Српске за кредитно задужење ЈП ''Аутопутеви Републике Српске'' код Европске банке за обнову и развој, по Пројекту изградња аутопута Бањалука – Добој (Фаза 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прихватању задужења Републике Српске према Влади Републике Аустрије путем Раиффеисен Банк Интернатионал АГ, по Пројекту набавке опреме за Универзитет у Бањалуци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именовању Савјета плана за праћење израде Просторног плана подручја посебне намјене Национални парк ''Козара''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једлог одлуке о именовању Савјета плана за праћење израде Просторног плана подручја посебне намјене Национални парк ''Сутјеска''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звјештај Министарства унутрашњих послова о раду за 2011. годину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збор и именовања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9 народних посланика је гласало ''за'', нико није гласао ''против'', 23 су била ''уздржана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дневни ред 16. редов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 основу члана 120. Пословника, предсједник Народне скупштине је одредио да ''дан за гласање'', буде оквирно у четвртак 15. марта, послије подн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итања предсједнику Влад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чешће у оквиру ове тачке дневног реда узели су: г-дин Срђан Мазалица, г-ђа Александра Далшашо-Лепир, г-ђа Душица Савић, г-дин Синиша Додик, г-ђа Радмила Коцић, г-дин Илија Стеванчевић, г-дин Радомир Пашић, г-ђа Споменка Ставановић, г-ђа Славица Јовановић, г-дин Вукота Говедарица, г-дин Далибор Ђурић, г-ђа Диана Чекић, г-дин Ненад Стевандић, г-дин Саша Бошковић, г-дин Далибор Павић, г-дин Борис Јеринић, г-дин Слободан Поповић, г-дин Радован Вишковић, г-дин Томица Стојановић, г-ђа Гордана Дукић, г-ђа Весна Јунгић, г-дин Велимир Сакан и г-дин Мирослав Којић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2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закона о допуни Закона о приватизацији пословних зграда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пословних просторија и гаража –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длежни скупштински одбори су разматрали Приједлог закона и заузели су став да се исти разматра на 16. редовној сједници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Вукота Говедарица, г-дин Радован Вишковић, г-ђа Свјетлана Средић, г-дин Слободан Поповић, г-дин Томица Стојановић и г-дин Борис Јерин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3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закона о професионалној рехабилитацији, оспособљавању 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запошљавању инвалид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г-дин Петар Ђокић, министар рада и борачко-инвалидске заштите, је повукао Приједлог закона с дневног реда 16. редов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4 -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Приједлог закона о измјенама и допунама Закона о тржишту хартија 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вријед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Приједлог закона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Неђо Трнинић и г-дин Зоран Латино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5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Нацрт закона о унутрашњем платном промет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Нацрт закона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Лазар Миркић и г-дин Зоран Латино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6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Нацрт закона о јединственом регистру рачуна пословних субјекат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Нацрт закона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о је г-дин Миладин Стан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7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Нацрт закона о измјенама и допунама Закона о порезу на добит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Зоран Тегелтија, министар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Нацрт закона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Зоран Ђерић, г-дин Драгутин Шкребић и г-дин Зоран Латино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8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Нацрт закона о измјенама и допунама Закона о расељеним лицима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повратницима и избјеглицама у Републици Српској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Драго Вулета, помоћник министра за избјегла и расељена лиц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Нацрт закона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о је г-дин Костадин Вас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Завршну ријеч по овој тачки дневног реда дао је г-дин Драго Вулета, помоћник министра за избјегла и расељена лица.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9 -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Приједлог стратегије развоја енергетике Републике Српске до 2030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Приједлог стратегије и заузели су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Славко Вучуревић, г-ђа Споменка Стевановић, г-дин Светозар Јовановић и г-дин Вукота Говедариц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0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стратегије регулаторне реформе и увођења процеса процјен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утицаја прописа у Републици Српској за период од 2012. до 2015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Жељка Цвијановић, министар за економске  односе и регионалну сарадњ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европске интеграције и регионалну сарадњу је разматрао Стратегију и заузео је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1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закључка за доношење Закона о измјенама и допунама Закона о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прекршајима Републике Српске (''Службени гласник Републике Српске''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број: 34/06, 1/09 и 109/11) – на приједлог Одбора за уставна пит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Игор Радојичић, предсједник Одбора за уставна питањ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2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Извјештај о сарадњи институција Републике Српске са Међународним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кривичним судом за ратне злочине почињене на простору бивше Југославиј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са сједиштем у Хагу, за период 1.4. до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Цвјетко Савић, замјеник директора Републичког центра за истраживање ратних злочи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Извјештај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Радомир Пашић, г-дин Мирослав Којић, г-дин Бранислав Бореновић, г-дин Илија Стеванчевић, г-дин Драган Чавић, г-дин Саша Бошковић и г-дин Недељко Гламочак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Цвјетко Савић, замјеник директора Републичког центра за истраживање ратних злочин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3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Извјештај о спровођењу Стратегије за борбу против насиља у породици 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Републици Српској до 2013. године,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Споменка Крунић, директорица Џендер центра за једнакост и равноправност полова Владе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Извјештај и заузели су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а је г-ђа Љиљана Богдано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ла је г-ђа Споменка Крунић, директорица Џендер центра за једнакост и равноправност полова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4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Извјештај о спровођењу Акционог плана за унапређење положаја жена на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селу у Републици Српској до 2015. године,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Споменка Крунић, директорица Џендер центра за једнакост и равноправност полова Владе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једнаких могућности је разматрао Извјештај и заузео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ђа Ивка Ристић и г-ђа Радмила Коц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ла је г-ђа Споменка Крунић, директорица Џендер центра за једнакост и равноправност полова Вла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5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одлуке о давању сагласности за издавање гаранције Републик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Српске за кредитно задужење ЈП ''Аутопутеви Републике Српске'' к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Европске банке за обнову и развој, по Пројекту изградња аутопута Бањалука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–</w:t>
      </w:r>
      <w:r>
        <w:rPr>
          <w:rFonts w:eastAsia="Cambria" w:cs="Cambria" w:ascii="Cambria" w:hAnsi="Cambria"/>
          <w:b/>
          <w:sz w:val="22"/>
          <w:szCs w:val="22"/>
          <w:u w:val="single"/>
          <w:lang w:val="sr-CS"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Добој (Фаза И)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Драгана Алексић, помоћник министр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Приједлог одлуке и заузели су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Бранислав Бореновић, г-дин Зоран Латиновић, г-дин Драган Чавић и г-дин Томица Стојано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ла је г-ђа Драгана Алексић, помоћник министра финансиј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6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одлуке о прихватању задужења Републике Српске према Влад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Републике Аустрије путем Раиффеисен Банк Интернатионал АГ, по Пројект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набавке опреме за Универзитет у Бањалуц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Драгана Алексић, помоћник министр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лежни скупштински одбори су разматрали Приједлог одлуке и заузели су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Бранислав Бореновић и г-ђа Гордана Ђур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7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одлуке о именовању Савјета плана за праћење израде Просторн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плана подручја посебне намјене Национални парк ''Козара''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Сребренка Голић, министар за просторно уређење, грађевинарство и екологију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привреду је разматрао Приједлог одлуке и заузео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8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- Приједлог одлуке о именовању Савјета плана за праћење израде Просторн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плана подручја посебне намјене Национални парк ''Сутјеска''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привреду је разматрао Приједлог одлуке и заузео став да се иста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9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- Извјештај Министарства унутрашњих послова о раду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безбједност је разматрао Извјештај и заузео став да се исти разматра на 16. редовној сједни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осланичкој расправи, учествовали су: г-дин Ненад Стевандић, г-дин Томица Стојановић, г-дин Слободан Поповић, г-дин Недељко Гламочак, г-дин Зоран Ђерић и г-дин Илија Стеванчевић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20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- 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едсједник Комисије за избор и именовања, поднио је Скупштини сљедећи извјештај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а.)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Разматрање приједлога кандидата  за избор два члана Одбора за борачко-</w:t>
      </w:r>
    </w:p>
    <w:p>
      <w:pPr>
        <w:pStyle w:val="Normal"/>
        <w:ind w:firstLine="54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i/>
          <w:sz w:val="22"/>
          <w:szCs w:val="22"/>
          <w:lang w:val="sr-CS" w:eastAsia="en-US"/>
        </w:rPr>
        <w:t xml:space="preserve">       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инвалидску заштиту Народне скупштине Републике Српске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кон разматрања дописа Борачке организације Републике Српске и Републичке организације породица заробљених и погинулих бораца и несталих цивила Републике Српске, Комисија за избор и именовање је разматрала приједлоге и већином гласова предлаже да се за чланове Одбора за борачко-инвалидску заштиту изаберу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г-дин Пантелија Ћургуз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г-дин Недељко Митровић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6"/>
          <w:szCs w:val="26"/>
          <w:u w:val="single"/>
          <w:lang w:val="sr-CS" w:eastAsia="en-US"/>
        </w:rPr>
        <w:t>''Дан за гласање'',</w:t>
      </w: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 xml:space="preserve"> 14. март 2012. године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''дан за гласање''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и констатовао да су одсуство са сједнице најавили народни посланици: г-дин Боро Рудић, г-дин Гаврило Бобар, г-ђа Славица Јовановић, г-дин Вељко Марић, г-дин Славко Вучуревић, г-дин Сенад Братић,  г-дин Драган Чавић и г-дин Миленко Станић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2 - Приједлог закона о допуни Закона о приватизацији пословних зграда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ословних просторија и гаража –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65 народних посланика је гласало ''за'', нико није гласао ''против'', 5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Закон о допуни Закона о приватизацији пословних зграда, пословних п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росторија и гаража.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3 -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 xml:space="preserve"> Приједлог закона о професионалној рехабилитацији, оспособљавању 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  <w:t>запошљавању инвалид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име предлагача, г-дин Петар Ђокић, министар рада и борачко-инвалидске заштите, је повукао Приједлог закона с дневног реда 16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4 - Приједлог закона о измјенама и допунама Закона о тржишту хартија 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вриједност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луб посланика ДНС је предложио амандман, који је и амандман Владе Републике Српске, тиме је постао саставни дио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Члан 50. се бриш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луб посланика СДС је предложио сљедеће амандмане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16. ст. 1. и 2. ријечи ''коју је емитент на та средства остварио код банке по закљученом уговору'', замјењују се ријечима: ''обрачунатој по стопи орочених улога у банци на исти рок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2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17. ријечи ''коју је емитент на та средства остварио код банке по закљученом уговору'' замјењују се ријечима: ''обрачунатој по стопи орочених улога у банци на исти рок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3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20. став 1. ријечи ''коју је емитент на та средства остварио код банке по закљученом уговору'' замјењују се ријечима: ''обрачунатој по стопи орочених улога у банци на исти рок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4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36.  иза ријечи ''Комисија'' додају се ријечи: ''које су потврђене правоснажном судском  пресудом''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5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39. тачка в) се бриш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Тачке г) и д) постају тачке в) и г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6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71. у ставу 2. ријечи ''и запослени у Комисији'' се бриш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Амандман 7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72. став 1. се бриш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8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члану 76. нови члан 278б. се бриш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Влада Републике Српске није прихватила предложене амандмане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едлагач затражио да се о истим изјасни Скупшти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1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1 је гласао ''против'', 4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1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2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нико није гласао ''против'', 50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2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3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нико није гласао ''против'', 50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3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4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1 народни посланик је гласао ''за'', нико није гласао ''против'', 4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4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5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19 народних посланика је гласало ''за'', нико није гласао ''против'', 50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5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Амандман 6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нико није гласао ''против'', 4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6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7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нико није гласао ''против'', 4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7. није усвојен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Амандман 8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20 народних посланика је гласало ''за'', нико није гласао ''против'', 4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Амандман 8.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она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9 народних посланика је гласало ''за'', 19 је гласало ''против'', 1 је био 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Закон о измјенама и допунама Закона о тржишту хартија од вриједности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5 - Нацрт закона о унутрашњем платном промет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9 народних посланика је гласало ''за'', нико није гласао ''против'', 20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Нацрт закона о унутрашњем платном промету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6 - Нацрт закона о јединственом регистру рачуна пословних субјекат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нико није гласао ''против'', 1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Нацрт закона о јединственом ретистру рачуна пословних субјекат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7 – Нацрт закона о измјенама и допунама Закона о порезу на добит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нико није гласао ''против'', 19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Нацрт закона о измјенама и допунама Закона о порезу на добит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тим се Скупштина изјаснила о приједлогу закључка Одбора за привреду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З А К Љ У Ч А К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сугерише Влади Републике Српске да, до достављања Приједлога закона о измјенама и допунама Закона о порезу на добит, размотри могућност да се умањење пореске основице за плаћање пореза на добит врши по основу инвестирања у пословне објект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Закључак Одбора за привреду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8 - Нацрт закона о измјенама и допунама Закона о расељеним лицима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овратницима и избјеглицама у Републици Српској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Нацрту закон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61 народни посланик је гласао ''за'', нико није гласао ''против'', 8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Нацрт закона о измјенама и допунама Закона о расељеним лицима,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повратницима и избјеглицама у Републици Српској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9 - Приједлог стратегије развоја енергетике Републике Српске до 2030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О Д Л У К А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</w:t>
      </w:r>
    </w:p>
    <w:p>
      <w:pPr>
        <w:pStyle w:val="TextBody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усваја Стратегију развоја енергетике Републике Српске  до 2030. године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И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17 је гласало ''против'', 2 су била ''уздржана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којом Народна скупштина Републике Српске усваја Стратегију развој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енергетике Републике Српске до 2030. годин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атим се Скупштина изјаснила о приједлогу закључка Клуба посланика СД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обавезује Владу Републике Српске да у свим пројектима јавно-приватног партнерства у електроенергетском сектору Републике Српске, задржи већински удио капитала и власништва, на начин да обезбједи најмање 51% потребних средстава у овим пројектим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задужује Владу Републике Српске да уведе мораторијум на продају већинског дијела електроенергетског сектора Републике Српск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задужује Владу Републике Српске да годишње/трогодишње Народној скупштини на разматрање достави извјештај о резултатима реализације стратегије и акционих планова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31 народни посланик је гласао ''за'', нико није гласао ''против'', 38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ци Клуба посланика СДС нису усвојени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Потом се Скупштина изјаснила о приједлогу закључка Клуба посланика ПДП:</w:t>
      </w:r>
    </w:p>
    <w:p>
      <w:pPr>
        <w:pStyle w:val="Normal"/>
        <w:numPr>
          <w:ilvl w:val="0"/>
          <w:numId w:val="17"/>
        </w:numPr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обавезује Владу Републике Српске да уведе мораторијум на продају електроенергетског сектора Републике Српске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32 народна посланика су гласала ''за'', 1 је гласао ''против'', 36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ак Клуба посланика ПДП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 крају се Скупштина изјаснила о приједлогу закључка Одбора за привреду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З А К Љ У Ч А К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задужује Владу Републике Српске да Народној скупштини доставља информацију о спровођењу Стратегије развоја енергетике Републике Српске  до 2030. године, најмање једанпут у три године, а по потреби и чешће, ако то затражи Народна скупштина или Одбор за привреду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                         ''Службеном гласник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Усвојен је закључак Одбора за привреду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0 - Приједлог стратегије регулаторне реформе и увођења процеса процјен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утицаја прописа у Републици Српској за период од 2012. до 2015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О Д Л У К А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</w:t>
      </w:r>
    </w:p>
    <w:p>
      <w:pPr>
        <w:pStyle w:val="TextBody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усваја Стратегију регулаторне реформе и увођење процеса процјене утицаја прописа у Републици Српској за период од 2012. до 2015. године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ИИ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65 народних посланика је гласало ''за'', нико није гласао ''против'', 4 су била ''уздржана'')</w:t>
      </w:r>
    </w:p>
    <w:p>
      <w:pPr>
        <w:pStyle w:val="TextBody"/>
        <w:spacing w:before="0" w:after="0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којом Народна скупштина Републике Српске усваја Стратегију       </w:t>
      </w:r>
    </w:p>
    <w:p>
      <w:pPr>
        <w:pStyle w:val="TextBody"/>
        <w:spacing w:before="0" w:after="0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регулаторне реформе и увођење процеса процјене утицаја прописа у Републици Српској 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за период од 2012. до 2015. годин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1 - Приједлог закључка за доношење Закона о измјенама и допунама Закона о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прекршајима Републике Српске (''Службени гласник Републике Српске'',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en-U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број: 34/06, 1/09 и 109/11) – на приједлог Одбора за уставна пит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ључка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TextBody"/>
        <w:ind w:firstLine="360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З А К Љ У Ч А К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задужује Владу Републике Српске да у року од 90 дана, Народној скупштини Републике Српске поднесе Нацрт закона о измјенама и допунама Закона о прекршајима Републике Српске, у дијелу који се односи на материју регулисану чланом 53. став 2, чланом 74. и чланом 80. Закона о прекршајима Републике Српске („Службени гласник Републике Српске“, број: 34/06, 1/09 и 109/11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en-U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закључак за доношење Закона о измјенама и допунама Закона о прекршајима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Републике Српске (''Службени гласник Републике Српске'', број: 34/06, 1/09 и 109/11)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2 - Извјештај о сарадњи институција Републике Српске са Међународним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кривичним судом за ратне злочине почињене на простору бивше Југославиј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са сједиштем у Хагу, за период 1.4. до 31.12.2011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ључка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З А К Љ У Ч А К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родна скупштина Републике Српске усваја Извјештај о сарадњи институција Републике Српске са Међународним кривичном судом за ратне злочине почињене на простору бивше Југославије са сједиштем у Хагу, за период 01.04. до 31.12.2011. годин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6 народних посланика је гласало ''за'', 4 су гласала ''против'', 19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сарадњи институција Републике Српске са Међународним кривичном судом за ратне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злочине почињене на простору бивше Југославије са сједиштем у Хагу, за период 01.04.  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до 31.12.2011. године.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отом се Скупштина изјаснила о приједлогу закључка Одбора за политички систем, правосуђе и управ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родна скупштина Републике Српске обавезује Владу Републике Српске да подузме неопходне активности а у сврху дефинисања процедура које би осигурале извјештавање надлежног органа/институције, у предметној материји, на нивоу и у оквирима извршне власти. 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19 народних посланика је гласало ''за'', нико није гласао ''против'', 50 је било ''уздржано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кључак Одбора за политички систем, правосуђе и управу није усвојен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3 - Извјештај о спровођењу Стратегије за борбу против насиља у породици 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en-U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Републици  Српској до 2013. године,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ључка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З А К Љ У Ч А К</w:t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усваја Извјештај о спровођењу Стратегије за борбу против насиља у породици у Републици Српској до 2013. године, за 2011. годин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3 су гласала ''против'', 16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спровођењу Стратегије за борбу против насиља у породици у Републици Српској до 2013.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године, за 2011. годину.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4 - Извјештај о спровођењу Акционог плана за унапређење положаја жена на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селу у Републици Српској до 2015. године,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ључка: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З А К Љ У Ч А К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родна скупштина Републике Српске усваја Извјештај о спровођењу Акционог плана за унапређење положаја жена на селу у Републици Српској до 2015, за 2011. годи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54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4 су гласала ''против'', 15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спровођењу Акционог плана за унапређење положаја жена на селу у Републици Српској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до 2015, за 2011. годину. </w:t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5 - Приједлог одлуке о давању сагласности за издавање гаранције Републике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Српске за кредитно задужење ЈП ''Аутопутеви Републике Српске'' код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en-U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Европске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банке за обнову и развој, по Пројекту изградња аутопута Бањалука 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en-U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Добој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(Фаза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I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)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ЛУКА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caps/>
          <w:sz w:val="20"/>
          <w:szCs w:val="20"/>
          <w:lang w:val="sr-CS" w:eastAsia="en-US"/>
        </w:rPr>
        <w:t>О ДАВАЊУ САГЛАСНОСТИ ЗА ИЗДАВАЊЕ ГАРАНЦИЈЕ РЕПУБЛИКЕ СРПСКЕ ЗА КРЕДИТНО ЗАДУЖЕЊЕ  ЈП АУТОПУТЕВИ РЕПУБЛИКЕ СРПСКЕ КОД ЕВРОПСКЕ БАНКЕ ЗА ОБНОВУ И РАЗВОЈ ПО ПРОЈЕКТУ ИЗГРАДЊА АУТОПУТА БАЊАЛУКА-ДОБОЈ (ФАЗА И)</w:t>
      </w:r>
    </w:p>
    <w:p>
      <w:pPr>
        <w:pStyle w:val="Normal"/>
        <w:ind w:firstLine="360"/>
        <w:jc w:val="center"/>
        <w:rPr>
          <w:rFonts w:ascii="Cambria" w:hAnsi="Cambria" w:cs="Cambria"/>
          <w:caps/>
          <w:sz w:val="20"/>
          <w:szCs w:val="20"/>
          <w:lang w:val="sr-CS" w:eastAsia="en-US"/>
        </w:rPr>
      </w:pPr>
      <w:r>
        <w:rPr>
          <w:rFonts w:cs="Cambria" w:ascii="Cambria" w:hAnsi="Cambria"/>
          <w:caps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вом одлуком даје се сагласност за издавање гаранција Републике Српске за кредитно задужење Јавног предузећа Аутопутеви Републике Српске код Европске банке за обнову и развој (у даљем тексту: ЕБРД) по Пројекту изградња аутопута Бањалука-Добој (фаза И) (у даљем тексту: Пројекат) у износу од 150.000.000,00 евра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</w:t>
      </w:r>
    </w:p>
    <w:p>
      <w:pPr>
        <w:pStyle w:val="Normal"/>
        <w:ind w:right="29" w:firstLine="36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Циљ Пројекта је финансирање изградње дионице аутопута у дужини од 37 километара између Добоја и Прњавора, што представља источну дионицу аутопута Бањалука-Добој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Република Српска, као давалац гаранције, безусловно гарантује правовремено плаћање свих доспјелих износа који су плативи према уговору о зајму закљученом између ЕБРД и Јавног предузећа Аутопутеви Републике Српске, којим су јавном предузећу одобрена кредитна средства под сљедећим условима: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износ кредита: 150.000.000,00 евра,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редит ће се повлачити у двије (2) транше од по 75.000.000,00 евра.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рок отплате: 15 година, 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грејс-период:  три године урачунат у рок отплате, 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каматна стопа: шестомјесечни ЕУРИБОР+1%, отплата полугодишња, </w:t>
      </w:r>
    </w:p>
    <w:p>
      <w:pPr>
        <w:pStyle w:val="Normal"/>
        <w:numPr>
          <w:ilvl w:val="0"/>
          <w:numId w:val="11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тплата главнице је полугодишња,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визија на неискоришћена средства: 0,5%, за сваку траншу, почев од датума повлачења исте,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једнократна провизија: 1%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V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ужник и корисник кредита је Јавно предузеће Аутопутеви Републике Српске.</w:t>
      </w:r>
    </w:p>
    <w:p>
      <w:pPr>
        <w:pStyle w:val="TextBody"/>
        <w:spacing w:before="0" w:after="0"/>
        <w:ind w:firstLine="360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Пројекат ће реализовати Јавно предузеће Аутопутеви Републике Српске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лашћује се министар финансија да потпише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уговор о подршци зајма између Републике Српске и ЕБРД,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упсидијарни уговор о гаранцији између БиХ и Републике Српске,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говор о регулисању међусобних права и обавеза између Републике Српске и јавног предузећа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 реализацију ове одлуке задужује се Министарство саобраћаја и веза, Министарство финансија и Јавно предузеће Аутопутеви Републике Српске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right="29"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50 народних посланика је гласало ''за'', 18 је гласало ''против'', нико није био </w:t>
      </w:r>
    </w:p>
    <w:p>
      <w:pPr>
        <w:pStyle w:val="Normal"/>
        <w:ind w:right="29"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right="29"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којом Народна скупштина Републике Српске даје сагласност за </w:t>
      </w:r>
    </w:p>
    <w:p>
      <w:pPr>
        <w:pStyle w:val="Normal"/>
        <w:ind w:right="29"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издавање гаранције Републике Српске за кредитно задужење ЈП ''Аутопутеви Републике </w:t>
      </w:r>
    </w:p>
    <w:p>
      <w:pPr>
        <w:pStyle w:val="Normal"/>
        <w:ind w:right="29"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Српске'' код Европске банке за обнову и развој, по Пројекту изградња аутопута Бањалука </w:t>
      </w:r>
    </w:p>
    <w:p>
      <w:pPr>
        <w:pStyle w:val="Normal"/>
        <w:ind w:right="29"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–</w:t>
      </w:r>
      <w:r>
        <w:rPr>
          <w:rFonts w:eastAsia="Cambria" w:cs="Cambria" w:ascii="Cambria" w:hAnsi="Cambria"/>
          <w:sz w:val="22"/>
          <w:szCs w:val="22"/>
          <w:u w:val="single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Добој (Фаза </w:t>
      </w:r>
      <w:r>
        <w:rPr>
          <w:rFonts w:cs="Cambria" w:ascii="Cambria" w:hAnsi="Cambria"/>
          <w:sz w:val="22"/>
          <w:szCs w:val="22"/>
          <w:u w:val="single"/>
          <w:lang w:val="sr-Latn-CS" w:eastAsia="en-US"/>
        </w:rPr>
        <w:t>I</w:t>
      </w:r>
      <w:r>
        <w:rPr>
          <w:rFonts w:cs="Cambria" w:ascii="Cambria" w:hAnsi="Cambria"/>
          <w:sz w:val="22"/>
          <w:szCs w:val="22"/>
          <w:u w:val="single"/>
          <w:lang w:val="sr-CS" w:eastAsia="en-US"/>
        </w:rPr>
        <w:t>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6 - Приједлог одлуке о прихватању задужења Републике Српске према Влади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Републике Аустрије путем Раиффеисен Банк Интернатионал АГ, по Пројект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набавке опреме за Универзитет у Бањалуци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ЛУКА</w:t>
      </w:r>
    </w:p>
    <w:p>
      <w:pPr>
        <w:pStyle w:val="Normal"/>
        <w:ind w:right="47" w:hanging="0"/>
        <w:jc w:val="center"/>
        <w:rPr>
          <w:rFonts w:ascii="Cambria" w:hAnsi="Cambria" w:cs="Cambria"/>
          <w:sz w:val="20"/>
          <w:szCs w:val="20"/>
          <w:lang w:val="sr-Latn-CS" w:eastAsia="en-US"/>
        </w:rPr>
      </w:pPr>
      <w:r>
        <w:rPr>
          <w:rFonts w:cs="Cambria" w:ascii="Cambria" w:hAnsi="Cambria"/>
          <w:sz w:val="20"/>
          <w:szCs w:val="20"/>
          <w:lang w:val="sr-CS" w:eastAsia="en-US"/>
        </w:rPr>
        <w:t>О ПРИХВАТАЊУ ЗАДУЖЕЊА РЕПУБЛИКЕ СРПСКЕ ПРЕМА ВЛАДИ РЕПУБЛИКЕ АУСТРИЈЕ ПУТЕМ РАИФФЕИСЕН БАНК ИНТЕРНАТИОНАЛ АГ ПО ПРОЈЕКТУ НАБАВКЕ ОПРЕМЕ ЗА УНИВЕРЗИТЕТ У БАЊОЈ ЛУЦИ</w:t>
      </w:r>
    </w:p>
    <w:p>
      <w:pPr>
        <w:pStyle w:val="Normal"/>
        <w:ind w:right="47" w:hanging="0"/>
        <w:jc w:val="center"/>
        <w:rPr>
          <w:rFonts w:ascii="Cambria" w:hAnsi="Cambria" w:cs="Cambria"/>
          <w:sz w:val="20"/>
          <w:szCs w:val="20"/>
          <w:lang w:val="sr-Latn-CS" w:eastAsia="en-US"/>
        </w:rPr>
      </w:pPr>
      <w:r>
        <w:rPr>
          <w:rFonts w:cs="Cambria" w:ascii="Cambria" w:hAnsi="Cambria"/>
          <w:sz w:val="20"/>
          <w:szCs w:val="20"/>
          <w:lang w:val="sr-Latn-CS" w:eastAsia="en-US"/>
        </w:rPr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хвата се задужење Републике Српске према Влади Републике Аустрије путем Раиффеисен Банк Интернатионал АГ (у даљем тексту: Банка) по Пројекту набавке опреме за Универзитет у Бањој Луци (у даљем тексту: Пројекат) у износу до 6.000.000,00 евра.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Циљ Пројекта је оспособљавање Универзитета у Бањој Луци за квалитетније извођење наставе и укључивање у савремена научна истраживања у Европи и свијету. 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I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редитна средства из тачке И ове одлуке намијењена су за набавку опреме, техничке документације и техничко-савјетодавних услуга.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V</w:t>
      </w:r>
    </w:p>
    <w:p>
      <w:pPr>
        <w:pStyle w:val="Normal"/>
        <w:tabs>
          <w:tab w:val="clear" w:pos="720"/>
          <w:tab w:val="center" w:pos="1080" w:leader="none"/>
        </w:tabs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редитна средства из тачке И ове одлуке одобравају се Републици Српској под сљедећим условима:</w:t>
      </w:r>
    </w:p>
    <w:p>
      <w:pPr>
        <w:pStyle w:val="Normal"/>
        <w:numPr>
          <w:ilvl w:val="0"/>
          <w:numId w:val="10"/>
        </w:numPr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тплата кредита: 13 година, почевши од датума истека периода одгоде плаћања,</w:t>
      </w:r>
    </w:p>
    <w:p>
      <w:pPr>
        <w:pStyle w:val="Normal"/>
        <w:numPr>
          <w:ilvl w:val="0"/>
          <w:numId w:val="10"/>
        </w:numPr>
        <w:ind w:left="720" w:right="47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ериод одгоде плаћања: 5,5 година након издавања коначне ситуације или најкасније 30. септембар 2019. године,</w:t>
      </w:r>
    </w:p>
    <w:p>
      <w:pPr>
        <w:pStyle w:val="Normal"/>
        <w:numPr>
          <w:ilvl w:val="0"/>
          <w:numId w:val="10"/>
        </w:numPr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амата: фиксна, у износу од 0,40% годишње,</w:t>
      </w:r>
    </w:p>
    <w:p>
      <w:pPr>
        <w:pStyle w:val="Normal"/>
        <w:numPr>
          <w:ilvl w:val="0"/>
          <w:numId w:val="10"/>
        </w:numPr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аржа која се плаћа Аустријској извозно-кредитној агенцији (ОеКВ): 1,10% годишње,</w:t>
      </w:r>
    </w:p>
    <w:p>
      <w:pPr>
        <w:pStyle w:val="Normal"/>
        <w:numPr>
          <w:ilvl w:val="0"/>
          <w:numId w:val="10"/>
        </w:numPr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кнада за управљање: 0,42% на укупан износ кредита, једнократно,</w:t>
      </w:r>
    </w:p>
    <w:p>
      <w:pPr>
        <w:pStyle w:val="Normal"/>
        <w:numPr>
          <w:ilvl w:val="0"/>
          <w:numId w:val="10"/>
        </w:numPr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омисиона провизија: 0,31% годишње, на одобрена, а неискоришћена средства,</w:t>
      </w:r>
    </w:p>
    <w:p>
      <w:pPr>
        <w:pStyle w:val="Normal"/>
        <w:numPr>
          <w:ilvl w:val="0"/>
          <w:numId w:val="10"/>
        </w:numPr>
        <w:tabs>
          <w:tab w:val="center" w:pos="720" w:leader="none"/>
        </w:tabs>
        <w:ind w:left="1080" w:right="47" w:hanging="54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тезна камата: тромјесечни ЕУРИБОР + 2% годишње.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Крајњи корисник и дужник по кредиту је Република Српска.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јекат ће реализовати Министарство просвјете и културе, Министарство финансија и Универзитет у Бањој Луци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нистарство просвјете и културе, Министарство финансија и Универзитет у Бањој Луци закључиће Меморандум о реализацији Пројекта, којим ће бити дефинисане обавезе и одговорности сваког учесника у Пројекту, а у циљу његове успјешне реализације.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периоду реализације Пројекта (18 месеци од датума ефективности) у буџету Републике Српске обезбиједиће се износ од 931.686,20 евра (или 17% од износа планираног за набавку опреме) за плаћање пореза на додату вриједност.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VIII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8"/>
        </w:numPr>
        <w:ind w:left="720" w:right="47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Супсидијарног уговора по Пројекту између Босне и Херцеговине и Републике Српске и </w:t>
      </w:r>
    </w:p>
    <w:p>
      <w:pPr>
        <w:pStyle w:val="Normal"/>
        <w:numPr>
          <w:ilvl w:val="0"/>
          <w:numId w:val="8"/>
        </w:numPr>
        <w:ind w:left="720" w:right="47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еморандума о реализацији Пројекта између Министарства просвете и културе, Министарства финансија и Универзитета у Бањој Луци.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X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а реализацију ове одлуке задужују се Министарство просвјете и културе, Министарство финансија и Универзитет у Бањој Луци.</w:t>
      </w:r>
    </w:p>
    <w:p>
      <w:pPr>
        <w:pStyle w:val="Normal"/>
        <w:ind w:right="47" w:hanging="0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X</w:t>
      </w:r>
    </w:p>
    <w:p>
      <w:pPr>
        <w:pStyle w:val="Normal"/>
        <w:ind w:right="47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47"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6 је гласало ''против'', 13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Latn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о прихватању задужења Републике Српске према Влади Републике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Latn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Аустрије</w:t>
      </w:r>
      <w:r>
        <w:rPr>
          <w:rFonts w:cs="Cambria" w:ascii="Cambria" w:hAnsi="Cambria"/>
          <w:sz w:val="22"/>
          <w:szCs w:val="22"/>
          <w:u w:val="single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путем Раиффеисен Банк Интернатионал АГ, по Пројекту набавке опреме з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ниверзитет у Бањалуци.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7 - Приједлог одлуке о именовању Савјета плана за праћење израде Просторн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лана подручја посебне намјене Национални парк ''Козара''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ЛУКА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  <w:lang w:val="sr-CS" w:eastAsia="en-US"/>
        </w:rPr>
        <w:t>О ИМЕНОВАЊУ САВЈЕТА ПЛАНА ЗА ПРАЋЕЊ</w:t>
      </w:r>
      <w:r>
        <w:rPr>
          <w:rFonts w:cs="Cambria" w:ascii="Cambria" w:hAnsi="Cambria"/>
          <w:i/>
          <w:sz w:val="20"/>
          <w:szCs w:val="20"/>
          <w:lang w:val="sr-CS" w:eastAsia="en-US"/>
        </w:rPr>
        <w:t xml:space="preserve">Е </w:t>
      </w:r>
      <w:r>
        <w:rPr>
          <w:rFonts w:cs="Cambria" w:ascii="Cambria" w:hAnsi="Cambria"/>
          <w:sz w:val="20"/>
          <w:szCs w:val="20"/>
          <w:lang w:val="sr-CS" w:eastAsia="en-US"/>
        </w:rPr>
        <w:t>ИЗРАДЕ ПРОСТОРНОГ ПЛАНА ПОДРУЧЈА ПОСЕБНЕ НАМЈЕНЕ НАЦИОНАЛНИ ПАРК „КОЗАРА“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Именује се Савјет плана за праћење израде Просторног плана подручја посебне намјене Национални парк „Козара“ (у даљем тексту: Савјет плана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У Савјет плана именује се: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ребренка Голић, предсједник – министар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Драган Јевтић, замјеник предсједника – помоћник министра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ладин Гаћановић, члан – помоћник министра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вјетлана Радусин, члан – помоћник министра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раган Савовић, члан – виши стручни сарадник за урбанизам и просторно планирање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зрен Лаганин, члан – виши стручни сарадник за биодиверзитет – Министарство за просторно уређење, грађевинарство и екологију, 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Жељка Стојичић, члан – виши стручни сарадник за заштиту природе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ра Тривић, члан – виши стручни сарадник управно-надзорних послова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рјана Комљиновић, члан – начелница Одјељења за просторно уређење Општине Приједор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Ранка Милаковић Петрић, члан – шеф Одсјека за просторно уређење Општине Градишк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лош Ћибић, члан – начелник Одјељења за просторно уређење и стамбено-комуналне послове Општине Козарска Дубиц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раган Ромчевић, члан – директор ЈУ Национални парк „Козара“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Драган Мацановић, члан – помоћник директора за геодетске послове – Републичка управа за геодетске и имовинско-правне послове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Ирена Солдат Вујановић, члан – помоћник министра просвјете и културе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раган Ковачевић, члан – дипломирани инжењер шумарства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илена Тимотија, члан – дипломирани инжењер архитектуре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pacing w:val="-6"/>
          <w:sz w:val="22"/>
          <w:szCs w:val="22"/>
          <w:lang w:val="sr-CS" w:eastAsia="en-US"/>
        </w:rPr>
        <w:t>Горан Панић, члан – дипломирани географ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едељко Јовић, члан – стручни сарадник за искориштавање шума – ЈПШ „Шуме Републике Српске“ а. д., Соколац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Борис Марковић, члан – Министарство пољопривреде, шумарства и водопривреде, Ресор пољопривреде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Перо Балотић, члан – Министарство пољопривреде, шумарства и водопривреде, Ресор шумарств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енад Ђукић, члан – Министарство пољопривреде, шумарства и водопривреде, Ресор водопривреде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Јадранка Стојановић, члан – Министарство трговине и туризм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а Миловчевић, члан – Министарство индустрије, енергетике и рударства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р Љиљана Дошеновић, члан – доцент на Шумарском факултету Универзитета у Бањој Луци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ф. др Миленко Станковић, члан – декан Архитектонско-грађевинског факултета Универзитета у Бањој Луци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ф. др Горан Трбић, члан – руководилац Студијског програма просторно планирање – Природно-математички факултет Универзитета у Бањој Луци,</w:t>
      </w:r>
    </w:p>
    <w:p>
      <w:pPr>
        <w:pStyle w:val="Normal"/>
        <w:numPr>
          <w:ilvl w:val="0"/>
          <w:numId w:val="12"/>
        </w:numPr>
        <w:ind w:left="720"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Радмила Чичковић, члан – директор Републичког завода за статистику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авјет плана прати израду Просторног плана подручја посебне намјене Национални парк „Козара“, те прати вођење јавне расправе и усаглашавање ставова и интереса током израде  документа просторног уређења, заузима стручне ставове о питањима општег, привредног и просторног развоја Републике Српске, заузима стручне ставове у погледу рационалности и квалитета предложених планских рјешења,  те врши и друге послове у складу са чланом 33. став 2. Закона о уређењу простора и грађењу („Службени гласник Републике Српске“, број 55/10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V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4 народна посланика су гласала ''за'', 3 су гласала ''против'', 11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Latn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о именовању Савјета плана за праћење израде Просторног план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подручја посебне намјене Национални парк ''Козара''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 xml:space="preserve">Ад18 - Приједлог одлуке о именовању Савјета плана за праћење израде Просторног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sz w:val="22"/>
          <w:szCs w:val="22"/>
          <w:lang w:val="sr-CS" w:eastAsia="en-US"/>
        </w:rPr>
        <w:t xml:space="preserve">               </w:t>
      </w:r>
      <w:r>
        <w:rPr>
          <w:rFonts w:cs="Cambria" w:ascii="Cambria" w:hAnsi="Cambria"/>
          <w:b/>
          <w:sz w:val="22"/>
          <w:szCs w:val="22"/>
          <w:lang w:val="sr-CS" w:eastAsia="en-US"/>
        </w:rPr>
        <w:t>плана подручја посебне намјене Национални парк ''Сутјеска''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одлуке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ЛУКА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  <w:lang w:val="sr-CS" w:eastAsia="en-US"/>
        </w:rPr>
        <w:t>О ИМЕНОВАЊУ САВЈЕТА ПЛАНА ЗА ПРАЋЕЊЕ ИЗРАДЕ ПРОСТОРНОГ ПЛАНА ПОДРУЧЈА ПОСЕБНЕ НАМЈЕНЕ НАЦИОНАЛНИ ПАРК „СУТЈЕСКА“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sr-CS" w:eastAsia="en-US"/>
        </w:rPr>
      </w:pPr>
      <w:r>
        <w:rPr>
          <w:rFonts w:cs="Cambria" w:ascii="Cambria" w:hAnsi="Cambria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ab/>
        <w:t>Именује се Савјет плана за праћење израде Просторног плана подручја посебне намјене Национални парк „Сутјеска“ (у даљем тексту: Савјет плана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ab/>
        <w:t>У Савјет плана именује се: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ребренка Голић, предсједник – министар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Драган Јевтић, замјеник предсједника – помоћник министра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вјетлана Радусин, члан – помоћник министра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ања Даниловић, члан – виши стручни сарадник за урбанизам и просторно планирање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зрен Лаганин, члан – виши стручни сарадник за биодиверзитет – Министарство за просторно уређење, грађевинарство и екологију, 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Жељка Стојичић, члан – виши стручни сарадник за заштиту природе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Бранкица Ивановић, члан – виши стручни сарадник управно-надзорних послова – Министарство за просторно уређење, грађевинарство и екологију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ливера Елез, члан – замјеник начелника Општине Фоч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раган Паповић, члан – начелник Одјељења за привреду, финансије и друштвене дјелатности Општине Гацко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ебојша Милидраг, члан – шеф Одсјека за просторно уређење Општине Калиновик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Зоран Чанчар, члан – в. д. директора ЈУ Национални парк „Сутјеска“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Драган Мацановић, члан – помоћник директора за геодетске послове – Републичка управа за геодетске и имовинско-правне послове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Ирена Солдат Вујановић, члан – помоћник министра просвјете и културе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Јелена Кадић, члан – дипомирани инжењер пејзажне архитектуре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Јелена Савић, члан – дипомирани инжењер архитектуре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pacing w:val="6"/>
          <w:sz w:val="22"/>
          <w:szCs w:val="22"/>
          <w:lang w:val="sr-CS" w:eastAsia="en-US"/>
        </w:rPr>
        <w:t>Дејан Радошевић, члан – дипомирани еколог – Републички завод за заштиту културно-историјског и природног насљеђ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њежана Марковић, члан – стручни сарадник за узгој шума и сјеменско-расадничку производњу – ЈПШ „Шуме Републике Српске“ а. д., Соколац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Борис Марковић, члан – Министарство пољопривреде, шумарства и водопривреде, Ресор пољопривреде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Перо Балотић, члан – Министарство пољопривреде, шумарства и водопривреде, Ресор шумарств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енад Ђукић, члан – Министарство пољопривреде, шумарства и водопривреде, Ресор водопривреде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Јадранка Стојановић, члан – Министарство трговине и туризм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да Миловчевић, члан – Министарство индустрије, енергетике и рударства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мр Југослав Брујић,  члан – виши асистент на Шумарском факултету Универзитета у Бањој Луци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ф. др Миленко Станковић, члан – декан Архитектонско-грађевинског факултета Универзитета у Бањој Луци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оф. др Горан Трбић, члан – руководилац Студијског програма просторно планирање – Природно-математички факултет Универзитета у Бањој Луци,</w:t>
      </w:r>
    </w:p>
    <w:p>
      <w:pPr>
        <w:pStyle w:val="Normal"/>
        <w:numPr>
          <w:ilvl w:val="0"/>
          <w:numId w:val="3"/>
        </w:numPr>
        <w:ind w:left="720"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Радмила Чичковић, члан – директор Републичког завода за статистику.</w:t>
      </w:r>
    </w:p>
    <w:p>
      <w:pPr>
        <w:pStyle w:val="Normal"/>
        <w:ind w:firstLine="90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авјет плана прати израду Просторног плана подручја посебне намјене Национални парк „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утјеска</w:t>
      </w:r>
      <w:r>
        <w:rPr>
          <w:rFonts w:cs="Cambria" w:ascii="Cambria" w:hAnsi="Cambria"/>
          <w:sz w:val="22"/>
          <w:szCs w:val="22"/>
          <w:lang w:val="sr-CS" w:eastAsia="en-US"/>
        </w:rPr>
        <w:t>“, те прати вођење јавне расправе и усаглашавање ставова и интереса током израде документа просторног уређења, заузима стручне ставове о питањима општег, привредног и просторног развоја Републике Српске, заузима стручне ставове у погледу рационалности и квалитета предложених планских рјешења,  те врши и друге послове у складу са чланом 33. став 2. Закона о уређењу простора и грађењу („Службени гласник Републике Српске“, број 55/10)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IV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4 народна посланика су гласала ''за'', 1 је гласао ''против'', 14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а је Одлука о именовању Савјета плана за праћење израде Просторног плана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подручја посебне намјене Национални парк ''Сутјеска''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19 - Извјештај Министарства унутрашњих послова о раду за 2011. годину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закључка: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hanging="90"/>
        <w:jc w:val="center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З А К Љ У Ч А К</w:t>
      </w:r>
    </w:p>
    <w:p>
      <w:pPr>
        <w:pStyle w:val="Normal"/>
        <w:ind w:hanging="90"/>
        <w:jc w:val="center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родна скупштина Републике Српске усваја Извјештај Министарства унутрашњих послова о раду за 2011. годин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ај закључак ступа на снагу наредног дана од дана објављивања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>(50 народних посланика је гласало ''за'', 1 је гласао ''против'', 18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Министарства унутрашњих послова о раду за 2011. годину.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Ад20 - Избор и именовањ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Приступило се изјашњавању о приједлогу да се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18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г-дин Пантелија Ћургуз изабере за члана Одбора за борачко-инвалидску заштиту, из реда вањских чланова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(45 народних посланика је гласало ''за'', 19 је гласало ''против'', 5 је било ''уздржано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Г-дин Пантелија Ћургуз изабран је за члана Одбора за борачко-инвалидску заштиту, из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реда вањских члано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18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г-дин Недељко Митровић изабере за члана Одбора за борачко-инвалидску заштиту, из реда вањских чланова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(69 народних посланика је гласало ''за'', нико није гласао ''против'', нико није био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''уздржан'')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 xml:space="preserve">Г-дин Недељко Митровић је изабран за члана Одбора за борачко-инвалидску заштиту, из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  <w:t>реда вањских чланов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  <w:lang w:val="sr-CS" w:eastAsia="en-US"/>
        </w:rPr>
      </w:pPr>
      <w:r>
        <w:rPr>
          <w:rFonts w:cs="Cambria" w:ascii="Cambria" w:hAnsi="Cambria"/>
          <w:sz w:val="22"/>
          <w:szCs w:val="22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вим је окончан рад по дневном реду 16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аставни дио овог записника је Тонски запис 16. редов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ГЕНЕРАЛНИ СЕКРЕТАР</w:t>
        <w:tab/>
        <w:tab/>
        <w:tab/>
        <w:tab/>
        <w:tab/>
        <w:t xml:space="preserve">                     ПРЕДСЈЕДНИК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РОДНЕ СКУПШТИНЕ </w:t>
        <w:tab/>
        <w:tab/>
        <w:tab/>
        <w:tab/>
        <w:tab/>
        <w:t xml:space="preserve">            НАРОДНЕ СКУПШТИНЕ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Ранко Карапетровић</w:t>
        <w:tab/>
        <w:tab/>
        <w:tab/>
        <w:tab/>
        <w:tab/>
        <w:t xml:space="preserve">               Мр Игор Радојичић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lang w:val="sr-CS" w:eastAsia="en-US"/>
      </w:rPr>
    </w:pPr>
    <w:r>
      <w:rPr>
        <w:lang w:val="sr-C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ascii="Cambria" w:hAnsi="Cambria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4:00Z</dcterms:created>
  <dc:creator>Brigita</dc:creator>
  <dc:description/>
  <cp:keywords/>
  <dc:language>en-US</dc:language>
  <cp:lastModifiedBy>Gordan</cp:lastModifiedBy>
  <cp:lastPrinted>2012-04-02T09:41:00Z</cp:lastPrinted>
  <dcterms:modified xsi:type="dcterms:W3CDTF">2012-04-25T08:50:00Z</dcterms:modified>
  <cp:revision>25</cp:revision>
  <dc:subject/>
  <dc:title>РЕПУБЛИКА СРПСКА</dc:title>
</cp:coreProperties>
</file>