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sr-BA"/>
        </w:rPr>
        <w:t xml:space="preserve">са Деветнаест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одржане дана 05. и 06. јуна 2012. године у Бањој Луци</w:t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Деветнаеста редовна сједница Народне скупштине Републике Српске, одржана је дана 05. и 06. јуна 2012. године у Бањој Лу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Народне скупштине Републике Српске, г-дин Игор Радојичић, отворио је засједање Деветнаесте редовне сједнице и констатовао да су одсуство са сједнице најавили народни посланици: г-ђа Сњежана Новаковић-Бурсаћ, г-дин Гаврило Бобар, г-дин Неђо Трнинић, г-дин Сенад Братић, г-дин Миодраг Буквић, г-дин Борис Јеринић и г-дин Славко Бољанов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У односу на оквирни приједлог дневног реда, тачке 4. и 5. имају техничке корекције у називу акта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- тачка 4. – Приједлог закона о измјенама и допунама Закона о извршном поступку;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- тачка 5. – Приједлог закона о измјенама и допунама Закона о угоститељству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о приједлогу дневног реда учествовали су: г-дин Зоран Ђерић, г-дин Бранислав Бореновић, г-дин Драган Чавић, г-дин Вукота Говедарица и г-дин Ненад Стеванд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 измјене и допуне приједлога дневног ре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во се Скупштина изјаснила о приједлогу да се с дневног реда скине тачка 2. </w:t>
      </w:r>
    </w:p>
    <w:p>
      <w:pPr>
        <w:pStyle w:val="Normal"/>
        <w:ind w:left="540" w:hanging="0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  <w:lang w:val="sr-BA"/>
        </w:rPr>
        <w:t>–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Избор предсједника и судија Уставног суда Републике Српске, приједлог</w:t>
      </w:r>
      <w:r>
        <w:rPr>
          <w:rFonts w:cs="Cambria" w:ascii="Cambria" w:hAnsi="Cambria"/>
        </w:rPr>
        <w:t xml:space="preserve">  </w:t>
      </w:r>
    </w:p>
    <w:p>
      <w:pPr>
        <w:pStyle w:val="Normal"/>
        <w:ind w:left="540" w:hanging="0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  <w:lang w:val="sr-BA"/>
        </w:rPr>
        <w:t>Клуба посланика ПДП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27 народних посланика је гласало ''за'', 43 је гласало ''против'', 2 су била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firstLine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да се дневни ред прошири с тачком – Приједлог одлуке о формирању Анктетног одбора, приједлог народног посланика Бранислава Бореновић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35 народних посланика је гласало ''за'', 35 је гласало ''против'', 4 су била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На крају се Скупштина изјаснила о приједлогу Владе Републике Српске за обједињену расправу по тачкама 8. а.), б.), в.), г.), д.) и тачком 9., а то су Закон о Граду Приједору, Граду Добоју, Граду Бијељини, Граду Требињу и Закон о измјенама и допуни Закона о територијалној организацији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67 народних посланика је гласало ''за'', нико није гласао ''против'', 7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Приједлог за обједињену расправу по наведеним тачкама је усвојен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дневног ред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Посланичка питања предсједнику Владе Републике Српске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Избор предсједника и судија Уставног суда Републике Српске – на приједлог предсједника Републике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Приједлог закона о рударству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Приједлог закона о измјенама и допунама Закона о извршном поступку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Приједлог закона о измјенама и допунама Закона о угоститељству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Приједлог закона о измјенама и допунама закона о порезу на добит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Приједлог закона о измјенама и допунама Закона о музејској дјелатност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а) Нацрт закона о Граду Приједор;</w:t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б) Нацрт закона о Граду Добој;</w:t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в) Нацрт закона о Граду Бијељина;</w:t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г) Нацрт закона о Граду Требиње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Нацрт закона о измјенама и допуни Закона о територијалној организациј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Нацрт закона о  измјени Закона о Омбудсману за дјецу – на приједлог предсједника Републике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Извјештај Комисије за концесије Републике Српске о раду за период 1.1.2011. – 31.12.2011. године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Извјештај Регулаторне комисије за енергетику Републике Српске о раду за 2011. годину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Информација о одлукама о помиловању у 2011. годин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rFonts w:ascii="Cambria" w:hAnsi="Cambria" w:cs="Cambria"/>
          <w:color w:val="000000"/>
          <w:lang w:val="sr-CS" w:eastAsia="en-US"/>
        </w:rPr>
      </w:pPr>
      <w:r>
        <w:rPr>
          <w:rFonts w:cs="Cambria" w:ascii="Cambria" w:hAnsi="Cambria"/>
          <w:color w:val="000000"/>
          <w:lang w:val="sr-CS" w:eastAsia="en-US"/>
        </w:rPr>
        <w:t>Избор и именовањ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CS" w:eastAsia="en-US"/>
        </w:rPr>
      </w:pPr>
      <w:r>
        <w:rPr>
          <w:rFonts w:cs="Cambria" w:ascii="Cambria" w:hAnsi="Cambria"/>
          <w:i/>
          <w:color w:val="000000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46 народних посланика је гласало ''за'', 13 је гласало ''против'', 16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 је дневни ред Деветнаесте сједнице Народне скупштине Републике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рпске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На основу члана 120. Пословника, предсједник Народне скупштине Републике Српске је одредио да ће се гласање по тачки 2. – Избор предсједника и судија Уставног суда Републике Српске обавити по завршетку посланичке расправе по овој тачки дневног реда, а по осталим тачкама дневног реда по окончању посланичке расправе по тачкама дневног реда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lang w:val="sr-BA"/>
        </w:rPr>
        <w:t xml:space="preserve">Ад1 - </w:t>
      </w:r>
      <w:r>
        <w:rPr>
          <w:rFonts w:cs="Cambria" w:ascii="Cambria" w:hAnsi="Cambria"/>
          <w:b/>
          <w:color w:val="000000"/>
          <w:lang w:val="sr-CS" w:eastAsia="en-US"/>
        </w:rPr>
        <w:t>Посланичка питања предсједнику Владе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чешће у оквиру ове тачке дневног реда, узели су: г-дин Далибор Павић, г-дин Велимир Сакан, г-дин Мирослав Којић, г-дин Драго Тадић, г-дин Остоја Драгутиновић, г-ђа Александра Далшашо-Лепир, г-дин Драган Војводић, г-ђа Душица Савић, г-дин Обрен Марковић, г-дин Срђан Мазалица, г-дин Драган Чавић, г-дин Споменко Василић, г-дин Синиша Додик, г-дин Златко Максимовић, г-дин Илија Стеванчевић, г-ђа Љиљана Богдановић, г-ђа Радмила Коцић, г-дин Ристо Марић, г-дин Славко Вучуревић, г-дин Вукота Говедарица, г-дин Младен Кршић, г-ђа Сњежана Божић и г-дин Далибор Ђурић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2 -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Избор предсједника и судија Уставног суда Републике Српске – на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en-US" w:eastAsia="en-US"/>
        </w:rPr>
        <w:t xml:space="preserve">           </w:t>
      </w:r>
      <w:r>
        <w:rPr>
          <w:rFonts w:cs="Cambria" w:ascii="Cambria" w:hAnsi="Cambria"/>
          <w:b/>
          <w:color w:val="000000"/>
          <w:lang w:val="sr-CS" w:eastAsia="en-US"/>
        </w:rPr>
        <w:t>приједлог предсједника Републик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водно излагање по овој тачки дневног реда поднио је г-дин Милорад Додик, предсједник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посланичкој расправи, учествовали су: г-дин Радомир Пашић, г-дин Вукота Говедарица, г-дин Жељко Мирјанић, г-дин Велимир Сакан, г-дин Слободан Поповић, г-ђа Гордана Ђурић, г-дин Бранислав Бореновић, г-дин Драган Чавић, г-дин Ненад Стевандић и г-дин Зоран Ђерић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приједлогу одлуке: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 xml:space="preserve">О Д Л У К </w:t>
      </w:r>
      <w:r>
        <w:rPr>
          <w:rFonts w:cs="Cambria" w:ascii="Cambria" w:hAnsi="Cambria"/>
          <w:lang w:val="sr-BA"/>
        </w:rPr>
        <w:t>А</w:t>
      </w:r>
      <w:r>
        <w:rPr>
          <w:rFonts w:cs="Cambria" w:ascii="Cambria" w:hAnsi="Cambria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/>
        </w:rPr>
        <w:t>За судију Уставног суда Републике Српске изабран је Џерард Селман.</w:t>
      </w:r>
    </w:p>
    <w:p>
      <w:pPr>
        <w:pStyle w:val="Normal"/>
        <w:tabs>
          <w:tab w:val="clear" w:pos="720"/>
          <w:tab w:val="center" w:pos="4320" w:leader="none"/>
          <w:tab w:val="left" w:pos="5385" w:leader="none"/>
        </w:tabs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/>
        </w:rPr>
        <w:t xml:space="preserve">Ступањем на снагу ове одлуке, престаје мандат судији Уставног суда Републике Српске, Адему Медићу.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I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ва одлука ступа на снагу даном доношења, а објавиће се у „Службеном гласнику Републике Српске“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47 народних посланика је гласало ''за'', 13 је гласало ''против'', 7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Усвојена је Одлука којом је за судију Уставног суда Републике Српске изабран г-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дин Џерард Селман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одлуке:</w:t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О Д Л У К </w:t>
      </w:r>
      <w:r>
        <w:rPr>
          <w:rFonts w:cs="Cambria" w:ascii="Cambria" w:hAnsi="Cambria"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За судију Уставног суда Републике Српске изабран је Зоран Липовац.</w:t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Ступањем на снагу ове одлуке, престаје мандат  судији Уставног суда Републике Српске,  Бранку Сунарићу.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I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ва одлука ступа на снагу даном доношења, а објавиће се у „Службеном гласнику Републике Српске“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47 народних посланика је гласало ''за'', 14 је гласало ''против'', 6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Усвојена је Одлука, којом је за судију Уставног суда Републике Српске изабран г-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дин Зоран Липовац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се изјаснила и о приједлогу одлуке:</w:t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О Д Л У К </w:t>
      </w:r>
      <w:r>
        <w:rPr>
          <w:rFonts w:cs="Cambria" w:ascii="Cambria" w:hAnsi="Cambria"/>
          <w:lang w:val="sr-BA"/>
        </w:rPr>
        <w:t>А</w:t>
      </w:r>
    </w:p>
    <w:p>
      <w:pPr>
        <w:pStyle w:val="Normal"/>
        <w:ind w:firstLine="36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/>
        </w:rPr>
        <w:t>За судију Уставног суда Републике Српске изабран је Миленко Араповић.</w:t>
      </w:r>
    </w:p>
    <w:p>
      <w:pPr>
        <w:pStyle w:val="Normal"/>
        <w:ind w:firstLine="36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/>
        </w:rPr>
        <w:t xml:space="preserve">Ступањем на снагу ове одлуке, престаје мандат судији Уставног суда Републике Српске, Мирку Зовки. </w:t>
      </w:r>
    </w:p>
    <w:p>
      <w:pPr>
        <w:pStyle w:val="Normal"/>
        <w:ind w:firstLine="36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I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ва одлука ступа на снагу даном доношења, а објавиће се у „Службеном гласнику Републике Српске“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48 народних посланика је гласало ''за'', 14 је гласало ''против'', 5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Усвојена је Одлука којом је за судију Уставног суда Републике Српске изабран г-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дин Миленко Араповић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Скупштина се изјаснила и о приједлогу одлуке:</w:t>
      </w:r>
    </w:p>
    <w:p>
      <w:pPr>
        <w:pStyle w:val="Normal"/>
        <w:ind w:first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 xml:space="preserve">О Д Л У К </w:t>
      </w:r>
      <w:r>
        <w:rPr>
          <w:rFonts w:cs="Cambria" w:ascii="Cambria" w:hAnsi="Cambria"/>
          <w:lang w:val="sr-BA"/>
        </w:rPr>
        <w:t>А</w:t>
      </w:r>
      <w:r>
        <w:rPr>
          <w:rFonts w:cs="Cambria" w:ascii="Cambria" w:hAnsi="Cambria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/>
        </w:rPr>
        <w:t>За судију Уставног суда Републике Српске изабрана је проф. др Снежана Савић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Ступањем на снагу ове одлуке, престаје мандат судији Уставног суда Републике Српске, Милораду Ивошевићу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I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ва одлука ступа на снагу даном доношења, а објавиће се у „Службеном гласнику Републике Српске“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53 народна посланика су гласала ''за'', нико није гласао ''против'', 14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којом је изабрана за судију Уставног суда Републике Српске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проф. др Снежана Савић</w:t>
      </w:r>
      <w:r>
        <w:rPr>
          <w:rFonts w:cs="Cambria" w:ascii="Cambria" w:hAnsi="Cambria"/>
          <w:u w:val="single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Потом се Скупштина изјаснила о приједлогу одлуке: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О Д Л У К </w:t>
      </w:r>
      <w:r>
        <w:rPr>
          <w:rFonts w:cs="Cambria" w:ascii="Cambria" w:hAnsi="Cambria"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/>
        </w:rPr>
        <w:t>За судију Уставног суда Републике Српске изабран је Амор Букић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/>
        </w:rPr>
        <w:t xml:space="preserve">Ступањем на снагу ове одлуке, престаје мандат судији Уставног суда Републике Српске, Михајлу Адамовићу.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I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ва одлука ступа на снагу даном доношења, а објавиће се у „Службеном гласнику Републике Српске“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48 народних посланика је гласало ''за'', 14 је гласало ''против'', 5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Усвојена је Одлука којом је за судију Уставног суда Републике Српске изабран г-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дин Амор Букић</w:t>
      </w:r>
      <w:r>
        <w:rPr>
          <w:rFonts w:cs="Cambria" w:ascii="Cambria" w:hAnsi="Cambria"/>
          <w:u w:val="single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ab/>
        <w:t xml:space="preserve"> На крају се Скупштина изјаснила и о приједлогу одлуке: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 xml:space="preserve">О Д Л У К </w:t>
      </w:r>
      <w:r>
        <w:rPr>
          <w:rFonts w:cs="Cambria" w:ascii="Cambria" w:hAnsi="Cambria"/>
          <w:lang w:val="sr-BA"/>
        </w:rPr>
        <w:t>А</w:t>
      </w:r>
      <w:r>
        <w:rPr>
          <w:rFonts w:cs="Cambria" w:ascii="Cambria" w:hAnsi="Cambria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/>
        </w:rPr>
        <w:t>За предсједника Уставног суда Републике Српске,изабран је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CS"/>
        </w:rPr>
        <w:t>Џерард Селман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ва одлука ступа на снагу даном доношења, а објавиће се у „Службеном гласнику Републике Српске“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lang w:val="sr-BA"/>
        </w:rPr>
        <w:t xml:space="preserve">(47 народних посланика је гласало ''за'', 16 је гласало ''против'', 4 су била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којом је за предсједника Уставног суда Републике Српске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>изабран г-дин Џерард Селман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lang w:val="sr-BA"/>
        </w:rPr>
        <w:t>Потом су новоизабрани предсједник и судије Уставног суда Републике Српске положили свечану заклетв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3 - </w:t>
      </w:r>
      <w:r>
        <w:rPr>
          <w:rFonts w:cs="Cambria" w:ascii="Cambria" w:hAnsi="Cambria"/>
          <w:b/>
          <w:color w:val="000000"/>
          <w:lang w:val="sr-CS" w:eastAsia="en-US"/>
        </w:rPr>
        <w:t>Приједлог закона о рударств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У име предлагача, уводно излагање поднио је г-дин Жељко Ковачевић, министар индустрије, енергетике и рударств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адлежни скупштински одбори су разматрали Приједлог закона и заузели су став да се исти разматра на 19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У посланичкој расправи учествовали су: г-дин Зоран Латиновић, г-дин Радован Вишковић и г-ђа Свјетлана Средић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4 - </w:t>
      </w:r>
      <w:r>
        <w:rPr>
          <w:rFonts w:cs="Cambria" w:ascii="Cambria" w:hAnsi="Cambria"/>
          <w:b/>
          <w:color w:val="000000"/>
          <w:lang w:val="sr-CS" w:eastAsia="en-US"/>
        </w:rPr>
        <w:t>Приједлог закона о измјенама и допунама Закона о извршном поступк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име предлагача, уводно излагање поднио је г-дин Никола Ковачевић, представник Министарства правд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адлежни скупштински одбори су разматрали Приједлог закона и заузели су став да се исти разматра на 19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5 - </w:t>
      </w:r>
      <w:r>
        <w:rPr>
          <w:rFonts w:cs="Cambria" w:ascii="Cambria" w:hAnsi="Cambria"/>
          <w:b/>
          <w:color w:val="000000"/>
          <w:lang w:val="sr-CS" w:eastAsia="en-US"/>
        </w:rPr>
        <w:t>Приједлог закона о измјенама и допунама Закона о угоститељств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 xml:space="preserve">У име предлагача, уводно излагање поднијела је г-ђа Горана Златковић, министар трговине и туризма. 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адлежни скупштински одбори су разматрали Приједлог закона и заузели су став да се исти разматра на 19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 xml:space="preserve">У посланичкој расправи, учествовала је г-ђа Гордана Дукић. 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6 - </w:t>
      </w:r>
      <w:r>
        <w:rPr>
          <w:rFonts w:cs="Cambria" w:ascii="Cambria" w:hAnsi="Cambria"/>
          <w:b/>
          <w:color w:val="000000"/>
          <w:lang w:val="sr-CS" w:eastAsia="en-US"/>
        </w:rPr>
        <w:t>Приједлог закона о измјенама и допунама закона о порезу на добит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име предлагача, уводно излагање подно је г-дин Јово Радукић, помоћник министр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Надлежни скупштински одбори су разматрали Приједлог закона и заузели су став да се исти разматра на 19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У посланичкој расправи, учествовали су: г-дин Зоран Ђерић и г-дин Драгутин Шкр</w:t>
      </w:r>
      <w:r>
        <w:rPr>
          <w:rFonts w:cs="Cambria" w:ascii="Cambria" w:hAnsi="Cambria"/>
          <w:color w:val="000000"/>
          <w:lang w:val="en-US" w:eastAsia="en-US"/>
        </w:rPr>
        <w:t>e</w:t>
      </w:r>
      <w:r>
        <w:rPr>
          <w:rFonts w:cs="Cambria" w:ascii="Cambria" w:hAnsi="Cambria"/>
          <w:color w:val="000000"/>
          <w:lang w:val="sr-BA" w:eastAsia="en-US"/>
        </w:rPr>
        <w:t>бић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7 -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Приједлог закона о измјенама и допунама Закона о музејској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en-US" w:eastAsia="en-US"/>
        </w:rPr>
        <w:t xml:space="preserve">           </w:t>
      </w:r>
      <w:r>
        <w:rPr>
          <w:rFonts w:cs="Cambria" w:ascii="Cambria" w:hAnsi="Cambria"/>
          <w:b/>
          <w:color w:val="000000"/>
          <w:lang w:val="sr-CS" w:eastAsia="en-US"/>
        </w:rPr>
        <w:t>дјелатност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име предлагача, уводно излагање поднио је г-дин Антон Касиповић, министар просвјете и култур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адлежни скупштински одбри су разматрали Приједлог закона и заузели су став да се исти разматра на 19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У посланичкој расправи учествовала је г-ђа Гордана Дукић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вршну ријеч по овој тачки дневног реда дао је г-дин Антон Касиповић, министар просвјете и култур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8 - </w:t>
      </w:r>
      <w:r>
        <w:rPr>
          <w:rFonts w:cs="Cambria" w:ascii="Cambria" w:hAnsi="Cambria"/>
          <w:b/>
          <w:color w:val="000000"/>
          <w:lang w:val="sr-CS" w:eastAsia="en-US"/>
        </w:rPr>
        <w:t>а) Нацрт закона о Граду Приједор</w:t>
      </w:r>
    </w:p>
    <w:p>
      <w:pPr>
        <w:pStyle w:val="Normal"/>
        <w:ind w:left="540" w:firstLine="18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sr-BA" w:eastAsia="en-US"/>
        </w:rPr>
        <w:t xml:space="preserve">    </w:t>
      </w:r>
      <w:r>
        <w:rPr>
          <w:rFonts w:eastAsia="Cambria" w:cs="Cambria" w:ascii="Cambria" w:hAnsi="Cambria"/>
          <w:b/>
          <w:color w:val="000000"/>
          <w:lang w:val="en-US" w:eastAsia="en-US"/>
        </w:rPr>
        <w:t xml:space="preserve"> </w:t>
      </w:r>
      <w:r>
        <w:rPr>
          <w:rFonts w:cs="Cambria" w:ascii="Cambria" w:hAnsi="Cambria"/>
          <w:b/>
          <w:color w:val="000000"/>
          <w:lang w:val="sr-CS" w:eastAsia="en-US"/>
        </w:rPr>
        <w:t>б) Нацрт закона о Граду Добој</w:t>
      </w:r>
    </w:p>
    <w:p>
      <w:pPr>
        <w:pStyle w:val="Normal"/>
        <w:ind w:left="540" w:firstLine="18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sr-BA" w:eastAsia="en-US"/>
        </w:rPr>
        <w:t xml:space="preserve">    </w:t>
      </w:r>
      <w:r>
        <w:rPr>
          <w:rFonts w:eastAsia="Cambria" w:cs="Cambria" w:ascii="Cambria" w:hAnsi="Cambria"/>
          <w:b/>
          <w:color w:val="000000"/>
          <w:lang w:val="en-US" w:eastAsia="en-US"/>
        </w:rPr>
        <w:t xml:space="preserve"> </w:t>
      </w:r>
      <w:r>
        <w:rPr>
          <w:rFonts w:cs="Cambria" w:ascii="Cambria" w:hAnsi="Cambria"/>
          <w:b/>
          <w:color w:val="000000"/>
          <w:lang w:val="sr-CS" w:eastAsia="en-US"/>
        </w:rPr>
        <w:t>в) Нацрт закона о Граду Бијељина</w:t>
      </w:r>
    </w:p>
    <w:p>
      <w:pPr>
        <w:pStyle w:val="Normal"/>
        <w:ind w:left="540" w:firstLine="18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sr-BA" w:eastAsia="en-US"/>
        </w:rPr>
        <w:t xml:space="preserve">    </w:t>
      </w:r>
      <w:r>
        <w:rPr>
          <w:rFonts w:eastAsia="Cambria" w:cs="Cambria" w:ascii="Cambria" w:hAnsi="Cambria"/>
          <w:b/>
          <w:color w:val="000000"/>
          <w:lang w:val="en-US" w:eastAsia="en-US"/>
        </w:rPr>
        <w:t xml:space="preserve"> </w:t>
      </w:r>
      <w:r>
        <w:rPr>
          <w:rFonts w:cs="Cambria" w:ascii="Cambria" w:hAnsi="Cambria"/>
          <w:b/>
          <w:color w:val="000000"/>
          <w:lang w:val="sr-CS" w:eastAsia="en-US"/>
        </w:rPr>
        <w:t>г) Нацрт закона о Граду Требињ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9 -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Нацрт закона о измјенама и допуни Закона о територијалној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en-US" w:eastAsia="en-US"/>
        </w:rPr>
        <w:t xml:space="preserve">            </w:t>
      </w:r>
      <w:r>
        <w:rPr>
          <w:rFonts w:cs="Cambria" w:ascii="Cambria" w:hAnsi="Cambria"/>
          <w:b/>
          <w:color w:val="000000"/>
          <w:lang w:val="sr-CS" w:eastAsia="en-US"/>
        </w:rPr>
        <w:t>организациј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Обједињено уводно излагање поднијела је г-ђа Миланка Шопин, помоћник министра управе и локалне самоуправ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Надлежни скупштински одбори су разматрали наведене нацрте закона и заузели су став да се исти разматрају на 19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посланичкој расправи, учествовали су: г-дин Крсто Јандрић, г-дин Драго Тадић, г-ђа Споменка Стевановић, г-дин Слободан Поповић, г-дин Томица Стојановић, г-дин Остоја Драгутиновић, г-дин Војислав Глигић, г-ђа Гордана Дукић, г-дин Милан Шврака, г-дин Урош Гостић, г-дин Бехзад Чиркин и г-ђа Славица Лукић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вршну ријеч по овој тачки дневног реда дала је г-ђа Миланка Шопин, помоћник министра управе и локалне самоуправ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10 -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Нацрт закона о измјени Закона о Омбудсману за дјецу – на приједлог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en-US" w:eastAsia="en-US"/>
        </w:rPr>
        <w:t xml:space="preserve">              </w:t>
      </w:r>
      <w:r>
        <w:rPr>
          <w:rFonts w:cs="Cambria" w:ascii="Cambria" w:hAnsi="Cambria"/>
          <w:b/>
          <w:color w:val="000000"/>
          <w:lang w:val="sr-CS" w:eastAsia="en-US"/>
        </w:rPr>
        <w:t>предсједника Републик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име предлагача, уводно излагање поднио је г-дин Синиша Каран, представник Кабинета предсједника Републик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адлежни скупштински одбори су разматрали Нацрт закона и заузели су став да се исти разматра на 19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11 –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Извјештај Комисије за концесије Републике Српске о раду за период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en-US" w:eastAsia="en-US"/>
        </w:rPr>
        <w:t xml:space="preserve">              </w:t>
      </w:r>
      <w:r>
        <w:rPr>
          <w:rFonts w:cs="Cambria" w:ascii="Cambria" w:hAnsi="Cambria"/>
          <w:b/>
          <w:color w:val="000000"/>
          <w:lang w:val="sr-CS" w:eastAsia="en-US"/>
        </w:rPr>
        <w:t>1.1.2011. – 31.12.2011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име предлагача, уводно излагање поднио је г-дин Предраг Ашкрабић, предсједник Комисије за концесиј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адлежни скупштински одбори су разматрали Извјештај и заузели су став да се исти разматра на 19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У посланичкој расправи учествовали су: г-дин Миладин Станић, г-дин Слободан Поповић, г-дин Урош Гостић и г-дин Лазар Миркић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кључена је расправа.</w:t>
      </w:r>
    </w:p>
    <w:p>
      <w:pPr>
        <w:pStyle w:val="Normal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12 -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Извјештај Регулаторне комисије за енергетику Републике Српске о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en-US" w:eastAsia="en-US"/>
        </w:rPr>
        <w:t xml:space="preserve">              </w:t>
      </w:r>
      <w:r>
        <w:rPr>
          <w:rFonts w:cs="Cambria" w:ascii="Cambria" w:hAnsi="Cambria"/>
          <w:b/>
          <w:color w:val="000000"/>
          <w:lang w:val="sr-CS" w:eastAsia="en-US"/>
        </w:rPr>
        <w:t>раду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име предлагача, уводно излагање поднио је г-дин Миленко Чокорило, предсједник Регулаторне комисиј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адлежни скупштински одбори су разматрали Извјештај и заузели су став да се исти разматра на 19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13 - </w:t>
      </w:r>
      <w:r>
        <w:rPr>
          <w:rFonts w:cs="Cambria" w:ascii="Cambria" w:hAnsi="Cambria"/>
          <w:b/>
          <w:color w:val="000000"/>
          <w:lang w:val="sr-CS" w:eastAsia="en-US"/>
        </w:rPr>
        <w:t>Информација о одлукама о помиловању у 2011. годин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име предсједника Републике Српске, уводно излагање поднио је г-дин Синиша Каран, представник Кабинета предсједника Републик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адлежни скупштински одбори су разматрали Информацију и заузели су став да се иста разматра на 19. редовној сједници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14 - </w:t>
      </w:r>
      <w:r>
        <w:rPr>
          <w:rFonts w:cs="Cambria" w:ascii="Cambria" w:hAnsi="Cambria"/>
          <w:b/>
          <w:color w:val="000000"/>
          <w:lang w:val="sr-CS" w:eastAsia="en-US"/>
        </w:rPr>
        <w:t>Избор и именовањ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едсједник Комисије за избор и именовање, г-дин Радован Вишковић, поднио је Скупштини сљедећи Извјештај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>а.)</w:t>
      </w:r>
      <w:r>
        <w:rPr>
          <w:rFonts w:cs="Cambria" w:ascii="Cambria" w:hAnsi="Cambria"/>
          <w:color w:val="000000"/>
          <w:lang w:val="sr-BA" w:eastAsia="en-US"/>
        </w:rPr>
        <w:t xml:space="preserve"> </w:t>
      </w:r>
      <w:r>
        <w:rPr>
          <w:rFonts w:cs="Cambria" w:ascii="Cambria" w:hAnsi="Cambria"/>
          <w:i/>
          <w:color w:val="000000"/>
          <w:lang w:val="sr-BA" w:eastAsia="en-US"/>
        </w:rPr>
        <w:t xml:space="preserve">Разматрање приједлога кандидата за избор Комисије за избор главног 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i/>
          <w:color w:val="000000"/>
          <w:lang w:val="en-US" w:eastAsia="en-US"/>
        </w:rPr>
        <w:t xml:space="preserve">      </w:t>
      </w:r>
      <w:r>
        <w:rPr>
          <w:rFonts w:cs="Cambria" w:ascii="Cambria" w:hAnsi="Cambria"/>
          <w:i/>
          <w:color w:val="000000"/>
          <w:lang w:val="sr-BA" w:eastAsia="en-US"/>
        </w:rPr>
        <w:t>ревизора и замјеника главног ревизора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Комисија за избор и именовање Народне скупштине Републике Српске, у консултацији са посланичким клубовима, једногласно предлаже Народној скупштини да се у Комисију за избор главног ревизора и замјеника главног ревизора Републике Српске изабер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г-дин Урош Гостић, предсједни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г-ђа Радмила Стојнић, чла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г-дин Зоран Латиновић, чла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г-дин Велимир Сакан, чла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г-дин Неђо Трнинић, члан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 xml:space="preserve">Пошто није било пријављених за посланичку расправу, закључена је расправа. 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color w:val="000000"/>
          <w:sz w:val="26"/>
          <w:szCs w:val="26"/>
          <w:u w:val="single"/>
          <w:lang w:val="sr-BA" w:eastAsia="en-US"/>
        </w:rPr>
        <w:t>''Дан за гласање</w:t>
      </w:r>
      <w:r>
        <w:rPr>
          <w:rFonts w:cs="Cambria" w:ascii="Cambria" w:hAnsi="Cambria"/>
          <w:b/>
          <w:i/>
          <w:color w:val="000000"/>
          <w:sz w:val="26"/>
          <w:szCs w:val="26"/>
          <w:u w:val="single"/>
          <w:lang w:val="sr-CS" w:eastAsia="en-US"/>
        </w:rPr>
        <w:t>“</w:t>
      </w:r>
      <w:r>
        <w:rPr>
          <w:rFonts w:cs="Cambria" w:ascii="Cambria" w:hAnsi="Cambria"/>
          <w:b/>
          <w:i/>
          <w:color w:val="000000"/>
          <w:lang w:val="sr-BA" w:eastAsia="en-US"/>
        </w:rPr>
        <w:t>, 06. јун 2012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i/>
          <w:i/>
          <w:color w:val="000000"/>
          <w:lang w:val="sr-BA" w:eastAsia="en-US"/>
        </w:rPr>
      </w:pPr>
      <w:r>
        <w:rPr>
          <w:rFonts w:cs="Cambria" w:ascii="Cambria" w:hAnsi="Cambria"/>
          <w:b/>
          <w:i/>
          <w:color w:val="000000"/>
          <w:lang w:val="sr-BA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 xml:space="preserve">Предсједник Народне скупштине Републике Српске, г-дин Игор Радојичић, отворио је </w:t>
      </w:r>
      <w:r>
        <w:rPr>
          <w:rFonts w:cs="Cambria" w:ascii="Cambria" w:hAnsi="Cambria"/>
          <w:i/>
          <w:color w:val="000000"/>
          <w:lang w:val="sr-BA" w:eastAsia="en-US"/>
        </w:rPr>
        <w:t>''дан за гласање''</w:t>
      </w:r>
      <w:r>
        <w:rPr>
          <w:rFonts w:cs="Cambria" w:ascii="Cambria" w:hAnsi="Cambria"/>
          <w:color w:val="000000"/>
          <w:lang w:val="sr-BA" w:eastAsia="en-US"/>
        </w:rPr>
        <w:t xml:space="preserve"> и констатовао да су одсуство најавили народни посланици: г-дин Предраг Глухаковић, г-ђа Сњежана Новаковић-Бурсаћ, г-дин Гаврило Бобар, г-дин Сенад Братић, г-дин Борис Јеринић, г-дин Славко Вучуревић и г-дин Божо Џувелековић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3 - </w:t>
      </w:r>
      <w:r>
        <w:rPr>
          <w:rFonts w:cs="Cambria" w:ascii="Cambria" w:hAnsi="Cambria"/>
          <w:b/>
          <w:color w:val="000000"/>
          <w:lang w:val="sr-CS" w:eastAsia="en-US"/>
        </w:rPr>
        <w:t>Приједлог закона о рударств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Клуб посланика СДС  предложио је сљедеће амандмане: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члану 8. брише се тачка и додају се ријечи: ''и овим законом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2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Иза члана 9. додаје се нови чл. 10. и 11. а досадашњи чл. се нумеролошки помјерају за 2. Нови члан 10. гласи:</w:t>
      </w:r>
    </w:p>
    <w:p>
      <w:pPr>
        <w:pStyle w:val="Normal"/>
        <w:jc w:val="center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''Члан 10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говорена концесиона накнада за право кориштења необновљивог природног богаства не може бити мања од: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а) 3% од оствареног бруто годишњег прихода за све врсте угља и уљних шкриљаца;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б) 7% од оствареног бруто годишњег прихода за угљоводонике у течном и гасовитом стању (нафта и гас) и остале природне гасове;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в) 2% од оствареног бруто годишњег прихода од топионице, за све металичне сировине;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д) 5% од оствареног бруто годишњег прихода за све неметаличне сировин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ето приход од топионице из тачке г) овог члана преставља приход од продаје крајњег производа умањен за трошкове топљења, рафинације, транспорта, претовара, осигурања и продаје. Нето приход од топионице не може се умањивати по основу амортизације, трошкова капитала или пореских олакшица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3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ови члан 11. гласи:</w:t>
      </w:r>
    </w:p>
    <w:p>
      <w:pPr>
        <w:pStyle w:val="Normal"/>
        <w:ind w:firstLine="360"/>
        <w:jc w:val="center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''Члан 11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 вријеме трајања уговора о концесији, концедент не може прописивати нити уговарати с концесионаром било који облик компензације у замјену за плаћање концесионе накнаде''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Влада Републике Српске није прихватила предложене амандмане. Предлагач затражио да се Скупштина изјасни о амандманим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15 народних посланика је гласало ''за'', 19 је гласало ''против'', 30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Амандман 1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2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15 народних посланика је гласало ''за'', 23 су гласала ''против'', 26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Амандман 2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3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15 народних посланика је гласало ''за'', 22 су гласала ''против'', 27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Амандман 3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Клуб посланика ДНС предложио је амандмане: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Члан 12. мијења се и гласи: ''Припремне радње за експлоатацију минералне сировине не могу да трају дуже од периода  дефинисаног уговором о концесији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Амандман 2. 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члану 29. став (1) брисати тачку и додати следећи текст ''при чему је обавезно утврдити и геодетски снимити стање прије почетка и након завршетка радова и доставити надлежном министарству извјештај о извршеној експлоатацији и утрошку камена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3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У члану 31. у ставу (1) иза ријечи ''привредно друштво'' додати ријечи ''или друго правно лице'', а у тачки б) иза ријечи ''искуства'' додати ријечи '' од којих најмање један мора испуњавати посебне услове утврђене Правилником о испуњености услова за пројектовање, надзор и извођење радова у рударству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4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члану 87. у ставу (1) иза тачке к) додати нову тачку ''л) Правилник о испуњености услова за пројектовање, надзор и извођење радова у рударству''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Влада Републике Српске није прихватила предложене амандмане. Клуб посланика ДНС није тражио да се Скупштина изјаснио о истим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Клуб посланика СНСД предложио је амандмане: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2. став (1) брисати ријечи „пластичном“ и „рударским ископинама“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4. додају се нове тачке „р“, „с“ и „т“, а тачке „ј“ и „п“ се мијењају и гласе: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р) “рударство“ је привредна дјелатност која се бави добијањем минералних сировина и обухвата истраживање, експлоатацију и припрему минералних сировина за индустријску употребу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) „минерални ресурси“ су економски интересантне концентрације или појаве минералних сировина у или на Земљиној кори, у таквој форми и са таквим квалитетом  и количином да постоје реални изгледи за економичну експлоатацију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т)“резерве минералних сировина“ представљају геолошки утврђене количине минералних сировина у неком лежишту за које је утврђено да се при одређеним техничким, технолошким и еколошким условима могу економично експлоатисати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ј) „одлагалиште“ је рударски објекат намијењен одлагању јаловине на површини земље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) „дипломирани инжењер“ подразумијева лице са стеченим високошколским звањем дипломираног инжењера одговарајуће струке, односно лице које је завршило први циклус високог образовања у одређеној научној области у трајању од 4 године и које је стекло 240 бодова по Европском систему за пренос бодова (ЕЦТС)“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5. додаје се нови став (1) који гласи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(1) Стратегија управљања минералним сировинама обухвата мјере и активности које се предузимају ради остварења стратешких дугорочних циљева у области геолошких истраживања и експлоатације свих врста минералних сировина и геотермалних ресурса и то нарочито ради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) сигурног снабдијевања индустријских капацитета (термоелектрана, топлана, рафинерија нафте, фабрика цемента, креча итд) свим врстама минералних сировина,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б) примјене најбољих савремених технологија при експлоатацији и коришћењу минералних сировина и изградњи рудничке инфраструктуре и рударских објеката, као и безбиједности и здравља на раду,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) усклађивање примјене европских директива из области рударства и геолошких истраживања, а нарочито у области заштите радне и животне средине,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г) промоције инвестиција и одрживог развоја рударске индустрије Републике Српске,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д) стварања транспарентних и стабилних услова за инвестиције у геолошка истраживања и рударство и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ђ) децентрализације у планирању и спровођењу развојних пројеката геолошких истраживања и рударст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садашњи ставови (1), (2), (3) и (4)  постају ставови (2), (3), (4)  и (5) , с тим да се појам „Стратегија коришћења минералних сировина“ замјењују појмом „Стратегија управљања минералним сировинама“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lang w:val="sr-Latn-CS"/>
        </w:rPr>
        <w:t xml:space="preserve">Aмандман </w:t>
      </w:r>
      <w:r>
        <w:rPr>
          <w:rFonts w:cs="Cambria" w:ascii="Cambria" w:hAnsi="Cambria"/>
          <w:i/>
          <w:lang w:val="sr-BA"/>
        </w:rPr>
        <w:t>4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5. у ставу (3) иза заграде додати текст који гласи: „и боксита“.</w:t>
      </w:r>
      <w:r>
        <w:rPr>
          <w:rFonts w:cs="Cambria" w:ascii="Cambria" w:hAnsi="Cambria"/>
          <w:b/>
          <w:lang w:val="sr-BA"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5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31. додаје се нови став (2) који гласи: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Изузетно од става (1) овог члана израду рударских пројеката може вршити и страно привредно друштво под условима да је у Републици Српској уписано у судски регистар за обављање те дјелатности и које има у радном односу са пуним радним временом на неодређено вријеме, најмање два запослена дипломирана инжењера рударства са положеним стручним испитом, од којих један има лиценцу за пројектовање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стали ставови се пренумеришу како слиједи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6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44. у ставу (1) брисати ријечи: „на градилишту“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7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73. послије става (2) додају се нови ставови (3), (4) , (5) и (6) који гласе:</w:t>
      </w:r>
    </w:p>
    <w:p>
      <w:pPr>
        <w:pStyle w:val="Normal"/>
        <w:numPr>
          <w:ilvl w:val="0"/>
          <w:numId w:val="6"/>
        </w:numPr>
        <w:ind w:left="0" w:firstLine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колико Концесионар који се бави експлоатацијом минералних сировина на извођењу рударских радова, или пружању услуга ангажује подизвођача, мјере заштите на раду прописане овим законом и правилницима, односе и на подизвођача.</w:t>
      </w:r>
    </w:p>
    <w:p>
      <w:pPr>
        <w:pStyle w:val="Normal"/>
        <w:numPr>
          <w:ilvl w:val="0"/>
          <w:numId w:val="6"/>
        </w:numPr>
        <w:ind w:left="0" w:firstLine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онцесионар из става (3) овог члана са подизвођачем потписује уговор о заштити на раду којим се уређују односи по питању заштите на раду.</w:t>
      </w:r>
    </w:p>
    <w:p>
      <w:pPr>
        <w:pStyle w:val="Normal"/>
        <w:numPr>
          <w:ilvl w:val="0"/>
          <w:numId w:val="6"/>
        </w:numPr>
        <w:ind w:left="0" w:firstLine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дизвођач је одговоран за све посљедице проузроковане несавјесним радом и непридржавањем мјера заштите на раду прописаним овим законом и уговором из става (4) овог члана.</w:t>
      </w:r>
    </w:p>
    <w:p>
      <w:pPr>
        <w:pStyle w:val="Normal"/>
        <w:numPr>
          <w:ilvl w:val="0"/>
          <w:numId w:val="6"/>
        </w:numPr>
        <w:ind w:left="0" w:firstLine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колико подизвођач из става (3) овог члана на појединим пословима ангажује другог подизвођача, онда се њихови међусобни односи по питању заштите на раду уређују међусобним уговором о заштити на раду, при чему подизвођач из става (3) овог члана није ослобођен одговорности за спровођење свих мјера заштите на раду из става (3), (4) и (5) овог члана.</w:t>
      </w:r>
    </w:p>
    <w:p>
      <w:pPr>
        <w:pStyle w:val="Normal"/>
        <w:ind w:left="18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18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је прихватила предложене амандман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9 народних посланика је гласало ''за'', 11 је гласало ''против'', 4 су била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а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он о рударству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lang w:val="sr-BA"/>
        </w:rPr>
        <w:t xml:space="preserve">Ад4 - </w:t>
      </w:r>
      <w:r>
        <w:rPr>
          <w:rFonts w:cs="Cambria" w:ascii="Cambria" w:hAnsi="Cambria"/>
          <w:b/>
          <w:color w:val="000000"/>
          <w:lang w:val="sr-CS" w:eastAsia="en-US"/>
        </w:rPr>
        <w:t>Приједлог закона о измјенама и допунама Закона о извршном поступк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Клуб посланика СДС је предложио сљедећи амандман: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члану 8. у новом члану 29.а став (1) иза ријечи ''условом'' додају се ријечи ''да је утврдио вјеродостојност исправе и''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Остатак текста остаје исти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Влада Републике Српске није прихватила амандман. Предлагач затражио да се Скупштина изјасни о амандману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14 народних посланика је гласало ''за'', 29 је гласало ''против'', 21 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Амандман 1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Приједлог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48 народних посланика је гласало ''за'', нико није гласао ''против'', 16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u w:val="single"/>
          <w:lang w:val="sr-BA" w:eastAsia="en-US"/>
        </w:rPr>
        <w:t xml:space="preserve">Усвојен је Закон </w:t>
      </w:r>
      <w:r>
        <w:rPr>
          <w:rFonts w:cs="Cambria" w:ascii="Cambria" w:hAnsi="Cambria"/>
          <w:color w:val="000000"/>
          <w:u w:val="single"/>
          <w:lang w:val="sr-CS" w:eastAsia="en-US"/>
        </w:rPr>
        <w:t>о измјенама и допунама Закона о извршном поступку</w:t>
      </w:r>
      <w:r>
        <w:rPr>
          <w:rFonts w:cs="Cambria" w:ascii="Cambria" w:hAnsi="Cambria"/>
          <w:color w:val="000000"/>
          <w:u w:val="single"/>
          <w:lang w:val="sr-BA" w:eastAsia="en-U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5 - </w:t>
      </w:r>
      <w:r>
        <w:rPr>
          <w:rFonts w:cs="Cambria" w:ascii="Cambria" w:hAnsi="Cambria"/>
          <w:b/>
          <w:color w:val="000000"/>
          <w:lang w:val="sr-CS" w:eastAsia="en-US"/>
        </w:rPr>
        <w:t>Приједлог закона о измјенама и допунама Закона о угоститељств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Приједлог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53 народна посланика су гласала ''за'', нико није гласао ''против'', 11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  <w:t xml:space="preserve">Усвојен је Закон о </w:t>
      </w:r>
      <w:r>
        <w:rPr>
          <w:rFonts w:cs="Cambria" w:ascii="Cambria" w:hAnsi="Cambria"/>
          <w:color w:val="000000"/>
          <w:u w:val="single"/>
          <w:lang w:val="sr-CS" w:eastAsia="en-US"/>
        </w:rPr>
        <w:t>измјенама и допунама Закона о угоститељству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6 -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Приједлог закона о измјенама и допунама </w:t>
      </w:r>
      <w:r>
        <w:rPr>
          <w:rFonts w:cs="Cambria" w:ascii="Cambria" w:hAnsi="Cambria"/>
          <w:b/>
          <w:color w:val="000000"/>
          <w:lang w:val="sr-BA" w:eastAsia="en-US"/>
        </w:rPr>
        <w:t>З</w:t>
      </w:r>
      <w:r>
        <w:rPr>
          <w:rFonts w:cs="Cambria" w:ascii="Cambria" w:hAnsi="Cambria"/>
          <w:b/>
          <w:color w:val="000000"/>
          <w:lang w:val="sr-CS" w:eastAsia="en-US"/>
        </w:rPr>
        <w:t>акона о порезу на добит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осланичка група НДС предложила је амандман: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en-US" w:eastAsia="en-US"/>
        </w:rPr>
      </w:pPr>
      <w:r>
        <w:rPr>
          <w:rFonts w:cs="Cambria" w:ascii="Cambria" w:hAnsi="Cambria"/>
          <w:i/>
          <w:color w:val="000000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члану 4. којим се мијења ''Члан 14б.''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''у ставу (1) ријечи ''најмање 30 нових'' замијењују се ријечју  ''новог''..., а ријечи ''те раднике'' замјењују се са ријечима ''тог радника''.''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''у ставу (3) бришу се ријечи ''30 радника'', а иза ријечи ''више'' додаје се ријеч ''радника''.''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Влада Републике Српске није прихватила амандман. Предлагач није тражио да се Скупштина изјасни о амандман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Клуб посланика ПДП предложио је сљедеће амандмане: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1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У члану 4. којим се додаје нови члан 14а. став (4) мјења се и гласи: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''(4) Непокретностима из става 1. овог члана сматрају се изградња новог грађевинског објекта, реконструкција, доградња и надоградња постојећег грађевинског објекта и земљишта испод њих који непосредно служе обављању дјелатности из става 2. овог члана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2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члану 4. којим се додаје нови члан 14б. став (1) мијења се и гласи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>''(1) Порески обвезници имају право на умањење пореске основице за износ плаћеног пореза на доходак и доприноса за новозапослене раднике у једној календарској години према следећем критериј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firstLine="18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Микро предузећа најмање 5 нових радника на неодређено вријем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firstLine="18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Мала предузећа најмање 15 нових радника на неодређено вријем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firstLine="18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Средња предузећа најмање 25 нових радника на неодређено вријем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firstLine="18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Велика предузећа најмање 50 нових радника на неодређено вријем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Влада Републике Српске није прихватила предложене амандман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Клуб посланика ПДП затражио је да се о истим изјасни Скупшти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16 народних посланика је гласало ''за'', 14 је гласало ''против'', 34 су била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а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Амандман 1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2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16 народних посланика је гласало ''за'', 16 је гласало ''против'', 32 су била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а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Амандман 2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конодавни одбор је предложио амандман који је постао саставни дио закона: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У члану 4. којим се додаје нови члан 14а. у ставу (2) на крају текста умјесто тачке ставља се запета и додају ријечи: ''у року од 60 дана од дана ступања на снагу овог закона''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је изјашњавања о Приједлогу закона, Скупштина се изјаснила о приједлогу одлуке којом се утврђује постојање општег интереса.</w:t>
      </w:r>
    </w:p>
    <w:p>
      <w:pPr>
        <w:pStyle w:val="Normal"/>
        <w:ind w:firstLine="9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bCs/>
          <w:lang w:val="sr-CS"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ind w:firstLine="9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9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Члан 1.</w:t>
      </w:r>
    </w:p>
    <w:p>
      <w:pPr>
        <w:pStyle w:val="Normal"/>
        <w:ind w:firstLine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 поступку доношења Закона о измјенама и допунама Закона о порезу на добит утврђено је да одредба члана 4, у дијелу којим се послије члана 14. основног текста Закона додаје нови члан 14а, има општи интерес за Републику Српску.</w:t>
      </w:r>
    </w:p>
    <w:p>
      <w:pPr>
        <w:pStyle w:val="Normal"/>
        <w:ind w:firstLine="360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Члан 2.</w:t>
      </w:r>
    </w:p>
    <w:p>
      <w:pPr>
        <w:pStyle w:val="Normal"/>
        <w:ind w:firstLine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50 народних посланика  је гласало ''за'', нико није гласао ''против'', 14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>Усвојена је Одлука којом се утврђује постојање општег интереса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крају се Скупштина изјаснила о Приједлог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50 народних посланика је гласало ''за'', нико није гласао ''против'', 14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он о измјенама и допунама Закона о порезу на добит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CS" w:eastAsia="en-US"/>
        </w:rPr>
      </w:pPr>
      <w:r>
        <w:rPr>
          <w:rFonts w:cs="Cambria" w:ascii="Cambria" w:hAnsi="Cambria"/>
          <w:b/>
          <w:lang w:val="sr-BA"/>
        </w:rPr>
        <w:t xml:space="preserve">Ад7 -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Приједлог закона о измјенама и допунама Закона о музејској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sr-CS" w:eastAsia="en-US"/>
        </w:rPr>
        <w:t xml:space="preserve">           </w:t>
      </w:r>
      <w:r>
        <w:rPr>
          <w:rFonts w:cs="Cambria" w:ascii="Cambria" w:hAnsi="Cambria"/>
          <w:b/>
          <w:color w:val="000000"/>
          <w:lang w:val="sr-CS" w:eastAsia="en-US"/>
        </w:rPr>
        <w:t>дјелатност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Приједлог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64 народна посланика су гласала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u w:val="single"/>
          <w:lang w:val="sr-BA" w:eastAsia="en-US"/>
        </w:rPr>
        <w:t xml:space="preserve">Усвојен је Закон о </w:t>
      </w:r>
      <w:r>
        <w:rPr>
          <w:rFonts w:cs="Cambria" w:ascii="Cambria" w:hAnsi="Cambria"/>
          <w:color w:val="000000"/>
          <w:u w:val="single"/>
          <w:lang w:val="sr-CS" w:eastAsia="en-US"/>
        </w:rPr>
        <w:t>измјенама и допунама Закона о музејској дјелатности</w:t>
      </w:r>
      <w:r>
        <w:rPr>
          <w:rFonts w:cs="Cambria" w:ascii="Cambria" w:hAnsi="Cambria"/>
          <w:color w:val="000000"/>
          <w:u w:val="single"/>
          <w:lang w:val="sr-BA" w:eastAsia="en-U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8 – а.) </w:t>
      </w:r>
      <w:r>
        <w:rPr>
          <w:rFonts w:cs="Cambria" w:ascii="Cambria" w:hAnsi="Cambria"/>
          <w:b/>
          <w:color w:val="000000"/>
          <w:lang w:val="sr-CS" w:eastAsia="en-US"/>
        </w:rPr>
        <w:t xml:space="preserve"> Нацрт закона о Граду Приједор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64 народна посланика су гласала ''за'', нико није гласао ''против'', 1 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  <w:t>Усвојен је Нацрт закона о Граду Приједор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108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б.) </w:t>
      </w:r>
      <w:r>
        <w:rPr>
          <w:rFonts w:cs="Cambria" w:ascii="Cambria" w:hAnsi="Cambria"/>
          <w:b/>
          <w:color w:val="000000"/>
          <w:lang w:val="sr-CS" w:eastAsia="en-US"/>
        </w:rPr>
        <w:t>Нацрт закона о Граду Добој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64 народна посланика су гласала ''за'', нико није гласао ''против'', 1 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  <w:t>Усвојен је Нацрт закона о Граду Добој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108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CS" w:eastAsia="en-US"/>
        </w:rPr>
        <w:t>в) Нацрт закона о Граду Бијељин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64 народна посланика су гласала ''за'', нико није гласао ''против'', 1 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  <w:t>Усвојен је Нацрт закона о Граду Бијељини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108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CS" w:eastAsia="en-US"/>
        </w:rPr>
        <w:t>г) Нацрт закона о Граду Требињ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64 народна посланика су гласала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  <w:t>Усвојен је Нацрт закона о Граду Требињ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CS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9 -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Нацрт закона о измјенама и допуни Закона о територијалној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sr-CS" w:eastAsia="en-US"/>
        </w:rPr>
        <w:t xml:space="preserve">           </w:t>
      </w:r>
      <w:r>
        <w:rPr>
          <w:rFonts w:cs="Cambria" w:ascii="Cambria" w:hAnsi="Cambria"/>
          <w:b/>
          <w:color w:val="000000"/>
          <w:lang w:val="sr-CS" w:eastAsia="en-US"/>
        </w:rPr>
        <w:t>организациј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CS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  <w:t xml:space="preserve">Усвојен је Нацрт </w:t>
      </w:r>
      <w:r>
        <w:rPr>
          <w:rFonts w:cs="Cambria" w:ascii="Cambria" w:hAnsi="Cambria"/>
          <w:color w:val="000000"/>
          <w:u w:val="single"/>
          <w:lang w:val="sr-CS" w:eastAsia="en-US"/>
        </w:rPr>
        <w:t xml:space="preserve">закона о измјенама и допуни Закона о територијалној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u w:val="single"/>
          <w:lang w:val="sr-CS" w:eastAsia="en-US"/>
        </w:rPr>
        <w:t>организацији</w:t>
      </w:r>
      <w:r>
        <w:rPr>
          <w:rFonts w:cs="Cambria" w:ascii="Cambria" w:hAnsi="Cambria"/>
          <w:color w:val="000000"/>
          <w:u w:val="single"/>
          <w:lang w:val="sr-BA" w:eastAsia="en-U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осланичка група НДС предложила је сљедећи закључак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ародна скупштина Републике Српске задужује Министарство управе и локалне самоуправе Владе Републике Српске да покрене иницијативу за територијалну промјену Града Бања Лука на више општина, неискључујући и могућност припајања сусједних општина.</w:t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20 народних посланика је гласало ''за'', 1 је гласао ''против'', 44 су била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а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кључак Посланичке групе НДС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CS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10 -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Нацрт закона о  измјени Закона о Омбудсману за дјецу – на приједлог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CS" w:eastAsia="en-US"/>
        </w:rPr>
        <w:t>предсједника Републик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64 народна посланика су гласала ''за'', нико није гласао ''против'', 1 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u w:val="single"/>
          <w:lang w:val="sr-BA" w:eastAsia="en-US"/>
        </w:rPr>
        <w:t xml:space="preserve">Усвојен је Нацрт закона о </w:t>
      </w:r>
      <w:r>
        <w:rPr>
          <w:rFonts w:cs="Cambria" w:ascii="Cambria" w:hAnsi="Cambria"/>
          <w:color w:val="000000"/>
          <w:u w:val="single"/>
          <w:lang w:val="sr-CS" w:eastAsia="en-US"/>
        </w:rPr>
        <w:t>измјени Закона о Омбудсману за дјецу</w:t>
      </w:r>
      <w:r>
        <w:rPr>
          <w:rFonts w:cs="Cambria" w:ascii="Cambria" w:hAnsi="Cambria"/>
          <w:color w:val="000000"/>
          <w:u w:val="single"/>
          <w:lang w:val="sr-BA" w:eastAsia="en-U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CS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11 -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Извјештај Комисије за концесије Републике Српске о раду за период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sr-CS" w:eastAsia="en-US"/>
        </w:rPr>
        <w:t xml:space="preserve">              </w:t>
      </w:r>
      <w:r>
        <w:rPr>
          <w:rFonts w:cs="Cambria" w:ascii="Cambria" w:hAnsi="Cambria"/>
          <w:b/>
          <w:color w:val="000000"/>
          <w:lang w:val="sr-CS" w:eastAsia="en-US"/>
        </w:rPr>
        <w:t>1.1.2011. – 31.12.2011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приједлогу закључка: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ind w:left="180" w:firstLine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Народна скупштина Републике Српске усваја Извјештај Комисије за концесије Републике Српске о раду за период 01.01.2011 – 31.12.2011. годин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ind w:left="180" w:firstLine="18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hr-HR"/>
        </w:rPr>
        <w:t xml:space="preserve">(50 народних посланика је гласало ''за'', 11 је гласало ''против'', 4 су била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hr-HR"/>
        </w:rPr>
      </w:pPr>
      <w:r>
        <w:rPr>
          <w:rFonts w:cs="Cambria" w:ascii="Cambria" w:hAnsi="Cambria"/>
          <w:i/>
          <w:lang w:val="hr-HR"/>
        </w:rPr>
        <w:t>''уздржана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hr-HR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ru-RU"/>
        </w:rPr>
        <w:t xml:space="preserve">Народна скупштина Републике Српске усваја Извјештај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Комисије за концесије Републике Српске о раду за период 01.01.2011 – 31.12.2011.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ru-RU"/>
        </w:rPr>
        <w:t>годин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тим се Скупштина изјаснила о приједлогу закључка Клуба посланика СДС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ind w:left="180" w:firstLine="18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ародна скупштина Републике Српске задужује Владу Републике Српске да достави Извјештај о раду и пословању ''Фармланд'' а.д. Нова Топола за период 1998.-2011. годи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ind w:left="180" w:firstLine="18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Народна скупштина Републике Српске задужује Владу Републике Српске и Комисију за концесије Републике Српске да предузму све мјере и активности за наплату ненаплаћених концесионих накнада и информише Народну скупштину о реализацији предузетих мјера у року од 90 дана.</w:t>
      </w:r>
    </w:p>
    <w:p>
      <w:pPr>
        <w:pStyle w:val="Normal"/>
        <w:tabs>
          <w:tab w:val="clear" w:pos="720"/>
          <w:tab w:val="left" w:pos="180" w:leader="none"/>
        </w:tabs>
        <w:ind w:left="180" w:firstLine="18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18 народних посланика је гласало ''за'', 27 је гласало ''против'', 20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Закључци Клуба посланика СДС нису усвојени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Одбор за пољопривреду, шумарство и водопривреду предложио је сљедећи закључак: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firstLine="180"/>
        <w:jc w:val="both"/>
        <w:rPr/>
      </w:pPr>
      <w:r>
        <w:rPr>
          <w:rFonts w:cs="Cambria" w:ascii="Cambria" w:hAnsi="Cambria"/>
          <w:lang w:val="sr-CS"/>
        </w:rPr>
        <w:t xml:space="preserve">Народна скупштина Републике Српске задужује </w:t>
      </w:r>
      <w:r>
        <w:rPr>
          <w:rFonts w:cs="Cambria" w:ascii="Cambria" w:hAnsi="Cambria"/>
          <w:lang w:val="hr-HR"/>
        </w:rPr>
        <w:t>Влад</w:t>
      </w:r>
      <w:r>
        <w:rPr>
          <w:rFonts w:cs="Cambria" w:ascii="Cambria" w:hAnsi="Cambria"/>
          <w:lang w:val="sr-CS"/>
        </w:rPr>
        <w:t>у</w:t>
      </w:r>
      <w:r>
        <w:rPr>
          <w:rFonts w:cs="Cambria" w:ascii="Cambria" w:hAnsi="Cambria"/>
          <w:lang w:val="hr-HR"/>
        </w:rPr>
        <w:t xml:space="preserve"> Републике Српске да</w:t>
      </w:r>
      <w:r>
        <w:rPr>
          <w:rFonts w:cs="Cambria" w:ascii="Cambria" w:hAnsi="Cambria"/>
          <w:lang w:val="sr-CS"/>
        </w:rPr>
        <w:t>,</w:t>
      </w:r>
      <w:r>
        <w:rPr>
          <w:rFonts w:cs="Cambria" w:ascii="Cambria" w:hAnsi="Cambria"/>
          <w:lang w:val="hr-HR"/>
        </w:rPr>
        <w:t xml:space="preserve"> </w:t>
      </w:r>
      <w:r>
        <w:rPr>
          <w:rFonts w:cs="Cambria" w:ascii="Cambria" w:hAnsi="Cambria"/>
          <w:lang w:val="sr-BA"/>
        </w:rPr>
        <w:t xml:space="preserve">до краја 2012. године, </w:t>
      </w:r>
      <w:r>
        <w:rPr>
          <w:rFonts w:cs="Cambria" w:ascii="Cambria" w:hAnsi="Cambria"/>
          <w:lang w:val="hr-HR"/>
        </w:rPr>
        <w:t>достави Народној скупштини Републике Српске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>информацију о имовинско</w:t>
      </w:r>
      <w:r>
        <w:rPr>
          <w:rFonts w:cs="Cambria" w:ascii="Cambria" w:hAnsi="Cambria"/>
          <w:lang w:val="sr-BA"/>
        </w:rPr>
        <w:t>-</w:t>
      </w:r>
      <w:r>
        <w:rPr>
          <w:rFonts w:cs="Cambria" w:ascii="Cambria" w:hAnsi="Cambria"/>
          <w:lang w:val="hr-HR"/>
        </w:rPr>
        <w:t>правном статусу земљишта</w:t>
      </w:r>
      <w:r>
        <w:rPr>
          <w:rFonts w:cs="Cambria" w:ascii="Cambria" w:hAnsi="Cambria"/>
          <w:lang w:val="sr-BA"/>
        </w:rPr>
        <w:t xml:space="preserve"> за које су потписани  уговори о концесији, као и земљишта за које је покренут поступак додјеле права концесије. Информација ће обухватити податке о носиоцу/има и обиму права посједа и права својине и податке о теретима у катастарским оператима и земљишним књигама, у</w:t>
      </w:r>
      <w:r>
        <w:rPr>
          <w:rFonts w:cs="Cambria" w:ascii="Cambria" w:hAnsi="Cambria"/>
          <w:lang w:val="hr-HR"/>
        </w:rPr>
        <w:t xml:space="preserve"> циљу </w:t>
      </w:r>
      <w:r>
        <w:rPr>
          <w:rFonts w:cs="Cambria" w:ascii="Cambria" w:hAnsi="Cambria"/>
          <w:lang w:val="sr-BA"/>
        </w:rPr>
        <w:t>рјешавања</w:t>
      </w:r>
      <w:r>
        <w:rPr>
          <w:rFonts w:cs="Cambria" w:ascii="Cambria" w:hAnsi="Cambria"/>
          <w:lang w:val="hr-HR"/>
        </w:rPr>
        <w:t xml:space="preserve"> проблема везаних за неувођење концесионара у посјед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hr-HR"/>
        </w:rPr>
        <w:t xml:space="preserve">(50 народних посланика је гласало ''за'', нико није гласао ''против'', 15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hr-HR"/>
        </w:rPr>
      </w:pPr>
      <w:r>
        <w:rPr>
          <w:rFonts w:cs="Cambria" w:ascii="Cambria" w:hAnsi="Cambria"/>
          <w:i/>
          <w:lang w:val="hr-HR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hr-HR"/>
        </w:rPr>
      </w:pPr>
      <w:r>
        <w:rPr>
          <w:rFonts w:cs="Cambria" w:ascii="Cambria" w:hAnsi="Cambria"/>
          <w:u w:val="single"/>
          <w:lang w:val="hr-HR"/>
        </w:rPr>
        <w:t>Усвојен је закључак Одбора за пољопривреду, шумарство и водопривреду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hr-HR"/>
        </w:rPr>
      </w:pPr>
      <w:r>
        <w:rPr>
          <w:rFonts w:cs="Cambria" w:ascii="Cambria" w:hAnsi="Cambria"/>
          <w:u w:val="single"/>
          <w:lang w:val="hr-HR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CS" w:eastAsia="en-US"/>
        </w:rPr>
      </w:pPr>
      <w:r>
        <w:rPr>
          <w:rFonts w:cs="Cambria" w:ascii="Cambria" w:hAnsi="Cambria"/>
          <w:b/>
          <w:lang w:val="hr-HR"/>
        </w:rPr>
        <w:t xml:space="preserve">Ад12 - </w:t>
      </w:r>
      <w:r>
        <w:rPr>
          <w:rFonts w:cs="Cambria" w:ascii="Cambria" w:hAnsi="Cambria"/>
          <w:b/>
          <w:color w:val="000000"/>
          <w:lang w:val="sr-CS" w:eastAsia="en-US"/>
        </w:rPr>
        <w:t xml:space="preserve">Извјештај Регулаторне комисије за енергетику Републике Српске о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eastAsia="Cambria" w:cs="Cambria" w:ascii="Cambria" w:hAnsi="Cambria"/>
          <w:b/>
          <w:color w:val="000000"/>
          <w:lang w:val="sr-CS" w:eastAsia="en-US"/>
        </w:rPr>
        <w:t xml:space="preserve">              </w:t>
      </w:r>
      <w:r>
        <w:rPr>
          <w:rFonts w:cs="Cambria" w:ascii="Cambria" w:hAnsi="Cambria"/>
          <w:b/>
          <w:color w:val="000000"/>
          <w:lang w:val="sr-CS" w:eastAsia="en-US"/>
        </w:rPr>
        <w:t>раду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Приједлогу закључк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  <w:lang w:val="sr-CS"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ind w:left="180" w:firstLine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Народна скупштина Републике Српске усваја Извјештај Регулаторне комисије за енергетику Републике Српске о раду за 2011. годин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ind w:left="180" w:firstLine="18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  <w:lang w:val="sr-CS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  <w:lang w:val="sr-CS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  <w:lang w:val="sr-CS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50 народних посланика је гласало ''за'', нико није гласао ''против'', 15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ru-RU"/>
        </w:rPr>
        <w:t xml:space="preserve">Народна скупштина Републике Српске усваја Извјештај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ru-RU"/>
        </w:rPr>
        <w:t>Регулаторне комисије за енергетику Републике Српске о раду за 2011. годину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lang w:val="sr-BA"/>
        </w:rPr>
        <w:t xml:space="preserve">Ад13 - </w:t>
      </w:r>
      <w:r>
        <w:rPr>
          <w:rFonts w:cs="Cambria" w:ascii="Cambria" w:hAnsi="Cambria"/>
          <w:b/>
          <w:color w:val="000000"/>
          <w:lang w:val="sr-CS" w:eastAsia="en-US"/>
        </w:rPr>
        <w:t>Информација о одлукама о помиловању у 2011. годин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lang w:val="sr-BA" w:eastAsia="en-US"/>
        </w:rPr>
        <w:t xml:space="preserve">Народна скупштина Републике Српске се не изјашњава о Информацији, него ју је примила на знање. 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  <w:t xml:space="preserve">Ад14 - </w:t>
      </w:r>
      <w:r>
        <w:rPr>
          <w:rFonts w:cs="Cambria" w:ascii="Cambria" w:hAnsi="Cambria"/>
          <w:b/>
          <w:color w:val="000000"/>
          <w:lang w:val="sr-CS" w:eastAsia="en-US"/>
        </w:rPr>
        <w:t>Избор и именовањ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lang w:val="sr-BA" w:eastAsia="en-US"/>
        </w:rPr>
      </w:pPr>
      <w:r>
        <w:rPr>
          <w:rFonts w:cs="Cambria" w:ascii="Cambria" w:hAnsi="Cambria"/>
          <w:b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Приступило се изјашњавању о приједлогу да се у Комисију за избор главног ревизора и замјеника главног ревизора Републике Српске изаберу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г-дин Урош Гостић, предсједник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г-ђа Радмила Стојнић, члан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г-дин Зоран Латиновић, члан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г-дин Велимир Сакан, члан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  <w:lang w:val="sr-BA" w:eastAsia="en-US"/>
        </w:rPr>
      </w:pPr>
      <w:r>
        <w:rPr>
          <w:rFonts w:cs="Cambria" w:ascii="Cambria" w:hAnsi="Cambria"/>
          <w:color w:val="000000"/>
          <w:lang w:val="sr-BA" w:eastAsia="en-US"/>
        </w:rPr>
        <w:t>г-дин Неђо Трнинић, члан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 xml:space="preserve">(65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sr-BA" w:eastAsia="en-US"/>
        </w:rPr>
      </w:pPr>
      <w:r>
        <w:rPr>
          <w:rFonts w:cs="Cambria" w:ascii="Cambria" w:hAnsi="Cambria"/>
          <w:i/>
          <w:color w:val="000000"/>
          <w:lang w:val="sr-BA" w:eastAsia="en-US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  <w:t xml:space="preserve">Усвојена је Одлука о избору чланова Комисије за избор главног ревизора и 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  <w:t>замјеника главног ревизор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u w:val="single"/>
          <w:lang w:val="sr-BA" w:eastAsia="en-US"/>
        </w:rPr>
      </w:pPr>
      <w:r>
        <w:rPr>
          <w:rFonts w:cs="Cambria" w:ascii="Cambria" w:hAnsi="Cambria"/>
          <w:color w:val="000000"/>
          <w:u w:val="single"/>
          <w:lang w:val="sr-BA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 w:eastAsia="en-US"/>
        </w:rPr>
        <w:t>Овим је окончан рад по дневном реду 19. редов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 w:eastAsia="en-US"/>
        </w:rPr>
        <w:t xml:space="preserve">Саставни дио овог записника је Тонски запис са 19. редовне сједнице Народне скупштине. </w:t>
      </w:r>
    </w:p>
    <w:p>
      <w:pPr>
        <w:pStyle w:val="Normal"/>
        <w:ind w:firstLine="360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  ПРЕДСЈЕДНИК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  <w:t>НАРОДНЕ СКУПШТИНЕ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          Мр Игор Радојичић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21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28:00Z</dcterms:created>
  <dc:creator>Brigita</dc:creator>
  <dc:description/>
  <cp:keywords/>
  <dc:language>en-US</dc:language>
  <cp:lastModifiedBy>Gordan</cp:lastModifiedBy>
  <dcterms:modified xsi:type="dcterms:W3CDTF">2012-10-02T09:04:00Z</dcterms:modified>
  <cp:revision>20</cp:revision>
  <dc:subject/>
  <dc:title>РЕПУБЛИКА СРПСКА</dc:title>
</cp:coreProperties>
</file>