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са Осме посеб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држане дана 23. фебруара 2012. године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Осма посебна сједница Народне скупштине Републике Српске, одржана је 23. фебруара 2012. године у Бањој Лу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Републике Српске г-дин Игор Радојичић отворио је засједање Осме посебне сједнице и констатовао да су одсуство са сједнице најавили народни посланици: г-дин Гаврило Бобар, г-дин Боро Рудић, г-ђа Радмила Стојнић, г-ђа Љиљана Богдановић, г-дин Лазар Миркић, г-дин Борис Јеринић и г-дин Драган Ча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Осма посебна сједница сазвана је на захтјев Клуба посланика Партије демократског прогреса и групе потписаних посланик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Предсједник </w:t>
      </w:r>
      <w:r>
        <w:rPr>
          <w:rFonts w:cs="Cambria" w:ascii="Cambria" w:hAnsi="Cambria"/>
          <w:sz w:val="22"/>
          <w:szCs w:val="22"/>
          <w:lang w:val="sr-CS"/>
        </w:rPr>
        <w:t>Н</w:t>
      </w:r>
      <w:r>
        <w:rPr>
          <w:rFonts w:cs="Cambria" w:ascii="Cambria" w:hAnsi="Cambria"/>
          <w:sz w:val="22"/>
          <w:szCs w:val="22"/>
          <w:lang w:val="sr-BA"/>
        </w:rPr>
        <w:t>ародне скупштине је отворио посланичку расправу о предложеном дневном реду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расправу приступило се изјашњавању о приједлогу дневног ред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НЕВНИ РЕД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акључак Владе Републике Српске којим се објављује и ставља у промет картографска основа административне карте Републике Српске и Брчко дистрикта – на захтјев Клуба посланика ПДП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30 народних посланика је гласало ''за'', нико није гласао ''против'', 43 су била ''уздржана'')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Није усвојен дневни ред Осме посебне сједнице Народне скупштине Републике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Српске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Предсједник Народне скупштине је закључио Осму посебну сједницу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аставни дио овог записника је Тонски запис Осме посебне сједнице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ГЕНЕРАЛНИ СЕКРЕТАР</w:t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  <w:lang w:val="sr-BA"/>
        </w:rPr>
        <w:t>ПРЕДСЈЕДНИК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НАРОДНЕ СКУПШТИНЕ </w:t>
        <w:tab/>
        <w:tab/>
        <w:tab/>
        <w:tab/>
        <w:tab/>
        <w:t xml:space="preserve">  </w:t>
      </w:r>
      <w:r>
        <w:rPr>
          <w:rFonts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>НАРОДНЕ СКУПШТ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Ранко Карапетровић</w:t>
        <w:tab/>
        <w:tab/>
        <w:tab/>
        <w:tab/>
        <w:tab/>
        <w:t xml:space="preserve">      </w:t>
      </w:r>
      <w:r>
        <w:rPr>
          <w:rFonts w:cs="Cambria" w:ascii="Cambria" w:hAnsi="Cambria"/>
          <w:b/>
          <w:i/>
          <w:sz w:val="22"/>
          <w:szCs w:val="22"/>
        </w:rPr>
        <w:t xml:space="preserve">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 xml:space="preserve">  Мр Игор Радојичић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08:00Z</dcterms:created>
  <dc:creator>Brigita</dc:creator>
  <dc:description/>
  <cp:keywords/>
  <dc:language>en-US</dc:language>
  <cp:lastModifiedBy>Gordan</cp:lastModifiedBy>
  <dcterms:modified xsi:type="dcterms:W3CDTF">2012-04-02T08:20:00Z</dcterms:modified>
  <cp:revision>6</cp:revision>
  <dc:subject/>
  <dc:title>РЕПУБЛИКА СРПСКА</dc:title>
</cp:coreProperties>
</file>