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lang w:val="sr-BA"/>
        </w:rPr>
        <w:t xml:space="preserve">са </w:t>
      </w:r>
      <w:r>
        <w:rPr>
          <w:rFonts w:cs="Cambria" w:ascii="Cambria" w:hAnsi="Cambria"/>
          <w:b/>
          <w:i/>
          <w:lang w:val="sr-Latn-CS"/>
        </w:rPr>
        <w:t>18.</w:t>
      </w:r>
      <w:r>
        <w:rPr>
          <w:rFonts w:cs="Cambria" w:ascii="Cambria" w:hAnsi="Cambria"/>
          <w:b/>
          <w:i/>
          <w:lang w:val="sr-Latn-BA"/>
        </w:rPr>
        <w:t xml:space="preserve"> </w:t>
      </w:r>
      <w:r>
        <w:rPr>
          <w:rFonts w:cs="Cambria" w:ascii="Cambria" w:hAnsi="Cambria"/>
          <w:b/>
          <w:i/>
          <w:lang w:val="sr-BA"/>
        </w:rPr>
        <w:t xml:space="preserve">посебне сједнице Народне скупштине Републике Српске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lang w:val="sr-BA"/>
        </w:rPr>
        <w:t>одржане дана 7. и 8. децембра 2013. године у Бањој Луц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Latn-BA"/>
        </w:rPr>
        <w:t>O</w:t>
      </w:r>
      <w:r>
        <w:rPr>
          <w:rFonts w:cs="Cambria" w:ascii="Cambria" w:hAnsi="Cambria"/>
        </w:rPr>
        <w:t>самнаеста</w:t>
      </w:r>
      <w:r>
        <w:rPr>
          <w:rFonts w:cs="Cambria" w:ascii="Cambria" w:hAnsi="Cambria"/>
          <w:lang w:val="sr-BA"/>
        </w:rPr>
        <w:t xml:space="preserve"> посебна сједница Народне скупштине Републике Српске одржана је 7. и 8. децембра 2013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засједање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BA"/>
        </w:rPr>
        <w:t xml:space="preserve"> посебне сједнице и констатовао да су одсуство најавили народни посланици: г-дин Гаврило Бобар, г-ђа Сњежана Јокић, г-дин Неђо Трнинић, г-ђа Радмила Коцић-Ћућић, г-дин Божо Џувелековић и г-дин Славко Бољ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тим се приступило полагању свечане заклетве замјеника Омбудсмана за дјецу г-ђе Злате Хаџић-Бајрић и г-дина Златољуба Мишића, замјеника правобраниоца г-ђе Славојке Манд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шло се на утврђивање приједлога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расправи о приједлогу дневног реда учествовали су г-дин Драган Чавић, г-дин Вукота Говедарица и г-дин Зоран Ђер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купштина се изјаснила о Приједлогу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Буџета Републике Српске за 2014. годину – по хитном поступку;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Приједлог закона о извршењу Буџета Републике Српске за 2014. Годину - по хитном поступку;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одлуке о краткорочном задуживању Републике Српске емисијом трезорских записа;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закона о измјенама Закона о порезу на доходак – по хитном поступку;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одлуке о краткорочном задуживању Републике Српске емисијом трезорских записа за 2014. годину;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Приједлог одлуке о прихватању задужења Републике Српске према Европској инвестиционој банци (</w:t>
      </w:r>
      <w:r>
        <w:rPr>
          <w:rFonts w:cs="Cambria" w:ascii="Cambria" w:hAnsi="Cambria"/>
          <w:lang w:val="sr-Latn-BA"/>
        </w:rPr>
        <w:t>EIB)</w:t>
      </w:r>
      <w:r>
        <w:rPr>
          <w:rFonts w:cs="Cambria" w:ascii="Cambria" w:hAnsi="Cambria"/>
          <w:lang w:val="sr-BA"/>
        </w:rPr>
        <w:t xml:space="preserve"> по Пројекту изградња ауто-пута Бања Лука – Добој;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Економске политике Републике Српске за 2014. годину – по хитном поступк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31 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дневни ред </w:t>
      </w:r>
      <w:r>
        <w:rPr>
          <w:rFonts w:cs="Cambria" w:ascii="Cambria" w:hAnsi="Cambria"/>
          <w:u w:val="single"/>
        </w:rPr>
        <w:t>Осамнаесте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>, одређен је да по тачки 1., буде по окончању расправе по истој, а по осталим тачкама дневног реда када буду апсолвиране све заједно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1: </w:t>
      </w:r>
      <w:r>
        <w:rPr>
          <w:rFonts w:cs="Cambria" w:ascii="Cambria" w:hAnsi="Cambria"/>
        </w:rPr>
        <w:t>Приједлог Буџета Републике Српске за 2014. годину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 овој тачки дневног реда дао је г-дин Зоран Тегелтија, министар финансиј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буџета и заузели су став да се исти разматра на </w:t>
      </w:r>
      <w:r>
        <w:rPr>
          <w:rFonts w:cs="Cambria" w:ascii="Cambria" w:hAnsi="Cambria"/>
          <w:lang w:val="sr-Latn-BA"/>
        </w:rPr>
        <w:t>18.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</w:rPr>
        <w:t>П</w:t>
      </w:r>
      <w:r>
        <w:rPr>
          <w:rFonts w:cs="Cambria" w:ascii="Cambria" w:hAnsi="Cambria"/>
          <w:lang w:val="sr-BA"/>
        </w:rPr>
        <w:t>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о одобрењу Колегија Народне скупштине Републике Српске, Скупштини се обратила г-ђа Ранка Мишић, предсједник Савеза синдиката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Бранислав Бореновић и г-дин Урош Гост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кон пауза затражених од клубова посланика СДС, НДП, СНСД и ПДП, предсједник Народне скупштине Републике Српске г-дин Игор Радојичић, након непостигнутог консензуса са шефовима клубова посланика и посланичких група, је одлучио да, у складу са чланом 120. Посланика, због хитности појединих аката, Скупштина настави са радом и послије 20,00 часо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у посланици Клубова посланика СДС, ПДП и НДП напустили сал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тврђено је да су у сали присутна 42 посланика и да Скупштина има кворум за рад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у настављене посланичке расправе поводом Приједлога буџета Републике Српске за 2014. годину, у којој су узели учешће: г-ђа Радмила Стојнић, г-дин Амир Захировић, г-ђа Споменка Стевановић, г-дин Илија Стеванчевић и г-дин Предраг Рос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lang w:val="sr-BA"/>
        </w:rPr>
        <w:t>, 07. децембар 2013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је отворио ''дан за гласање'' по тачки 1. дневног реда и констатовао да су одсуство најавили: г-ђа Сњежана Божић, г-дин Гаврило Бобар, г-ђа Сњежана Јокић, г-дин Неђо Трнинић, г-дин Дарко Бањац, г-ђа Љиљана Богдановић, г-дин Миодраг Буквић, г-дин Костадин Васић, г-дин Недељко Гламочак, г-дин Вукота Говедарица, г-дин Остоја Драгутиновић, г-дин Борис Јеринић, г-дин Мирослав Којић, г-дин Младен Кршић, г-дин Златко Максимовић, г-дин Лазар Миркић, г-дин Радомир Пашић, г-дин Никола Перишић, г-дин Миладин Станић, г-дин Ненад Стевандић, г-дин Томица Стојановић, г-дин Бранислав Бореновић, г-дин  Александар Голијанин, г-дин Зоран Ђерић, г-дин Велимир Сакан, г-ђа Диана Чекић, г-дин Божо Џувелековић, г-дин Милан Шврака, г-дин Војислав Глигић, г-дин Крсто Јандрић, г-дин Драган Чавић, г-дин Драгутин Шкребић, г-дин Славко Бољановић, г-дин Амир Захировић, г-дин Бехзад Чиркин, г-ђа Радмила Коцић-Ћућић и г-дин Петко Станоје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1: </w:t>
      </w:r>
      <w:r>
        <w:rPr>
          <w:rFonts w:cs="Cambria" w:ascii="Cambria" w:hAnsi="Cambria"/>
        </w:rPr>
        <w:t>Приједлог Буџета Републике Српске за 2014. годину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Влада Републике Српске је уложила два амандмана који су постали саставни дио Буџета Републике Српске за 2014. годину.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Cs/>
          <w:i/>
        </w:rPr>
        <w:t xml:space="preserve">Амандман 1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У Приједлогу Буџета Републике Српске за 2014. годину - по хитном поступку, </w:t>
      </w:r>
      <w:r>
        <w:rPr>
          <w:rFonts w:cs="Cambria" w:ascii="Cambria" w:hAnsi="Cambria"/>
        </w:rPr>
        <w:t>у оквиру</w:t>
      </w:r>
      <w:r>
        <w:rPr>
          <w:rFonts w:cs="Cambria" w:ascii="Cambria" w:hAnsi="Cambria"/>
          <w:lang w:val="sr-BA"/>
        </w:rPr>
        <w:t xml:space="preserve"> буџетских средстава, у дијелу који се односи на Буџетске приходе и примитке за нефинансијску имовину, позиција 711100 - Порези на доходак, која износи 176.563.000 КМ, треба да износи 161.563.000 КМ. </w:t>
      </w:r>
    </w:p>
    <w:p>
      <w:pPr>
        <w:pStyle w:val="TextBody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Умањење у износу од 15.000.000 КМ потребно је извршити на терет умањења укупног буџетског оквира, који износи 2.040.000.000 КМ, а треба да износи 2.025.000.000 КМ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Cs/>
          <w:i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Буџета Републике Српске за 2014. годину - по хитном поступку, у оквиру буџетских издатака по корисницима, у дијелу који се односи на Организациону класификацију, потребно је извршти укупно умањење буџетских издатака у износу од 15.000.000 КМ, на терет умањења буџетског оквира, како слијед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2"/>
        </w:numPr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ребно је умањити позицију 411100 - Расходи за бруто плате, код свих корисника буџета, у укупном износу од 3.000.000 КМ, а на основу сљедеће табеле:</w:t>
      </w:r>
    </w:p>
    <w:p>
      <w:pPr>
        <w:pStyle w:val="Normal"/>
        <w:jc w:val="both"/>
        <w:rPr>
          <w:rFonts w:ascii="Cambria" w:hAnsi="Cambria" w:eastAsia="Calibri" w:cs="Cambria"/>
          <w:lang w:val="sr-BA"/>
        </w:rPr>
      </w:pPr>
      <w:r>
        <w:fldChar w:fldCharType="begin"/>
      </w:r>
      <w:r>
        <w:rPr>
          <w:rFonts w:eastAsia="Calibri" w:cs="Cambria" w:ascii="Cambria" w:hAnsi="Cambria"/>
          <w:lang w:val="sr-BA"/>
        </w:rPr>
        <w:instrText xml:space="preserve"> LINK Excel.Sheet.12 "C:\\Documents and Settings\\jtesanovic\\Desktop\\Budzet RS 2014 - Amandman plate.xlsx" Rashodi!R1C1:R446C5 \a \f 4 \h  \* MERGEFORMAT </w:instrText>
      </w:r>
      <w:r>
        <w:rPr>
          <w:rFonts w:eastAsia="Calibri" w:cs="Cambria" w:ascii="Cambria" w:hAnsi="Cambria"/>
          <w:lang w:val="sr-BA"/>
        </w:rPr>
      </w:r>
      <w:r>
        <w:rPr>
          <w:rFonts w:eastAsia="Calibri" w:cs="Cambria" w:ascii="Cambria" w:hAnsi="Cambria"/>
          <w:lang w:val="sr-BA"/>
        </w:rPr>
        <w:fldChar w:fldCharType="separate"/>
      </w:r>
      <w:r/>
      <w:r>
        <w:rPr>
          <w:rFonts w:eastAsia="Calibri" w:cs="Cambria" w:ascii="Cambria" w:hAnsi="Cambria"/>
          <w:lang w:val="sr-B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90"/>
        <w:gridCol w:w="1530"/>
        <w:gridCol w:w="1350"/>
        <w:gridCol w:w="2415"/>
      </w:tblGrid>
      <w:tr>
        <w:trPr>
          <w:tblHeader w:val="true"/>
          <w:trHeight w:val="7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кономски </w:t>
              <w:br/>
              <w:t>код</w:t>
            </w:r>
          </w:p>
        </w:tc>
        <w:tc>
          <w:tcPr>
            <w:tcW w:w="309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п и с</w:t>
            </w:r>
          </w:p>
        </w:tc>
        <w:tc>
          <w:tcPr>
            <w:tcW w:w="153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једлог Буџета РС за</w:t>
              <w:br/>
              <w:t>2014. годину</w:t>
            </w:r>
          </w:p>
        </w:tc>
        <w:tc>
          <w:tcPr>
            <w:tcW w:w="135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  <w:br/>
              <w:t>умањења</w:t>
            </w:r>
          </w:p>
        </w:tc>
        <w:tc>
          <w:tcPr>
            <w:tcW w:w="241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џет РС за</w:t>
              <w:br/>
              <w:t>2014. годину</w:t>
              <w:br/>
              <w:t>након умањења</w:t>
            </w:r>
          </w:p>
        </w:tc>
      </w:tr>
      <w:tr>
        <w:trPr>
          <w:tblHeader w:val="true"/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ив потрошачке јединице: Предсједник Републике Српске 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10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91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8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Народна скупштина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20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7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0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Вијеће народа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20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8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7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а комисија за утврђивање сукоба интереса у органима власти Републике Српске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20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мбудсман за дјецу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20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омисија за жалб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20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4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Уставни суд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30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48,9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41,9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Влада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0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Ваздухопловни сервис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0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4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а управа за геодетске и имовинско-правне послове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1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42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7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секретаријат за законодавство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1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2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,2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Агенција за државну управу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1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4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4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дбор државне управе за жалб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1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Гендер центар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1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4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4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анцеларија правног представник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1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3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а управа за инспекцијске послов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1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5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1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Служба за заједничке послове Владе Републике Српск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2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30,9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18,9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Хеликоптерски сервис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42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7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унутрашњих послов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71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44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9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а управа цивилне заштит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71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5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33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просвјете и култур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1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0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9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о образовањ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1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00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200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Средње образовањ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1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0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94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педагошки завод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1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71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Институције култур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1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2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78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завод за заштиту културно - историјског и природног наслијеђа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1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Архив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2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секретаријат за вјер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2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8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8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Универзитет у Бањој Луци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3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0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5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Универзитет у Источном Сарајеву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3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0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4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91,6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Висока медицинска школа Приједор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3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Висока школа за туризам и хотелијерство Требињ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3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1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1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Студентски и ђачки домови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3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52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3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Специјално и умјетничко образовањ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4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2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8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Завод за образовање одраслих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84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ив потрошачке јединице: Министарство финансија 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91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64,7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41,7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Пореска управа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91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9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1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девизни инспекторат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92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5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9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завод за статистику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92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6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5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а управа за игре на срећу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092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2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9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правд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2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8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Врховни суд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2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9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8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о тужилаштво Републике Српск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2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Правобранилаштво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2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61,3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48,3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Центар за едукацију судија и јавних тужилаца у Републици Српској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3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3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Судска полиција Републике Српск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7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48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о тужилаштво Бања Лук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4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30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о тужилаштво Бијељин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38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32,7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о тужилаштво Добој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40,4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34,2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о тужилаштво Источно Сарајево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,7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о тужилаштво Требињ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8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суд Бања Лук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2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5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6,5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суд Бијељина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4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94,4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88,4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суд Добој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суд Источно Сарајево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суд Требињ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ив потрошачке јединице: Специјално тужилаштво 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65,4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58,4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азнено - поправни завод Бања Лук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87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66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азнено - поправни завод Фоч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1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9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азнено - поправни завод Бијељин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6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5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азнено - поправни завод Добој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5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46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азнено - поправни завод Источно Сарајево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00,9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86,9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Казнено - поправни завод Требињ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5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34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29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Бања Лук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7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4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Мркоњић Град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Прњавор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Градишк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7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Приједор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4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97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Нови Град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Котор Варош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2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2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Бијељина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2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1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Зворник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Требињ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6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22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7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Фоча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Добој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0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Теслић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Дервента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Модрича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Соколац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2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06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Власениц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Вишеград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сновни суд Сребрениц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7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Центар за пружање бесплатне правне помоћи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5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5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центар за истраживање рата, ратних злочина и тражења несталих лица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,9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9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Агенција за управљање одузетом имовином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3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Виши привредни суд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привредни суд Бања Лук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5,2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49,2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привредни суд Бијељин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привредни суд Добој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привредни суд Источно Сарајево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2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2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Окружни привредни суд Требињ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08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управе и локалне самоуправ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141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5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науке и технологије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24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Академија наука и умјетности Републике Српск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24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здравља и социјалне заштит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344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9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индустрије, енергетике и рударства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44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00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91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завод за стандардизацију и метрологију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44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завод за геолошка истраживања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44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пољопривреде, шумарства и водопривреде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54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54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37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и хидрометеоролошки завод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54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14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9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Агенција за аграрна плаћањ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55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,6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саобраћаја и вез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64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а дирекција за цивилну ваздушну пловидбу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65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69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63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Агенција за безбједност саобраћај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652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трговине и туризма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855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88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76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за просторно уређење, грађевинарство и екологију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956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92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8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Републичка дирекција за обнову и изградњу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1957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рада и борачко-инвалидске заштите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2058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66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5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ив потрошачке јединице: Министарство за економске односе и регионалну сарадњу </w:t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2159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3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07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за избјеглице и расељена лица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226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77,000</w:t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0.00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65,0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отрошачке јединице: Министарство породице, омладине и спорта</w:t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организациони код 3710)</w:t>
            </w:r>
          </w:p>
        </w:tc>
        <w:tc>
          <w:tcPr>
            <w:tcW w:w="15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100</w:t>
            </w:r>
          </w:p>
        </w:tc>
        <w:tc>
          <w:tcPr>
            <w:tcW w:w="309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и за бруто плате</w:t>
            </w:r>
          </w:p>
        </w:tc>
        <w:tc>
          <w:tcPr>
            <w:tcW w:w="153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,000</w:t>
            </w:r>
          </w:p>
        </w:tc>
        <w:tc>
          <w:tcPr>
            <w:tcW w:w="135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0.00</w:t>
            </w:r>
          </w:p>
        </w:tc>
        <w:tc>
          <w:tcPr>
            <w:tcW w:w="241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6,000</w:t>
            </w:r>
          </w:p>
        </w:tc>
      </w:tr>
    </w:tbl>
    <w:p>
      <w:pPr>
        <w:pStyle w:val="Normal"/>
        <w:rPr>
          <w:lang w:val="sr-BA"/>
        </w:rPr>
      </w:pP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lang w:val="sr-BA"/>
        </w:rPr>
        <w:t>У оквиру потрошачке јединице Министарство индустрије, енергетике и рударства (организациони код 1445), потребно је умањити позицију 414100 - Субвенције за подстицај и развој привреде, у износу од 10.000,000 КМ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квиру потрошачке јединице Остала буџетска потрошња (организациони код 0923, потрошачка јединица 006), потребно је умањити позицију 412900 - Расходи по судским рјешењима, у износу од 2.000.000 КМ.</w:t>
      </w:r>
    </w:p>
    <w:p>
      <w:pPr>
        <w:pStyle w:val="Normal"/>
        <w:ind w:firstLine="72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ДП-СДА, уложио је четири амандмана:</w:t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квиру потрошачке јединице Министарства за избјеглице и расељена лица позицију: ''416100 – Дознаке за финансирање повратка у Републику Српску'' повећати за 1,000,000,00 КМ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редства обезбједити са Буџетске позиције: Буџетска резерв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оквиру потрошачке јединице Министарства управе и локалне самоуправе позицију: ''415200 Текући грантови добротворним друштвима ''Мерхамет'' у РС'' повећати за 100,000,00 КМ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редства обезбједити са позиције: Буџетска резерв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квиру потрошачке јединице Министарства управе и локалне самоуправе позицију: ''415200 Текући грантови за рад удружења и организација цивилних жртава рата Бошњака и Хрвата'' повећати за 100,000,00 КМ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редства обезбједити са позиције: Буџетске резерв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4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квиру потрошачке јединице Министарства управе и локалне самоуправе позицију 481300-Трансфери неразвијеним општинама повећати за 1.000.000 КМ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редства обезбједити са позиције: Буџетске резерв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није прихватила амандмане 1. и 4., а амандмане 2. и 3. прихватила дјелимично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зиција је повећана за 30.000 КМ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зиција је повећана за 30.000 КМ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П-ПУП предложио је два амандма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Министарство рада и борачко-инвалидске заштите, организациони код: 2058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415200 - Текући грант Дому пензионера Требиње, повећати са 50.000 КМ на 100.000 КМ на терет средстава са позиције 511100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- Издаци за изградњу и прибављање зграда и објеката (потрошачка јединица: Министарство рада и борачко-инвалидске заштите, организациони код: 2058)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Министарство рада и борачко-инвалидске заштите, организациони код: 2058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415200 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lang w:val="sr-BA"/>
        </w:rPr>
        <w:t xml:space="preserve"> Текући грант Дому пензионера Бања Лука, повећати са 50.000 КМ на 100.000 КМ на терет средстава са позиције 511100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- Издаци за изградњу и прибављање зграда и објеката (потрошачка јединица: Министарство рада и борачко-инвалидске заштите, организациони код: 2058)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је прихватила предложене амандма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ДНС је предложио амандман, који је Влада Републике Српске прихватил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Министарству управе и локалне самоуправе, Економски код 415200 – Грант хуманитарном друштву ''Коло српских сестара'' износ од 40.000 повећати за 30.000 КМ. Износ од 30.000 КМ обезбједити са позиције Буџетске резерв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 усвајању Буџета Републике Српске за 2014. годину 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</w:rPr>
        <w:t>усваја Буџет Републике Српске за 2014. годину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аставни дио ове одлуке је Буџет Републике Српске за 2014. годину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I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2 народна посланика су гласала ''за'', нико није гласао ''против'', 2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а је Одлука о усвајању Буџета Републике Српске за 2014. годин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ључка Одбора за здравство, рад и социјалну политик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 xml:space="preserve">З А К Љ У Ч А К </w:t>
      </w:r>
    </w:p>
    <w:p>
      <w:pPr>
        <w:pStyle w:val="Normal"/>
        <w:jc w:val="center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Задужује се Министарство здравља и социјалне заштите и Министарство просвјете и културе да изнађу системска рјешења у вези одобравања и финансирања трошкова специјализација и усавршавања здравственог кадра у смислу преузимања трошкова од стране буџетских јединица. Наведене активности је потребно спровести у сарадњи са надлежним здравственим коморама. </w:t>
      </w:r>
    </w:p>
    <w:p>
      <w:pPr>
        <w:pStyle w:val="Normal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Cs/>
        </w:rPr>
        <w:t>Овај закључак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(4</w:t>
      </w:r>
      <w:r>
        <w:rPr>
          <w:rFonts w:cs="Cambria" w:ascii="Cambria" w:hAnsi="Cambria"/>
          <w:lang w:val="sr-CS"/>
        </w:rPr>
        <w:t>3</w:t>
      </w:r>
      <w:r>
        <w:rPr>
          <w:rFonts w:cs="Cambria" w:ascii="Cambria" w:hAnsi="Cambria"/>
        </w:rPr>
        <w:t xml:space="preserve"> народна посланика су гласала ''за'', нико није гласао ''против'', </w:t>
      </w:r>
      <w:r>
        <w:rPr>
          <w:rFonts w:cs="Cambria" w:ascii="Cambria" w:hAnsi="Cambria"/>
          <w:lang w:val="sr-CS"/>
        </w:rPr>
        <w:t>1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је</w:t>
      </w:r>
      <w:r>
        <w:rPr>
          <w:rFonts w:cs="Cambria" w:ascii="Cambria" w:hAnsi="Cambria"/>
        </w:rPr>
        <w:t xml:space="preserve"> би</w:t>
      </w:r>
      <w:r>
        <w:rPr>
          <w:rFonts w:cs="Cambria" w:ascii="Cambria" w:hAnsi="Cambria"/>
          <w:lang w:val="sr-CS"/>
        </w:rPr>
        <w:t>о</w:t>
      </w:r>
      <w:r>
        <w:rPr>
          <w:rFonts w:cs="Cambria" w:ascii="Cambria" w:hAnsi="Cambria"/>
        </w:rPr>
        <w:t xml:space="preserve"> ''уздржана'')</w:t>
      </w:r>
    </w:p>
    <w:p>
      <w:pPr>
        <w:pStyle w:val="BodyTextIndent3"/>
        <w:ind w:firstLine="284"/>
        <w:rPr>
          <w:rFonts w:ascii="Cambria" w:hAnsi="Cambria" w:cs="Cambria"/>
          <w:i w:val="false"/>
          <w:i w:val="false"/>
          <w:u w:val="single"/>
          <w:lang w:val="sr-CS"/>
        </w:rPr>
      </w:pPr>
      <w:r>
        <w:rPr>
          <w:rFonts w:cs="Cambria" w:ascii="Cambria" w:hAnsi="Cambria"/>
          <w:i w:val="false"/>
          <w:u w:val="single"/>
          <w:lang w:val="sr-CS"/>
        </w:rPr>
        <w:t>Усвојен је закључак Одбора за здравство, рад и социјалну политику.</w:t>
      </w:r>
    </w:p>
    <w:p>
      <w:pPr>
        <w:pStyle w:val="Normal"/>
        <w:jc w:val="both"/>
        <w:rPr>
          <w:rFonts w:ascii="Cambria" w:hAnsi="Cambria" w:cs="Cambria"/>
          <w:i/>
          <w:i/>
          <w:u w:val="single"/>
          <w:lang w:val="sr-BA"/>
        </w:rPr>
      </w:pPr>
      <w:r>
        <w:rPr>
          <w:rFonts w:cs="Cambria" w:ascii="Cambria" w:hAnsi="Cambria"/>
          <w:i/>
          <w:u w:val="single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2: </w:t>
      </w:r>
      <w:r>
        <w:rPr>
          <w:rFonts w:cs="Cambria" w:ascii="Cambria" w:hAnsi="Cambria"/>
        </w:rPr>
        <w:t xml:space="preserve">Приједлог закона о извршењу Буџета Републике Српске за 2014. </w:t>
      </w:r>
      <w:r>
        <w:rPr>
          <w:rFonts w:cs="Cambria" w:ascii="Cambria" w:hAnsi="Cambria"/>
          <w:lang w:val="sr-CS"/>
        </w:rPr>
        <w:t>г</w:t>
      </w:r>
      <w:r>
        <w:rPr>
          <w:rFonts w:cs="Cambria" w:ascii="Cambria" w:hAnsi="Cambria"/>
        </w:rPr>
        <w:t>одину</w:t>
      </w:r>
    </w:p>
    <w:p>
      <w:pPr>
        <w:pStyle w:val="BodyTextIndent2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  <w:t>-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закона и заузели су став да се исти разматра на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BA"/>
        </w:rPr>
        <w:t xml:space="preserve"> посебној сједниц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left="993" w:hanging="709"/>
        <w:rPr>
          <w:rFonts w:ascii="Cambria" w:hAnsi="Cambria" w:cs="Cambria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3: </w:t>
      </w:r>
      <w:r>
        <w:rPr>
          <w:rFonts w:cs="Cambria" w:ascii="Cambria" w:hAnsi="Cambria"/>
        </w:rPr>
        <w:t>Приједлог одлуке о краткорочном задуживању Републике Српске емисијом трезорских записа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одлуке и заузели су став да се иста разматра на </w:t>
      </w:r>
      <w:r>
        <w:rPr>
          <w:rFonts w:cs="Cambria" w:ascii="Cambria" w:hAnsi="Cambria"/>
        </w:rPr>
        <w:t>18</w:t>
      </w:r>
      <w:r>
        <w:rPr>
          <w:rFonts w:cs="Cambria" w:ascii="Cambria" w:hAnsi="Cambria"/>
          <w:lang w:val="sr-BA"/>
        </w:rPr>
        <w:t xml:space="preserve">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4: </w:t>
      </w:r>
      <w:r>
        <w:rPr>
          <w:rFonts w:cs="Cambria" w:ascii="Cambria" w:hAnsi="Cambria"/>
        </w:rPr>
        <w:t xml:space="preserve">Приједлог закона о измјенама Закона о порезу на доходак </w:t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закона и заузели су став да се исти разматра на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BA"/>
        </w:rPr>
        <w:t xml:space="preserve">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left="993" w:hanging="709"/>
        <w:rPr>
          <w:rFonts w:ascii="Cambria" w:hAnsi="Cambria" w:cs="Cambria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 xml:space="preserve">-5: </w:t>
      </w:r>
      <w:r>
        <w:rPr>
          <w:rFonts w:cs="Cambria" w:ascii="Cambria" w:hAnsi="Cambria"/>
        </w:rPr>
        <w:t>Приједлог одлуке о краткорочном задуживању Републике Српске емисијом трезорских записа за 2014. годину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одлуке и заузели су став да се исти разматра на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BA"/>
        </w:rPr>
        <w:t xml:space="preserve">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left="993" w:hanging="709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-6: Приједлог одлуке о прихватању задужења Републике Српске према Европској инвестиционој банци (</w:t>
      </w:r>
      <w:r>
        <w:rPr>
          <w:rFonts w:cs="Cambria" w:ascii="Cambria" w:hAnsi="Cambria"/>
          <w:b/>
          <w:lang w:val="sr-Latn-BA"/>
        </w:rPr>
        <w:t>EIB)</w:t>
      </w:r>
      <w:r>
        <w:rPr>
          <w:rFonts w:cs="Cambria" w:ascii="Cambria" w:hAnsi="Cambria"/>
          <w:b/>
          <w:lang w:val="sr-BA"/>
        </w:rPr>
        <w:t xml:space="preserve"> по Пројекту изградња ауто-пута Бања Лука – Добој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одлуке и заузели су став да се иста разматра на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BA"/>
        </w:rPr>
        <w:t xml:space="preserve">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Споменко Василић, г-дин Милан Ковач, г-дин Слободан Поповић и г-дин Далибор Ђур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 по овој тачки дневног реда дао је г-дин Зоран Тегелтија, министар финансиј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 xml:space="preserve">Приједлог Економске политике Републике Српске за 2014. годину </w:t>
      </w:r>
    </w:p>
    <w:p>
      <w:pPr>
        <w:pStyle w:val="BodyTextIndent2"/>
        <w:ind w:left="851" w:hanging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име предлагача, уводно излагање поднијела је г-ђа Жељка Цвијановић, предсједник Владе Републике Српске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економске политике и заузели су став да се исти разматра на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BA"/>
        </w:rPr>
        <w:t xml:space="preserve">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 одобрењу Колегијума Народне скупштине Републике Српске, Скупштини су се обратили г-дин Обрен Белензада, предсједник Конфедерације синдиката Републике Српске, г-дин Борко Ђурић, предсједник Привредне коморе Републике Српске и г-ђа Ранка Мишић, предсједник Савеза синдиката Републике Српск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 посланичкој расправи учествовали су. г-дин Слободан Поповић, г-ђа Славица Јовановић, г-дин Радован Вишковић, г-дин Ненад Кесић, г-дин Милан Ковач, г-ђа Споменка Стевановић, г-дин Радован Вуковић, г-дин Илија Стеванчевић, г-ђа Ранкица Панић, г-дин Бехзад Чиркин и г-дин Урош Гост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вршну ријеч по овој тачки дневног реда дала је г-ђа Жељка Цвијановић, предсједник Влад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lang w:val="sr-BA"/>
        </w:rPr>
        <w:t>, 08. децембар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са сједнице најавили народни посланици: г-ђа Сњежана Божић, г-дин Гаврило Бобар, г-ђа Сњежана Јокић, г-дин Неђо Трнинић, г-дин Дарко Бањац, г-ђа Љиљана Богдановић, г-дин  Миодраг Буквић, г-дин Костадин Васић, г-дин Недељко Гламочак, г-дин Вукота Говедарица, г-дин Остоја Драгутиновић, г-дин Борис Јеринић, г-дин Мирослав Којић, г-дин Младен Кршић, г-дин  Златко Максимовић, г-дин Лазар Миркић, г-дин Радомир Пашић, г-дин Никола Перишић, г-дин Миладин Станић, г-дин Ненад Стевандић, г-дин Томица Стојановић, г-дин Бранислав Бореновић, г-дин  Александар Голијанин, г-дин Зоран Ђерић, г-дин Велимир Сакан, г-ђа Диана Чекић, г-дин Божо Џувелековић, г-дин Милан Шврака, г-дин Војислав Глигић, г-дин Крсто Јандрић, г-дин Драган Чавић, г-дин Драгутин Шкребић и г-дин Славко Бољ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 xml:space="preserve">Приједлог закона о извршењу Буџета Републике Српске за 2014. </w:t>
      </w:r>
      <w:r>
        <w:rPr>
          <w:rFonts w:cs="Cambria" w:ascii="Cambria" w:hAnsi="Cambria"/>
          <w:lang w:val="sr-CS"/>
        </w:rPr>
        <w:t>г</w:t>
      </w:r>
      <w:r>
        <w:rPr>
          <w:rFonts w:cs="Cambria" w:ascii="Cambria" w:hAnsi="Cambria"/>
        </w:rPr>
        <w:t>одину</w:t>
      </w:r>
    </w:p>
    <w:p>
      <w:pPr>
        <w:pStyle w:val="BodyTextIndent2"/>
        <w:ind w:left="851" w:hanging="0"/>
        <w:rPr>
          <w:rFonts w:ascii="Cambria" w:hAnsi="Cambria" w:cs="Cambria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-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 поступку доношења Закона о извршењу Буџета Републике Српске за 2014. годину, утврђено је да постоје нарочито оправдани разлози  да наведени Закон ступи на снагу наредног дана од дана објављивања</w:t>
      </w:r>
      <w:r>
        <w:rPr>
          <w:rFonts w:cs="Cambria" w:ascii="Cambria" w:hAnsi="Cambria"/>
          <w:lang w:val="en-US"/>
        </w:rPr>
        <w:t xml:space="preserve">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наредног дана од дана објављивања у  ''Службеном гласнику Републике Српске''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9 народних посланика је гласало ''за'', нико ни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којом Народна скупштина Републике Српске је утврдила да 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поступку доношења Закона о извршењу Буџета Републике Српске за 2014. годину,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тврђено је да постоје нарочито оправдани разлози  да наведени Закон ступи на снаг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наредног дана од дана објављивања</w:t>
      </w:r>
      <w:r>
        <w:rPr>
          <w:rFonts w:cs="Cambria" w:ascii="Cambria" w:hAnsi="Cambria"/>
          <w:u w:val="single"/>
          <w:lang w:val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Затим се Скупштина изјаснила о Приједлогу закона.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5 народних посланика је гласало ''за'', нико није гласа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 извршењу Буџета Републике Српске за 2014. годину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</w:r>
    </w:p>
    <w:p>
      <w:pPr>
        <w:pStyle w:val="Normal"/>
        <w:ind w:left="993" w:hanging="709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-3: Приједлог одлуке о краткорочном задуживању Републике Српске емисијом трезорских запис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 поступку доношења Одлуке о краткорочном задуживању Републике Српске емисијом трезорских записа, утврђено је да постоје нарочито оправдани разлози  да наведена Одлука ступи на снагу наредног дана од дана објављивања</w:t>
      </w:r>
      <w:r>
        <w:rPr>
          <w:rFonts w:cs="Cambria" w:ascii="Cambria" w:hAnsi="Cambria"/>
          <w:lang w:val="en-US"/>
        </w:rPr>
        <w:t xml:space="preserve">. 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2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наредног дана од дана објављивања у 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5 народних посланика је гласало ''за'', нико није гласа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којом Народна скупштина Републике Српске је утврдила да у </w:t>
      </w:r>
      <w:r>
        <w:rPr>
          <w:rFonts w:cs="Cambria" w:ascii="Cambria" w:hAnsi="Cambria"/>
          <w:u w:val="single"/>
        </w:rPr>
        <w:t>поступку доношења Одлуке о краткорочном задуживању Републике Српске емисијом трезорских записа, утврђено је да постоје нарочито оправдани разлози  да наведена Одлука ступи на снагу наредног дана од дана објављивања</w:t>
      </w:r>
      <w:r>
        <w:rPr>
          <w:rFonts w:cs="Cambria" w:ascii="Cambria" w:hAnsi="Cambria"/>
          <w:u w:val="single"/>
          <w:lang w:val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се Скупштина изјаснила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ДЛУКА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 КРАТКОРОЧНОМ ЗАДУЖИВАЊУ РЕПУБЛИКЕ СРПСКЕ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ЕМИСИЈОМ ТРЕЗОРСКИХ ЗАПИСА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  <w:bCs/>
          <w:lang w:val="hr-HR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Одобрава се краткорочно задуживање Републике Српске на основу емисија </w:t>
      </w:r>
      <w:r>
        <w:rPr>
          <w:rFonts w:cs="Cambria" w:ascii="Cambria" w:hAnsi="Cambria"/>
        </w:rPr>
        <w:t xml:space="preserve">краткорочних хартија од вриједности – трезорских записа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Емисиј</w:t>
      </w:r>
      <w:r>
        <w:rPr>
          <w:rFonts w:cs="Cambria" w:ascii="Cambria" w:hAnsi="Cambria"/>
          <w:lang w:val="en-US"/>
        </w:rPr>
        <w:t>e</w:t>
      </w:r>
      <w:r>
        <w:rPr>
          <w:rFonts w:cs="Cambria" w:ascii="Cambria" w:hAnsi="Cambria"/>
        </w:rPr>
        <w:t xml:space="preserve"> краткорочних хартија од вриједности – трезорских записа вршиће се ради обезбјеђења средстава по основу финансирања буџетских издатака у 2013. години.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Током буџетске године, стање краткорочног дуга по основу емитованих трезорских записа не може прећи износ од 8% редовних прихода остварених у претходној фискалној години, односно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максималан износ краткорочног дуга у току 2013. године може да буде највише до 122.000.000 КМ, 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каматна стопа на основу наведене врсте задуживања може да буде максимално релевантни Еурибор +3,75% и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рок доспијећа може да буде најдуже до годину дана.</w:t>
      </w:r>
    </w:p>
    <w:p>
      <w:pPr>
        <w:pStyle w:val="Normal"/>
        <w:tabs>
          <w:tab w:val="clear" w:pos="720"/>
          <w:tab w:val="center" w:pos="4680" w:leader="none"/>
          <w:tab w:val="left" w:pos="52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bs-Cyrl-BA"/>
        </w:rPr>
        <w:t xml:space="preserve">Акта о начину и условима за свако појединачно задуживање, у складу са овом одлуком, доноси и потписује министар финансија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V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За реализацију ове одлуке задужује се Министарство финансија</w:t>
      </w:r>
      <w:r>
        <w:rPr>
          <w:rFonts w:cs="Cambria" w:ascii="Cambria" w:hAnsi="Cambria"/>
          <w:lang w:val="en-US"/>
        </w:rPr>
        <w:t>,</w:t>
      </w:r>
      <w:r>
        <w:rPr>
          <w:rFonts w:cs="Cambria" w:ascii="Cambria" w:hAnsi="Cambria"/>
        </w:rPr>
        <w:t xml:space="preserve"> у складу са Законом о задуживању, дугу и гаранцијама Републике Српске.</w:t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sr-Latn-CS"/>
        </w:rPr>
        <w:t>V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ab/>
      </w:r>
      <w:r>
        <w:rPr>
          <w:rFonts w:cs="Cambria" w:ascii="Cambria" w:hAnsi="Cambria"/>
        </w:rPr>
        <w:t xml:space="preserve">Ступањем на снагу ове одлуке престаје да важи Одлука о краткорочном задуживању Републике Српске емисијом трезорских записа („Службени гласник </w:t>
      </w:r>
      <w:r>
        <w:rPr>
          <w:rFonts w:cs="Cambria" w:ascii="Cambria" w:hAnsi="Cambria"/>
          <w:lang w:val="ru-RU"/>
        </w:rPr>
        <w:t>Републике Српске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ru-RU"/>
        </w:rPr>
        <w:t>, број 120/12)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V</w:t>
      </w: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ва одлука ступа на снагу наредног дана од дана објављивања у „Службеном гласнику Републике Српске“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5 народних посланика је гласало ''за'', нико није гласа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краткорочном задуживању Републике Српске емисијом трезорских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записа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4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 xml:space="preserve">Приједлог закона о измјенама Закона о порезу на доходак </w:t>
      </w:r>
    </w:p>
    <w:p>
      <w:pPr>
        <w:pStyle w:val="BodyTextIndent2"/>
        <w:ind w:firstLine="284"/>
        <w:rPr>
          <w:rFonts w:ascii="Cambria" w:hAnsi="Cambria" w:cs="Cambria"/>
        </w:rPr>
      </w:pPr>
      <w:r>
        <w:rPr>
          <w:rFonts w:eastAsia="Cambria" w:cs="Cambria" w:ascii="Cambria" w:hAnsi="Cambria"/>
          <w:lang w:val="sr-CS"/>
        </w:rPr>
        <w:t xml:space="preserve">           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је уложила амандман који је постао саставни дио закона.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риједлогу закона о измјенама Закона о порезу на доходак, по хитном поступку, у члану 3. којим се мијења члан 9. Закона о порезу на доходак, у ставу 1. у тачки а) број: ''1.800'' замјењује се бројем: ''2.400'', а број: ''150'' замјењује се бројем ''200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закона.</w:t>
      </w:r>
    </w:p>
    <w:p>
      <w:pPr>
        <w:pStyle w:val="BodyTextIndent3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(50 народних посланика је гласало ''за'', нико није гласао ''против'', нико није био 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он о измјенама Закона о порезу на доходак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</w:r>
    </w:p>
    <w:p>
      <w:pPr>
        <w:pStyle w:val="Normal"/>
        <w:ind w:left="993" w:hanging="709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-5: Приједлог одлуке о краткорочном задуживању Републике Српске емисијом трезорских записа за 2014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ДЛУКА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 КРАТКОРОЧНОМ ЗАДУЖИВАЊУ РЕПУБЛИКЕ СРПСКЕ</w:t>
      </w:r>
    </w:p>
    <w:p>
      <w:pPr>
        <w:pStyle w:val="Normal"/>
        <w:autoSpaceDE w:val="false"/>
        <w:ind w:firstLine="284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ЕМИСИЈОМ ТРЕЗОРСКИХ ЗАПИСА ЗА 2014. ГОДИНУ</w:t>
      </w:r>
    </w:p>
    <w:p>
      <w:pPr>
        <w:pStyle w:val="Normal"/>
        <w:autoSpaceDE w:val="false"/>
        <w:ind w:firstLine="284"/>
        <w:jc w:val="center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val="hr-HR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Одобрава се краткорочно задуживање Републике Српске на основу емисија </w:t>
      </w:r>
      <w:r>
        <w:rPr>
          <w:rFonts w:cs="Cambria" w:ascii="Cambria" w:hAnsi="Cambria"/>
        </w:rPr>
        <w:t xml:space="preserve">краткорочних хартија од вриједности – трезорских записа за 2014. годину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Емисиј</w:t>
      </w:r>
      <w:r>
        <w:rPr>
          <w:rFonts w:cs="Cambria" w:ascii="Cambria" w:hAnsi="Cambria"/>
          <w:lang w:val="en-US"/>
        </w:rPr>
        <w:t>e</w:t>
      </w:r>
      <w:r>
        <w:rPr>
          <w:rFonts w:cs="Cambria" w:ascii="Cambria" w:hAnsi="Cambria"/>
        </w:rPr>
        <w:t xml:space="preserve"> краткорочних хартија од вриједности – трезорских записа вршиће се ради обезбјеђења средстава по основу финансирања буџетских издатака у 201</w:t>
      </w:r>
      <w:r>
        <w:rPr>
          <w:rFonts w:cs="Cambria" w:ascii="Cambria" w:hAnsi="Cambria"/>
          <w:lang w:val="en-US"/>
        </w:rPr>
        <w:t>4</w:t>
      </w:r>
      <w:r>
        <w:rPr>
          <w:rFonts w:cs="Cambria" w:ascii="Cambria" w:hAnsi="Cambria"/>
        </w:rPr>
        <w:t>. години.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Током буџетске године, приликом задуживања по основу емитованих трезорских записа, поштују се сљедећи критеријуми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максималан износ краткорочног дуга у току 201</w:t>
      </w:r>
      <w:r>
        <w:rPr>
          <w:rFonts w:cs="Cambria" w:ascii="Cambria" w:hAnsi="Cambria"/>
          <w:lang w:val="en-US"/>
        </w:rPr>
        <w:t>4</w:t>
      </w:r>
      <w:r>
        <w:rPr>
          <w:rFonts w:cs="Cambria" w:ascii="Cambria" w:hAnsi="Cambria"/>
        </w:rPr>
        <w:t>. години може бити највише до 8% редовних прихода остварених у претходној фискалној години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каматна стопа за задуживање емисијом трезорских записа може да буде максимално релевантни </w:t>
      </w:r>
      <w:bookmarkStart w:id="0" w:name="OLE_LINK4"/>
      <w:bookmarkStart w:id="1" w:name="OLE_LINK3"/>
      <w:r>
        <w:rPr>
          <w:rFonts w:cs="Cambria" w:ascii="Cambria" w:hAnsi="Cambria"/>
        </w:rPr>
        <w:t>Еурибор +</w:t>
      </w:r>
      <w:bookmarkEnd w:id="0"/>
      <w:bookmarkEnd w:id="1"/>
      <w:r>
        <w:rPr>
          <w:rFonts w:cs="Cambria" w:ascii="Cambria" w:hAnsi="Cambria"/>
        </w:rPr>
        <w:t>3,75% и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рок доспијећа трезорских записа може да буде најдуже до годину дана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bs-Cyrl-BA"/>
        </w:rPr>
        <w:t xml:space="preserve">Акта о начину и условима за свако појединачно задуживање, у складу са овом одлуком, доноси и потписује министар финансија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V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За реализацију ове одлуке задужује се Министарство финансија</w:t>
      </w:r>
      <w:r>
        <w:rPr>
          <w:rFonts w:cs="Cambria" w:ascii="Cambria" w:hAnsi="Cambria"/>
          <w:lang w:val="en-US"/>
        </w:rPr>
        <w:t>,</w:t>
      </w:r>
      <w:r>
        <w:rPr>
          <w:rFonts w:cs="Cambria" w:ascii="Cambria" w:hAnsi="Cambria"/>
        </w:rPr>
        <w:t xml:space="preserve"> у складу са Законом о задуживању, дугу и гаранцијама Републике Српске.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  <w:t>V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ва одлука ступа на снагу осмог дана од дана објављивања у „Службеном гласнику Републике Српске“. 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5 народних посланика је гласало ''за'', нико није гласао ''против'', 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краткорочном задуживању Републике Српске емисијом трезорских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записа за 2014. годин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left="993" w:hanging="709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Ад-6: Приједлог одлуке о прихватању задужења Републике Српске према Европској инвестиционој банци (</w:t>
      </w:r>
      <w:r>
        <w:rPr>
          <w:rFonts w:cs="Cambria" w:ascii="Cambria" w:hAnsi="Cambria"/>
          <w:b/>
          <w:lang w:val="sr-Latn-BA"/>
        </w:rPr>
        <w:t>EIB)</w:t>
      </w:r>
      <w:r>
        <w:rPr>
          <w:rFonts w:cs="Cambria" w:ascii="Cambria" w:hAnsi="Cambria"/>
          <w:b/>
          <w:lang w:val="sr-BA"/>
        </w:rPr>
        <w:t xml:space="preserve"> по Пројекту изградња ауто-пута Бања Лука – Добој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ind w:right="29" w:hanging="0"/>
        <w:jc w:val="center"/>
        <w:outlineLvl w:val="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</w:t>
      </w:r>
    </w:p>
    <w:p>
      <w:pPr>
        <w:pStyle w:val="Normal"/>
        <w:ind w:right="29" w:hanging="0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>О ПРИХВАТАЊУ ЗАДУЖЕЊА РЕПУБЛИКЕ СРПСКЕ ПРЕМА ЕВРОПСКОЈ ИНВЕСТИЦИОНОЈ БАНЦИ (EIB) ПО ПРОЈЕКТУ ИЗГРАДЊА АУТО</w:t>
      </w:r>
      <w:r>
        <w:rPr>
          <w:rFonts w:cs="Cambria" w:ascii="Cambria" w:hAnsi="Cambria"/>
          <w:sz w:val="22"/>
          <w:szCs w:val="22"/>
          <w:lang w:val="bs-Cyrl-BA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ПУТА БАЊА ЛУКА – ДОБОЈ</w:t>
      </w:r>
    </w:p>
    <w:p>
      <w:pPr>
        <w:pStyle w:val="Normal"/>
        <w:ind w:right="29" w:hanging="0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4320" w:leader="none"/>
          <w:tab w:val="center" w:pos="5028" w:leader="none"/>
          <w:tab w:val="left" w:pos="5466" w:leader="none"/>
        </w:tabs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Прихвата се задужење Републике Српске према Европској инвестиционој банци (EIB) по Пројекту изградње ауто-пута Бања Лука – Добој (у даљем тексту: Пројекат) у износу до </w:t>
      </w:r>
      <w:r>
        <w:rPr>
          <w:rFonts w:cs="Cambria" w:ascii="Cambria" w:hAnsi="Cambria"/>
          <w:lang w:val="sr-Latn-CS"/>
        </w:rPr>
        <w:t>160.000.000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евр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Циљ реализације наведеног Пројекта је да се изградњом планиране ауто-путне везе Бања Лука – Добој омогући попречно повезивање европског Е правца Е-661 (Градишка – Бања Лука – Мркоњић Град – Ливно – Сплит) и коридора 5С (Шамац–Добој–Зеница–Сарајево–Мостар–Плоче) чиме ће се Република Српска укључити у развој путне инфраструктуре у Босни и Херцеговини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на средства из тачке I ове одлуке намијењена су за изградњу ауто-пута Бања Лука – Добој, дионице Бања Лука – Прњавор, укупне дужине 35,300 км, укључујући 23,755 км локалних путев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V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едит се Републици Српској одобрава под сљедећим условима: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1) у случају отплате транше у ануитетима:</w:t>
      </w:r>
    </w:p>
    <w:p>
      <w:pPr>
        <w:pStyle w:val="Normal"/>
        <w:numPr>
          <w:ilvl w:val="0"/>
          <w:numId w:val="5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ок отплате 25 година,</w:t>
      </w:r>
    </w:p>
    <w:p>
      <w:pPr>
        <w:pStyle w:val="Normal"/>
        <w:numPr>
          <w:ilvl w:val="0"/>
          <w:numId w:val="5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ериод одгоде плаћања четири године урачунат у рок отплате, </w:t>
      </w:r>
    </w:p>
    <w:p>
      <w:pPr>
        <w:pStyle w:val="Normal"/>
        <w:numPr>
          <w:ilvl w:val="0"/>
          <w:numId w:val="5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лаћање главнице и камате: тромјесечно, полугодишње или годишње,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2) у случају отплате транше једнократно, у цијелости:</w:t>
      </w:r>
    </w:p>
    <w:p>
      <w:pPr>
        <w:pStyle w:val="Normal"/>
        <w:numPr>
          <w:ilvl w:val="0"/>
          <w:numId w:val="6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ок отплате 15 година,</w:t>
      </w:r>
    </w:p>
    <w:p>
      <w:pPr>
        <w:pStyle w:val="Normal"/>
        <w:numPr>
          <w:ilvl w:val="0"/>
          <w:numId w:val="6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ериод одгоде плаћања три године урачунате у рок отплате, </w:t>
      </w:r>
    </w:p>
    <w:p>
      <w:pPr>
        <w:pStyle w:val="Normal"/>
        <w:numPr>
          <w:ilvl w:val="0"/>
          <w:numId w:val="6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лаћање камате: тромјесечно, полугодишње или годишње,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3) у случајевима из подт. 1. и 2. ове тачке:</w:t>
      </w:r>
    </w:p>
    <w:p>
      <w:pPr>
        <w:pStyle w:val="Normal"/>
        <w:numPr>
          <w:ilvl w:val="0"/>
          <w:numId w:val="7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амата: фиксна или промјенљива са фиксним интервалом (Еурибор + фиксни интервал), израчуната по процедури EIB-а,</w:t>
      </w:r>
    </w:p>
    <w:p>
      <w:pPr>
        <w:pStyle w:val="Normal"/>
        <w:numPr>
          <w:ilvl w:val="0"/>
          <w:numId w:val="7"/>
        </w:numPr>
        <w:ind w:left="1134" w:right="28" w:hanging="283"/>
        <w:jc w:val="both"/>
        <w:rPr/>
      </w:pPr>
      <w:r>
        <w:rPr>
          <w:rFonts w:cs="Cambria" w:ascii="Cambria" w:hAnsi="Cambria"/>
          <w:lang w:val="sr-BA"/>
        </w:rPr>
        <w:t xml:space="preserve">кредит се повлачи у траншама у осам транши у минималном износу </w:t>
      </w:r>
      <w:r>
        <w:rPr>
          <w:rFonts w:cs="Cambria" w:ascii="Cambria" w:hAnsi="Cambria"/>
        </w:rPr>
        <w:t xml:space="preserve">од </w:t>
      </w:r>
      <w:r>
        <w:rPr>
          <w:rFonts w:cs="Cambria" w:ascii="Cambria" w:hAnsi="Cambria"/>
          <w:lang w:val="sr-BA"/>
        </w:rPr>
        <w:t xml:space="preserve">20.000.000 евра, а </w:t>
      </w:r>
      <w:r>
        <w:rPr>
          <w:rFonts w:cs="Cambria" w:ascii="Cambria" w:hAnsi="Cambria"/>
        </w:rPr>
        <w:t xml:space="preserve">само за прву траншу у </w:t>
      </w:r>
      <w:r>
        <w:rPr>
          <w:rFonts w:cs="Cambria" w:ascii="Cambria" w:hAnsi="Cambria"/>
          <w:lang w:val="sr-BA"/>
        </w:rPr>
        <w:t>максималном износу од 30.000.000 евра и</w:t>
      </w:r>
    </w:p>
    <w:p>
      <w:pPr>
        <w:pStyle w:val="Normal"/>
        <w:numPr>
          <w:ilvl w:val="0"/>
          <w:numId w:val="7"/>
        </w:numPr>
        <w:ind w:left="1134" w:right="28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езна камата: Еурибор + 2% годишње, односно фиксна камата + 0,25% годишње, а према правилима EIB-а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ликом повлачења сваке транше, Република Српска ће се опредијелити за камату и датуме плаћања,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Из кредита се не могу плаћати царине, порези и друге накнаде за радове, услуге и робу финансиране по Пројекту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Република Српска ће кредитна средства из тачке I ове одлуке пренијети Јавном предузећу „Аутопутеви Републике Српске“ Бања Лука,  на кредитној основи под истим условима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Министарство финансија и Министарство саобраћаја и веза ће са Јавним предузећем „Аутопутеви Републике Српске“ Бања Лука закључити уговор о преносу кредитних средстава по Пројекту, којим ће се дефинисати намјена, услови, обезбјеђење и начин враћања одобрених кредитних средстав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рајњи корисник и дужник по кредиту је Јавно предузеће „Аутопутеви Републике Српске“ Бања Лук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кофинансирање Пројекта, Јавно предузеће „Аутопутеви Републике Српске“ Бања Лука обезбиједиће средства од 145.000.000 евра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ао средства кофинансирања признаће се сва финансијска средства Јавног предузећа „Аутопутеви Републике Српске“ Бања Лука, која су до сада уложена (Маховљанска петља, експропријација, пројектна документација), као и средства потребна за завршетак пројекта (завршетак експропријације, суфинанцирање прве дионице уз кредит ЕБРД-а, и трошкови евентуалне разлике у цијени)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VI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ојекат ће реализовати Јединица за имплементацију пројекта (PIU) организована у оквиру Јавног предузећа „Аутопутеви Републике Српске“ Бања Лук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IX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виђени рок за коришћење кредитних средстава је крај 2018. године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X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лашћује се министар финансија за потписивање:</w:t>
      </w:r>
    </w:p>
    <w:p>
      <w:pPr>
        <w:pStyle w:val="Normal"/>
        <w:numPr>
          <w:ilvl w:val="0"/>
          <w:numId w:val="8"/>
        </w:numPr>
        <w:ind w:left="1135" w:right="28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говора о финансирању између Европске инвестиционе банке (EIB), Босне и Херцеговине, Републике Српске и Јавног предузећа „Аутопутеви Републике Српске“ Бања Лука по Пројекту и</w:t>
      </w:r>
    </w:p>
    <w:p>
      <w:pPr>
        <w:pStyle w:val="Normal"/>
        <w:numPr>
          <w:ilvl w:val="0"/>
          <w:numId w:val="8"/>
        </w:numPr>
        <w:ind w:left="1135" w:right="28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упсидијарног уговора по Пројекту између БиХ и Републике Српске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потписивање Уговора о преносу кредитних средстава по Пројекту између Владе Републике Српске – Министарства финансија, Министарства саобраћаја и веза и Јавног предузећа „Аутопутеви Републике Српске“ Бања Лука овлашћују се министар финансија и министар саобраћаја и веза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X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 реализацију ове одлуке и извјештавање задужују се Јединица за управљање Пројектом (PIU), Министарство саобраћаја и веза, Министарство финансија и Јавно предузеће „Аутопутеви Републике Српске“ Бања Лука у Пројекту.</w:t>
      </w:r>
    </w:p>
    <w:p>
      <w:pPr>
        <w:pStyle w:val="Normal"/>
        <w:ind w:right="29" w:hanging="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XII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50 народних посланика је гласало ''за'', нико није гласао ''против'', нико није био </w:t>
      </w:r>
    </w:p>
    <w:p>
      <w:pPr>
        <w:pStyle w:val="Normal"/>
        <w:ind w:right="29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задуживању Републике Српске према Европској инвестиционој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>банци (</w:t>
      </w:r>
      <w:r>
        <w:rPr>
          <w:rFonts w:cs="Cambria" w:ascii="Cambria" w:hAnsi="Cambria"/>
          <w:u w:val="single"/>
          <w:lang w:val="sr-Latn-BA"/>
        </w:rPr>
        <w:t>EIB)</w:t>
      </w:r>
      <w:r>
        <w:rPr>
          <w:rFonts w:cs="Cambria" w:ascii="Cambria" w:hAnsi="Cambria"/>
          <w:u w:val="single"/>
          <w:lang w:val="sr-BA"/>
        </w:rPr>
        <w:t xml:space="preserve"> по Пројекту изградња ауто-пута Бања Лука – Добој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Ад</w:t>
      </w:r>
      <w:r>
        <w:rPr>
          <w:rFonts w:cs="Cambria" w:ascii="Cambria" w:hAnsi="Cambria"/>
          <w:lang w:val="sr-CS"/>
        </w:rPr>
        <w:t>-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lang w:val="sr-CS"/>
        </w:rPr>
        <w:t xml:space="preserve">: </w:t>
      </w:r>
      <w:r>
        <w:rPr>
          <w:rFonts w:cs="Cambria" w:ascii="Cambria" w:hAnsi="Cambria"/>
        </w:rPr>
        <w:t xml:space="preserve">Приједлог Економске политике Републике Српске за 2014. годину </w:t>
      </w:r>
    </w:p>
    <w:p>
      <w:pPr>
        <w:pStyle w:val="BodyTextIndent2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лада Републике Српске је предложила амандмане који су постали саставни дио текста Економске политике.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1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глављу 4.1. Повећање привредне активности и одржив раст запослености, на страници 16, у првом пасусу, у првој реченици, број ''150'' се замјењује бројем ''200''.</w:t>
      </w:r>
    </w:p>
    <w:p>
      <w:pPr>
        <w:pStyle w:val="BodyTextIndent3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3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2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глављу 4.2. Повећање конкурентности Републике Српске, на страници 21, у првом пасусу, у претпосљедњој реченици, број ''150'' се замјењује бројем ''200''.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мандман 3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глављу 4.5. Побољшање положаја свих категорија друштва, на страници 37, у првом пасусу, након алинеје 7, тачка се мијења запетом и додаје алинеја 8, која гласи: ''Влада Републике Српске ће посебну пажњу посветити запошљавању дјеце из породица погинулих и несталих бораца Војске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/>
        </w:rPr>
        <w:t xml:space="preserve">О Д Л У К 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усваја Економску политику Републике Српске за 2014. годину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аставни дио ове одлуке је Економска политика Републике Српске за 2014. годину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BodyTextIndent3"/>
        <w:ind w:firstLine="28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48 народних посланика је гласало ''за'', нико није гласао ''против'', 2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 xml:space="preserve">Усвојена је Одлука којом </w:t>
      </w:r>
      <w:r>
        <w:rPr>
          <w:rFonts w:cs="Cambria" w:ascii="Cambria" w:hAnsi="Cambria"/>
          <w:u w:val="single"/>
          <w:lang w:val="sr-BA"/>
        </w:rPr>
        <w:t xml:space="preserve">Народна скупштина Републике Српске усваја Економск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политику Републике Српске за 2014. годин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Овим је окончан рад по дневном реду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BA"/>
        </w:rPr>
        <w:t>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</w:t>
      </w:r>
      <w:r>
        <w:rPr>
          <w:rFonts w:cs="Cambria" w:ascii="Cambria" w:hAnsi="Cambria"/>
        </w:rPr>
        <w:t>18.</w:t>
      </w:r>
      <w:r>
        <w:rPr>
          <w:rFonts w:cs="Cambria" w:ascii="Cambria" w:hAnsi="Cambria"/>
          <w:lang w:val="sr-BA"/>
        </w:rPr>
        <w:t xml:space="preserve">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                            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</w:r>
      <w:r>
        <w:rPr>
          <w:rFonts w:cs="Cambria" w:ascii="Cambria" w:hAnsi="Cambria"/>
          <w:lang w:val="sr-Latn-BA"/>
        </w:rPr>
        <w:tab/>
      </w:r>
      <w:r>
        <w:rPr>
          <w:rFonts w:cs="Cambria" w:ascii="Cambria" w:hAnsi="Cambria"/>
          <w:lang w:val="sr-BA"/>
        </w:rPr>
        <w:t>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</w:r>
      <w:r>
        <w:rPr>
          <w:b/>
          <w:i/>
          <w:lang w:val="sr-BA"/>
        </w:rPr>
        <w:tab/>
        <w:t xml:space="preserve">    </w:t>
      </w:r>
      <w:r>
        <w:rPr>
          <w:b/>
          <w:i/>
          <w:lang w:val="sr-Latn-BA"/>
        </w:rPr>
        <w:t xml:space="preserve">            </w:t>
      </w:r>
      <w:r>
        <w:rPr>
          <w:b/>
          <w:i/>
          <w:lang w:val="sr-BA"/>
        </w:rPr>
        <w:t xml:space="preserve">           Мр Игор Радојичић</w:t>
      </w:r>
    </w:p>
    <w:sectPr>
      <w:footerReference w:type="default" r:id="rId2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sr-BA"/>
    </w:rPr>
  </w:style>
  <w:style w:type="character" w:styleId="BodyTextIndentChar">
    <w:name w:val="Body Text Indent Char"/>
    <w:qFormat/>
    <w:rPr>
      <w:bCs/>
      <w:sz w:val="24"/>
      <w:szCs w:val="24"/>
      <w:lang w:val="sr-CS"/>
    </w:rPr>
  </w:style>
  <w:style w:type="character" w:styleId="BodyTextIndent2Char">
    <w:name w:val="Body Text Indent 2 Char"/>
    <w:qFormat/>
    <w:rPr>
      <w:b/>
      <w:sz w:val="24"/>
      <w:szCs w:val="24"/>
      <w:lang w:val="sr-BA"/>
    </w:rPr>
  </w:style>
  <w:style w:type="character" w:styleId="BodyTextIndent3Char">
    <w:name w:val="Body Text Indent 3 Char"/>
    <w:qFormat/>
    <w:rPr>
      <w:i/>
      <w:sz w:val="24"/>
      <w:szCs w:val="24"/>
      <w:lang w:val="sr-BA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lang w:val="sr-B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i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32:00Z</dcterms:created>
  <dc:creator>Brigita</dc:creator>
  <dc:description/>
  <dc:language>en-US</dc:language>
  <cp:lastModifiedBy>Aleksandar</cp:lastModifiedBy>
  <dcterms:modified xsi:type="dcterms:W3CDTF">2014-02-28T12:32:00Z</dcterms:modified>
  <cp:revision>2</cp:revision>
  <dc:subject/>
  <dc:title/>
</cp:coreProperties>
</file>