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са 16. посебне сједнице Народне скупштине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одржане дана 19. септембра 2013. годин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Шеснаеста посебна сједница Народне скупштине Републике Српске одржана је 19. септембра 2013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едсједник Народне скупштине Републике Српске г-дин Игор Радојичић, отворио је засједање Шеснаесте посебне сједнице и констатовао да су одсуство најавили народни посланици: г-дин Вељко Марић, г-дин Гаврило Бобар, г-дин Споменко Василић, г-дин Милан Шврака, г-дин Борис Јеринић, г-дин Миодраг Буквић, г-дин Славко Бољановић, г-дин Александар Голијанин, г-дин Драган Чавић и г-дин Рамиз Салкић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едсједник Комисије за избор и именовања, г-дин Радован Вуковић, поднио је Скупштини сљедеће извјештаје: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Разматрање Одлуке о престанку мандата  посланика у Народној скупштини Републике  Српске г-дина Боре Рудић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Комисија за избор и именовања разматрала је Одлуку Централне изборне комисије Босне и Херцеговине, којом се утврђује престанак мандата народног посланика у Народној скупштини Републике Српске г-дина Боре Рудић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Увидом у поменуту Одлуку, Комисија је констатовала да је народном посланику г-дину Бори Рудићу престао мандат народног посланика даном смрти, 21. јуна 2013. године.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CS" w:eastAsia="en-US"/>
        </w:rPr>
        <w:t xml:space="preserve">(64 народна посланика су гласала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Усвојен је Извјештај Комисије за избор и именовањ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б)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i/>
          <w:lang w:val="en-US" w:eastAsia="en-US"/>
        </w:rPr>
        <w:t xml:space="preserve">Разматрање Увјерења о додјели мандата посланика у Народној скупштини Републике 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eastAsia="Cambria" w:cs="Cambria" w:ascii="Cambria" w:hAnsi="Cambria"/>
          <w:i/>
          <w:lang w:val="en-US" w:eastAsia="en-US"/>
        </w:rPr>
        <w:t xml:space="preserve">     </w:t>
      </w:r>
      <w:r>
        <w:rPr>
          <w:rFonts w:cs="Cambria" w:ascii="Cambria" w:hAnsi="Cambria"/>
          <w:i/>
          <w:lang w:val="en-US" w:eastAsia="en-US"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Комисија за избор и именовање је разматрала Увјерење Централне изборне комисије Босне и Херцеговине о додјели мандата посланику у Народној скупштини Републике Српске г-дину Милану Ковачу и једногласно предлаже Народној скупштини Републике Српске да потврди мандат г-дину Милану Ковачу.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CS" w:eastAsia="en-US"/>
        </w:rPr>
        <w:t xml:space="preserve">(65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 w:eastAsia="en-US"/>
        </w:rPr>
        <w:t>''уздржан'')</w:t>
      </w:r>
    </w:p>
    <w:p>
      <w:pPr>
        <w:pStyle w:val="BodyTextIndent2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CS" w:eastAsia="en-US"/>
        </w:rPr>
        <w:t xml:space="preserve">Народна скупштина Републике Српске је потврдила мандат посланику г-дину Милану 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lang w:val="sr-CS" w:eastAsia="en-US"/>
        </w:rPr>
        <w:t>Ковачу.</w:t>
      </w:r>
    </w:p>
    <w:p>
      <w:pPr>
        <w:pStyle w:val="BodyTextIndent2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Потом је г-дин Милан Ковач положио свечану заклетву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Пошто је предсједница Владе Републике Српске, у складу са Законом у Влади, извршила измјену у Влади промјеном претходног министра здравља и социјалне заштите и именовала новог министра г-дина Драгана Богданића, приступило се полагању свечане заклетве.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Г- дин Драган Богданић, министар здравља и социјалне заштите је положио свечану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заклетву</w:t>
      </w:r>
      <w:r>
        <w:rPr>
          <w:rFonts w:cs="Cambria" w:ascii="Cambria" w:hAnsi="Cambria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Приступило се утврђивању Приједлога дневног ред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Пошто није било пријављених за посланичку расправу, приступило се изјашњавању о дневном реду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>ДНЕВНИ РЕД: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иједлог закона  о измјенама и допунама Закона о пензијском и инвалидском осигурању-по хитном поступку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CS" w:eastAsia="en-US"/>
        </w:rPr>
        <w:t xml:space="preserve">(67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 w:eastAsia="en-US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 је дневни ред Шеснаесте посебне сједнице Народне скупштине Републик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BodyTextIndent3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Ад-1: Приједлог закона о измјенама и допунама Закона о пензијском и инвалидском </w:t>
      </w:r>
    </w:p>
    <w:p>
      <w:pPr>
        <w:pStyle w:val="BodyTextIndent3"/>
        <w:ind w:firstLine="284"/>
        <w:rPr>
          <w:rFonts w:ascii="Cambria" w:hAnsi="Cambria" w:cs="Cambria"/>
          <w:lang w:val="sr-CS" w:eastAsia="en-US"/>
        </w:rPr>
      </w:pPr>
      <w:r>
        <w:rPr>
          <w:rFonts w:eastAsia="Cambria" w:cs="Cambria" w:ascii="Cambria" w:hAnsi="Cambria"/>
          <w:lang w:val="sr-CS" w:eastAsia="en-US"/>
        </w:rPr>
        <w:t xml:space="preserve">            </w:t>
      </w:r>
      <w:r>
        <w:rPr>
          <w:rFonts w:cs="Cambria" w:ascii="Cambria" w:hAnsi="Cambria"/>
          <w:lang w:val="sr-CS" w:eastAsia="en-US"/>
        </w:rPr>
        <w:t>осигурању-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У име предлагача уводно излагање поднио је г-дин Петар Ђокић, министар рада и борачко-инвалидске заштит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Надлежни скупштински одбори су разматрали Приједлог закона и заузели су став да се исти разматра на Шеснаестој посеб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По одобрењу Колегијума, Скупштини се обратио г-дин Раде Ракуљ, предсједник Удружења пензионера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 xml:space="preserve">У посланичкој расправи учествовали су: предсједница Владе Републике Српске г-ђа Жељка Цвијановић, г-дин Жељко Мирјанић, г-ђа Славица Јовановић, г-дин Војислав Глигић, г-дин Илија Стеванчевић, г-дин Слободан Поповић, г-дин Томица Стојановић, г-ђа Споменка Стевановић, г-дин Драго Тадић, г-дин Мирослав Којић, г-дин Миленко Пађен, г-дин Зоран Ђерић и г-дин Бехзад Чиркин. 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en-US" w:eastAsia="en-US"/>
        </w:rPr>
        <w:t>''Дан за гласање''</w:t>
      </w:r>
      <w:r>
        <w:rPr>
          <w:rFonts w:cs="Cambria" w:ascii="Cambria" w:hAnsi="Cambria"/>
          <w:b/>
          <w:i/>
          <w:lang w:val="en-US" w:eastAsia="en-US"/>
        </w:rPr>
        <w:t>, 19. септембар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 xml:space="preserve">Предсједник Народне скупштине Републике Српске г-дин Игор Радојичић отворио је </w:t>
      </w:r>
      <w:r>
        <w:rPr>
          <w:rFonts w:cs="Cambria" w:ascii="Cambria" w:hAnsi="Cambria"/>
          <w:i/>
          <w:lang w:val="en-US" w:eastAsia="en-US"/>
        </w:rPr>
        <w:t>''дан за гласање''</w:t>
      </w:r>
      <w:r>
        <w:rPr>
          <w:rFonts w:cs="Cambria" w:ascii="Cambria" w:hAnsi="Cambria"/>
          <w:lang w:val="en-US" w:eastAsia="en-US"/>
        </w:rPr>
        <w:t xml:space="preserve"> и констатовао да су одсуство са сједнице најавили: г-дин Вељко Марић, г-дин Гаврило Бобар, г-дин Споменко Василић, г-дин Зоран Максимовић, г-дин Миладин Станић, г-дин Дарко Бањац, г-дин Александар Голијанин, г-дин Зоран Ђерић, г-дин Милан Шврака, г-дин Борис Јеринић, г-дин Мирослав Којић, г-дин Миодраг Буквић, г-дин Славко Бољановић, г-дин Драган Чавић, г-дин Лазар Миркић, г-дин Божо Џувелековић, г-дин Крсто Јандрић, г-дин Драгутин Шкребић, г-дин Рамиз Салкић и г-дин Сенад Братић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odyTextIndent3"/>
        <w:ind w:firstLine="284"/>
        <w:rPr/>
      </w:pPr>
      <w:r>
        <w:rPr>
          <w:rFonts w:cs="Cambria" w:ascii="Cambria" w:hAnsi="Cambria"/>
          <w:lang w:val="sr-CS" w:eastAsia="en-US"/>
        </w:rPr>
        <w:t xml:space="preserve">Ад-1: Приједлог закона  о измјенама и допунама Закона о пензијском и </w:t>
      </w:r>
      <w:r>
        <w:rPr>
          <w:rFonts w:cs="Cambria" w:ascii="Cambria" w:hAnsi="Cambria"/>
          <w:lang w:val="en-US" w:eastAsia="en-US"/>
        </w:rPr>
        <w:t xml:space="preserve">         </w:t>
      </w:r>
    </w:p>
    <w:p>
      <w:pPr>
        <w:pStyle w:val="BodyTextIndent3"/>
        <w:ind w:firstLine="284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     </w:t>
      </w:r>
      <w:r>
        <w:rPr>
          <w:rFonts w:cs="Cambria" w:ascii="Cambria" w:hAnsi="Cambria"/>
          <w:lang w:val="sr-CS" w:eastAsia="en-US"/>
        </w:rPr>
        <w:t>инвалидском осигурању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Претходно се Скупштина изјаснила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  <w:t>О Д Л У К А</w:t>
      </w:r>
    </w:p>
    <w:p>
      <w:pPr>
        <w:pStyle w:val="Normal"/>
        <w:jc w:val="center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>Члан 1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У поступку доношења Закона о измјенама и допунама Закона о пензијском и инвалидском осигурању, утврђено је да постоје нарочито оправдани разлози да наведени Закон ступи на снагу наредног дана од дана објављивања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>Члан 2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Ова одлука ступа на снагу наредног дана од дана објављивања у 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 w:eastAsia="en-US"/>
        </w:rPr>
        <w:t>(61 народни посланик је гласао ''за'', 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а је Одлука о поступку доношења Закона о измјенама и допунама Закона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пензијском и инвалидском осигурању, утврђено је да постоје нарочито оправдани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разлози  да наведени Закон ступи на снагу наредног дана од дана објављивањ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Затим се Скупштина изјаснила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(62 народна посланика су гласала ''за'', нико није гласао ''против'', 1 је био 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Усвојен је Закон о измјенама и допунама Закона о пензијском и инвалидском осигурањ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На крају се Скупштина изјаснила и о приједлогу закључака Клуба посланика СДС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Републике Српске задужује Владу Републике Српске да приликом првог ванредног усклађивања општег бода и пензија у 2013. години, донесе одлуку којом ће се свим пензионерима, чија је пензија нижа од просјечне, пензија повећати за 5%, док ће се свим осталим пензионерима пензија повећати 3,5%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Cambria" w:ascii="Cambria" w:hAnsi="Cambria"/>
          <w:lang w:val="en-US" w:eastAsia="en-US"/>
        </w:rPr>
        <w:t>Народна скупштина Републике Српске задужује Владу Републике Српске да свако наредно усклађивање општег бода и пензија у 2014. години и даље врши равномјерно у истом износу за све пензионере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i/>
          <w:lang w:val="en-US" w:eastAsia="en-US"/>
        </w:rPr>
        <w:t>(18 народних посланика је гласало ''за'', нико није гласао ''против'', 45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en-US" w:eastAsia="en-US"/>
        </w:rPr>
        <w:t xml:space="preserve">Закључци Клуба посланика СДС нису усвојени. </w:t>
      </w:r>
    </w:p>
    <w:p>
      <w:pPr>
        <w:pStyle w:val="Normal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>Овим је окончан рад по дневном реду Шеснаесте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 w:eastAsia="en-US"/>
        </w:rPr>
        <w:t xml:space="preserve">Саставни дио овог записника је Тонски запис Шеснаесте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lineRule="auto" w:line="276" w:before="0" w:after="200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ГЕНЕРАЛНИ СЕКРЕТАР</w:t>
        <w:tab/>
        <w:tab/>
        <w:tab/>
        <w:tab/>
        <w:tab/>
        <w:t xml:space="preserve">                       ПРЕДСЈЕДНИК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НАРОДНЕ СКУПШТИНЕ </w:t>
        <w:tab/>
        <w:tab/>
        <w:tab/>
        <w:tab/>
        <w:tab/>
        <w:t xml:space="preserve"> 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i/>
          <w:lang w:val="en-US" w:eastAsia="en-US"/>
        </w:rPr>
        <w:t xml:space="preserve"> </w:t>
      </w:r>
      <w:r>
        <w:rPr>
          <w:rFonts w:cs="Cambria" w:ascii="Cambria" w:hAnsi="Cambria"/>
          <w:b/>
          <w:i/>
          <w:lang w:val="en-US" w:eastAsia="en-US"/>
        </w:rPr>
        <w:t>Ранко Карапетровић</w:t>
        <w:tab/>
        <w:tab/>
        <w:tab/>
        <w:tab/>
        <w:tab/>
        <w:t xml:space="preserve">                 Мр Игор Радојичић</w:t>
      </w:r>
    </w:p>
    <w:sectPr>
      <w:headerReference w:type="default" r:id="rId2"/>
      <w:footerReference w:type="default" r:id="rId3"/>
      <w:type w:val="nextPage"/>
      <w:pgSz w:w="12240" w:h="15840"/>
      <w:pgMar w:left="1077" w:right="1077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ПАГЕ   \* МЕРГЕФОРМАТ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i/>
      <w:sz w:val="24"/>
      <w:szCs w:val="24"/>
      <w:lang w:val="sr-BA"/>
    </w:rPr>
  </w:style>
  <w:style w:type="character" w:styleId="BodyTextIndent2Char">
    <w:name w:val="Body Text Indent 2 Char"/>
    <w:qFormat/>
    <w:rPr>
      <w:sz w:val="24"/>
      <w:szCs w:val="24"/>
      <w:u w:val="single"/>
      <w:lang w:val="sr-BA"/>
    </w:rPr>
  </w:style>
  <w:style w:type="character" w:styleId="BodyTextIndent3Char">
    <w:name w:val="Body Text Indent 3 Char"/>
    <w:qFormat/>
    <w:rPr>
      <w:b/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u w:val="single"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5:00Z</dcterms:created>
  <dc:creator>Brigita</dc:creator>
  <dc:description/>
  <dc:language>en-US</dc:language>
  <cp:lastModifiedBy>Aleksandar</cp:lastModifiedBy>
  <cp:lastPrinted>2013-10-29T08:59:00Z</cp:lastPrinted>
  <dcterms:modified xsi:type="dcterms:W3CDTF">2013-11-05T10:55:00Z</dcterms:modified>
  <cp:revision>2</cp:revision>
  <dc:subject/>
  <dc:title/>
</cp:coreProperties>
</file>