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са 26. редовне сједнице Народне скупштине Републике Српск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држане дана 23., 24. и 25. априла и 13. маја 2013. године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вадесет шеста редовна сједница Народне скупштине Републике Српске одржана је дана 23., 24. и 25. априла и 13. маја 2013. године у Бањој Луци.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, отворио је засједање 26. редовне сједнице и констатовао да су одсуство са сједнице најавили: г-ђа Сњежана Јокић, г-дин Неђо Трнинић и г-дин Боро Руд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Скупштина је усвојила Записнике са претходно одржаних сједница.</w:t>
      </w:r>
    </w:p>
    <w:p>
      <w:pPr>
        <w:pStyle w:val="ListParagraph"/>
        <w:numPr>
          <w:ilvl w:val="0"/>
          <w:numId w:val="11"/>
        </w:numPr>
        <w:ind w:left="426" w:hanging="142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аписник са 25. редовне сједниц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25. редовне сједнице Народне скупштине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11"/>
        </w:numPr>
        <w:ind w:left="426" w:hanging="142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аписник са Свечане сједнице Народне скупштин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писник са Свеча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шло се на утврђивање приједлога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дносу на приједлог, који су посланици добили уз материјале за сједницу, извршене су сљедеће измјене:</w:t>
      </w:r>
    </w:p>
    <w:p>
      <w:pPr>
        <w:pStyle w:val="ListParagraph"/>
        <w:numPr>
          <w:ilvl w:val="0"/>
          <w:numId w:val="3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а 5. – Приједлог закона о нуспроизводима животињског поријекла, Законодавни одбор је скинуо с дневног реда.</w:t>
      </w:r>
    </w:p>
    <w:p>
      <w:pPr>
        <w:pStyle w:val="ListParagraph"/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кође, извршене су техничке исправке у тачкама 22. и 23.:</w:t>
      </w:r>
    </w:p>
    <w:p>
      <w:pPr>
        <w:pStyle w:val="ListParagraph"/>
        <w:numPr>
          <w:ilvl w:val="0"/>
          <w:numId w:val="3"/>
        </w:numPr>
        <w:ind w:left="567" w:hanging="141"/>
        <w:jc w:val="both"/>
        <w:rPr/>
      </w:pPr>
      <w:r>
        <w:rPr>
          <w:rFonts w:cs="Cambria" w:ascii="Cambria" w:hAnsi="Cambria"/>
          <w:lang w:val="sr-BA"/>
        </w:rPr>
        <w:t>тачка 22. - Информација о спровођењу Стратегије за борбу против насиља у породици у Републици Српској до 2013. године, за 2012. годину, треба да стоји: Извјештај о спровођењу Стратегије за борбу против насиља у породици у Републици Српској до 2013. године, за 2012. годину;</w:t>
      </w:r>
    </w:p>
    <w:p>
      <w:pPr>
        <w:pStyle w:val="ListParagraph"/>
        <w:numPr>
          <w:ilvl w:val="0"/>
          <w:numId w:val="3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а 23. – Информација о спровођењу Акционог плана за унапређење положаја жена на селу у Републици Српској до 2015. године, за 2012. годину, треба да стоји: Извјештај о спровођењу Акционог плана за унапређење положаја жена на селу у Републици Српској до 2015. године, за 2012. годин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овнички предвиђеном року, Влада Републике Српске је доставила приједлог за допуну дневног ред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одлуке о давању сагласности за издавање гаранције Републике Српске за кредитно задужење ''Никола Тесла'' д.о.о. Бања Лука – по хитном поступк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расправи о приједлогу дневног реда учествовали су: г-дин Војислав Глигић и г-дин Слободан Поп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 проширење дневног ред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одлуке о давању сагласности за издавање гаранције Републике Српске за кредитно задужење ''Никола Тесла'' д.о.о. Бања Лука – по хитном поступку</w:t>
      </w:r>
    </w:p>
    <w:p>
      <w:pPr>
        <w:pStyle w:val="ListParagraph"/>
        <w:ind w:left="426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5 је гласало ''против'', 25 је бил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приједлог да се ова тачка уврсти под редним бројем 3.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купштина се изјаснила о приједлогу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осланичка питања и одговори – ''Актуелни час''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измјенама Закона о организацији и спровођењу пописа становништва, домаћинстава и станова 2013. године у Републици Српској – по хитном поступк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 xml:space="preserve">Приједлог одлуке о давању сагласности за издавање гаранције Републике Српске за кредитно задужење „Никола Тесла“ д.о.о. Бања Лука – по хитном поступку; 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уређењу простора и грађењ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обновљивим изворима енергије и ефикасној когенерацији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измјенама и допунама Закона о Фонду за реституцију Републике Српске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измјенама и допунама Закона о матичним књигама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услугама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банкама Републике Српске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 xml:space="preserve">Нацрт закона о измјенама и допунама Закона о тржишту хартија од вриједности; 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преузимању акционарских друштава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локалној самоуправи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статусу функционера јединица локалне самоуправе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Буџета Регулаторне комисије за енергетику Републике Српске за 2013. годин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звјештај о реализацији Стратегије развоја туризма Републике Српске за период 2011 – 2012. година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звјештај о реализацији Програма рјешавања проблема расељених лица, повратника и избјеглица за 2012. годин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Годишњи извјештај Омбудсмана за дјецу за 2012. годин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 xml:space="preserve">а) Годишњи извјештај о резултатима активности институције Омбудсмена за </w:t>
      </w:r>
      <w:r>
        <w:rPr>
          <w:rFonts w:cs="Cambria" w:ascii="Cambria" w:hAnsi="Cambria"/>
          <w:lang w:val="en-US"/>
        </w:rPr>
        <w:t xml:space="preserve">  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en-US"/>
        </w:rPr>
        <w:t xml:space="preserve">       </w:t>
      </w:r>
      <w:r>
        <w:rPr>
          <w:rFonts w:cs="Cambria" w:ascii="Cambria" w:hAnsi="Cambria"/>
        </w:rPr>
        <w:t>људска права  Босне и Херцеговине за 2012. годину;</w:t>
      </w:r>
    </w:p>
    <w:p>
      <w:pPr>
        <w:pStyle w:val="ListParagraph"/>
        <w:ind w:left="567" w:firstLine="142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б) Годишњи извјештај Омбудсмена за људска права Босне и Херцеговине о </w:t>
      </w:r>
    </w:p>
    <w:p>
      <w:pPr>
        <w:pStyle w:val="ListParagraph"/>
        <w:ind w:left="567" w:firstLine="142"/>
        <w:jc w:val="both"/>
        <w:rPr/>
      </w:pPr>
      <w:r>
        <w:rPr>
          <w:rFonts w:eastAsia="Cambria" w:cs="Cambria" w:ascii="Cambria" w:hAnsi="Cambria"/>
          <w:lang w:val="en-US"/>
        </w:rPr>
        <w:t xml:space="preserve">     </w:t>
      </w:r>
      <w:r>
        <w:rPr>
          <w:rFonts w:cs="Cambria" w:ascii="Cambria" w:hAnsi="Cambria"/>
        </w:rPr>
        <w:t>појавама дискриминације у Босни и Херцеговини за 2012. годин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нформација о одлукама о помиловању у 2012. години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нформација о реализацији Основа програма социјалног збрињавања радника јануар – децембар 2012. године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нформација о остваривању права на отпремнину по члану 152. Закона о раду за 2012. годин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звјештај о спровођењу Стратегије за борбу против насиља у породици у Републици Српској до 2013. године, за 2012 годину;</w:t>
      </w:r>
    </w:p>
    <w:p>
      <w:pPr>
        <w:pStyle w:val="ListParagraph"/>
        <w:numPr>
          <w:ilvl w:val="0"/>
          <w:numId w:val="17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звјештај о спровођењу Акционог плана за унапређење положаја жена на селу у Републици Српској до 2015. године, за 2012. годину</w:t>
      </w:r>
    </w:p>
    <w:p>
      <w:pPr>
        <w:pStyle w:val="ListParagraph"/>
        <w:numPr>
          <w:ilvl w:val="0"/>
          <w:numId w:val="17"/>
        </w:numPr>
        <w:ind w:left="426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збор и именовања</w:t>
      </w:r>
    </w:p>
    <w:p>
      <w:pPr>
        <w:pStyle w:val="Normal"/>
        <w:ind w:left="567"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) избор судије Уставног суда Републике Српске;</w:t>
      </w:r>
    </w:p>
    <w:p>
      <w:pPr>
        <w:pStyle w:val="Normal"/>
        <w:ind w:left="567"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) избор Омбудсмана за дјец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нико није гласао ''против'', 30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дневни ред 26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одређен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>, четвртак 25. април, у поподневним сатима, по тачкама које до тада буду апсолвира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</w:rPr>
        <w:t>Посланичка питања и одговори – ''Актуелни час''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чешће у овој тачки дневног реда узели су: г-дин Илија Таминџија, г-ђа Свјетлана Средић, г-ђа Љиљана Богдановић, г-дин Зоран Ђерић, г-ђа Радмила Коцић Ћућић, г-дин Александар Голијанин, г-ђа Споменка Стевановић, г-дин Вукота Говедарица, г-дин Младен Кршић, г-ђа Диана Чекић, г-дин Ненад Стевандић, г-дин Бранислав Бореновић, г-дин Далибор Павић, г-дин Миладин Станић, г-дин Костадин Васић, г-дин Сенад Братић, г-дин Радован Вуковић, г-дин Борис Јеринић, г-дин Слободан Поповић, г-дин Радован Вишковић, г-дин Томица Стојановић, г-ђа Гордана Дукић, г-дин Недељко Гламочак, г-дин Божо Џувелековић, г-дин Амир Захировић, г-дин Милан Шврака, г-ђа Весна Јунгић, г-дин Велимир Сакан, г-дин Мирослав Којић, г-дин Остоја Драгутиновић и г-дин Горан Лончаревић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 - Приједлог закона о измјенама Закона о организацији и спровођењ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 xml:space="preserve">пописа становништва, домаћинстава и станова 2013. године 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Републици Српској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име предлагача уводно излагање поднијела је г-ђа Радмила Чичковић, директор Републичког завода за статистик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3 - Приједлог одлуке о давању сагласности за издавање гаранциј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 xml:space="preserve">Републике Српске за кредитно задужење „Никола Тесла“ д.о.о. Бањ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Лука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одлуке и заузели су став да се иста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Бранислав Бореновић, г-дин Радован Вуковић, г-дин Лазар Миркић, г-дин Славко Бољановић, г-дин Војислав Глигић, г-дин Слободан Поповић, г-дин Вукота Говедарица, г-дин Миладин Станић и г-дин Илија Стеванче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4 - </w:t>
      </w:r>
      <w:r>
        <w:rPr>
          <w:rFonts w:cs="Cambria" w:ascii="Cambria" w:hAnsi="Cambria"/>
          <w:b/>
        </w:rPr>
        <w:t>Приједлог закона о уређењу простора и грађењ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Војислав Глигић, г-дин Миладин Станић, г-дин Предраг Глухаковић, г-ђа Диана Чекић, г-дин Срђан Мазалица, г-дин Томица Стојановић, г-ђа Споменка Стевановић, г-дин Зоран Ђерић, г-дин Сенад Братић и г-ђа Сњежана Новаковић – Бурсаћ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Сребренка Голић, министар за просторно уређење, грађевинарство и екологиј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5 - Приједлог закона о обновљивим изворима енергије и ефикасној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когенерациј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име предлагача уводно излагање поднио је г-дин Жељко Ковачевић, министар енергетике, индустрије и рударст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Ристо Марић, г-дин Александар Голијанин и г-дин Драган Чавић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6 - Приједлог закона о измјенама и допунама Закона о Фонду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реституциј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име предлагача уводно излагање поднијела је г-ђа Данијела Новаковић, помоћник министра финансиј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7 - Приједлог закона о измјенама и допунама Закона о матичним књигама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а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8 - Нацрт закона о услугама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Игор Видовић, министар за економске односе и регионалну сарадњ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Миладин Станић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Игор Видовић, министар за економске односе и регионалну сарадњ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9 - Нацрт закона о измјенама и допунама Закона о банкама Републи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Сњежана Рудић, помоћник министра финансиј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ђа Споменка Стевановић, г-дин Младен Кршић, г-ђа Диана Чекић и г-ђа Љиљана Богдановић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Сњежана Рудић, помоћник министра финансиј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0 - Нацрт закона о измјенама и допунама Закона о тржишту хартија од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вриједност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Сњежана Рудић, помоћник министра финансиј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1 - Нацрт закона о измјенама и допунама Закона о преузимањ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акционарских друштав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 уводно излагање поднијела је г-ђа Сњежана Рудић, помоћник министра финансиј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а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Миладин Станић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12 - Нацрт закона о измјенама и допунама Закона о локалној самоуправи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посланичкој расправи учествовали су: г-дин Амир Захировић, г-дин Дарко Бањац, г-дин Горан Лончаревић, г-дин Илија Стеванчевић, г-дин Игор Радојичић, г-дин Рамиз Салкић, г-ђа Споменка Стевановић, г-ђа Славица Јовановић, г-ђа Душица Савић, г-дин Војислав Глигић, г-дин Томица Стојановић, г-дин Велимир Сакан, г-дин Бехзад Чиркин, г-дин Крсто Јандрић, г-дин Ристо Марић, г-дин Слободан Поповић, г-ђа Сњежана Новаковић–Бурсаћ, г-дин Мирослав Којић, г-дин Мирко Којић, г-ђа Славица Лукић и г-дин Сенад Братић. 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3 - Нацрт закона о измјенама и допунама Закона о статусу функционер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јединица локалне самоуправ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Обрен Марковић, г-дин Никола Баштинац, г-ђа Споменка Стевановић, г-дин Илија Стеванчевић, г-ђа Славица Јовановић, г-дин Велимир Сакан, г-дин Мирослав Којић, г-дин Крсто Јандрић, г-дин Илија Таминџија и г-дин Амир Захировић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4 - Приједлог Буџета Регулаторне комисије за енергетику Републи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Српске за 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 уводно излагање поднио је г-дин Миленко Чокорило, директор Републичке комисије за енергетику Републике Српск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Надлежни скупштински одбори су разматрали Приједлог буџета и заузели су став да се исти разматра на 26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посланичкој расправи учествовао је г-дин Александар Голијанин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Миленко Чокорило, директор Републичке комисије за енергетику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''Дан за гласање''</w:t>
      </w:r>
      <w:r>
        <w:rPr>
          <w:rFonts w:cs="Cambria" w:ascii="Cambria" w:hAnsi="Cambria"/>
          <w:b/>
          <w:i/>
        </w:rPr>
        <w:t>, 25. април 2013. године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 xml:space="preserve">Предсједник Народне скупштине Републике Српске </w:t>
      </w:r>
      <w:r>
        <w:rPr>
          <w:rFonts w:cs="Cambria" w:ascii="Cambria" w:hAnsi="Cambria"/>
          <w:lang w:val="sr-BA"/>
        </w:rPr>
        <w:t xml:space="preserve">отворио је </w:t>
      </w:r>
      <w:r>
        <w:rPr>
          <w:rFonts w:cs="Cambria" w:ascii="Cambria" w:hAnsi="Cambria"/>
          <w:i/>
          <w:lang w:val="sr-BA"/>
        </w:rPr>
        <w:t>''дан за гласање</w:t>
      </w:r>
      <w:r>
        <w:rPr>
          <w:rFonts w:cs="Cambria" w:ascii="Cambria" w:hAnsi="Cambria"/>
          <w:lang w:val="sr-BA"/>
        </w:rPr>
        <w:t>'' и констатовао да су одсуство најавили народни посланици: г-ђа Сњежана Јокић, г-дин Боро Рудић, г-дин Ненад Кесић, г-дин Рамиз Салкић, г-дин Неђо Трнинић, г-дин Драгутин Шкребић, г-дин Драган Чавић, г-дин Радомир Пашић, г-дин Миодраг Буквић, г-дин Борис Јеринић, г-дин Миладин Станић, г-дин Ненад Стевандић, г-дин Бранислав Бореновић, г-дин Божо Џувелековић, г-дин Славко Бољановић, г-дин Златко Максимовић, г-дин Милан Шврака и г-дин Слободан Поп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 - </w:t>
      </w:r>
      <w:r>
        <w:rPr>
          <w:rFonts w:cs="Cambria" w:ascii="Cambria" w:hAnsi="Cambria"/>
          <w:b/>
        </w:rPr>
        <w:t xml:space="preserve">Приједлог закона о измјенама Закона о организацији и спровођењ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 xml:space="preserve">пописа становништва, домаћинстава и станова 2013. године 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Републици Српској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НСД предложио је сљедеће амандмане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Члан 3. брише с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Члан 4. се мијења и гласи: Члан 14. се мијења и гласи: ''Ради стварања услова за спровођење пописа неће се узети у обзир измјене назива, граница и подручја општина, насеља, статистичких и пописних кругова, улица и бројева кућа и зграда, који су извршени у период од 1. јануара 2013. године до 31. децембра 2013. године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прихватила амандман 1., амандман 2. није прихватила. Предлагач одустао од амандман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том се Скупштина изјаснила о приједлогу одлуке о постојању општег интереса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1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Одредбе члан</w:t>
      </w:r>
      <w:r>
        <w:rPr>
          <w:rFonts w:cs="Cambria" w:ascii="Cambria" w:hAnsi="Cambria"/>
          <w:lang w:val="en-US"/>
        </w:rPr>
        <w:t xml:space="preserve">a </w:t>
      </w:r>
      <w:r>
        <w:rPr>
          <w:rFonts w:cs="Cambria" w:ascii="Cambria" w:hAnsi="Cambria"/>
        </w:rPr>
        <w:t xml:space="preserve">4. Закона о измјенама Закона о организацији и спровођењу пописа становништва, домаћинстава и станова 2013. године у Републици Српској имају општи интерес за Републику Српску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даном доношења, а објавиће се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3 народна посланика је гласало ''за'', нико није гласао ''против'', 2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а је Одлука о постојању општег интерес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тим се Скупштина изјаснила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3 народна посланика су гласала ''за'', нико није гласао ''против'', 2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о </w:t>
      </w:r>
      <w:r>
        <w:rPr>
          <w:rFonts w:cs="Cambria" w:ascii="Cambria" w:hAnsi="Cambria"/>
          <w:u w:val="single"/>
        </w:rPr>
        <w:t xml:space="preserve">измјенама Закона о организацији и спровођењу попис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становништва, домаћинстава и станова 2013. године у Републици Српској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3 - Приједлог одлуке о давању сагласности за издавање гаранциј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 xml:space="preserve">Републике Српске за кредитно задужење „Никола Тесла“ д.о.о. Бањ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Лука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</w:t>
      </w:r>
    </w:p>
    <w:p>
      <w:pPr>
        <w:pStyle w:val="Normal"/>
        <w:jc w:val="center"/>
        <w:rPr>
          <w:rFonts w:ascii="Cambria" w:hAnsi="Cambria" w:cs="Cambria"/>
          <w:caps/>
          <w:sz w:val="20"/>
          <w:szCs w:val="20"/>
          <w:lang w:val="sr-BA"/>
        </w:rPr>
      </w:pPr>
      <w:r>
        <w:rPr>
          <w:rFonts w:cs="Cambria" w:ascii="Cambria" w:hAnsi="Cambria"/>
          <w:caps/>
          <w:sz w:val="20"/>
          <w:szCs w:val="20"/>
          <w:lang w:val="sr-BA"/>
        </w:rPr>
        <w:t xml:space="preserve">о даваЊу сагласности за издаваЊе гаранције Републике Српске </w:t>
      </w:r>
    </w:p>
    <w:p>
      <w:pPr>
        <w:pStyle w:val="Normal"/>
        <w:jc w:val="center"/>
        <w:rPr>
          <w:rFonts w:ascii="Cambria" w:hAnsi="Cambria" w:cs="Cambria"/>
          <w:caps/>
          <w:sz w:val="20"/>
          <w:szCs w:val="20"/>
          <w:lang w:val="sr-BA"/>
        </w:rPr>
      </w:pPr>
      <w:r>
        <w:rPr>
          <w:rFonts w:cs="Cambria" w:ascii="Cambria" w:hAnsi="Cambria"/>
          <w:caps/>
          <w:sz w:val="20"/>
          <w:szCs w:val="20"/>
          <w:lang w:val="sr-BA"/>
        </w:rPr>
        <w:t xml:space="preserve">за кредитно задужеЊе “НИКОЛА ТЕСЛА” Д.О.О. БАЊА ЛУКА 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ом одлуком даје се сагласност за издавање гаранција Републике Српске за кредитно задужење “НИКОЛА ТЕСЛА” д.о.о. Бања Лука код пословних банака у износу до 12.000.000 КМ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епублика Српска, као давалац гаранције, безусловно гарантује правовремено плаћање свих обавеза према уговору који ће се закључити између пословне банке и “НИКОЛА ТЕСЛА” д.о.о. Бања Лука, а којим ће се овом јавном предузећу одобрити кредитна средства за набавку сталних средстава у циљу започињања послових активности под сљедећим оквирним условима:</w:t>
      </w:r>
    </w:p>
    <w:p>
      <w:pPr>
        <w:pStyle w:val="Normal"/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рок отплате: до 15 година, 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период одгоде за отплату: </w:t>
      </w:r>
      <w:r>
        <w:rPr>
          <w:rFonts w:cs="Cambria" w:ascii="Cambria" w:hAnsi="Cambria"/>
        </w:rPr>
        <w:t>до</w:t>
      </w:r>
      <w:r>
        <w:rPr>
          <w:rFonts w:cs="Cambria" w:ascii="Cambria" w:hAnsi="Cambria"/>
          <w:lang w:val="sr-BA"/>
        </w:rPr>
        <w:t xml:space="preserve"> три године урачунат у рок отплате и </w:t>
      </w:r>
    </w:p>
    <w:p>
      <w:pPr>
        <w:pStyle w:val="Normal"/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каматна стопа: промјенљива или фиксна, у максималном износу до 8%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ужник и корисник по кредиту је “НИКОЛА ТЕСЛА” д.о.о. Бања Лука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случају доспјелог и неплаћеног ануитета од “НИКОЛА ТЕСЛА” д.о.о. Бања Лука према пословним банкама, Република Српска ће извршити плаћање свих доспјелих и неплаћених ануитета из буџета Републике Српске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Све активности у вези са набавком и употребом кредита реализоваће “НИКОЛА ТЕСЛА” д.о.о. Бања Лука. 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лашћују се министар финансија и министар индустрије, енергетике и рударства да потпишу:</w:t>
      </w:r>
    </w:p>
    <w:p>
      <w:pPr>
        <w:pStyle w:val="Normal"/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Гаранцију Републике Српске за кредитно задужење “НИКОЛА ТЕСЛА” д.о.о. Бања Лука и</w:t>
      </w:r>
    </w:p>
    <w:p>
      <w:pPr>
        <w:pStyle w:val="Normal"/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Уговор о уређењу међусобних права и обавеза између Републике Српске, “НИКОЛА ТЕСЛА” д.о.о. Бања Лука и пословне банке. 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спровођење ове одлуке задужује се: Министарство финансија, Министарство индустрије, енергетике и рударства и “НИКОЛА ТЕСЛА” д.о.о.Бања Лука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55 народних посланика је гласало ''за'', 6 је гласало ''против'', 4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давању сагласности за издавање гаранције Републике Српс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за кредитно задужење ''Никола Тесла'' д.о.о. Бања Лук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4 - </w:t>
      </w:r>
      <w:r>
        <w:rPr>
          <w:rFonts w:cs="Cambria" w:ascii="Cambria" w:hAnsi="Cambria"/>
          <w:b/>
        </w:rPr>
        <w:t>Приједлог закона о уређењу простора и грађењ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ДП уложио је два амандмана које је Влада Републике Српске прихватила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18. у ставу (5) ријечи: ''осим ако је инвеститор истовремено и извођач радова'', се бришу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48. у ставу (4) умјесто ријечи: ''50м²'' треба да стоје ријечи: ''50 м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П и ПУП уложио је три амандма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53 у ставу 7. послије ријечи ''комуналне'' додају се ријечи: ''и друге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62. у ставу 1. у тачки в) број: ''10'' замјењује се бројем: ''30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63. став 2. брише с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садашњи ст. 3., 4. и 5. постају ст. 2., 3. и 4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прихватила амандмане 1. и 2. Амандман 3. Влада није прихватила. Предлагач је одустао од амандман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ДНС уложио је амандман који је Влада Републике Српске прихватил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члану 118. став 5. иза ријечи ''објекта'' умјесто зареза ставити тачку, а остатак текста брисати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ДС уложио је четири амандмана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8. став 5. мијења се и гласи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''(5) Једно физичко лице у правном лицу из става 4. овог члана може бити носилац више врста послова из става 1. ако за то има одговарајуће лиценце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71. у ставу 5. иза ријечи ''подлога'' додају се ријечи ''израда анализе својинских права на земљишту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18. у ставу 5. ријечи ''осим ако је инвеститор истовремено извођач радова'' се бришу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4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25. тачка з. иза ријечи ''нисконапонску'' додаје се запета и ријечи ''надземну јавну расвјету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стали дио текста остаје непромјењен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прихватила амандмане 1., 2. и 3. Амандман 4. није прихваћен. Предлагач одустао од амандман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НСД уложио је једанаест амандмана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члану 118. став (5) се мијења и гласи: ''Надзор над грађењем инвеститор не може повјерити истом правном лицу којем је повјерио грађење објекта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54. став (2) ријечи: накнадно издати грађевинску и употребну дозволу'' замјењују се ријечима: ''издати рјешење о привременом задржавању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57. став (1) на крају става послије ријечи: ''закона'' додаје запета и ријечи: ''с тим да није потребно доставити доказ из става 1. тачка д) наведеног члана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4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члану 166. у ставу (4) послије броја: ''154.'' додају се ријечи: ''став (1)''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5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72. након текста: ''Оснива се Инжињерска комора Републике Српске'', додаје се запета и текст: ''у складу са законом којим се уређују питања удружења грађана''. Остатак текста остаје исти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6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члану 172. иза става (2) додаје се нови став (3) који гласи: ''Чланство у Комори је добровољно'', а ставови (3), (4), (5) и (6) постају ставови (4), (5), (6), (7)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Амандман 7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члану 172. став (3) ријечи: ''чланови Коморе су'' замјењују се ријечима: ''чланови Коморе могу бити'' а остатак текста у наведеном ставу остаје исти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8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Члан 173. став (3) тачка д) се мијења тако да се на крају текста из ријечи: ''Коморе'' додаје запета и текст: ''која неће бити обавезујућа''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Амандман 9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Члан 173. став (3) тачка е) се мјења и гласи: ''предлаже министру листе потенцијалних чланова комисије за плагање стручног испита, а коначни састав комисије утврђује министар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0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73. став (3) тачка ж) се бриш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Амандман 11. 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73. став (3) тачка з) се мијења и гласи: ''даје сугестије за формирање трошковника услуга из своје надлежности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Влада Републике Српске је прихватила све амандмане, осим амандмана 5. Предлагач затражио да се Скупштина изјасни о амандману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54 народна посланика су гласала ''за'', нико није гласао ''против'', 11 је било 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амандман 5. Клуба посланика СНСД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Клуб посланика НДП уложио је сљедећи амандман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74. додати став (3) који гласи: ''У износ накнаде за трошкове уређења градског грађевинског земљишта могу се урачунати само трошкови за радове припремања земљишта и опреме комуналном инфраструктуром који су стварно изведени и које је финансирала јединица локалне самоуправе''. – Ставови (4)…се помјерај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77. додати став (3) који гласи: ''У случају када је надлежност развоја и изградња комуналне инфраструктуре законом додјељена посебном предузећу износ накнаде за уређење градског грађевинског земљишта се умањује за трошкове изградње предметне инфраструктуре''. Ставови (4) …се помјерај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није прихватила амандман. Предлагач одустао од амандман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ДА-СДП уложио је сљедеће амандман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26. додати став (9) који гласи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''За објекте из става (7) и (8), уколико су у рату оштећени или девастирани, грађевинска дозвола се издаје без плаћања ренте и накнаде за трошкове уређења градског грађевинског земљишта, уколико се ради у постојећим габаритима објекта који је предмет санациј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62. на крају става в) ''-10%'' замјењује се са ''-40%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прихватила амандман 1., а амандман 2. дјелимично, односно кроз амандман Клуба посланика СП и ПУП, прихваћено је ''30%'' умјесто ''40%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уређењу простора и грађењ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 крају се Скупштина изјаснила о приједлогу закључка Клуба посланика ПДП.</w:t>
      </w:r>
    </w:p>
    <w:p>
      <w:pPr>
        <w:pStyle w:val="ListParagraph"/>
        <w:numPr>
          <w:ilvl w:val="0"/>
          <w:numId w:val="19"/>
        </w:numPr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родна скупштина Републике Српске задужује Главну службу за ревизију јавног сектора Републике Српске, да у плану рада Главне службе за ревизију за 2014. годину у склопу ревизије финансијских извјештаја Министарства за просторно уређење, грађевинарство и екологију, предвиди ревизију учинка и ефеката примјене новог Закона о уређењу простора и грађењу.</w:t>
      </w:r>
    </w:p>
    <w:p>
      <w:pPr>
        <w:pStyle w:val="ListParagraph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евизија учинка би требало да се фокусира на утврђивање и анализу поступка издавања грађевинских дозвола и обрачун трошкова уређења грађевинског земљишта и ренте – извршити анализу утврђених рокова, поступака и процедура.</w:t>
      </w:r>
    </w:p>
    <w:p>
      <w:pPr>
        <w:pStyle w:val="ListParagraph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19 народних посланика је гласало ''за'', нико није гласао ''против'', 46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ак Клуба посланика ПДП није усвојен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5 - Приједлог закона о обновљивим изворима енергије и ефикасној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когенерациј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Клуб посланика СП-ПУП уложио је два амандма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27. у ставу 2. ријечи ''након прибављања одобрења за грађење или'', бришу с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ставу 3. послије тачке в) додаје се нова тачка г) која гласи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''г) доказ да је у току изградња производног постројења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члану 20. у ставу 3. послије ријечи ''умањују'' додају се ријечи: ''пропорционално износу давања''. 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није прихватила амандмане. Предлагач затражио да се Скупштина  изјасни о исти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9 народних посланика је гласало ''за'', нико није гласао ''против'', 16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</w:rPr>
        <w:t>Амандман 1. је усвоје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14 народних посланика је гласало ''за'', нико није гласао ''против'', 51 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мандман 2. није усвојен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Клуб посланика НДП уложио је сљедећи амандман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мандман 1.</w:t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У члану 31. брисати: тачку г) става (1) и цијели став (3)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није прихватила  предложени амандман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едлагач затражио да се Скупштина изјасни о истом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29 народних посланика је гласало ''за'', 3 су гласала ''против'', 33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мандман није усвојен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51 народни посланик је гласао ''за'', нико није гласао ''против'', 14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обновљивим изворима енергије и ефикасној когенерациј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6 - Приједлог закона о измјенама и допунама Закона о Фонду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реституциј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уложила амандман који је постао саставни дио закона.</w:t>
      </w:r>
    </w:p>
    <w:p>
      <w:pPr>
        <w:pStyle w:val="Heading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. ријечи: ''додају се ријечи'', замјењују се ријечима: ''додаје се ријеч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7 народних посланика је гласало ''за'', нико није гласао ''против'', 18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Закон о измјенама и допунама Закона о Фонду за реституцију Републи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7 - Приједлог закона о измјенама и допунама Закона о матичним књигама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60 народних посланика је гласало ''за'', нико није гласао ''против'', 4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измјенама и допунама Закона о матичним књигам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8 - Нацрт закона о услугама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 о услугам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8 народних посланика је гласало ''за'', нико није гласао ''против'', 16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Нацрт закона о услугам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9 - Нацрт закона о измјенама и допунама Закона о банкама Републи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6 народних посланика је гласало ''за'', нико није гласао ''против'', 18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Нацрт закона о измјенама и допунама Закона о банкама Републи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тим се Скупштина изјаснила о приједлогу закључка да се Нацрт закона упути на јавну расправу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З А К Љ У Ч А К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закона о </w:t>
      </w:r>
      <w:r>
        <w:rPr>
          <w:rFonts w:eastAsia="Calibri" w:cs="Cambria" w:ascii="Cambria" w:hAnsi="Cambria"/>
          <w:color w:val="222222"/>
        </w:rPr>
        <w:t xml:space="preserve">измјенама и допунама Закона о </w:t>
      </w:r>
      <w:r>
        <w:rPr>
          <w:rFonts w:eastAsia="Calibri" w:cs="Cambria" w:ascii="Cambria" w:hAnsi="Cambria"/>
          <w:color w:val="222222"/>
          <w:lang w:val="sr-BA"/>
        </w:rPr>
        <w:t>банкама Републике Српск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6</w:t>
      </w:r>
      <w:r>
        <w:rPr>
          <w:rFonts w:cs="Cambria" w:ascii="Cambria" w:hAnsi="Cambria"/>
          <w:lang w:val="en-US"/>
        </w:rPr>
        <w:t>0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</w:t>
      </w:r>
      <w:r>
        <w:rPr>
          <w:rFonts w:cs="Cambria" w:ascii="Cambria" w:hAnsi="Cambria"/>
          <w:lang w:val="sr-BA"/>
        </w:rPr>
        <w:t>финансија</w:t>
      </w:r>
      <w:r>
        <w:rPr>
          <w:rFonts w:cs="Cambria" w:ascii="Cambria" w:hAnsi="Cambria"/>
        </w:rPr>
        <w:t xml:space="preserve">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sr-BA"/>
        </w:rPr>
        <w:t>З</w:t>
      </w:r>
      <w:r>
        <w:rPr>
          <w:rFonts w:cs="Cambria" w:ascii="Cambria" w:hAnsi="Cambria"/>
          <w:lang w:val="en-US"/>
        </w:rPr>
        <w:t xml:space="preserve">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</w:rPr>
        <w:t xml:space="preserve">(29 народних посланика је гласало ''за'', 1 је гласао ''против'', 34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ак није усвојен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0  - Нацрт закона о измјенама и допунама Закона о тржишту хартија од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вриједност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6 народних посланика је гласало ''за'', 4 су гласала ''против'', 13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Нацрт закона о измјенама и допунама Закона о тржишту хартија од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вриједност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1 - </w:t>
      </w:r>
      <w:r>
        <w:rPr>
          <w:rFonts w:cs="Cambria" w:ascii="Cambria" w:hAnsi="Cambria"/>
          <w:b/>
        </w:rPr>
        <w:t xml:space="preserve">Нацрт закона о измјенама и допунама Закона о преузимањ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акционарских друштав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6 народних посланика је гласало ''за'', 12 је гласало ''против'', 5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Нацрт закона о измјенама и допунама Закона о преузимањ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акционарских друштав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12 - Нацрт закона о измјенама и допунама Закона о локалној самоуправи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6 народних  посланика је гласало ''за'', нико није гласао ''против'', 5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Нацрт закона о измјенама и допунама Закона о локалној самоуправ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тим се Скупштина изјаснила о Приједлогу закључка Клуба посланика СДС:</w:t>
      </w:r>
    </w:p>
    <w:p>
      <w:pPr>
        <w:pStyle w:val="Normal"/>
        <w:ind w:firstLine="284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закона о </w:t>
      </w:r>
      <w:r>
        <w:rPr>
          <w:rFonts w:eastAsia="Calibri" w:cs="Cambria" w:ascii="Cambria" w:hAnsi="Cambria"/>
          <w:color w:val="222222"/>
        </w:rPr>
        <w:t>измјенама и допунама Закона о локалној самоуправи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>јер се наведеним Нацртом уређују питања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</w:t>
      </w:r>
      <w:r>
        <w:rPr>
          <w:rFonts w:cs="Cambria" w:ascii="Cambria" w:hAnsi="Cambria"/>
          <w:lang w:val="sr-BA"/>
        </w:rPr>
        <w:t>, а која су од посебног значаја за Републику Српску и њене грађан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6</w:t>
      </w:r>
      <w:r>
        <w:rPr>
          <w:rFonts w:cs="Cambria" w:ascii="Cambria" w:hAnsi="Cambria"/>
          <w:lang w:val="en-US"/>
        </w:rPr>
        <w:t>0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управе и локлане самоуправ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 xml:space="preserve">уз приједлог закона </w:t>
      </w:r>
      <w:r>
        <w:rPr>
          <w:rFonts w:cs="Cambria" w:ascii="Cambria" w:hAnsi="Cambria"/>
        </w:rPr>
        <w:t>достави Народној скупштини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sr-BA"/>
        </w:rPr>
        <w:t>З</w:t>
      </w:r>
      <w:r>
        <w:rPr>
          <w:rFonts w:cs="Cambria" w:ascii="Cambria" w:hAnsi="Cambria"/>
          <w:lang w:val="en-US"/>
        </w:rPr>
        <w:t xml:space="preserve">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Републике Српске"</w:t>
      </w:r>
      <w:r>
        <w:rPr>
          <w:rFonts w:cs="Cambria" w:ascii="Cambria" w:hAnsi="Cambria"/>
        </w:rPr>
        <w:t xml:space="preserve">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20 народних посланика је гласало ''за'', 6 је гласало ''против'', 37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закључка Клуба посланика ДНС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закона о </w:t>
      </w:r>
      <w:r>
        <w:rPr>
          <w:rFonts w:eastAsia="Calibri" w:cs="Cambria" w:ascii="Cambria" w:hAnsi="Cambria"/>
          <w:color w:val="222222"/>
        </w:rPr>
        <w:t>измјенама и допунама Закона о локалној самоуправи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4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 у рок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30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управе и локлане самоуправ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6 је гласало ''против'', 8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ључак Клуба посланика ДНС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3 - </w:t>
      </w:r>
      <w:r>
        <w:rPr>
          <w:rFonts w:cs="Cambria" w:ascii="Cambria" w:hAnsi="Cambria"/>
          <w:b/>
        </w:rPr>
        <w:t xml:space="preserve">Нацрт закона о измјенама и допунама Закона о статусу функционер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јединица локалне самоуправ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6 народних посланика је гласало ''за'', нико није гласао ''против'', 17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Нацрт закона о измјенама и допунама Закона о статусу функционер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јединица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тим се Скупштина изјаснила о приједлогу закључка Клуба посланика ДНС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закона о </w:t>
      </w:r>
      <w:r>
        <w:rPr>
          <w:rFonts w:eastAsia="Calibri" w:cs="Cambria" w:ascii="Cambria" w:hAnsi="Cambria"/>
          <w:color w:val="222222"/>
        </w:rPr>
        <w:t>измјенама и допунама Закона о статусу функционера јединица локалне самоуправ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5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30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управе и локлане самоуправ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7 народних посланика је гласало ''за'', 2 су гласала ''против'', 4 су била ''уздржана''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ључак Клуба посланика ДНС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 крају се Скупштина изјаснила о Приједлогу закључка Одбора за локалну самоуправу да се јавна расправа одржи у року од 60 дана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16 народних посланика је гласало ''за'', 6 је гласало ''против'', 41 је био ''уздржан'')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ак Одбора за локалну самоуправу није усвојен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4 - Приједлог Буџета Регулаторне комисије за енергетику Републике 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Српске за 2013. годину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</w:t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bCs/>
          <w:lang w:val="en-US"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</w:rPr>
        <w:t>усваја буџет Регулаторне комисије за енергетику Републике Српске за 2013. годину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  <w:t xml:space="preserve">(56 народних посланика је гласало ''за'', 4 су гласала ''против'', 3 су била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  <w:t>''уздржана'')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ru-RU"/>
        </w:rPr>
        <w:t xml:space="preserve">Усвојен је Буџет </w:t>
      </w:r>
      <w:r>
        <w:rPr>
          <w:rFonts w:cs="Cambria" w:ascii="Cambria" w:hAnsi="Cambria"/>
          <w:u w:val="single"/>
        </w:rPr>
        <w:t xml:space="preserve">Регулаторне комисије за енергетику Републике Српске за 2013. 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годину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4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Наставак засједања, 13. мај 2013. године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/>
      </w:pPr>
      <w:r>
        <w:rPr>
          <w:rFonts w:eastAsia="Calibri" w:cs="Cambria" w:ascii="Cambria" w:hAnsi="Cambria"/>
          <w:u w:val="single"/>
        </w:rPr>
        <w:t>На основу члана 120. Пословника, предсједник Народне скупштине Републике Српске је одредио да „</w:t>
      </w:r>
      <w:r>
        <w:rPr>
          <w:rFonts w:eastAsia="Calibri" w:cs="Cambria" w:ascii="Cambria" w:hAnsi="Cambria"/>
          <w:i/>
          <w:u w:val="single"/>
        </w:rPr>
        <w:t>Дан за гласање</w:t>
      </w:r>
      <w:r>
        <w:rPr>
          <w:rFonts w:eastAsia="Calibri" w:cs="Cambria" w:ascii="Cambria" w:hAnsi="Cambria"/>
          <w:u w:val="single"/>
        </w:rPr>
        <w:t>“ буде по завршетку посланичке расправе по преосталих 10 тачака дневног реда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ambria" w:hAnsi="Cambria" w:eastAsia="Calibri" w:cs="Cambria"/>
          <w:u w:val="single"/>
        </w:rPr>
      </w:pPr>
      <w:r>
        <w:rPr>
          <w:rFonts w:eastAsia="Calibri" w:cs="Cambria" w:ascii="Cambria" w:hAnsi="Cambria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5 – Извјештај о реализацији Стратегије развоја туризма Републике Српске 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за период 2011 – 2012. година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/>
      </w:pPr>
      <w:r>
        <w:rPr>
          <w:rFonts w:cs="Cambria" w:ascii="Cambria" w:hAnsi="Cambria"/>
        </w:rPr>
        <w:t>У име предлагача, уводно излагање поднијела је г-ђа Маида Ибришагић – Хрстић, министер трговине и туризма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трговину и туризам је разматрао Извјештај и заузео став да се исти разматра на 26. редовној сједници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ђа Гордана Ђурић, г-ђа Диана Чекић, г-дин Слободан Поповић, г-дин Зоран Ђерић, г-дин Остоја Драгутиновић, г-дин Мирослав Којић и г-дин Горан Лончаревић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Маида Ибришагић-Хрстић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6 - Извјештај о реализацији Програма рјешавања проблема расељених 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лица, повратника и избјеглица за 2012. годину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Давор Чордаш, министар за избјегла и расељена лица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Сенад Братић, г-дин Драго Тадић, г-дин Остоја Драгутиновић, г-дин Амир Захировић, г-дин Костадин Васић и г-дин Велимир Сакан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Давор Чордаш, министар за избјегла и расељена лица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tabs>
          <w:tab w:val="clear" w:pos="720"/>
          <w:tab w:val="left" w:pos="1800" w:leader="none"/>
        </w:tabs>
        <w:ind w:firstLine="284"/>
        <w:rPr/>
      </w:pPr>
      <w:r>
        <w:rPr>
          <w:rFonts w:cs="Cambria" w:ascii="Cambria" w:hAnsi="Cambria"/>
        </w:rPr>
        <w:t>Ад17 - Годишњи извјештај Омбудсмана за дјецу за 2012. годину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Нада Граховац, омбудсман за дјецу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Годишњи извјештај и заузели су став да се исти разматра на 26. редовној сједници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.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8 - а) Годишњи извјештај о резултатима активности институције </w:t>
      </w:r>
    </w:p>
    <w:p>
      <w:pPr>
        <w:pStyle w:val="Normal"/>
        <w:tabs>
          <w:tab w:val="clear" w:pos="720"/>
          <w:tab w:val="left" w:pos="180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     </w:t>
      </w:r>
      <w:r>
        <w:rPr>
          <w:rFonts w:cs="Cambria" w:ascii="Cambria" w:hAnsi="Cambria"/>
          <w:b/>
        </w:rPr>
        <w:t>Омбудсмена за људска права Босне и Херцеговине за 2012. годину;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 xml:space="preserve">б) Годишњи извјештај Омбудсмена за људска права Босне и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</w:t>
      </w:r>
      <w:r>
        <w:rPr>
          <w:rFonts w:cs="Cambria" w:ascii="Cambria" w:hAnsi="Cambria"/>
          <w:b/>
        </w:rPr>
        <w:t xml:space="preserve">Херцеговине о појавама дискриминације у Босни и Херцеговини за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</w:rPr>
        <w:t xml:space="preserve">                   </w:t>
      </w:r>
      <w:r>
        <w:rPr>
          <w:rFonts w:cs="Cambria" w:ascii="Cambria" w:hAnsi="Cambria"/>
          <w:b/>
        </w:rPr>
        <w:t>2012. годину;</w:t>
      </w:r>
    </w:p>
    <w:p>
      <w:pPr>
        <w:pStyle w:val="ListParagraph"/>
        <w:ind w:left="1069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Предраг Раосављевић, помоћник Омбудсман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е и заузели су став да се исти разматрају на 26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Жељко Мирјанић, г-дин Илија Стеванчевић и г-дин Војислав Глиг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Предраг Раосављевић, помоћник омбудсман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9 - </w:t>
      </w:r>
      <w:r>
        <w:rPr>
          <w:rFonts w:cs="Cambria" w:ascii="Cambria" w:hAnsi="Cambria"/>
          <w:b/>
        </w:rPr>
        <w:t>Информација о одлукама о помиловању у 2012. годин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сједника Републике Српске уводно излагање поднио је г-дин Синиша Каран, генерални секретар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политички систем, правосуђе и управу разматрао је Информацију и заузео став да се иста разматра на 26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0 - Информација о реализацији Основа програма социјалног збрињавањ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радника јануар – децембар 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здравство, рад и социјалну политику разматрао је Информацију и заузео став да се иста разматра на 26. редовној сједници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У посланичкој расправи учествовали су: г-дин Златко Максимовић, г-дин Миладин Станић, г-ђа Славица Лукић и г-дин Мирко Кој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1 - Информација о остваривању права на отпремнину по члану 152.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Закона о раду за 2012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здравство, рад и социјалну заштиту разматрао је Информацију и заузео став да се иста разматра на 26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Сенад Братић и г-дин Амир Захиров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2 - Извјештај о спровођењу Стратегије за борбу против насиља 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породици у Републици Српској до 2013. године, за 2012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Споменка Крунић, директорица Џендер центр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једнакост полова је разматрао Извјештај и заузео став да се исти разматра на 26. редовној сједници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У посланичкој расправи учествовала је г-ђа Ивка Рист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Завршну ријеч по овој тачки дневног реда дала је г-ђа Споменка Крунић, директорица Џендер центр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3 - Извјештај о спровођењу Акционог плана за унапређење положаја жена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на селу у Републици Српској до 2015. године, за 2012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Споменка Крунић, директорица Џендер центр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длежни скупштински одбори су разматрали Извјештај и заузели су став да се исти разматра на 26. редовној сједници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ђа Гордана Ђурић и г-ђа Љиљана Богданов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Споменка Крунић, директорица Џендер центр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</w:rPr>
        <w:t>Ад24 - Избор и именовањ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) </w:t>
      </w:r>
      <w:r>
        <w:rPr>
          <w:rFonts w:cs="Cambria" w:ascii="Cambria" w:hAnsi="Cambria"/>
          <w:b/>
          <w:i/>
        </w:rPr>
        <w:t>избор судије Уставног суд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предсједника Републике Српске, уводно излагање поднио је г-дин Синиша Каран, генерални секретар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 судију Уставног суда Републике Српске предложен је г-дин Куленовић Златко, из реда бошњачког народа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 xml:space="preserve">б) </w:t>
      </w:r>
      <w:r>
        <w:rPr>
          <w:rFonts w:cs="Cambria" w:ascii="Cambria" w:hAnsi="Cambria"/>
          <w:b/>
          <w:i/>
        </w:rPr>
        <w:t>избор Омбудсмана за дјец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предсједника Републике Српске, уводно излагање поднио је г-дин Синиша Каран, генерални секретар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 кандидата Омбудсмана за дјецу предложена је магистар Нада Граховац, дипломирани правник из Бања Лу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u w:val="single"/>
        </w:rPr>
        <w:t>''Дан за гласање</w:t>
      </w:r>
      <w:r>
        <w:rPr>
          <w:rFonts w:cs="Cambria" w:ascii="Cambria" w:hAnsi="Cambria"/>
          <w:b/>
          <w:i/>
        </w:rPr>
        <w:t>'', 13. мај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Предсједник Народне скупштине отворио је </w:t>
      </w:r>
      <w:r>
        <w:rPr>
          <w:rFonts w:cs="Cambria" w:ascii="Cambria" w:hAnsi="Cambria"/>
          <w:i/>
        </w:rPr>
        <w:t>''дан за гласање''</w:t>
      </w:r>
      <w:r>
        <w:rPr>
          <w:rFonts w:cs="Cambria" w:ascii="Cambria" w:hAnsi="Cambria"/>
        </w:rPr>
        <w:t xml:space="preserve"> и констатовао да су одсуство најавили народни посланици: г-дин Гаврило Бобар, г-ђа Славица Јовановић, г-ђа Сњежана Јокић, г-дин Боро Рудић, г-ђа Радмила Коцић, г-ђа Сњежана Божић, г-дин Славко Бољановић, г-дин Божо Џувелековић, г-дин Лазар Миркић, г-дин Драгутин Шкрбић, г-дин Миодраг Буквић, г-дин Борис Јеринић, г-дин Драган Чавић, г-дин Крсто Јандрић, г-дин Ненад Стевандић, г-дин Дарко Бањац, г-дин Миладин Станић и г-дин Бранислав Бореновић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5 - Извјештај о реализацији Стратегије развоја туризма Републике Српс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за период 2011 – 2012. годин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: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о реализацији Стратегије развоја туризма Републике Српске за период 2011-2012. годин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2 народна посланика су гласала ''за'', 5 је гласало ''против'', 16 је било 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Извјештај </w:t>
      </w:r>
    </w:p>
    <w:p>
      <w:pPr>
        <w:pStyle w:val="Normal"/>
        <w:ind w:firstLine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о реализацији Стратегије развоја туризма Републике Српске за период 2011-2012. 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</w:rPr>
        <w:t>година</w:t>
      </w:r>
      <w:r>
        <w:rPr>
          <w:rFonts w:cs="Cambria" w:ascii="Cambria" w:hAnsi="Cambri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6 - </w:t>
      </w:r>
      <w:r>
        <w:rPr>
          <w:rFonts w:cs="Cambria" w:ascii="Cambria" w:hAnsi="Cambria"/>
          <w:b/>
        </w:rPr>
        <w:t xml:space="preserve">Извјештај о реализацији Програма рјешавања проблема расељених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лица, повратника и избјеглица за 2012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о реализацији Програма рјешавања проблема расељених лица, повратника и избјеглица за 2012. годин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2 народна посланика су гласала ''за'', нико није гласао ''против'', 1 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Извјешта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о реализацији Програма рјешавања проблема расељених лица, повратника и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избјеглица за 2012. годин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Затим се Скупштина изјаснила о приједлогу закључка Клуба посланика СДП-СДА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 да обезбједи плаћање пренесених обавеза из 2012. године Министарству за избјеглице и расељена лица Републике Српске, за реализоване активности, које су планиране од стране Буџета Републике Српске за 2012. годину у износу од цца 1.100.000,00 КМ на терет буџетске резерв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21 народни посланик је гласао ''за'', нико није гласао ''против'', 42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СДП-СДА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7- </w:t>
      </w:r>
      <w:r>
        <w:rPr>
          <w:rFonts w:cs="Cambria" w:ascii="Cambria" w:hAnsi="Cambria"/>
          <w:b/>
        </w:rPr>
        <w:t>Годишњи извјештај Омбудсмана за дјецу за 2012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Годишњи извјештај Омубдсмана за дјецу Републике Српске за 2012. годину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2 народна посланика су гласала ''за'', нико није гласао ''против'', 1 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Годишњи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ru-RU"/>
        </w:rPr>
        <w:t>извјештај Омубдсмана за дјецу Републике Српске за 2012. годин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8 - </w:t>
      </w:r>
      <w:r>
        <w:rPr>
          <w:rFonts w:cs="Cambria" w:ascii="Cambria" w:hAnsi="Cambria"/>
          <w:b/>
        </w:rPr>
        <w:t xml:space="preserve">а) Годишњи извјештај о резултатима активности институциј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</w:t>
      </w:r>
      <w:r>
        <w:rPr>
          <w:rFonts w:cs="Cambria" w:ascii="Cambria" w:hAnsi="Cambria"/>
          <w:b/>
        </w:rPr>
        <w:t>Омбудсмена за људска права Босне и Херцеговине за 2012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Годишњи извјештај о резултатима активности институције Омбудсмена за људска права Босне и Херцеговине за 2012. годину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''за'', нико није гласао ''против'', 16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Годишњи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извјештај о резултатима активности институције Омбудсмена за људска права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ru-RU"/>
        </w:rPr>
        <w:t>Босне и Херцеговине за 2012. годину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</w:r>
    </w:p>
    <w:p>
      <w:pPr>
        <w:pStyle w:val="BodyTextIndent2"/>
        <w:ind w:firstLine="113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б) Годишњи извјештај Омбудсмена за људска права Босне и </w:t>
      </w:r>
    </w:p>
    <w:p>
      <w:pPr>
        <w:pStyle w:val="BodyTextIndent2"/>
        <w:ind w:firstLine="1134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Cambria" w:ascii="Cambria" w:hAnsi="Cambria"/>
          <w:b/>
        </w:rPr>
        <w:t xml:space="preserve">Херцеговине о појавама дискриминације у Босни и Херцеговини за </w:t>
      </w:r>
    </w:p>
    <w:p>
      <w:pPr>
        <w:pStyle w:val="BodyTextIndent2"/>
        <w:ind w:firstLine="1134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Cambria" w:ascii="Cambria" w:hAnsi="Cambria"/>
          <w:b/>
        </w:rPr>
        <w:t>2012. годину</w:t>
      </w:r>
    </w:p>
    <w:p>
      <w:pPr>
        <w:pStyle w:val="BodyTextIndent2"/>
        <w:ind w:firstLine="284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ло се изјашњавању о Приједлогу закључка: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9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Годишњи извјештај Омбудсмена за људска права Босне и Херцеговине о појавама дискриминације у Босни и Херцеговини за 2012. годину.</w:t>
      </w:r>
    </w:p>
    <w:p>
      <w:pPr>
        <w:pStyle w:val="Normal"/>
        <w:numPr>
          <w:ilvl w:val="0"/>
          <w:numId w:val="9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''за'', нико није гласао ''против'', 17 је било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Годишњи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извјештај Омбудсмена за људска права Босне и Херцеговине о појавама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дискриминације у Босни и Херцеговини за 2012. годину.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ru-RU"/>
        </w:rPr>
        <w:t xml:space="preserve">Ад19 - </w:t>
      </w:r>
      <w:r>
        <w:rPr>
          <w:rFonts w:cs="Cambria" w:ascii="Cambria" w:hAnsi="Cambria"/>
          <w:b/>
        </w:rPr>
        <w:t>Информација о одлукама о помиловању у 2012. години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Cambria" w:ascii="Cambria" w:hAnsi="Cambria"/>
        </w:rPr>
        <w:t>О овој тачки дневног реда Народна скупштина се није изјашњавала, него ју је примила на знање.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0 - Информација о реализацији Основа програма социјалног збрињавања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радника јануар – децембар 2012. године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ању о Приједлогу закључка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</w:rPr>
        <w:t xml:space="preserve">Информацију </w:t>
      </w:r>
      <w:r>
        <w:rPr>
          <w:rFonts w:cs="Cambria" w:ascii="Cambria" w:hAnsi="Cambria"/>
          <w:lang w:val="ru-RU"/>
        </w:rPr>
        <w:t>о реализацији Основа програма социјалног збрињавања радника јануар - децембар 2012. године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9 народних посланика је гласало ''за'', нико није гласао ''против'', 16 је било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</w:rPr>
        <w:t xml:space="preserve">Информацију </w:t>
      </w:r>
      <w:r>
        <w:rPr>
          <w:rFonts w:cs="Cambria" w:ascii="Cambria" w:hAnsi="Cambria"/>
          <w:u w:val="single"/>
          <w:lang w:val="ru-RU"/>
        </w:rPr>
        <w:t xml:space="preserve">о реализацији Основа програма социјалног збрињавања радника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ru-RU"/>
        </w:rPr>
        <w:t>јануар-децембар 2012. године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1 - </w:t>
      </w:r>
      <w:r>
        <w:rPr>
          <w:rFonts w:cs="Cambria" w:ascii="Cambria" w:hAnsi="Cambria"/>
          <w:b/>
        </w:rPr>
        <w:t xml:space="preserve">Информација о остваривању права на отпремнину по члану 152.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Закона о раду за 2012. годину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13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</w:rPr>
        <w:t xml:space="preserve">Информацију </w:t>
      </w:r>
      <w:r>
        <w:rPr>
          <w:rFonts w:cs="Cambria" w:ascii="Cambria" w:hAnsi="Cambria"/>
          <w:lang w:val="ru-RU"/>
        </w:rPr>
        <w:t>о остваривању права на отпремнину по члану 152. Закона о раду за 2012. годину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21"/>
        </w:numPr>
        <w:ind w:left="567" w:hanging="283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народна посланика су гласала ''за'', 1 је гласао ''против'', 2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</w:rPr>
        <w:t xml:space="preserve">Информацију </w:t>
      </w:r>
      <w:r>
        <w:rPr>
          <w:rFonts w:cs="Cambria" w:ascii="Cambria" w:hAnsi="Cambria"/>
          <w:u w:val="single"/>
          <w:lang w:val="ru-RU"/>
        </w:rPr>
        <w:t xml:space="preserve">о остваривању права на отпремнину по члану 152. Закона о раду з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ru-RU"/>
        </w:rPr>
        <w:t>2012. годину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 Клуба посланика СДП-СДА</w:t>
      </w:r>
    </w:p>
    <w:p>
      <w:pPr>
        <w:pStyle w:val="ListParagraph"/>
        <w:numPr>
          <w:ilvl w:val="0"/>
          <w:numId w:val="16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 да путем надлежног Министарства рада и борачко-инвалидске заштите предложи измјене и допуне Закона о раду и тиме обезбједи додатни рок од најмање 6 мјесеци за подношење захтјева за остваривање права на отпремнину у складу са одредбама члана 152. до члана 159. овог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 народних посланика је гласало ''за'', 3 су гласала ''против'', 56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СДП-СДА није усвојен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2 - </w:t>
      </w:r>
      <w:r>
        <w:rPr>
          <w:rFonts w:cs="Cambria" w:ascii="Cambria" w:hAnsi="Cambria"/>
          <w:b/>
        </w:rPr>
        <w:t xml:space="preserve">Извјештај о спровођењу Стратегије за борбу против насиља у </w:t>
      </w:r>
    </w:p>
    <w:p>
      <w:pPr>
        <w:pStyle w:val="Normal"/>
        <w:ind w:firstLine="284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породици у Републици Српској до 2013. године, за 2012 годину</w:t>
      </w:r>
    </w:p>
    <w:p>
      <w:pPr>
        <w:pStyle w:val="Normal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:</w:t>
      </w:r>
    </w:p>
    <w:p>
      <w:pPr>
        <w:pStyle w:val="Normal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</w:rPr>
        <w:t xml:space="preserve">Извјештај </w:t>
      </w:r>
      <w:r>
        <w:rPr>
          <w:rFonts w:cs="Cambria" w:ascii="Cambria" w:hAnsi="Cambria"/>
          <w:lang w:val="ru-RU"/>
        </w:rPr>
        <w:t>о спровођењу Стратегије за борбу против насиља у породици у Републици Српској до 2013. године, за 2012. годину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8 народних посланика је гласало ''за'', нико није гласао ''против'', 17 је било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</w:rPr>
        <w:t xml:space="preserve">Извјештај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о спровођењу Стратегије за борбу против насиља у породици у Републици Српској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ru-RU"/>
        </w:rPr>
        <w:t>до 2013. године, за 2012. годину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3 - </w:t>
      </w:r>
      <w:r>
        <w:rPr>
          <w:rFonts w:cs="Cambria" w:ascii="Cambria" w:hAnsi="Cambria"/>
          <w:b/>
        </w:rPr>
        <w:t xml:space="preserve">Извјештај о спровођењу Акционог плана за унапређење положаја жена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на селу у Републици Српској до 2015. године, за 2012. годину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.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12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</w:rPr>
        <w:t xml:space="preserve">Извјештај </w:t>
      </w:r>
      <w:r>
        <w:rPr>
          <w:rFonts w:cs="Cambria" w:ascii="Cambria" w:hAnsi="Cambria"/>
          <w:lang w:val="ru-RU"/>
        </w:rPr>
        <w:t>о спровођењу Акционог плана за унапређење положаја жена на селу у Републици Српској до 2015. године, за 2012. годину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нико није гласао ''против'', 17 је било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</w:rPr>
        <w:t xml:space="preserve">Извјештај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о спровођењу Акционог плана за унапређење положаја жена на селу у Републици 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ru-RU"/>
        </w:rPr>
        <w:t>Српској до 2015. године, за 2012. годину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24 - </w:t>
      </w:r>
      <w:r>
        <w:rPr>
          <w:rFonts w:cs="Cambria" w:ascii="Cambria" w:hAnsi="Cambria"/>
          <w:b/>
        </w:rPr>
        <w:t>Избор и имен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а) избор судије Уставног суд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За судију Уставног суда Републике Српске, изабран је Златко Куленовић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Ступањем на снагу ове одлуке, престаје мандат судији Уставног суда Републике Српске, Авди Шпиљку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наредн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 ''за'', нико није гласао ''против'', 18 је било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којом је г-дин Златко Куленовић изабран за судију Уставног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уда Републике Српске.</w:t>
      </w:r>
    </w:p>
    <w:p>
      <w:pPr>
        <w:pStyle w:val="Normal"/>
        <w:ind w:firstLine="567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б) избор Омбудсмана за дјец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 Омбудсмана за дјецу изабрана је Нада Граховац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наредн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нико није гласао ''против'', 17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којом је магистар Нада Граховац изабрана за Омбудсмана з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дјецу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им је окончан рад по дневном реду 26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аставни дио овог записника је Тонски запис 26. редов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  <w:lang w:val="sr-Latn-BA"/>
        </w:rPr>
        <w:tab/>
        <w:t xml:space="preserve"> 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</w:r>
      <w:r>
        <w:rPr>
          <w:rFonts w:cs="Cambria" w:ascii="Cambria" w:hAnsi="Cambria"/>
          <w:lang w:val="sr-Latn-BA"/>
        </w:rPr>
        <w:tab/>
      </w:r>
      <w:r>
        <w:rPr>
          <w:rFonts w:cs="Cambria" w:ascii="Cambria" w:hAnsi="Cambria"/>
          <w:lang w:val="sr-BA"/>
        </w:rPr>
        <w:t>НАРОДНЕ СКУПШТИНЕ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 </w:t>
      </w:r>
      <w:r>
        <w:rPr>
          <w:rFonts w:cs="Cambria" w:ascii="Cambria" w:hAnsi="Cambria"/>
          <w:b/>
          <w:i/>
          <w:lang w:val="sr-BA"/>
        </w:rPr>
        <w:t xml:space="preserve">  Мр Игор Радојичић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43"/>
      <w:numFmt w:val="decimal"/>
      <w:lvlText w:val="(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  <w:lang w:val="sr-BA"/>
    </w:rPr>
  </w:style>
  <w:style w:type="character" w:styleId="Heading2Char">
    <w:name w:val="Heading 2 Char"/>
    <w:qFormat/>
    <w:rPr>
      <w:b/>
      <w:sz w:val="24"/>
      <w:szCs w:val="24"/>
    </w:rPr>
  </w:style>
  <w:style w:type="character" w:styleId="Heading3Char">
    <w:name w:val="Heading 3 Char"/>
    <w:qFormat/>
    <w:rPr>
      <w:i/>
      <w:sz w:val="24"/>
      <w:szCs w:val="24"/>
    </w:rPr>
  </w:style>
  <w:style w:type="character" w:styleId="Heading4Char">
    <w:name w:val="Heading 4 Char"/>
    <w:qFormat/>
    <w:rPr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1276"/>
      <w:jc w:val="both"/>
    </w:pPr>
    <w:rPr/>
  </w:style>
  <w:style w:type="paragraph" w:styleId="BodyTextIndent3">
    <w:name w:val="Body Text Indent 3"/>
    <w:basedOn w:val="Normal"/>
    <w:qFormat/>
    <w:pPr>
      <w:ind w:firstLine="709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hyperlink" Target="http://www.narodnaskupstinars.ne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1:00Z</dcterms:created>
  <dc:creator>Brigita</dc:creator>
  <dc:description/>
  <dc:language>en-US</dc:language>
  <cp:lastModifiedBy>Aleksandar</cp:lastModifiedBy>
  <dcterms:modified xsi:type="dcterms:W3CDTF">2013-11-05T11:31:00Z</dcterms:modified>
  <cp:revision>2</cp:revision>
  <dc:subject/>
  <dc:title/>
</cp:coreProperties>
</file>