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са Двадесете редов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одржане дана 10. и 17. јула 2012. године  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Двадесета редовна сједница Народне скупштине Републике Српске, одржана је дана 10. и 17. јула 2012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, г-дин Игор Радојичић, отворио је засједање Двадесете редовне сједнице и констатовао да су одсуство са сједнице најавили народни посланици: г-дин Рамиз Салкић, г-ђа Сњежана Бурсаћ-Новаковић, г-дин Гаврило Бобар, г-дин Мирослав Краљевић, г-дин Бехзад Чиркин, г-дин Божо Џувелековић, г-дин Младен Кршић, г-дин Миодраг Буквић и г-дин Томица Стој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 посланичке расправе о приједлогу дневног реда, Скупштина се изјаснила о записницима са претходно одржаних сједн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>Записник са 18. редовне сједнице 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7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18. редовне сједнице Народне скупштине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b/>
          <w:lang w:val="sr-BA"/>
        </w:rPr>
        <w:t>Записник са 19. редовне сједнице 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7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19. редовне сједнице Народне скупштине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Прешло се на утврђивање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дносу на оквирни приједлог дневног реда, тачке 12. и 25. имају техничке корекције у називу акта: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тачка 12. – Приједлог зак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lang w:val="sr-BA"/>
        </w:rPr>
        <w:t>на о измјенама и допуни Закона о територијалној организацији Републике Српске;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25. – Нацрт закона о измјенама и допунама Закона о Пензијском резервном фонду Републике Српске.</w:t>
      </w:r>
    </w:p>
    <w:p>
      <w:pPr>
        <w:pStyle w:val="ListParagraph"/>
        <w:ind w:left="0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сједницама, надлежних скупштинских тијела, извршене су сљедеће измјене у приједлогу дневног реда: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21. – Нацрт закона о допуни Закона о спречавању сукоба интереса у органима власти Републике Српске – Законодавни одбор је скинуо с дневног реда;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тачка 22. – Нацрт закона о измјенама и допунама Закона о ПИО – Одбор за борачко-инвалидску заштиту, Одбор за праћење стања у области пензијског и инвалидског осигурања и Одбор за здравство, рад и социјалну политику скинули с дневног реда;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тачка 23. – Нацрт закона о измјенама и допунама Закона о правима бораца одбрамбено отаџбинског рата – Одбор за борачко-инвалидску заштиту и Одбор  за праћење стања у области пензијског и инвалидског осигурања  скинули с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о приједлогу дневног реда, учествовали су: г-дин Мирослав Којић, г-дин Вукота Говедарица и г-дин Војислав Глиг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 о приједлогу дневног реда и приступило се изјашњавању о приједлозима за измјене у дневном ред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у Владе Републике Српске да се изврши спајање расправе по тачкама: Приједлога закона о Граду Приједору, Приједлог закона о Граду Бијељина, Приједлог закона о Граду Требиње, Приједлог закона о Граду Добој и Приједлог закона о измјенама и допунама Закона о територијалној организацији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6 народних посланика је гласало ''за'', 23 су гласала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приједлог о обједињавању расправе по наведеним тачкама дневног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Затим се Скупштина изјаснила о приједлогу Посланичке групе Демократске партије, да се изврши промјена редослиједа тачака дневног реда, односно да се тачка 12. – Приједлог закона о измјени и допуни Закона о територијалној организацији, замјени са тачком 10. Приједлог закона о рибарству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26 народних посланика је гласало „за“, 10 је гласало „против“, 34 су била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„</w:t>
      </w:r>
      <w:r>
        <w:rPr>
          <w:rFonts w:cs="Cambria" w:ascii="Cambria" w:hAnsi="Cambria"/>
          <w:i/>
          <w:lang w:val="sr-CS"/>
        </w:rPr>
        <w:t>уздржана“)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приступило изјашњавању о интегралном приједлогу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сланичка питања и одговори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закона о заштити од пожара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закона о престанку важења Закона о попису становништва, домаћинстава и станова у 2011. години у Републици Српској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Приједлог закона о организацији и спровођењу пописа становништва, домаћинстава и станова 2013. године у Републици Српској; 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закона о заштити животне средин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закона о ученичком стандарду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закона о задуживању, дугу и гаранцијама Републике Српск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Приједлог закона о дувану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Приједлог закона о ветеринарско – медицинским производима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Приједлог закона о рибарству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а) Приједлог закона о Граду Приједор;</w:t>
      </w:r>
    </w:p>
    <w:p>
      <w:pPr>
        <w:pStyle w:val="ListParagraph"/>
        <w:ind w:left="567" w:hanging="0"/>
        <w:jc w:val="both"/>
        <w:rPr/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>б) Приједлог закона о Граду Добој;</w:t>
      </w:r>
    </w:p>
    <w:p>
      <w:pPr>
        <w:pStyle w:val="Normal"/>
        <w:ind w:left="567" w:firstLine="142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в) Приједлог закона о Граду Бијељина;</w:t>
      </w:r>
    </w:p>
    <w:p>
      <w:pPr>
        <w:pStyle w:val="Normal"/>
        <w:ind w:left="567" w:firstLine="142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г) Приједлог закона о Граду Требињ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/>
      </w:pPr>
      <w:r>
        <w:rPr>
          <w:rFonts w:cs="Cambria" w:ascii="Cambria" w:hAnsi="Cambria"/>
          <w:lang w:val="sr-CS"/>
        </w:rPr>
        <w:t>Приједлог закона о измјенама и допуни Закона о територијалној организацији Републике Српск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Приједлог закона о измјени Закона о Омбудсману за дјецу – на приједлог </w:t>
      </w:r>
      <w:r>
        <w:rPr>
          <w:rFonts w:cs="Cambria" w:ascii="Cambria" w:hAnsi="Cambria"/>
        </w:rPr>
        <w:t xml:space="preserve">    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едсједника Републик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Приједлог закона о измјенама Закона о преносу права својине на капиталу Републике Српске у локалним радио – телевизијским станицама на јединице локалне самоуправ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Нацрт закона о заштити од насиља у породици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Нацрт закона о заштити и спасавању у ванредним ситуацијама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Нацрт закона о условима и поступку верификације општих обавеза Републике Српск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Нацрт закона о бази података резултата анализа дезоксирибонуклеинске киселине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црт закона о Националном парку „Козара“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црт закона о Националном парку „Сутјеска“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црт закона о измјенама и допуни Закона о нафти и дериватима нафте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црт закона о измјенама и допунама Закона о Пензијском резервном фонду Републике Српске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црт закона о измјенама и допунама Закона о инспекцијама у Републици Српској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црт закона о измјенама и допунама Закона о посредовању у запошљавању и правима за вријеме незапосленос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једлог стартегије научног и технолошког развоја Републике Српске 2012. – 2016. године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mbria" w:ascii="Cambria" w:hAnsi="Cambria"/>
          <w:lang w:val="sr-CS"/>
        </w:rPr>
        <w:t xml:space="preserve">Извјештај о реализацији Програма потпуног стамбеног збрињавања породица погинули бораца и РВИ од 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  <w:lang w:val="sr-CS"/>
        </w:rPr>
        <w:t xml:space="preserve"> до </w:t>
      </w:r>
      <w:r>
        <w:rPr>
          <w:rFonts w:cs="Cambria" w:ascii="Cambria" w:hAnsi="Cambria"/>
          <w:lang w:val="sr-Latn-CS"/>
        </w:rPr>
        <w:t>IV</w:t>
      </w:r>
      <w:r>
        <w:rPr>
          <w:rFonts w:cs="Cambria" w:ascii="Cambria" w:hAnsi="Cambria"/>
          <w:lang w:val="sr-CS"/>
        </w:rPr>
        <w:t xml:space="preserve"> категорије у 2011. годин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mbria" w:ascii="Cambria" w:hAnsi="Cambria"/>
          <w:lang w:val="sr-CS"/>
        </w:rPr>
        <w:t xml:space="preserve">Програм потпуног стамбеног збрињавања породица погинулих бораца и ратних војних инвалида од 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  <w:lang w:val="sr-CS"/>
        </w:rPr>
        <w:t xml:space="preserve"> до </w:t>
      </w:r>
      <w:r>
        <w:rPr>
          <w:rFonts w:cs="Cambria" w:ascii="Cambria" w:hAnsi="Cambria"/>
          <w:lang w:val="sr-Latn-CS"/>
        </w:rPr>
        <w:t>IV</w:t>
      </w:r>
      <w:r>
        <w:rPr>
          <w:rFonts w:cs="Cambria" w:ascii="Cambria" w:hAnsi="Cambria"/>
          <w:lang w:val="sr-CS"/>
        </w:rPr>
        <w:t xml:space="preserve"> категорије у Републици Српској за 2012. годину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Годишњи извјештај  о резултатима активности Институције омбудсмена за људска права Босне и Херцеговине за 2011. годину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mbria" w:ascii="Cambria" w:hAnsi="Cambria"/>
          <w:lang w:val="sr-CS"/>
        </w:rPr>
        <w:t>Приједлог одлуке о прихватању задужења Републике Српске према Свјетској банци – Међународној банци за обнову и развој (</w:t>
      </w:r>
      <w:r>
        <w:rPr>
          <w:rFonts w:cs="Cambria" w:ascii="Cambria" w:hAnsi="Cambria"/>
          <w:lang w:val="sr-Latn-CS"/>
        </w:rPr>
        <w:t>World Bank for Reconstruction and Development – WB IBRD)</w:t>
      </w:r>
      <w:r>
        <w:rPr>
          <w:rFonts w:cs="Cambria" w:ascii="Cambria" w:hAnsi="Cambria"/>
          <w:lang w:val="sr-CS"/>
        </w:rPr>
        <w:t xml:space="preserve"> за додатно финансирање по Пројекту унапређивања доступности финансијских средстава за мала и средња предузећа (Но 81670 / БА)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Приједлог одлуке о измјени Одлуке број: 01-1075/11 (“Службени гласник Републике Српске“, број 71/11);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color w:val="000000"/>
          <w:lang w:val="sr-CS"/>
        </w:rPr>
        <w:t>Избор и именовања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8 народних посланика је гласало ''за'', 24 су гласала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eastAsia="Calibri" w:cs="Cambria"/>
          <w:u w:val="single"/>
          <w:lang w:val="sr-BA"/>
        </w:rPr>
      </w:pPr>
      <w:r>
        <w:rPr>
          <w:rFonts w:eastAsia="Calibri" w:cs="Cambria" w:ascii="Cambria" w:hAnsi="Cambria"/>
          <w:u w:val="single"/>
          <w:lang w:val="sr-BA"/>
        </w:rPr>
        <w:t>Усвојен је дневни ред 20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eastAsia="Calibri" w:cs="Cambria"/>
          <w:u w:val="single"/>
          <w:lang w:val="sr-BA"/>
        </w:rPr>
      </w:pPr>
      <w:r>
        <w:rPr>
          <w:rFonts w:eastAsia="Calibri"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Потом су предсједници клубова посланика СДС и ПДП, г-дин Вукота Говедарица и г-дин Зоран Ђерић, саопштили да посланици ових клубова неће учествовати у раду Скупштине, у самој сали, већ да ће рад Скупштине пратити у својим клубовима, из протеста што су с дневног реда скинути њихови приједлози тачака дневног реда: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тачка 22. – Нацрт закона о измјенама и допунама Закона о ПИО – Одбор за борачко-инвалидску заштиту;</w:t>
      </w:r>
    </w:p>
    <w:p>
      <w:pPr>
        <w:pStyle w:val="ListParagraph"/>
        <w:numPr>
          <w:ilvl w:val="0"/>
          <w:numId w:val="10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тачка 23. – Нацрт закона о измјенама и допунама Закона о правима бораца одбрамбено отаџбинског рата.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је одредио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буде оквирно, по завршетку расправе о тачкама дневног реда, које буду окончане до 19 часова.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b/>
          <w:lang w:val="sr-BA"/>
        </w:rPr>
        <w:t xml:space="preserve">Ад1 – Актуелни час - </w:t>
      </w:r>
      <w:r>
        <w:rPr>
          <w:rFonts w:cs="Cambria" w:ascii="Cambria" w:hAnsi="Cambria"/>
          <w:b/>
          <w:lang w:val="sr-CS"/>
        </w:rPr>
        <w:t>Посланичка питања и одговор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чешће у оквиру ове тачке дневног реда узели су народни посланици: г-дин Драго Тадић, г-дин Срђан Мазалица, г-дин Драган Чавић, г-ђа Гордана Ђурић, г-ђа Свјетлана Средић, г-ђа Радмила Коцић, г-дин Ристо Марић, г-ђа Споменка Стевановић, г-ђа Славица Јовановић, г-дин Далибор Ђурић, г-дин Слободан Поповић, г-ђа Гордана Дукић, г-ђа Александра Далшашо-Лепир, г-ђа Душица Савић, г-дин Предраг Росић, г-дин Миленко Пађен, г-дин Радован Вуковић, г-ђа Ивка Ристић, г-дин Светозар Јовановић, г-дин Радован Вишковић, г-дин Мирко Којић, г-ђа Радмила Стојнић и г-ђа Сњежана Јокић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2 - Приједлог закона о заштити од пожара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, учествовали су: г-дин Мирко Којић и г-ђа Весна Јунгић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3"/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Ад3 - Приједлог закона о престанку важења Закона о попису становништва, 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eastAsia="Cambria" w:cs="Cambria" w:ascii="Cambria" w:hAnsi="Cambria"/>
          <w:lang w:val="en-US"/>
        </w:rPr>
        <w:t xml:space="preserve">           </w:t>
      </w:r>
      <w:r>
        <w:rPr>
          <w:rFonts w:cs="Cambria" w:ascii="Cambria" w:hAnsi="Cambria"/>
        </w:rPr>
        <w:t>домаћинстава и станова у 2011. години у Републици Српској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онодавни одбор је разматрао Приједлог закона и заузео је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4 - Приједлог закона о организацији и спровођењу пописа становништва, домаћинстава и станова 2013. године у Републици Српској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о је г-дин Слободан Поп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5 - Приједлог закона о заштити животне средине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јела је г-ђа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, учествовали су: г-ђа Гордана Ђурић, г-ђа Гордана Дукић и г-ђа Весна Јунгић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, дала је г-ђа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6 - Приједлог закона о ученичком стандарду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ла је г-ђа Гордана Дукић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7 - Приједлог закона о задуживању, дугу и гаранцијам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, учествовали су: г-дин Драган Чавић, г-дин Слободан Поповић, г-дин Урош Гостић и г-ђа Радмила Стојнић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8 - </w:t>
      </w:r>
      <w:r>
        <w:rPr>
          <w:rFonts w:cs="Cambria" w:ascii="Cambria" w:hAnsi="Cambria"/>
          <w:b/>
          <w:color w:val="000000"/>
          <w:lang w:val="sr-CS"/>
        </w:rPr>
        <w:t>Приједлог закона о дува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9 - Приједлог закона о ветеринарско – медицинским производима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ошто није било пријављених за 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10 - Приједлог закона о рибарству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color w:val="000000"/>
          <w:lang w:val="sr-CS"/>
        </w:rPr>
        <w:t xml:space="preserve">Ад11 и 12. -   </w:t>
      </w:r>
      <w:r>
        <w:rPr>
          <w:rFonts w:cs="Cambria" w:ascii="Cambria" w:hAnsi="Cambria"/>
          <w:b/>
          <w:lang w:val="sr-CS"/>
        </w:rPr>
        <w:t>а) Приједлог закона о Граду Приједор;</w:t>
      </w:r>
    </w:p>
    <w:p>
      <w:pPr>
        <w:pStyle w:val="ListParagraph"/>
        <w:ind w:left="144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>б) Приједлог закона о Граду Добој;</w:t>
      </w:r>
    </w:p>
    <w:p>
      <w:pPr>
        <w:pStyle w:val="Normal"/>
        <w:ind w:left="144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>в) Приједлог закона о Граду Бијељина;</w:t>
      </w:r>
    </w:p>
    <w:p>
      <w:pPr>
        <w:pStyle w:val="Normal"/>
        <w:ind w:left="144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г) Приједлог закона о Граду Требиње и </w:t>
      </w:r>
    </w:p>
    <w:p>
      <w:pPr>
        <w:pStyle w:val="ListParagraph"/>
        <w:ind w:left="1134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- Приједлог закона о измјенама и допуни Закона о територијалној </w:t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        </w:t>
      </w:r>
      <w:r>
        <w:rPr>
          <w:rFonts w:cs="Cambria" w:ascii="Cambria" w:hAnsi="Cambria"/>
          <w:b/>
          <w:lang w:val="sr-CS"/>
        </w:rPr>
        <w:t>организацији Републике Српске</w:t>
      </w:r>
    </w:p>
    <w:p>
      <w:pPr>
        <w:pStyle w:val="ListParagraph"/>
        <w:ind w:left="72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У име предлагача, обједињено уводно излагање, поднијела је г-ђа Лејла Решић, министар управе и 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е закона и заузели су став да се исти разматрају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, учествовали су: г-дин Слободан Поповић, г-дин Драго Тадић, г-ђа Славица Лукић и г-дин Урош Гост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13 - Приједлог закона о измјени Закона о Омбудсману за дјецу – н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CS"/>
        </w:rPr>
        <w:t>приједлог предсједника Републи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Синиша Каран, представник Кабинета предсједник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14 - </w:t>
      </w:r>
      <w:r>
        <w:rPr>
          <w:rFonts w:cs="Cambria" w:ascii="Cambria" w:hAnsi="Cambria"/>
          <w:b/>
          <w:color w:val="000000"/>
          <w:lang w:val="sr-CS"/>
        </w:rPr>
        <w:t xml:space="preserve">Приједлог закона о измјенама Закона о преносу права својине н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lang w:val="sr-CS"/>
        </w:rPr>
        <w:t xml:space="preserve">капиталу Републике Српске у локалним радио – телевизијским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lang w:val="sr-CS"/>
        </w:rPr>
        <w:t>станицама на јединице локалне самоуправ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јела је г-ђа Дијана Обрадовић, представница Министарства саобраћаја и вез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Приједлог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6"/>
          <w:szCs w:val="26"/>
          <w:u w:val="single"/>
          <w:lang w:val="sr-CS"/>
        </w:rPr>
        <w:t>''Дан за гласање</w:t>
      </w:r>
      <w:r>
        <w:rPr>
          <w:rFonts w:cs="Cambria" w:ascii="Cambria" w:hAnsi="Cambria"/>
          <w:b/>
          <w:i/>
          <w:color w:val="000000"/>
          <w:lang w:val="sr-CS"/>
        </w:rPr>
        <w:t>'', 10. јули 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i/>
          <w:i/>
          <w:color w:val="000000"/>
          <w:lang w:val="sr-CS"/>
        </w:rPr>
      </w:pPr>
      <w:r>
        <w:rPr>
          <w:rFonts w:cs="Cambria" w:ascii="Cambria" w:hAnsi="Cambria"/>
          <w:b/>
          <w:i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 xml:space="preserve">Предсједник Народне скупштине Републике Српске, г-дин Игор Радојичић, отворио је </w:t>
      </w:r>
      <w:r>
        <w:rPr>
          <w:rFonts w:cs="Cambria" w:ascii="Cambria" w:hAnsi="Cambria"/>
          <w:i/>
          <w:color w:val="000000"/>
          <w:lang w:val="sr-CS"/>
        </w:rPr>
        <w:t>''дан за гласање''</w:t>
      </w:r>
      <w:r>
        <w:rPr>
          <w:rFonts w:cs="Cambria" w:ascii="Cambria" w:hAnsi="Cambria"/>
          <w:color w:val="000000"/>
          <w:lang w:val="sr-CS"/>
        </w:rPr>
        <w:t xml:space="preserve"> и констатовао да су одсуство најавили народни посланици: г-дин Бехзад Чиркин, г-дин Рамиз Салкић, г-ђа Сњежана Новаковић- Бурсаћ, г-дин Мирослав Краљевић, г-дин Гаврило Бобар, г-дин Вељко Марић, г-дин Сенад Братић, г-дин Драган Чавић, г-дин Војислав Глигић, г-дин Славко Бољановић, г-дин Никола Перишић, г-дин Лазар Миркић, г-дин Божо Џувелековић, г-дин Мирослав Којић, г-дин Миодраг Буквић, г-дин Остоја Драгутиновић, г-дин Велимир Сакан, г-дин  Милан Шврака, г-дин Недељко Гламочак, г-дин Томица Стојановић, г-дин Борис Јеринић, г-дин Костадин Васић, г-дин Зоран Ђерић, г-дин Славко Вучуревић, г-дин Младен Кршић, г-дин Ненад Стевандић, г-дин Зоран Латиновић, г-дин Миладин Станић, г-дин Бранислав Бореновић, г-ђа Диана Чекић, г-дин Вукота Говедарица, г-дин Радомир Пашић, г-ђа Љиљана Богдановић, г-дин Златко Максимовић и г-ђа Сњежана Божић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  <w:color w:val="000000"/>
          <w:lang w:val="sr-CS"/>
        </w:rPr>
        <w:t xml:space="preserve">Ад2 - </w:t>
      </w:r>
      <w:r>
        <w:rPr>
          <w:rFonts w:cs="Cambria" w:ascii="Cambria" w:hAnsi="Cambria"/>
          <w:b/>
          <w:lang w:val="sr-CS"/>
        </w:rPr>
        <w:t>Приједлог закона о заштити од пожар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заштити од пожар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3 - </w:t>
      </w:r>
      <w:r>
        <w:rPr>
          <w:rFonts w:cs="Cambria" w:ascii="Cambria" w:hAnsi="Cambria"/>
          <w:b/>
          <w:lang w:val="sr-CS"/>
        </w:rPr>
        <w:t xml:space="preserve">Приједлог закона о престанку важења Закона о попису становништва,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</w:t>
      </w:r>
      <w:r>
        <w:rPr>
          <w:rFonts w:cs="Cambria" w:ascii="Cambria" w:hAnsi="Cambria"/>
          <w:b/>
          <w:lang w:val="sr-CS"/>
        </w:rPr>
        <w:t>домаћинстава и станова у 2011. години у Републици Српској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он о престанку важења Закона о попису становништва,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домаћинстава и станова у 2011. години у Републици Српској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4 - Приједлог закона о организацији и спровођењу пописа становништва,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</w:t>
      </w:r>
      <w:r>
        <w:rPr>
          <w:rFonts w:cs="Cambria" w:ascii="Cambria" w:hAnsi="Cambria"/>
          <w:b/>
          <w:lang w:val="sr-CS"/>
        </w:rPr>
        <w:t>домаћинстава и станова 2013. године у Републици Српској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луб посланика СНСД је предложио сљедеће амандмане, које је Влада Републике Српске прихватил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члану 7. став (1) послије ријечи ''именује'' додати ријеч ''скупштина''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Амандман 2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члану 8. став (2) се брише, а ставови (3) и (4) постају ставови (2) и (3)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он о организацији и спровођењу пописа становништва,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домаћинстава и станова 2013. године у Републици Српској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Ад5 - Приједлог закона о заштити животне сре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заштити животне средин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Ад6 - Приједлог закона о ученичком стандард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ученичком стандард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Ад7 - Приједлог закона о задуживању, дугу и гаранцијам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и посланик Бранислав Бореновић је предложио сљедећи амандман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члану 15. додаје се нови став (4) који гласи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''Република Српска се може задужити само ако у периоду стварања дуга износ од сервисирања дугорочног дуга (унутрашњег и спољног) по предложеном дугу и цјелокупном доспјелом неизмиреном постојећем дугу, у било којој наредној години не прелази 18% износа редовних прихода остварених у претходној фискалној години.''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Влада Републике Српске није прихватила предложени амандман, а пошто је народни посланик био одсутан, Скупштина се изјаснила о амандману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нико од народних посланика није гласао ''за'', 38   је гласало ''против'', 10 је бил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Амандман није усвојен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6 народних посланика је гласало ''за'', нико није гласао ''против'', 2 су била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задуживању, дугу и гаранцијама Републике Српске,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8 - </w:t>
      </w:r>
      <w:r>
        <w:rPr>
          <w:rFonts w:cs="Cambria" w:ascii="Cambria" w:hAnsi="Cambria"/>
          <w:b/>
          <w:color w:val="000000"/>
          <w:lang w:val="sr-CS"/>
        </w:rPr>
        <w:t>Приједлог закона о дува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дуван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9 - </w:t>
      </w:r>
      <w:r>
        <w:rPr>
          <w:rFonts w:cs="Cambria" w:ascii="Cambria" w:hAnsi="Cambria"/>
          <w:b/>
          <w:color w:val="000000"/>
          <w:lang w:val="sr-CS"/>
        </w:rPr>
        <w:t>Приједлог закона о ветеринарско – медицинским производи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color w:val="000000"/>
          <w:lang w:val="sr-CS"/>
        </w:rPr>
        <w:t>Одбор за пољопривреду, шумарство и водопривреду предложио је сљедеће амандмане, који су, уз сагласност предлагача, усвојени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члану 59. у ставу 5. ријечи: ''на подручју општине на којој се фарма налази и'' бришу с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стом члану став 6. брише с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Досадашњи ст. 7, 8. и 9. постају ст. 6, 7. и 8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досадашњем ставу 9. који постаје став 8. број: ''8'' замјењује се бројем: ''7'' а бројеви: ''7 и 8'' замјењују се бројевима: ''6 и 7''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Амандман 2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члану 87. став 1. у тачки њ) бројеви: ''7. и 8.'' замјењују се бројевима: ''6. и 7.'', у тачки о) број: ''8'' замјењује се бројем: ''7'' и у тачки п) број: ''9'' замјењује се бројем: ''8''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ветеринарско- медицинским производим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10 - </w:t>
      </w:r>
      <w:r>
        <w:rPr>
          <w:rFonts w:cs="Cambria" w:ascii="Cambria" w:hAnsi="Cambria"/>
          <w:b/>
          <w:color w:val="000000"/>
          <w:lang w:val="sr-CS"/>
        </w:rPr>
        <w:t>Приједлог закона о рибарств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рибарств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Ад11- а) Приједлог закона о Граду Приједор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Граду Приједор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б) Приједлог закона о Граду Добој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Граду Добој</w:t>
      </w:r>
    </w:p>
    <w:p>
      <w:pPr>
        <w:pStyle w:val="ListParagraph"/>
        <w:ind w:left="72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в) Приједлог закона о Граду Бијељина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Heading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својен је Закон о Граду Бијељина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г) Приједлог закона о Граду Требиње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Граду Требиње.</w:t>
      </w:r>
    </w:p>
    <w:p>
      <w:pPr>
        <w:pStyle w:val="ListParagraph"/>
        <w:ind w:left="72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12 - Приједлог закона о измјенама и допуни Закона о територијалној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организацији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он о измјенама и допуни Закона о територијалној организацији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CS"/>
        </w:rPr>
        <w:t xml:space="preserve">Ад13 - Приједлог закона о измјени Закона о Омбудсману за дјецу – н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sr-CS"/>
        </w:rPr>
        <w:t>приједлог предсједника Републи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војен је Закон о измјени Закона о Омбудсману за дјец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14 - </w:t>
      </w:r>
      <w:r>
        <w:rPr>
          <w:rFonts w:cs="Cambria" w:ascii="Cambria" w:hAnsi="Cambria"/>
          <w:b/>
          <w:color w:val="000000"/>
          <w:lang w:val="sr-CS"/>
        </w:rPr>
        <w:t xml:space="preserve">Приједлог закона о измјенама Закона о преносу права својине н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lang w:val="sr-CS"/>
        </w:rPr>
        <w:t xml:space="preserve">капиталу Републике Српске у локалним радио – телевизијским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lang w:val="sr-CS"/>
        </w:rPr>
        <w:t>станицама на јединице локалне самоуправ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он о </w:t>
      </w:r>
      <w:r>
        <w:rPr>
          <w:rFonts w:cs="Cambria" w:ascii="Cambria" w:hAnsi="Cambria"/>
          <w:color w:val="000000"/>
          <w:u w:val="single"/>
          <w:lang w:val="sr-CS"/>
        </w:rPr>
        <w:t xml:space="preserve">измјенама Закона о преносу права својине на капиталу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Републике Српске у локалним радио – телевизијским станицама на јединице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>(Наставак засједања, 17. јули 2012. године)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color w:val="000000"/>
          <w:lang w:val="sr-CS"/>
        </w:rPr>
        <w:t>Предсједник Народне скупштине Републике Српске, г-дин Игор Радојичић, отворио је наставак засједања 20. редовне сједнице и констатовао, да су одсуство са сједнице најавили народни посланици: г-дин Ђорђа Којић, г-дин Саша Чудић, г-дин Предраг Глухаковић, г-дин Бехзад Чиркин, г-дин Славко Бољановић, г-дин Славко Вучуревић, г-дин Божо Џувелековић, г-дин Младен Кршић, г-дин Златко Максимовић, г-дин Борис Јеринић и г-дин Миодраг Бук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едсједници клубова посланика СДС и ПДП, г-дин Вукота Говедарица и г-дин Зоран Ђерић, су саопштили да посланици ових клубова у наставку 20. редовне сједнице неће учествовати  у њеном раду у сал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је одредио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буде по завршетку расправе о тачкама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>Ад15 - Нацрт закона о заштити од насиља у породиц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посланичкој расправи учествовали су: г-ђа Ивка Ристић, г-дин Слободан Поповић, г-дин Илија Стеванчевић, г-ђа Споменка Стевановић, г-ђа Александра Далшашо-Лепир и г-ђа Сњежана Јокић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вршну ријеч по овој тачки дневног реда, дала је г-ђа Нада Тешановић, миистар породице, омладине и спорт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родна скупштина се изјаснила о приједлогу Владе Републике Српске, да се изврши измјена у дневном реду и да се разматрају тачке  26. и  27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2 народна посланика су гласала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Усвојен је приједлог за измјене у дневном реду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26 - </w:t>
      </w:r>
      <w:r>
        <w:rPr>
          <w:rFonts w:cs="Cambria" w:ascii="Cambria" w:hAnsi="Cambria"/>
          <w:b/>
          <w:lang w:val="sr-CS"/>
        </w:rPr>
        <w:t xml:space="preserve">Извјештај о реализацији Програма потпуног стамбеног збрињавањ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 xml:space="preserve">породица погинули бораца и РВИ од </w:t>
      </w:r>
      <w:r>
        <w:rPr>
          <w:rFonts w:cs="Cambria" w:ascii="Cambria" w:hAnsi="Cambria"/>
          <w:b/>
          <w:lang w:val="sr-Latn-CS"/>
        </w:rPr>
        <w:t>I</w:t>
      </w:r>
      <w:r>
        <w:rPr>
          <w:rFonts w:cs="Cambria" w:ascii="Cambria" w:hAnsi="Cambria"/>
          <w:b/>
          <w:lang w:val="sr-CS"/>
        </w:rPr>
        <w:t xml:space="preserve"> до </w:t>
      </w:r>
      <w:r>
        <w:rPr>
          <w:rFonts w:cs="Cambria" w:ascii="Cambria" w:hAnsi="Cambria"/>
          <w:b/>
          <w:lang w:val="sr-Latn-CS"/>
        </w:rPr>
        <w:t>IV</w:t>
      </w:r>
      <w:r>
        <w:rPr>
          <w:rFonts w:cs="Cambria" w:ascii="Cambria" w:hAnsi="Cambria"/>
          <w:b/>
          <w:lang w:val="sr-CS"/>
        </w:rPr>
        <w:t xml:space="preserve"> категорије у 2011. годин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У име предлагача, уводно излагање поднио је г-дин Петар Ђокић, министар рада и борачко-инвалидске заштите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дбор за борачко-инвалидску заштиту је разматрао Извјештај и заузео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о је г-дин Крсто Јандр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17 - Програм потпуног стамбеног збрињавања породица погинулих борац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 xml:space="preserve">и ратних војних инвалида од </w:t>
      </w:r>
      <w:r>
        <w:rPr>
          <w:rFonts w:cs="Cambria" w:ascii="Cambria" w:hAnsi="Cambria"/>
          <w:b/>
          <w:lang w:val="sr-Latn-CS"/>
        </w:rPr>
        <w:t>I</w:t>
      </w:r>
      <w:r>
        <w:rPr>
          <w:rFonts w:cs="Cambria" w:ascii="Cambria" w:hAnsi="Cambria"/>
          <w:b/>
          <w:lang w:val="sr-CS"/>
        </w:rPr>
        <w:t xml:space="preserve"> до </w:t>
      </w:r>
      <w:r>
        <w:rPr>
          <w:rFonts w:cs="Cambria" w:ascii="Cambria" w:hAnsi="Cambria"/>
          <w:b/>
          <w:lang w:val="sr-Latn-CS"/>
        </w:rPr>
        <w:t>IV</w:t>
      </w:r>
      <w:r>
        <w:rPr>
          <w:rFonts w:cs="Cambria" w:ascii="Cambria" w:hAnsi="Cambria"/>
          <w:b/>
          <w:lang w:val="sr-CS"/>
        </w:rPr>
        <w:t xml:space="preserve"> категорије у Републици Српској з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2012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дбор за борачко-инвалидску заштиту је разматрао Програм и заузео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ли су: г-дин Драго Тадић и г-ђа Свјетлана Сред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16 - </w:t>
      </w:r>
      <w:r>
        <w:rPr>
          <w:rFonts w:cs="Cambria" w:ascii="Cambria" w:hAnsi="Cambria"/>
          <w:b/>
          <w:color w:val="000000"/>
          <w:lang w:val="sr-CS"/>
        </w:rPr>
        <w:t>Нацрт закона о заштити и спасавању у ванредним ситуациј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Нацрт закона и заузели су 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посланичкој расправи учествовали су: г-ђа Гордана Ђурић, г-ђа Ранкица Панић и г-дин Мирко Којић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17 - Нацрт закона о условима и поступку верификације општих обаве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lang w:val="sr-CS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18 - Нацрт закона о бази података резултата анали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lang w:val="sr-CS"/>
        </w:rPr>
        <w:t>дезоксирибонуклеинске кисел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Ранко Шкрбић, министар здравља и социјалн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посланичкој расправи учествовао је г-дин Срђан Мазалиц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вршну ријеч по овој тачки дневног реда дао је г-дин Ранко Шкрбић, министар здравља и социјалн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19 - </w:t>
      </w:r>
      <w:r>
        <w:rPr>
          <w:rFonts w:cs="Cambria" w:ascii="Cambria" w:hAnsi="Cambria"/>
          <w:b/>
          <w:lang w:val="sr-CS"/>
        </w:rPr>
        <w:t>Нацрт закона о Националном парку „Козар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У име предлагача, уводно излагање поднијела је г-ђа Свјетлана Радусин, помоћник министра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ли су: г-дин Драго Тадић и г-ђа Гордана Ђур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ла је г-ђа Свјетлана Радусин, помоћник министра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Ад20 - Нацрт закона о Националном парку „Сутјеск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јела је г-ђа Свјетлана Радусин, помоћник министра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1 - Нацрт закона о измјенама и допуни Закона о нафти и деривати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нафт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У име предлагача, уводно излагање поднио је г-дин Жељко Ковачевић, министар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2 - Нацрт закона о измјенама и допунама Закона о Пензијском резервном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фонд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3 - Нацрт закона о измјенама и допунама Закона о инспекцијама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>Републици Српској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Живан Делић, директор Републичке управе за инспекцијске послов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, учествовали су: г-дин Крсто Јандрић, г-ђа Гордана Ђурић и г-ђа Свјетлана Сред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Живан Делић, директор Републичке управе за инспекцијске послов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4 - Нацрт закона о измјенама и допунама Закона о посредовању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запошљавању и правима за вријеме незапосле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јела је г-ђа Мира Васић, помоћник министра за рад и борачко-инвалидску заштит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Нацрт закона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ла је г-ђа Славица Лук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Завршну ријеч по овој тачки дневног реда дала је г-ђа Мира Васић, помоћник министра  за рад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25 - </w:t>
      </w:r>
      <w:r>
        <w:rPr>
          <w:rFonts w:cs="Cambria" w:ascii="Cambria" w:hAnsi="Cambria"/>
          <w:b/>
          <w:color w:val="000000"/>
          <w:lang w:val="sr-CS"/>
        </w:rPr>
        <w:t xml:space="preserve">Приједлог стартегије научног и технолошког развоја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  <w:lang w:val="sr-CS"/>
        </w:rPr>
        <w:t>Српске 2012. – 2016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 поднио је г-дин Јасмин Комић, министар науке и технологиј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Надлежни скупштински одбори су разматрали Приједлог стратегије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посланичкој расправи, учествовали су: г-ђа Гордана Дукић и г-ђа Свјетлана Средић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вршну ријеч по овој тачки дневног реда дао је г-дин Јасмин Комић, министар науке и технологиј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28 - </w:t>
      </w:r>
      <w:r>
        <w:rPr>
          <w:rFonts w:cs="Cambria" w:ascii="Cambria" w:hAnsi="Cambria"/>
          <w:b/>
          <w:lang w:val="sr-CS"/>
        </w:rPr>
        <w:t xml:space="preserve">Годишњи извјештај о резултатима активности Институциј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омбудсмена за људска права Босне и Херцеговине за 2011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У име предлагача, уводно излагање поднио је г-дин Љубомир Сандић, Омбудсман БиХ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длежни скупштински одбори су разматрали Годишњи извјештај и заузели су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9  - Приједлог одлуке о прихватању задужења Републике Српске пре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>Свјетској банци – Међународној банци за обнову и развој (</w:t>
      </w:r>
      <w:r>
        <w:rPr>
          <w:rFonts w:cs="Cambria" w:ascii="Cambria" w:hAnsi="Cambria"/>
          <w:b/>
          <w:lang w:val="sr-Latn-CS"/>
        </w:rPr>
        <w:t xml:space="preserve">World Bank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Latn-CS"/>
        </w:rPr>
        <w:t>for Reconstruction and Development – WB IBRD)</w:t>
      </w:r>
      <w:r>
        <w:rPr>
          <w:rFonts w:cs="Cambria" w:ascii="Cambria" w:hAnsi="Cambria"/>
          <w:b/>
          <w:lang w:val="sr-CS"/>
        </w:rPr>
        <w:t xml:space="preserve"> за додатно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 xml:space="preserve">финансирање по Пројекту унапређивања доступности финансијских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>средстава за мала и средња предузећа (Но 81670 / БА)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Надлежни скупштински одбори су разматрали Приједлог одлуке и заузели су став да се иста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ланичкој расправи учествовали су: г-ђа Радмила Стојнић и г-дин Драго Тад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вршну ријеч по овој тачки дневног реда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30 - </w:t>
      </w:r>
      <w:r>
        <w:rPr>
          <w:rFonts w:cs="Cambria" w:ascii="Cambria" w:hAnsi="Cambria"/>
          <w:b/>
          <w:color w:val="000000"/>
          <w:lang w:val="sr-CS"/>
        </w:rPr>
        <w:t xml:space="preserve">Приједлог одлуке о измјени Одлуке број: 01-1075/11 (“Службен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lang w:val="sr-CS"/>
        </w:rPr>
        <w:t>гласник Републике Српске“, број 71/11)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име предлагача, уводно излагање поднио је г-дин Драган Јевтић, помоћник министра за урбанизам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Одбор за привреду је разматрао Приједлог одлуке и заузео је став да се исти разматра на 20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>Ад31 - Избор и именовањ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едсједник Комисије за избор и именовање г-дин Радован Вуковић, поднио је Скупштини сљедеће извјештаје: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.) </w:t>
      </w:r>
      <w:r>
        <w:rPr>
          <w:rFonts w:cs="Cambria" w:ascii="Cambria" w:hAnsi="Cambria"/>
          <w:i/>
          <w:color w:val="000000"/>
          <w:lang w:val="sr-CS"/>
        </w:rPr>
        <w:t xml:space="preserve">Разматрање приједлога кандидата за разрјешење и избор потпредсједника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eastAsia="Cambria" w:cs="Cambria" w:ascii="Cambria" w:hAnsi="Cambria"/>
          <w:i/>
          <w:color w:val="000000"/>
          <w:lang w:val="sr-CS"/>
        </w:rPr>
        <w:t xml:space="preserve">      </w:t>
      </w:r>
      <w:r>
        <w:rPr>
          <w:rFonts w:cs="Cambria" w:ascii="Cambria" w:hAnsi="Cambria"/>
          <w:i/>
          <w:color w:val="000000"/>
          <w:lang w:val="sr-CS"/>
        </w:rPr>
        <w:t>Влад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Комисија за избор и именовање је разматрала допис предсједника Владе Републике Српске са приједлогом:</w:t>
      </w:r>
    </w:p>
    <w:p>
      <w:pPr>
        <w:pStyle w:val="ListParagraph"/>
        <w:numPr>
          <w:ilvl w:val="0"/>
          <w:numId w:val="4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а се г-дин Антон Касиповић, министар просвјете и културе у Влади Републике Српске разрјеши дужности потпредсједника Владе Републике Српске из реда хрватског народа;</w:t>
      </w:r>
    </w:p>
    <w:p>
      <w:pPr>
        <w:pStyle w:val="ListParagraph"/>
        <w:numPr>
          <w:ilvl w:val="0"/>
          <w:numId w:val="4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а г-дин Јасмин Комић, министар науке и технологије у Влади Републике Српске буде изабран за потпредсједника Владе Републике Српске из реда бошњачког народа;</w:t>
      </w:r>
    </w:p>
    <w:p>
      <w:pPr>
        <w:pStyle w:val="ListParagraph"/>
        <w:numPr>
          <w:ilvl w:val="0"/>
          <w:numId w:val="4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а г-ђа Нада Тешановић, министар породице, омладине и спорта у Влади Републике Српске, буде изабрана за потпредсједника Владе Републике Српске, из реда хрватског народа.</w:t>
      </w:r>
    </w:p>
    <w:p>
      <w:pPr>
        <w:pStyle w:val="ListParagraph"/>
        <w:ind w:left="567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омисија за избор и именовање једногласно приједлоге упућује Народној скупштини Републике Српске на разматрање и одлучивањ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lang w:val="sr-CS"/>
        </w:rPr>
        <w:t>б.)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i/>
          <w:lang w:val="sr-CS"/>
        </w:rPr>
        <w:t xml:space="preserve">Разматрање приједлога кандидата за разрјешење спољног члана Одбора з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i/>
          <w:lang w:val="sr-CS"/>
        </w:rPr>
        <w:t xml:space="preserve">      </w:t>
      </w:r>
      <w:r>
        <w:rPr>
          <w:rFonts w:cs="Cambria" w:ascii="Cambria" w:hAnsi="Cambria"/>
          <w:i/>
          <w:lang w:val="sr-CS"/>
        </w:rPr>
        <w:t>уставна питања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Комисија за избор и именовање разматрала је допис г-ђе проф. др Снежане Савић да се разрјеши дужности спољног члана Одбора за уставна питања Народне скупштине Републике Српске, с обзиром да је изабрана за судију Уставног суд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Комисија за избор и именовање једногласно предлаже Народној скупштини Републике Српске да се проф. др Снежана Савић разрјеши дужности спољног члана у Одбору за уставна питања, на лични захтјев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lang w:val="sr-CS"/>
        </w:rPr>
        <w:t>в.)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i/>
          <w:lang w:val="sr-CS"/>
        </w:rPr>
        <w:t xml:space="preserve">Разматрање приједлога кандидата за члана Регулаторне комисије з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i/>
          <w:lang w:val="sr-CS"/>
        </w:rPr>
        <w:t xml:space="preserve">      </w:t>
      </w:r>
      <w:r>
        <w:rPr>
          <w:rFonts w:cs="Cambria" w:ascii="Cambria" w:hAnsi="Cambria"/>
          <w:i/>
          <w:lang w:val="sr-CS"/>
        </w:rPr>
        <w:t>енергетик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Комисија за избор и именовање је разматрала допис Владе Републике Српске са приједлогом да се за члана Регулаторне комисије за енергетику Републике Српске изабере г-дин Љубо Гламоч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омисија за избор и именовања једногласно предлаже Народној скупштини Републике Српске да се г-дин Љубо Гламочић изабере за члана Регулаторне комисије за енергетику Републике Српске, на период од пет годин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lang w:val="sr-CS"/>
        </w:rPr>
        <w:t>г.)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i/>
          <w:lang w:val="sr-CS"/>
        </w:rPr>
        <w:t xml:space="preserve">Разматрање приједлога кандидата за разрјешење дужности замјеника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i/>
          <w:lang w:val="sr-CS"/>
        </w:rPr>
        <w:t xml:space="preserve">     </w:t>
      </w:r>
      <w:r>
        <w:rPr>
          <w:rFonts w:cs="Cambria" w:ascii="Cambria" w:hAnsi="Cambria"/>
          <w:i/>
          <w:lang w:val="sr-CS"/>
        </w:rPr>
        <w:t>правобраниоц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Комисија за избор и именовања је разматрала допис Правобранилаштва Републике Српске да се г-ђа Славица Давидовић разрјеши дужности замјеника правобраниоца Републике Српске, са сједиштем замјеника Фоча, на лични захтјев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омисија за избор и именовање једногласно предлаже Народној скупштини Републике Српске да се г-ђа Славица Давидовић разрјеши дужности замјеника правобраниоца  Републике Српске, са сједиштем замјеника Фоча, на лични захтјев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lang w:val="sr-CS"/>
        </w:rPr>
        <w:t>д.)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i/>
          <w:lang w:val="sr-CS"/>
        </w:rPr>
        <w:t xml:space="preserve">Разматрање приједлога кандидата за разрјешење члана Савјета националних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i/>
          <w:lang w:val="sr-CS"/>
        </w:rPr>
        <w:t xml:space="preserve">      </w:t>
      </w:r>
      <w:r>
        <w:rPr>
          <w:rFonts w:cs="Cambria" w:ascii="Cambria" w:hAnsi="Cambria"/>
          <w:i/>
          <w:lang w:val="sr-CS"/>
        </w:rPr>
        <w:t>мањина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омисија за избор и именовање је разматрала допис г-ђе Наташе Милић, са захтјевом да се разрјеши дужности члана Савјета националних мањина, на лични захтјев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Комисија за избор и именовање једногласно предлаже Народној скупштини Републике Српске да се г-ђа Наташа Милић, разрјеши дужности члана Савјета националних мањина, на лични захтјев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  <w:lang w:val="sr-CS"/>
        </w:rPr>
        <w:t>''Дан за гласање''</w:t>
      </w:r>
      <w:r>
        <w:rPr>
          <w:rFonts w:cs="Cambria" w:ascii="Cambria" w:hAnsi="Cambria"/>
          <w:b/>
          <w:i/>
          <w:lang w:val="sr-CS"/>
        </w:rPr>
        <w:t>, 17. јули 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  <w:i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CS"/>
        </w:rPr>
        <w:t>Предсједник Народне скупштине Републике Српске г-дин Игор Радојичић, отворио је ''дан за гласање'' и констатовао да су одсуство најавили народни посланици: г-дин Ђорђа Којић, г-ђа Љиљана Богдановић, г-ђа Сњежана Божић, г-дин Миодраг Буквић, г-дин Костадин Васић, г-дин Недељко Гламочак, г-дин Вукота Говедарица, г-дин Остоја Драгутиновић, г-дин Борис Јеринић, г-дин Мирослав Којић, г-дин Младен Кршић, г-дин Зоран Латиновић, г-дин Златко Максимовић, г-дин Лазар Миркић, г-дин Радомир  Пашић, г-дин Никола Перишић, г-дин Миладин Станић, г-дин Ненад Стевандић, г-дин Томица Стојановић, г-дин Бранислав Бореновић, г-дин Славко Вучуревић, г-дин Зоран Ђерић, г-дин Велимир Сакан, г-ђа Диана Чекић, г-дин Божо Џувелековић, г-дин Милан Шврака, г-дин Саша Чудић, г-дин Војислав Глигић, г-дин Драган Чавић, г-дин Сенад Чиркин, г-дин Драгутин Шкрбић, г-дин Слободан Поповић, г-ђа Сњежана Новаковић- Бурсаћ и г-дин Рамиз Салк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15 - </w:t>
      </w:r>
      <w:r>
        <w:rPr>
          <w:rFonts w:cs="Cambria" w:ascii="Cambria" w:hAnsi="Cambria"/>
          <w:b/>
          <w:color w:val="000000"/>
          <w:lang w:val="sr-CS"/>
        </w:rPr>
        <w:t>Нацрт закона о заштити од насиља у породиц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Усвојен је Нацрт закона о заштити од насиља у пород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>Ад16 - Нацрт закона о заштити и спасавању у ванредним ситуациј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Усвојен је Нацрт закона о заштити и спасавању у ванредним ситуацијама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тим се Скупштина изјаснила о приједлогу закључка о одржавању јавне расправе.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З А К Љ У Ч А К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>
          <w:rFonts w:cs="Cambria" w:ascii="Cambria" w:hAnsi="Cambria"/>
          <w:lang w:val="sr-C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 xml:space="preserve">Нацрт закона о заштити и спасавању у ванредним ситуацијама, </w:t>
      </w:r>
      <w:r>
        <w:rPr>
          <w:rFonts w:cs="Cambria" w:ascii="Cambria" w:hAnsi="Cambria"/>
          <w:lang w:val="sr-CS"/>
        </w:rPr>
        <w:t>упути на јавну расправу, јер се наведеним Нацртом закона уређују питања 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>
          <w:rFonts w:cs="Cambria" w:ascii="Cambria" w:hAnsi="Cambria"/>
          <w:lang w:val="sr-CS"/>
        </w:rPr>
        <w:t xml:space="preserve">Нацрт закона објав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</w:rPr>
          <w:t>www</w:t>
        </w:r>
        <w:r>
          <w:rPr>
            <w:rStyle w:val="InternetLink"/>
            <w:rFonts w:cs="Cambria" w:ascii="Cambria" w:hAnsi="Cambria"/>
            <w:color w:val="0000FF"/>
            <w:u w:val="single"/>
            <w:lang w:val="sr-CS"/>
          </w:rPr>
          <w:t>.</w:t>
        </w:r>
        <w:r>
          <w:rPr>
            <w:rStyle w:val="InternetLink"/>
            <w:rFonts w:cs="Cambria" w:ascii="Cambria" w:hAnsi="Cambria"/>
            <w:color w:val="0000FF"/>
            <w:u w:val="single"/>
          </w:rPr>
          <w:t>narodnaskupstinars</w:t>
        </w:r>
        <w:r>
          <w:rPr>
            <w:rStyle w:val="InternetLink"/>
            <w:rFonts w:cs="Cambria" w:ascii="Cambria" w:hAnsi="Cambria"/>
            <w:color w:val="0000FF"/>
            <w:u w:val="single"/>
            <w:lang w:val="sr-CS"/>
          </w:rPr>
          <w:t>.</w:t>
        </w:r>
        <w:r>
          <w:rPr>
            <w:rStyle w:val="InternetLink"/>
            <w:rFonts w:cs="Cambria" w:ascii="Cambria" w:hAnsi="Cambria"/>
            <w:color w:val="0000FF"/>
            <w:u w:val="single"/>
          </w:rPr>
          <w:t>net</w:t>
        </w:r>
      </w:hyperlink>
      <w:r>
        <w:rPr>
          <w:rFonts w:cs="Cambria" w:ascii="Cambria" w:hAnsi="Cambria"/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Јавна расправа ће се спровести  у року од 60 дана;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 организовање и спровођење јавне расправе задужује се Министарство унутрашњих послов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</w:t>
      </w:r>
      <w:r>
        <w:rPr>
          <w:rFonts w:cs="Cambria" w:ascii="Cambria" w:hAnsi="Cambria"/>
        </w:rPr>
        <w:t>web</w:t>
      </w:r>
      <w:r>
        <w:rPr>
          <w:rFonts w:cs="Cambria" w:ascii="Cambria" w:hAnsi="Cambria"/>
          <w:lang w:val="sr-CS"/>
        </w:rPr>
        <w:t xml:space="preserve">-страници Народне скупштине Републике Српске. </w:t>
      </w:r>
    </w:p>
    <w:p>
      <w:pPr>
        <w:pStyle w:val="Normal"/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Народна скупштина Републике Српске упућује Нацрт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закона о заштити и спасавању у ванредним ситуацијама на јавну расправу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>Ад17 - Нацрт закона о условима и поступку верификације општих обавез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Усвојен је Нацрт закона о условима и поступку верификације општих обавеза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18 - Нацрт закона о бази података резултата анали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lang w:val="sr-CS"/>
        </w:rPr>
        <w:t>дезоксирибонуклеинске кисел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Усвојен је Нацрт закона о бази података резултата анализа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дезоксирибонуклеинске киселин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19 - </w:t>
      </w:r>
      <w:r>
        <w:rPr>
          <w:rFonts w:cs="Cambria" w:ascii="Cambria" w:hAnsi="Cambria"/>
          <w:b/>
          <w:lang w:val="sr-CS"/>
        </w:rPr>
        <w:t>Нацрт закона о Националном парку „Козар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Усвојен је Нацрт закона о Националном парку ''Козара''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20 - </w:t>
      </w:r>
      <w:r>
        <w:rPr>
          <w:rFonts w:cs="Cambria" w:ascii="Cambria" w:hAnsi="Cambria"/>
          <w:b/>
          <w:lang w:val="sr-CS"/>
        </w:rPr>
        <w:t>Нацрт закона о Националном парку „Сутјеск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Усвојен је Нацрт закона о Националном парку ''Сутјеска''.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u w:val="single"/>
          <w:lang w:val="sr-CS"/>
        </w:rPr>
      </w:pPr>
      <w:r>
        <w:rPr>
          <w:rFonts w:cs="Cambria" w:ascii="Cambria" w:hAnsi="Cambria"/>
          <w:b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21 - </w:t>
      </w:r>
      <w:r>
        <w:rPr>
          <w:rFonts w:cs="Cambria" w:ascii="Cambria" w:hAnsi="Cambria"/>
          <w:b/>
          <w:lang w:val="sr-CS"/>
        </w:rPr>
        <w:t xml:space="preserve">Нацрт закона о измјенама и допуни Закона о нафти и деривати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нафт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Усвојен је Нацрт закона о измјенама и допуни Закона о нафти и дериватима нафт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22 - </w:t>
      </w:r>
      <w:r>
        <w:rPr>
          <w:rFonts w:cs="Cambria" w:ascii="Cambria" w:hAnsi="Cambria"/>
          <w:b/>
          <w:lang w:val="sr-CS"/>
        </w:rPr>
        <w:t xml:space="preserve">Нацрт закона о измјенама и допунама Закона о Пензијском резервном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фонд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Усвојен је Нацрт закона о измјенама и допунама Закона о Пензијском резервном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фонду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  <w:t xml:space="preserve">Ад23 - </w:t>
      </w:r>
      <w:r>
        <w:rPr>
          <w:rFonts w:cs="Cambria" w:ascii="Cambria" w:hAnsi="Cambria"/>
          <w:b/>
          <w:lang w:val="sr-CS"/>
        </w:rPr>
        <w:t xml:space="preserve">Нацрт закона о измјенама и допунама Закона о инспекцијама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>Републици Српској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Усвојен је Нацрт закона о измјенама и допунама Закона о инспекцијама у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>Републици Српској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Затим се Скупштина изјаснила о приједлогу закључка да се Нацрт закона упути на јавну расправу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З А К Љ У Ч А К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>
          <w:rFonts w:cs="Cambria" w:ascii="Cambria" w:hAnsi="Cambria"/>
          <w:lang w:val="sr-C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 xml:space="preserve">Нацрт закона о измјенама и допунама Закона о инспекцијама у Републици Српској, </w:t>
      </w:r>
      <w:r>
        <w:rPr>
          <w:rFonts w:cs="Cambria" w:ascii="Cambria" w:hAnsi="Cambria"/>
          <w:lang w:val="sr-CS"/>
        </w:rPr>
        <w:t>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>
          <w:rFonts w:cs="Cambria" w:ascii="Cambria" w:hAnsi="Cambria"/>
          <w:lang w:val="sr-CS"/>
        </w:rPr>
        <w:t xml:space="preserve">Нацрт закона објав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color w:val="0000FF"/>
            <w:u w:val="single"/>
          </w:rPr>
          <w:t>www</w:t>
        </w:r>
        <w:r>
          <w:rPr>
            <w:rStyle w:val="InternetLink"/>
            <w:rFonts w:cs="Cambria" w:ascii="Cambria" w:hAnsi="Cambria"/>
            <w:color w:val="0000FF"/>
            <w:u w:val="single"/>
            <w:lang w:val="sr-CS"/>
          </w:rPr>
          <w:t>.</w:t>
        </w:r>
        <w:r>
          <w:rPr>
            <w:rStyle w:val="InternetLink"/>
            <w:rFonts w:cs="Cambria" w:ascii="Cambria" w:hAnsi="Cambria"/>
            <w:color w:val="0000FF"/>
            <w:u w:val="single"/>
          </w:rPr>
          <w:t>narodnaskupstinars</w:t>
        </w:r>
        <w:r>
          <w:rPr>
            <w:rStyle w:val="InternetLink"/>
            <w:rFonts w:cs="Cambria" w:ascii="Cambria" w:hAnsi="Cambria"/>
            <w:color w:val="0000FF"/>
            <w:u w:val="single"/>
            <w:lang w:val="sr-CS"/>
          </w:rPr>
          <w:t>.</w:t>
        </w:r>
        <w:r>
          <w:rPr>
            <w:rStyle w:val="InternetLink"/>
            <w:rFonts w:cs="Cambria" w:ascii="Cambria" w:hAnsi="Cambria"/>
            <w:color w:val="0000FF"/>
            <w:u w:val="single"/>
          </w:rPr>
          <w:t>net</w:t>
        </w:r>
      </w:hyperlink>
      <w:r>
        <w:rPr>
          <w:rFonts w:cs="Cambria" w:ascii="Cambria" w:hAnsi="Cambria"/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Јавна расправа ће се спровести у року од 90 да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 организовање и спровођење јавне расправе задужује се Влада Републике Српске, која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</w:t>
      </w:r>
      <w:r>
        <w:rPr>
          <w:rFonts w:cs="Cambria" w:ascii="Cambria" w:hAnsi="Cambria"/>
        </w:rPr>
        <w:t>web</w:t>
      </w:r>
      <w:r>
        <w:rPr>
          <w:rFonts w:cs="Cambria" w:ascii="Cambria" w:hAnsi="Cambria"/>
          <w:lang w:val="sr-CS"/>
        </w:rPr>
        <w:t xml:space="preserve">-страници Народне скупштине Републике Српске. 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Народна скупштина Републике Српске упућује Нацрт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закона о измјенама и допунама Закона о инспекцијским пословима у Републици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Српској на јавну расправ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4 - Нацрт закона о измјенама и допунама Закона о посредовању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запошљавању и правима за вријеме незапосле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Усвојен је Нацрт закона о </w:t>
      </w:r>
      <w:r>
        <w:rPr>
          <w:rFonts w:cs="Cambria" w:ascii="Cambria" w:hAnsi="Cambria"/>
          <w:u w:val="single"/>
          <w:lang w:val="sr-CS"/>
        </w:rPr>
        <w:t xml:space="preserve">измјенама и допунама Закона о посредовању у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запошљавању и правима за вријеме незапосленост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CS"/>
        </w:rPr>
        <w:t xml:space="preserve">Ад25 - </w:t>
      </w:r>
      <w:r>
        <w:rPr>
          <w:rFonts w:cs="Cambria" w:ascii="Cambria" w:hAnsi="Cambria"/>
          <w:b/>
          <w:color w:val="000000"/>
          <w:lang w:val="sr-CS"/>
        </w:rPr>
        <w:t xml:space="preserve">Приједлог стартегије научног и технолошког развоја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lang w:val="sr-CS"/>
        </w:rPr>
        <w:t>Српске 2012. – 2016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приједлогу одлук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spacing w:before="0" w:after="120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>О Д Л У К А</w:t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скупштина Републике Српске усваја Стратегију научног и технолошког развоја Републике Српске 2012 - 2016. године.</w:t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bCs/>
          <w:i/>
          <w:lang w:val="sr-CS"/>
        </w:rPr>
        <w:t>(</w:t>
      </w:r>
      <w:r>
        <w:rPr>
          <w:rFonts w:cs="Cambria" w:ascii="Cambria" w:hAnsi="Cambria"/>
          <w:i/>
          <w:color w:val="000000"/>
          <w:lang w:val="sr-CS"/>
        </w:rPr>
        <w:t xml:space="preserve">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  <w:lang w:val="sr-CS"/>
        </w:rPr>
        <w:t>''уздржан'')</w:t>
      </w:r>
    </w:p>
    <w:p>
      <w:pPr>
        <w:pStyle w:val="Normal"/>
        <w:spacing w:before="0" w:after="120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  <w:t xml:space="preserve">Усвојена је Одлука којом 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 xml:space="preserve">Стратегију </w:t>
      </w:r>
    </w:p>
    <w:p>
      <w:pPr>
        <w:pStyle w:val="Normal"/>
        <w:spacing w:before="0" w:after="120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научног и технолошког развоја Републике Српске 2012 - 2016. године.</w:t>
      </w:r>
    </w:p>
    <w:p>
      <w:pPr>
        <w:pStyle w:val="Normal"/>
        <w:spacing w:before="0" w:after="120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Normal"/>
        <w:spacing w:before="0" w:after="120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тим се Скупштина изјаснила о приједлогу закључка Клуба посланика ПДП.</w:t>
      </w:r>
    </w:p>
    <w:p>
      <w:pPr>
        <w:pStyle w:val="ListParagraph"/>
        <w:numPr>
          <w:ilvl w:val="0"/>
          <w:numId w:val="11"/>
        </w:numPr>
        <w:spacing w:before="0" w:after="120"/>
        <w:ind w:left="567" w:hanging="141"/>
        <w:contextualSpacing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скупштина Републике Српске задужује Владу Републике Српске да 10. јул – дан рођења Николе Тесле прогласи Даном науке у Републици Српској.</w:t>
      </w:r>
    </w:p>
    <w:p>
      <w:pPr>
        <w:pStyle w:val="Normal"/>
        <w:ind w:firstLine="284"/>
        <w:jc w:val="both"/>
        <w:rPr>
          <w:rFonts w:ascii="Cambria" w:hAnsi="Cambria" w:cs="Cambria"/>
          <w:bCs/>
          <w:i/>
          <w:i/>
          <w:lang w:val="sr-CS"/>
        </w:rPr>
      </w:pPr>
      <w:r>
        <w:rPr>
          <w:rFonts w:cs="Cambria" w:ascii="Cambria" w:hAnsi="Cambria"/>
          <w:bCs/>
          <w:i/>
          <w:lang w:val="sr-CS"/>
        </w:rPr>
        <w:t>(1 народни посланик је гласао ''за'', 3 су гласала ''против'', 4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Закључак Клуба посланика ПДП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bCs/>
          <w:lang w:val="sr-CS"/>
        </w:rPr>
        <w:t xml:space="preserve">Ад26 - </w:t>
      </w:r>
      <w:r>
        <w:rPr>
          <w:rFonts w:cs="Cambria" w:ascii="Cambria" w:hAnsi="Cambria"/>
          <w:b/>
          <w:lang w:val="sr-CS"/>
        </w:rPr>
        <w:t xml:space="preserve">Извјештај о реализацији Програма потпуног стамбеног збрињавањ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 xml:space="preserve">породица погинули бораца и РВИ од </w:t>
      </w:r>
      <w:r>
        <w:rPr>
          <w:rFonts w:cs="Cambria" w:ascii="Cambria" w:hAnsi="Cambria"/>
          <w:b/>
          <w:lang w:val="sr-Latn-CS"/>
        </w:rPr>
        <w:t>I</w:t>
      </w:r>
      <w:r>
        <w:rPr>
          <w:rFonts w:cs="Cambria" w:ascii="Cambria" w:hAnsi="Cambria"/>
          <w:b/>
          <w:lang w:val="sr-CS"/>
        </w:rPr>
        <w:t xml:space="preserve"> до </w:t>
      </w:r>
      <w:r>
        <w:rPr>
          <w:rFonts w:cs="Cambria" w:ascii="Cambria" w:hAnsi="Cambria"/>
          <w:b/>
          <w:lang w:val="sr-Latn-CS"/>
        </w:rPr>
        <w:t>IV</w:t>
      </w:r>
      <w:r>
        <w:rPr>
          <w:rFonts w:cs="Cambria" w:ascii="Cambria" w:hAnsi="Cambria"/>
          <w:b/>
          <w:lang w:val="sr-CS"/>
        </w:rPr>
        <w:t xml:space="preserve"> категорије у 2011. годин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  <w:r>
        <w:rPr>
          <w:rFonts w:cs="Cambria" w:ascii="Cambria" w:hAnsi="Cambria"/>
          <w:b/>
          <w:bCs/>
          <w:lang w:val="ru-RU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родна скупштина Републике Српске усваја Извјештај о реализацији Програма потпуног стамбеног збрињавања породица погинулих бораца и РВИ од I до IV категорије у 2011. годи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о реализацији Програма потпуног стамбеног збрињавања породица погинулих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бораца и РВИ од I до IV категорије у 2011. годин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Ад27 - Програм потпуног стамбеног збрињавања породица погинулих борац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  <w:lang w:val="sr-CS"/>
        </w:rPr>
        <w:t xml:space="preserve">и ратних војних инвалида од </w:t>
      </w:r>
      <w:r>
        <w:rPr>
          <w:rFonts w:cs="Cambria" w:ascii="Cambria" w:hAnsi="Cambria"/>
          <w:b/>
          <w:lang w:val="sr-Latn-CS"/>
        </w:rPr>
        <w:t>I</w:t>
      </w:r>
      <w:r>
        <w:rPr>
          <w:rFonts w:cs="Cambria" w:ascii="Cambria" w:hAnsi="Cambria"/>
          <w:b/>
          <w:lang w:val="sr-CS"/>
        </w:rPr>
        <w:t xml:space="preserve"> до </w:t>
      </w:r>
      <w:r>
        <w:rPr>
          <w:rFonts w:cs="Cambria" w:ascii="Cambria" w:hAnsi="Cambria"/>
          <w:b/>
          <w:lang w:val="sr-Latn-CS"/>
        </w:rPr>
        <w:t>IV</w:t>
      </w:r>
      <w:r>
        <w:rPr>
          <w:rFonts w:cs="Cambria" w:ascii="Cambria" w:hAnsi="Cambria"/>
          <w:b/>
          <w:lang w:val="sr-CS"/>
        </w:rPr>
        <w:t xml:space="preserve"> категорије у Републици Српској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2012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одлуке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pacing w:before="0" w:after="120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>О Д Л У К А</w:t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 xml:space="preserve">Народна скупштина Републике Српске усваја Програм потпуног стамбеног збрињавања породица погинулих бораца и ратних војних инвалида </w:t>
      </w:r>
      <w:r>
        <w:rPr>
          <w:rFonts w:cs="Cambria" w:ascii="Cambria" w:hAnsi="Cambria"/>
          <w:lang w:val="ru-RU"/>
        </w:rPr>
        <w:t>од I до IV категорије у Републици Српској за 2012. годину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mbria" w:ascii="Cambria" w:hAnsi="Cambria"/>
          <w:u w:val="single"/>
          <w:lang w:val="sr-CS"/>
        </w:rPr>
        <w:t xml:space="preserve">Усвојена је одлука којом Народна скупштина Републике Српске усваја Програмпотпуног стамбеног збрињавања породица погинулих бораца и ратних војних инвалида </w:t>
      </w:r>
      <w:r>
        <w:rPr>
          <w:rFonts w:cs="Cambria" w:ascii="Cambria" w:hAnsi="Cambria"/>
          <w:u w:val="single"/>
          <w:lang w:val="ru-RU"/>
        </w:rPr>
        <w:t>од I до IV категорије у Републици Српској за 2012. годину</w:t>
      </w:r>
      <w:r>
        <w:rPr>
          <w:rFonts w:cs="Cambria" w:ascii="Cambria" w:hAnsi="Cambria"/>
          <w:u w:val="single"/>
          <w:lang w:val="sr-C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тим се Скупштина изјаснила о приједлогу закључка Посланичке групе НДС.</w:t>
      </w:r>
    </w:p>
    <w:p>
      <w:pPr>
        <w:pStyle w:val="ListParagraph"/>
        <w:numPr>
          <w:ilvl w:val="0"/>
          <w:numId w:val="9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Народна скупштина Републике Српске задужује Владу Републике Српске да обезбиједи 40.928.800,00 КМ, укључујући и кредитна средства, за реализацију Програма потпуног стамбеног збрињавања породица погинулих бораца и ратних војних инвалида </w:t>
      </w:r>
      <w:r>
        <w:rPr>
          <w:rFonts w:cs="Cambria" w:ascii="Cambria" w:hAnsi="Cambria"/>
          <w:lang w:val="ru-RU"/>
        </w:rPr>
        <w:t xml:space="preserve">I – IV категорије у наредне три године. 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 xml:space="preserve">(1 народни посланик је гласао ''за'', нико није гласао ''против'', 47 је бил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>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Закључак Посланичке групе НДС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ru-RU"/>
        </w:rPr>
        <w:t xml:space="preserve">Ад28 - </w:t>
      </w:r>
      <w:r>
        <w:rPr>
          <w:rFonts w:cs="Cambria" w:ascii="Cambria" w:hAnsi="Cambria"/>
          <w:b/>
          <w:lang w:val="sr-CS"/>
        </w:rPr>
        <w:t xml:space="preserve">Годишњи извјештај  о резултатима активности Институциј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  <w:lang w:val="sr-CS"/>
        </w:rPr>
        <w:t>омбудсмена за људска права Босне и Херцеговине за 2011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ључка</w:t>
      </w:r>
    </w:p>
    <w:p>
      <w:pPr>
        <w:pStyle w:val="BodyTextIndent2"/>
        <w:numPr>
          <w:ilvl w:val="0"/>
          <w:numId w:val="5"/>
        </w:numPr>
        <w:spacing w:lineRule="auto" w:line="240"/>
        <w:ind w:left="567" w:hanging="141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родна скупштина Републике Српске усваја Годишњи извјештај  о резултатима активности Институције омбудсмена за људска права Босне и Херцеговине за 2011. годину</w:t>
      </w:r>
      <w:r>
        <w:rPr>
          <w:rFonts w:cs="Cambria" w:ascii="Cambria" w:hAnsi="Cambria"/>
          <w:lang w:val="sr-BA"/>
        </w:rPr>
        <w:t>.</w:t>
      </w:r>
    </w:p>
    <w:p>
      <w:pPr>
        <w:pStyle w:val="BodyTextIndent2"/>
        <w:spacing w:lineRule="auto" w:line="240"/>
        <w:ind w:left="567" w:hanging="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3 народна посланика су гласала ''за'', 1 је гласао ''против'', 44 је било ''уздржано'')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није усвојен.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9 - </w:t>
      </w:r>
      <w:r>
        <w:rPr>
          <w:rFonts w:cs="Cambria" w:ascii="Cambria" w:hAnsi="Cambria"/>
          <w:b/>
        </w:rPr>
        <w:t xml:space="preserve">Приједлог одлуке о прихватању задужења Републике Српске према 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Свјетској банци – Међународној банци за обнову и развој (</w:t>
      </w:r>
      <w:r>
        <w:rPr>
          <w:rFonts w:cs="Cambria" w:ascii="Cambria" w:hAnsi="Cambria"/>
          <w:b/>
          <w:lang w:val="sr-Latn-CS"/>
        </w:rPr>
        <w:t xml:space="preserve">World Bank 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sr-Latn-CS"/>
        </w:rPr>
        <w:t>for Reconstruction and Development – WB IBRD)</w:t>
      </w:r>
      <w:r>
        <w:rPr>
          <w:rFonts w:cs="Cambria" w:ascii="Cambria" w:hAnsi="Cambria"/>
          <w:b/>
        </w:rPr>
        <w:t xml:space="preserve"> за додатно 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финансирање по Пројекту унапређивања доступности финансијских 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средстава за мала и средња предузећа (Но 81670 / БА)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7"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</w:t>
      </w:r>
    </w:p>
    <w:p>
      <w:pPr>
        <w:pStyle w:val="TextBody"/>
        <w:ind w:right="-7" w:firstLine="284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</w:rPr>
        <w:t>О ПРИХВАТАЊУ ЗАДУЖЕЊА РЕПУБЛИКЕ СРПСКЕ ПРЕМА СВЈЕТСКОЈ БАНЦИ – МЕЂУНАРОДНОЈ БАНЦИ ЗА ОБНОВУ И РАЗВОЈ (World Bank – International Bank for Reconstruction and Development – WB IBRD) ЗА ДОДАТНО ФИНАНСИРАЊЕ ПО ПРОЈЕКТУ УНАПРЕЂИВАЊА ДОСТУПНОСТИ ФИНАНСИЈСКИХ СРЕДСТАВА ЗА МАЛА И СРЕДЊА ПРЕДУЗЕЋА (No 81670-BA)</w:t>
      </w:r>
    </w:p>
    <w:p>
      <w:pPr>
        <w:pStyle w:val="TextBody"/>
        <w:ind w:right="-7" w:firstLine="284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хвата се задужење Републике Српске према Свјетској банци – Међународној банци за обнову и развој (World Bank – International Bank for Reconstruction and Development – WB IBRD), за додатно финансирање по Пројекту унапређивања доступности финансијских средстава за мала и средња предузећа (у даљем тексту: Пројекат) у износу од EUR 36.040.000 што је 40% од укупно одобреног кредита за БиХ који износи EUR 90.100.000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Циљ Пројекта је побољшање приступа финансијским средствима за мала и средња предузећа у Републици Српској.</w:t>
      </w:r>
    </w:p>
    <w:p>
      <w:pPr>
        <w:pStyle w:val="Normal"/>
        <w:ind w:right="29" w:hanging="0"/>
        <w:jc w:val="center"/>
        <w:rPr>
          <w:rFonts w:ascii="Cambria" w:hAnsi="Cambria" w:cs="Cambria"/>
          <w:highlight w:val="yellow"/>
          <w:lang w:val="sr-BA"/>
        </w:rPr>
      </w:pPr>
      <w:r>
        <w:rPr>
          <w:rFonts w:cs="Cambria" w:ascii="Cambria" w:hAnsi="Cambria"/>
          <w:lang w:val="sr-BA"/>
        </w:rPr>
        <w:t>I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на средства из тачке I ове одлуке намијењена су за финансирање малих и средњих предузећа која доприносе расту регионалне економије и извоза у области: производње, производње хране, прераде пољопривредних производа или сродним услугам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редитна средства из тачке I ове одлуке ће се одобравати за финансирање: </w:t>
      </w:r>
    </w:p>
    <w:p>
      <w:pPr>
        <w:pStyle w:val="Normal"/>
        <w:numPr>
          <w:ilvl w:val="0"/>
          <w:numId w:val="3"/>
        </w:numPr>
        <w:ind w:left="567" w:right="29" w:hanging="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инвестиција,</w:t>
      </w:r>
    </w:p>
    <w:p>
      <w:pPr>
        <w:pStyle w:val="Normal"/>
        <w:numPr>
          <w:ilvl w:val="0"/>
          <w:numId w:val="3"/>
        </w:numPr>
        <w:ind w:left="567" w:right="29" w:hanging="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оправки или модернизације и </w:t>
      </w:r>
    </w:p>
    <w:p>
      <w:pPr>
        <w:pStyle w:val="Normal"/>
        <w:numPr>
          <w:ilvl w:val="0"/>
          <w:numId w:val="3"/>
        </w:numPr>
        <w:ind w:left="567" w:right="29" w:hanging="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остепеног повећања обртног капитал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на средства из тачке I ове одлуке могу се користити и за:</w:t>
      </w:r>
    </w:p>
    <w:p>
      <w:pPr>
        <w:pStyle w:val="Normal"/>
        <w:numPr>
          <w:ilvl w:val="0"/>
          <w:numId w:val="3"/>
        </w:numPr>
        <w:ind w:left="720" w:right="29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опрему,</w:t>
      </w:r>
    </w:p>
    <w:p>
      <w:pPr>
        <w:pStyle w:val="Normal"/>
        <w:numPr>
          <w:ilvl w:val="0"/>
          <w:numId w:val="3"/>
        </w:numPr>
        <w:ind w:left="720" w:right="29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сировине, </w:t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оправку објеката и</w:t>
      </w:r>
    </w:p>
    <w:p>
      <w:pPr>
        <w:pStyle w:val="Normal"/>
        <w:numPr>
          <w:ilvl w:val="0"/>
          <w:numId w:val="3"/>
        </w:numPr>
        <w:ind w:left="720" w:right="135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мању изградњу. </w:t>
      </w:r>
    </w:p>
    <w:p>
      <w:pPr>
        <w:pStyle w:val="Normal"/>
        <w:ind w:right="135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V</w:t>
      </w:r>
    </w:p>
    <w:p>
      <w:pPr>
        <w:pStyle w:val="Normal"/>
        <w:ind w:right="135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 се Републици Српској одобрава под сљедећим условима:</w:t>
      </w:r>
    </w:p>
    <w:p>
      <w:pPr>
        <w:pStyle w:val="Normal"/>
        <w:numPr>
          <w:ilvl w:val="0"/>
          <w:numId w:val="13"/>
        </w:numPr>
        <w:ind w:left="720" w:right="135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рок отплате: двадесет пет (25) година,</w:t>
      </w:r>
    </w:p>
    <w:p>
      <w:pPr>
        <w:pStyle w:val="Normal"/>
        <w:numPr>
          <w:ilvl w:val="0"/>
          <w:numId w:val="13"/>
        </w:numPr>
        <w:ind w:left="720" w:right="135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ериод одгоде плаћања: десет (10) година урачунат у рок отплате,</w:t>
      </w:r>
    </w:p>
    <w:p>
      <w:pPr>
        <w:pStyle w:val="Normal"/>
        <w:numPr>
          <w:ilvl w:val="0"/>
          <w:numId w:val="13"/>
        </w:numPr>
        <w:ind w:left="720" w:right="135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камата: шестомјесечни LIBOR за EUR, увећана за варијабилни распон,</w:t>
      </w:r>
    </w:p>
    <w:p>
      <w:pPr>
        <w:pStyle w:val="Normal"/>
        <w:numPr>
          <w:ilvl w:val="0"/>
          <w:numId w:val="13"/>
        </w:numPr>
        <w:ind w:left="720" w:right="135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риступна такса: 0,25% износа кредита, једнократно,</w:t>
      </w:r>
    </w:p>
    <w:p>
      <w:pPr>
        <w:pStyle w:val="Normal"/>
        <w:numPr>
          <w:ilvl w:val="0"/>
          <w:numId w:val="13"/>
        </w:numPr>
        <w:ind w:left="720" w:right="-7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лаћање главнице и камате врши се полугодишње, и то: 15. јануара и 15. јула сваке године,</w:t>
      </w:r>
    </w:p>
    <w:p>
      <w:pPr>
        <w:pStyle w:val="Normal"/>
        <w:numPr>
          <w:ilvl w:val="0"/>
          <w:numId w:val="13"/>
        </w:numPr>
        <w:ind w:left="720" w:right="-7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отплата главнице почиње 15. јануара 2022. године, а завршава се 15. јула 2036. године и</w:t>
      </w:r>
    </w:p>
    <w:p>
      <w:pPr>
        <w:pStyle w:val="Normal"/>
        <w:numPr>
          <w:ilvl w:val="0"/>
          <w:numId w:val="13"/>
        </w:numPr>
        <w:ind w:left="720" w:right="135" w:hanging="153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валута плаћања: евро. 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0" w:after="120"/>
        <w:ind w:right="-7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редитна средстава из тачке I ове одлуке преносе се Инвестиционо-развојној банци Републике Српске (у даљем тексту: ИРБ РС) под условима наведеним у тачки IV ове одлуке.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0" w:after="120"/>
        <w:ind w:right="-7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Министарство финансија закључиће са ИРБ РС Споразум о реализацији Пројекта, којим ће се дефинисати услови, начин и обезбјеђење враћања средстава која се ИРБ РС преносе на кредитној основи, као и услови под којима ће ИРБ РС одобравати кредитна средства одабраним комерцијалним банкам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0" w:after="120"/>
        <w:ind w:right="-7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ИРБ РС ће путем одабраних комерцијалних банака, а према утврђеним критеријумима квалификованости, пласирати крајњим корисницима кредитна средства из тачке I ове одлуке за намјене дефинисане у тачки III ове одлуке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0" w:after="120"/>
        <w:ind w:right="-7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дужује се ИРБ РС да са сваком одабраном комерцијалном банком закључи супсидијарни споразум о финансирању по Пројекту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0" w:after="120"/>
        <w:ind w:right="-7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дужује се ИРБ РС да за рефинансирање сваког подзајма који се одобри крајњем кориснику закључи посебан споразум о подзајму са одговарајућом комерцијалном банком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0" w:after="120"/>
        <w:ind w:right="-7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ојекат ће реализовати ИРБ РС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I</w:t>
      </w:r>
    </w:p>
    <w:p>
      <w:pPr>
        <w:pStyle w:val="Normal"/>
        <w:ind w:right="-7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right="-7" w:hanging="142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ројектног споразума по Пројекту између WB IBRD и Републике Српске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right="-7" w:hanging="142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Супсидијарног споразума по Пројекту између БиХ и Републике Српске 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right="-7" w:hanging="142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Споразума о реализацији Пројекта између Владе Републике Српске –Министарства финансија и ИРБ РС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X</w:t>
      </w:r>
    </w:p>
    <w:p>
      <w:pPr>
        <w:pStyle w:val="Normal"/>
        <w:ind w:right="-7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реализацију ове одлуке задужују се Министарство финансија и ИРБ РС.</w:t>
      </w:r>
    </w:p>
    <w:p>
      <w:pPr>
        <w:pStyle w:val="Normal"/>
        <w:ind w:right="-7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X</w:t>
      </w:r>
    </w:p>
    <w:p>
      <w:pPr>
        <w:pStyle w:val="Normal"/>
        <w:ind w:right="-7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-7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7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нико није био </w:t>
      </w:r>
    </w:p>
    <w:p>
      <w:pPr>
        <w:pStyle w:val="Normal"/>
        <w:ind w:right="-7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-7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прихватању задужења. </w:t>
      </w:r>
    </w:p>
    <w:p>
      <w:pPr>
        <w:pStyle w:val="Normal"/>
        <w:ind w:right="-7" w:hanging="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-7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BA"/>
        </w:rPr>
        <w:t xml:space="preserve">Ад30 - </w:t>
      </w:r>
      <w:r>
        <w:rPr>
          <w:rFonts w:cs="Cambria" w:ascii="Cambria" w:hAnsi="Cambria"/>
          <w:b/>
          <w:color w:val="000000"/>
          <w:lang w:val="sr-CS"/>
        </w:rPr>
        <w:t xml:space="preserve">Приједлог одлуке о измјени Одлуке број: 01-1075/11 (“Службени </w:t>
      </w:r>
    </w:p>
    <w:p>
      <w:pPr>
        <w:pStyle w:val="Normal"/>
        <w:ind w:right="-7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lang w:val="sr-CS"/>
        </w:rPr>
        <w:t>гласник Републике Српске“, број 71/11)</w:t>
      </w:r>
    </w:p>
    <w:p>
      <w:pPr>
        <w:pStyle w:val="Normal"/>
        <w:ind w:right="-7"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Normal"/>
        <w:ind w:right="-7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Приступило се изјашњавању о приједлогу одлуке.</w:t>
      </w:r>
    </w:p>
    <w:p>
      <w:pPr>
        <w:pStyle w:val="Normal"/>
        <w:ind w:right="-7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ind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</w:t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sz w:val="20"/>
          <w:szCs w:val="20"/>
        </w:rPr>
        <w:t xml:space="preserve">О ИЗМЈЕНИ ОДЛУКЕ, </w:t>
      </w:r>
      <w:r>
        <w:rPr>
          <w:rFonts w:cs="Cambria" w:ascii="Cambria" w:hAnsi="Cambria"/>
          <w:sz w:val="20"/>
          <w:szCs w:val="20"/>
          <w:lang w:val="bs-Cyrl-BA"/>
        </w:rPr>
        <w:t>БРОЈ: 01-1075/11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sz w:val="20"/>
          <w:szCs w:val="20"/>
        </w:rPr>
        <w:t xml:space="preserve">(„Службени гласник Републике Српске“, број </w:t>
      </w:r>
      <w:r>
        <w:rPr>
          <w:rFonts w:cs="Cambria" w:ascii="Cambria" w:hAnsi="Cambria"/>
          <w:sz w:val="20"/>
          <w:szCs w:val="20"/>
          <w:lang w:val="sr-BA"/>
        </w:rPr>
        <w:t>71</w:t>
      </w:r>
      <w:r>
        <w:rPr>
          <w:rFonts w:cs="Cambria" w:ascii="Cambria" w:hAnsi="Cambria"/>
          <w:sz w:val="20"/>
          <w:szCs w:val="20"/>
        </w:rPr>
        <w:t>/11)</w:t>
      </w:r>
    </w:p>
    <w:p>
      <w:pPr>
        <w:pStyle w:val="Normal"/>
        <w:ind w:firstLine="284"/>
        <w:jc w:val="center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У Одлуци </w:t>
      </w:r>
      <w:r>
        <w:rPr>
          <w:rFonts w:cs="Cambria" w:ascii="Cambria" w:hAnsi="Cambria"/>
          <w:lang w:val="bs-Cyrl-BA"/>
        </w:rPr>
        <w:t xml:space="preserve">број: 01-1075/11 </w:t>
      </w:r>
      <w:r>
        <w:rPr>
          <w:rFonts w:cs="Cambria" w:ascii="Cambria" w:hAnsi="Cambria"/>
        </w:rPr>
        <w:t xml:space="preserve">(„Службени гласник Републике Српске“, број </w:t>
      </w:r>
      <w:r>
        <w:rPr>
          <w:rFonts w:cs="Cambria" w:ascii="Cambria" w:hAnsi="Cambria"/>
          <w:lang w:val="sr-BA"/>
        </w:rPr>
        <w:t>71</w:t>
      </w:r>
      <w:r>
        <w:rPr>
          <w:rFonts w:cs="Cambria" w:ascii="Cambria" w:hAnsi="Cambria"/>
        </w:rPr>
        <w:t>/11) у тачки I број: „2015.“ замјењује се бројем: „2025.“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У тачки II </w:t>
      </w:r>
      <w:r>
        <w:rPr>
          <w:rFonts w:cs="Cambria" w:ascii="Cambria" w:hAnsi="Cambria"/>
          <w:lang w:val="sr-BA"/>
        </w:rPr>
        <w:t>у подтачки 1. број: „</w:t>
      </w:r>
      <w:r>
        <w:rPr>
          <w:rFonts w:cs="Cambria" w:ascii="Cambria" w:hAnsi="Cambria"/>
        </w:rPr>
        <w:t>2015</w:t>
      </w:r>
      <w:r>
        <w:rPr>
          <w:rFonts w:cs="Cambria" w:ascii="Cambria" w:hAnsi="Cambria"/>
          <w:lang w:val="sr-BA"/>
        </w:rPr>
        <w:t>.“ замјењује се бројем: „2025.“.</w:t>
      </w:r>
    </w:p>
    <w:p>
      <w:pPr>
        <w:pStyle w:val="Normal"/>
        <w:jc w:val="center"/>
        <w:rPr/>
      </w:pPr>
      <w:r>
        <w:rPr>
          <w:rFonts w:cs="Cambria" w:ascii="Cambria" w:hAnsi="Cambria"/>
          <w:lang w:val="bs-BA"/>
        </w:rPr>
        <w:t>II</w:t>
      </w: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Ова</w:t>
      </w:r>
      <w:r>
        <w:rPr>
          <w:rFonts w:cs="Cambria" w:ascii="Cambria" w:hAnsi="Cambria"/>
          <w:lang w:val="sr-BA"/>
        </w:rPr>
        <w:t xml:space="preserve"> одлука </w:t>
      </w:r>
      <w:r>
        <w:rPr>
          <w:rFonts w:cs="Cambria" w:ascii="Cambria" w:hAnsi="Cambria"/>
        </w:rPr>
        <w:t>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а је Одлука о измјени Одлуке број: 01-1075/11 (''Службени гласник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Републике Српске'', број 71/11)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</w:rPr>
        <w:t xml:space="preserve">Ад31 - </w:t>
      </w:r>
      <w:r>
        <w:rPr>
          <w:rFonts w:cs="Cambria" w:ascii="Cambria" w:hAnsi="Cambria"/>
          <w:b/>
          <w:color w:val="000000"/>
          <w:lang w:val="sr-CS"/>
        </w:rPr>
        <w:t>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color w:val="000000"/>
          <w:lang w:val="sr-CS"/>
        </w:rPr>
        <w:t>а.)</w:t>
      </w:r>
      <w:r>
        <w:rPr>
          <w:rFonts w:cs="Cambria" w:ascii="Cambria" w:hAnsi="Cambria"/>
          <w:color w:val="000000"/>
          <w:lang w:val="sr-CS"/>
        </w:rPr>
        <w:t xml:space="preserve"> Приједлог кандидата за разрјешење и избор потпредсједника Влад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да се г-дин Антон Касиповић, министар просвјете и културе, разрјеши дужности потпредсједника Владе Републике Српске, из реда хрватског народа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Г-дин Антон Касиповић је разрјешен дужности потпредсједника Владе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Српске, из реда хрватског народ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да се г-дин Јасмин Комић, министар науке и технологије, именује за потпредсједника Владе Републике Српске, из реда бошњачког народа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Г-дин Јасмин Комић је именован за потпредсједника Владе Републике Српске, из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реда бошњачког народа.</w:t>
      </w:r>
    </w:p>
    <w:p>
      <w:pPr>
        <w:pStyle w:val="ListParagraph"/>
        <w:ind w:left="144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да се г-ђа Нада Тешановић, министар породице, омладине и спорта, именује за потпредсједника  Владе Републике Српске из реда хрватског народа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Г-ђа Нада Тешановић, је именована за потпредсједника Владе Републике Српске,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из реда хрватског народ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  <w:lang w:val="sr-CS"/>
        </w:rPr>
        <w:t>б.)</w:t>
      </w:r>
      <w:r>
        <w:rPr>
          <w:rFonts w:cs="Cambria" w:ascii="Cambria" w:hAnsi="Cambria"/>
          <w:lang w:val="sr-CS"/>
        </w:rPr>
        <w:t xml:space="preserve"> Приједлог кандидата за разрјешење спољног члана Одбора за уставна питања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да се проф. др Снежана Савић, разрјеши дужности спољног члана у Одбору за уставна питања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Проф. др Снежана Савић је разрјешена дужности спољног члана у Одбору за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уставна питања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b/>
          <w:lang w:val="sr-CS"/>
        </w:rPr>
        <w:t>в.)</w:t>
      </w:r>
      <w:r>
        <w:rPr>
          <w:rFonts w:cs="Cambria" w:ascii="Cambria" w:hAnsi="Cambria"/>
          <w:lang w:val="sr-CS"/>
        </w:rPr>
        <w:t xml:space="preserve"> Приједлог кандидата за избор члана Регулаторне комисије за енергетику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lang w:val="sr-CS"/>
        </w:rPr>
        <w:t xml:space="preserve">      </w:t>
      </w:r>
      <w:r>
        <w:rPr>
          <w:rFonts w:cs="Cambria" w:ascii="Cambria" w:hAnsi="Cambria"/>
          <w:lang w:val="sr-CS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2"/>
        </w:numPr>
        <w:ind w:left="709" w:hanging="142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да се г-дин Љубо Гламочић, изабере  за члана Регулаторне комисије за енергетику Републике Српске на мандат од пет година.</w:t>
      </w:r>
    </w:p>
    <w:p>
      <w:pPr>
        <w:pStyle w:val="ListParagraph"/>
        <w:ind w:left="709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Г-дин Љубо Гламочић је изабран за члана Регулаторне комисије за енергетику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Републике Српске на мандат од пет годин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b/>
          <w:lang w:val="sr-CS"/>
        </w:rPr>
        <w:t>г.)</w:t>
      </w:r>
      <w:r>
        <w:rPr>
          <w:rFonts w:cs="Cambria" w:ascii="Cambria" w:hAnsi="Cambria"/>
          <w:lang w:val="sr-CS"/>
        </w:rPr>
        <w:t xml:space="preserve"> Приједлог кандидата за разрјешење дужности члана у Савјету националних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lang w:val="sr-CS"/>
        </w:rPr>
        <w:t xml:space="preserve">      </w:t>
      </w:r>
      <w:r>
        <w:rPr>
          <w:rFonts w:cs="Cambria" w:ascii="Cambria" w:hAnsi="Cambria"/>
          <w:lang w:val="sr-CS"/>
        </w:rPr>
        <w:t>мањина, на лични захтјев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једлог да се г-ђа Наташа Милић разрјеши дужности члана у Савјету националних мањина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нико није био </w:t>
      </w:r>
    </w:p>
    <w:p>
      <w:pPr>
        <w:pStyle w:val="BodyTextIndent2"/>
        <w:spacing w:lineRule="auto" w:line="240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ђа Наташа Милић је разрјешена дужности члана у Савјету националних мањина,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на лични захтјев.</w:t>
      </w:r>
      <w:bookmarkStart w:id="0" w:name="_GoBack"/>
      <w:bookmarkEnd w:id="0"/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>д.)</w:t>
      </w:r>
      <w:r>
        <w:rPr>
          <w:rFonts w:cs="Cambria" w:ascii="Cambria" w:hAnsi="Cambria"/>
          <w:lang w:val="sr-BA"/>
        </w:rPr>
        <w:t xml:space="preserve"> Разматрање приједлога да се г-ђа Славица Давидовић разрјеши дужности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lang w:val="sr-BA"/>
        </w:rPr>
        <w:t xml:space="preserve">       </w:t>
      </w:r>
      <w:r>
        <w:rPr>
          <w:rFonts w:cs="Cambria" w:ascii="Cambria" w:hAnsi="Cambria"/>
          <w:lang w:val="sr-BA"/>
        </w:rPr>
        <w:t>замјеника правобраниоца Републике Српске у Фочи, на лични захтјев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ђа Славица Давидовић је разрјешена дужности замјеника правобраниоц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публике Српске у Фочи, на лични захтјев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им је окончан рад по дневном реду 20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аставни дио овог записника је Тонски  запис 20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            ПРЕДСЈЕДНИК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 xml:space="preserve">         НАРОДНЕ СКУПШТИНЕ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      Мр Игор Радојичић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u w:val="singl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Calibri" w:cs="Times New Roman"/>
      <w:sz w:val="24"/>
      <w:szCs w:val="24"/>
      <w:lang w:val="sr-B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" w:hanging="0"/>
      <w:jc w:val="center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sr-BA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18:00Z</dcterms:created>
  <dc:creator>Brigita</dc:creator>
  <dc:description/>
  <cp:keywords/>
  <dc:language>en-US</dc:language>
  <cp:lastModifiedBy> </cp:lastModifiedBy>
  <cp:lastPrinted>2012-09-26T09:29:00Z</cp:lastPrinted>
  <dcterms:modified xsi:type="dcterms:W3CDTF">2012-11-01T16:18:00Z</dcterms:modified>
  <cp:revision>2</cp:revision>
  <dc:subject/>
  <dc:title/>
</cp:coreProperties>
</file>