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са Осме редов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држане дана 21., 22., 23., 28., 29. и 30. јуна  2011. године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сма редовна сједница Народне скупштине Републике Српске, одржана је дана 21., 22., 23., 28., 29. и 30. јуна 2011. године у Бањој Лу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г-дин Игор Радојичић, отворио је засједање Осме редовне сједнице Народне скупштине Републике Српске и констатовао да су одсуство са сједнице најавили народни посланици: г-ђа Сњежана Божић, г-дин Недељко Гламочак, г-дин Миодраг Буквић и г-дин Обрен Марк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ешло се на утврђивање приједлога дневног ред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односу на Приједлог дневног реда, који су посланици добили у позивима, дошло је до двије измјене на  сједницама Одб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Тачка 15. - Нацрт закона о измјенама Закона о референдуму и грађанској иницијативи – Законодавни одбор је скинуо са дневног ре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Тачка 19. - Консолидовани извјештај Комисије за ревизију приватизације државног капитала у предузећима и банкама за период јуни 2006 - мај 2011. године – Одбор за финансије и буџет је скинуо са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ву тачку се односио један приговор, који је примљен у пословничком року, тако да је скидањем с дневног реда, приговор ријешен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, као предлагач, повукла с дневног ре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Тачка 33. - Приједлог одлуке о прихватању задужења Републике Српске према Краљевини Шпаније у циљу реализације Пројекта набавке возила за потребе Жељезница Републике Српске, а.д. Добој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 расправи о приједлогу дневног реда учествовао је г-дин Слободан Поп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 проширење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едложила да се у дневни ред уврсти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прихватању задужења Републике Српске према ЕИБ – по Пројекту болница у Републици Српској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приједлог за проширење  дневног реда Приједлога одлуке да се разматра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као тачка 3.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купштина се изјаснила о приједлогу дневног реда у цјелин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НЕВНИ РЕ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ланичка питања и одговори – ''Актуелни час''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закона о приватизацији државних станова – по хитном поступк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прихватању задужења Републике Српске према Европској инвестиционој банци (European Investment Bank) по пројекту болница у Републици Српској – по хитном поступк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закона о државним становима на којима не постоји станарско право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закона о туризм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закона о информационој безбјед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Уставном суду Републике Српск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судовима Републике Српск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занатско-предузетничкој дјелат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Закона  о нотарим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Закона о Правобранилаштву Републике Српск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Закона о привредним друштвим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Изборног закона Републике Српск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Закона о унутрашњој пловидб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Закона о позоришној дјелат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стратегије развоја туризма Републике Српске за период 2011.-202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онсолидовани извјештај о извршењу Буџета Републике Српске за период 1.1.-31.12.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онсолидовани извјештај о инвестирању јавних средстава за период 1.1.-31.12.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 о стању у банкарском систему Републике Српске за период 1.1.2010. 31.12.2010. године и Извјештај  о пословању и резултатима рада, са Финансијским извјештајем Агенције за банкарство Републике Српске за период 1.1.2010.-31.12.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и Агенције за осигурање Републике Српске:</w:t>
      </w:r>
    </w:p>
    <w:p>
      <w:pPr>
        <w:pStyle w:val="Normal"/>
        <w:tabs>
          <w:tab w:val="clear" w:pos="720"/>
          <w:tab w:val="left" w:pos="1080" w:leader="none"/>
        </w:tabs>
        <w:ind w:left="120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>а) Извјештај о стању у сектору осигурања Републике Српске за период од 1.1.2010.  до 31.12.2010. године;</w:t>
      </w:r>
    </w:p>
    <w:p>
      <w:pPr>
        <w:pStyle w:val="Normal"/>
        <w:tabs>
          <w:tab w:val="clear" w:pos="720"/>
          <w:tab w:val="left" w:pos="1080" w:leader="none"/>
        </w:tabs>
        <w:ind w:left="120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>б) Извјештај Агенције за осигурање Републике Српске о раду за период 1.1.2010. до 31.12.2010. године;</w:t>
      </w:r>
    </w:p>
    <w:p>
      <w:pPr>
        <w:pStyle w:val="Normal"/>
        <w:tabs>
          <w:tab w:val="clear" w:pos="720"/>
          <w:tab w:val="left" w:pos="1080" w:leader="none"/>
        </w:tabs>
        <w:ind w:left="120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>в) Извјештај Агенције за осигурање Републике Српске о финансијском пословању за период 1.1.2010. до 31.12.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 Комитета за координацију надзора финансијског сектора Републике Српске за 2010. годин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 Комисије за концесије Републике Српске о раду за период 1.1.2010. – 31.12.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 о извршеном административном надзору над радом јединица локалне самоуправе за период 1. јануар 2010. – 31. децембар 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 о реализацији подстицајних мјера у пољопривреди за 2010. годин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вјештај о стању и управљању републичким робним резервама за период 1.1. до 31.12.2010. годин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Годишњи извјештај Високог судског и тужилачког савјета Босне и Херцеговине за 2010. годин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нформација о дугу Републике Српске са стањем на дан 31.12.2010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нформација о стању и пословању здравствених установа на примарном, секундарном и терцијарном нивоу здравствене заштите у Републици Српској за 2010. годин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Препоруке о потреби доношења измјена и допуна Закона о порезу на додану вриједност – </w:t>
      </w:r>
      <w:r>
        <w:rPr>
          <w:rFonts w:cs="Cambria" w:ascii="Cambria" w:hAnsi="Cambria"/>
          <w:i/>
          <w:sz w:val="22"/>
          <w:szCs w:val="22"/>
          <w:lang w:val="sr-BA"/>
        </w:rPr>
        <w:t>приједлог народних посланика Партије демократског прогрес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изради измјена и допуна Просторног плана Републике Српске до 2015. годи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прихватању задужења према Свјетској банци – Међународној асоцијацији за развој за додатно финансирање по Пројекту јачања здравственог сектор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прихватању задужења Републике Српске код Кредитног завода за обнову, Франкфурт на Мајни (Kreditanstalt fur Wiedera</w:t>
      </w:r>
      <w:r>
        <w:rPr>
          <w:rFonts w:cs="Cambria" w:ascii="Cambria" w:hAnsi="Cambria"/>
          <w:sz w:val="22"/>
          <w:szCs w:val="22"/>
          <w:lang w:val="sr-Latn-BA"/>
        </w:rPr>
        <w:t>ufbau, Frankfurt am Main – KfW) по Пројекту SCADA систем за дистрибуцију електричне енергиј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одлуке о измјенама Одлуке о прихватању задужења према Влади Републике Кореје из Фонда за економску сарадњу (EDCF) путем Експорт-импорт банке Кореје по Пројекту модернизација болница у БиХ, фаза II – EDCF L/A No. БиХ – 2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иједлог одлуке о измјенама Одлуке о прихватању задужења према ОРЕС – Фонду за међународни развој (OFID) по Пројекту стамбене реконструкциј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560" w:hanging="8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Избор и именовања.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5 народних посланика је гласало ''за'', нико није гласао ''против'', 10 је било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i/>
          <w:sz w:val="22"/>
          <w:szCs w:val="22"/>
          <w:lang w:val="sr-BA"/>
        </w:rPr>
        <w:t>„</w:t>
      </w:r>
      <w:r>
        <w:rPr>
          <w:rFonts w:cs="Cambria" w:ascii="Cambria" w:hAnsi="Cambria"/>
          <w:i/>
          <w:sz w:val="22"/>
          <w:szCs w:val="22"/>
          <w:lang w:val="sr-BA"/>
        </w:rPr>
        <w:t>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дневни ред 8. редовне сједниц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о члану 120. Пословника, предсједник Народне скупштине је одредио да ће се Скупштина, о двије тачке дневног реда, које се разматрају по хитном поступку, изјаснити по завршетку расправе о њима, а да ће се о тачкама, које буду апсолвиране са дискусијом до тог момента, гласати у четвртак, 23. јуна 2011. године у 14,00 часо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 – Посланичка питања и одговори – ''Актуелни час''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чешће у оквиру ове тачке дневног реда, узели су: г-дин Миладин Станић, г-дин Костадин Васић, г-дин Слободан Поповић, г-дин Томица Стојановић, г-дин Велимир Сакан, г-дин Остоја Драгутиновић, г-ђа Александра Далшашо-Лепир, г-ђа Сњежана Новаковић-Бурсаћ, г-дин Срђан Мазалица, г-дин Војислав Глигић, г-дин Драган Чавић, г-дин Синиша Додик, г-дин Предраг Росић, г-дин Златко Максимовић, г-дин Неђо Трнинић, г-дин Радомир Пашић, г-дин Ристо Марић, г-дин Вукота Говедарица, г-дин Младен Кршић, г-ђа Диана Чекић, г-дин Саша Бошковић, г-дин Бранислав Бореновић, г-ђа Ивка Ристић, г-дин Радован Вуковић, г-дин Борис Јеринић, г-дин Радован Вишковић, г-дин Бехзад Чиркин, г-ђа Гордана Дукић, г-дин Ђорђа Којић, г-дин Лазар Миркић, г-дин Драган Војводић, г-ђа Душица Савић и г-дин Никола Периш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Ад2 – Приједлог закона о приватизацији државних станова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ребренка Голић, министриц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Зоран Ђерић, г-дин Томица Стојановић, г-ђа Свјетлана Средић, г-дин Слободан Поповић, г-дин Војислав Глигић, г-дин Саша Бошковић, г-дин Предраг Глухаковић, г-дин Остоја Драгутиновић и г-ђа Радмила Стојн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ПДП-а је предложио сљедећи амандман: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члану 31. у ставу (1) ријечи: ''</w:t>
      </w:r>
      <w:r>
        <w:rPr>
          <w:rFonts w:cs="Cambria" w:ascii="Cambria" w:hAnsi="Cambria"/>
          <w:sz w:val="22"/>
          <w:szCs w:val="22"/>
          <w:lang w:val="sr-Latn-BA"/>
        </w:rPr>
        <w:t xml:space="preserve">I или II'' замијенити ријечима: </w:t>
      </w:r>
      <w:r>
        <w:rPr>
          <w:rFonts w:cs="Cambria" w:ascii="Cambria" w:hAnsi="Cambria"/>
          <w:sz w:val="22"/>
          <w:szCs w:val="22"/>
          <w:lang w:val="sr-BA"/>
        </w:rPr>
        <w:t xml:space="preserve">''од </w:t>
      </w:r>
      <w:r>
        <w:rPr>
          <w:rFonts w:cs="Cambria" w:ascii="Cambria" w:hAnsi="Cambria"/>
          <w:sz w:val="22"/>
          <w:szCs w:val="22"/>
          <w:lang w:val="sr-Latn-BA"/>
        </w:rPr>
        <w:t>I до  IV</w:t>
      </w:r>
      <w:r>
        <w:rPr>
          <w:rFonts w:cs="Cambria" w:ascii="Cambria" w:hAnsi="Cambria"/>
          <w:sz w:val="22"/>
          <w:szCs w:val="22"/>
          <w:lang w:val="sr-BA"/>
        </w:rPr>
        <w:t>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Влада Републике Српске није прихватила предложени амандман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је затражио да се Скупштина изјасни о амандману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18 народних посланика је гласало ''за'', 9 је гласало ''против'', 48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-а је предложио сљедећи амандман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4. став 1. иза ријечи ''Федерације БиХ'' додају се ријечи: ''или Брчко Дистрикта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предложени амандман, уз преформулацију ''или укључујући Брчко Дистрикт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 оваквом перформулацијом сложио се предлагач амандман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3 народна посланика су гласала ''за'', 4 су гласала ''против'', 3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Приједлог закона о приватизацији државних стано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 - Приједлог одлуке о прихватању задужења Републике Српске прем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Европској инвестиционој банци (european Investment Bank) по пројекту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BA"/>
        </w:rPr>
        <w:t>болница у  Републици Српској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Златко Максимовић, г-дин Зоран Ђерић, г-дин Вељко Марић, г-дин Ненад Стевандић, г-дин Драган Чавић, г-дин Томица Стојановић, г-дин Војислав Глигић и г-ђа Љиљана Богда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ПДП-а је предложио сљедеће амандмане: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1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II брисати тачку и додати ријеч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и изградња болнице у Касиндолу у оквиру Клиничког центра Источно Сарајево''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III додаје  се нова тачка која глас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3) изградња болнице у Касиндолу у оквиру Клиничког центра Источно Сарајево, у којима ће бити смјештена сва одјељења која су потребна за функционисање Клиничког центра''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VI у ставу 2. брисати тачку и додати ријеч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и изградње болнице у Касиндолу у оквиру Клиничког центра Источно Сарајево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предложене амандмане, предлагач је затражио да се Скупштина изјаснила о истим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2 народна посланика су гласала ''за'', 27 је гласало ''против'', 19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2 народна посланика су гласала ''за'', 32 су гласала ''против'', 14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2 народна посланика су гласала ''за'', 34 су гласала ''против'', 12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4 народна посланика су гласала ''за'', нико није гласао ''против'', 5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прихватању задужења Републике Српске према Европској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инвестиционој банци на пројекту болница у Републици Српској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 Клубова посланика СНСД, ДНС и СП-ПУП:</w:t>
      </w:r>
    </w:p>
    <w:p>
      <w:pPr>
        <w:pStyle w:val="Normal"/>
        <w:ind w:right="29" w:hanging="0"/>
        <w:jc w:val="center"/>
        <w:rPr>
          <w:rFonts w:ascii="Cambria" w:hAnsi="Cambria" w:cs="Cambria"/>
          <w:sz w:val="22"/>
          <w:szCs w:val="22"/>
          <w:lang w:val="sr-Latn-CS"/>
        </w:rPr>
      </w:pPr>
      <w:r>
        <w:rPr>
          <w:rFonts w:cs="Cambria" w:ascii="Cambria" w:hAnsi="Cambria"/>
          <w:sz w:val="22"/>
          <w:szCs w:val="22"/>
          <w:lang w:val="sr-Latn-CS"/>
        </w:rPr>
        <w:t>З А К Љ У Ч Ц И</w:t>
      </w:r>
    </w:p>
    <w:p>
      <w:pPr>
        <w:pStyle w:val="Normal"/>
        <w:ind w:right="29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right="29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обавезује Министарство здравља и социјалне заштите да</w:t>
      </w:r>
      <w:r>
        <w:rPr>
          <w:rFonts w:cs="Cambria" w:ascii="Cambria" w:hAnsi="Cambria"/>
          <w:sz w:val="22"/>
          <w:szCs w:val="22"/>
          <w:lang w:val="sr-Latn-C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у року од 6 мјесеци, припреми детаљну Информацију о стању у болничком сектору са приједлогом плана капиталних инвестиција за унапређење квалитета рада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right="29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обавезује Министарство здравља и социјалне заштите да, једном годишње, Народној скупштини Реп</w:t>
      </w:r>
      <w:r>
        <w:rPr>
          <w:rFonts w:cs="Cambria" w:ascii="Cambria" w:hAnsi="Cambria"/>
          <w:sz w:val="22"/>
          <w:szCs w:val="22"/>
          <w:lang w:val="sr-Latn-CS"/>
        </w:rPr>
        <w:t>у</w:t>
      </w:r>
      <w:r>
        <w:rPr>
          <w:rFonts w:cs="Cambria" w:ascii="Cambria" w:hAnsi="Cambria"/>
          <w:sz w:val="22"/>
          <w:szCs w:val="22"/>
          <w:lang w:val="sr-CS"/>
        </w:rPr>
        <w:t>блике Српске подноси извјештај о реализацији Пројекта болница у Републици Српској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right="29" w:hanging="18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>и закључци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ју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7 народних посланика је гласало ''за'', 1 је гласао ''против'', 21 је био 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и су закључци клубова посланика СНСД, ДНС и СП-ПУП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и о приједлогу закључка Клуба посланика СДС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Народна скупштина Републике Српске задужује Владу Републике Српске да у наредних     </w:t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180 дана донесе одлуку о изградњи болнице у Источном Сарајеву (Касиндо)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2 народна посланика су гласала ''за'', нико није гласао ''против'', 46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ије усвојен Закључак Клуба посланика СДС-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и о приједлогу закључка Одбора за здравство, рад и социјалну политику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Министарство здравља и социјалне заштите да свака три мјесеца, Народној скупштини Републике Српске, поднесе извјештај о реализацији Пројекта болница у Републици Српској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9 народних посланика је гласало ''за'', нико није гласао ''против'', 40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Одбора за здравство, рад и социјалну политику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4 – Приједлог закона о државним становима на којима не постоји станарско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аво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ребренка Голић, министар за просторно,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Радомир Пашић и г-дин Остоја Драгути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5 – Приједлог закона о туризм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име предлагача, уводно излагање поднијела је г-ђа Горана Златковић, министрица трговине и туризм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6 - Приједлог закона о информационој безбједност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Вукелић, представник Министарства науке и технолог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7 - Нацрт закона о Уставном суду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Џерард Селман, министар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су учествовали: г-дин Радомир Пашић, г-дин Војислав Глигић, г-дин Слободан Поповић, г-дин Рамиз Салкић, г-дин Срђан Мазалица и предсједник Народне скупштине г-дин Игор Радојич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8 - Нацрт закона о судовима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Џерард Селман, министар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Радомир Пашић, г-дин Војислав Глигић, г-ђа Споменка Стевановић, г-ђа Сњежана Јокић, г-дин Слободан Поповић, г-дин Мирко Којић, г-дин Божо Џувелековић, г-ђа Љиљана Богдановић и г-дин Велимир Сака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9 - Нацрт закона о занатско-предузетничкој дјелатност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ђа Гордана Ђурић, г-дин Младен Кршић, г-дин Зоран Ђерић, г-ђа Диана Чекић и г-ђа Славица Лукић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ена је расправ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0 - Нацрт закона о измјенама Закона  о нотарим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Џерард Селман, министар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онодавни одбор је разматрао Нацрт закона и заузео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ђа Диана Чекић, г-ђа Споменка Стевановић, г-дин Томица Стојановић и г-дин Недељко Гламочак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1 - Нацрт закона о измјенама и допунама Закона о Правобранилаштву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Џерард Селман, министар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 учествовали су: г-ђа Душица Савић, г-дин Војислав Глигић и г-дин Мирко Којић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2 - Нацрт закона о измјенама и допунама Закона о привредним друштвим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 г-дин Неђо Трнинић, г-дин Амир Захировић, г-дин Радован Вишковић, г-дин Слободан Поповић и г-дин Томица Стоја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3 - Нацрт закона о измјенама и допунама Изборног закона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Лејла Решић, министрица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Рамиз Салкић, г-дин Војислав Глигић, г-ђа Споменка Стевановић, г-дин Срђан Мазалица, г-дин Вукота Говедарица, г-ђа Славица Јовановић, г-дин Слободан Поповић, предсједник Народне скупштине г-дин Игор Радојичић и г-дин Велимир Сака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4 - Нацрт закона о измјенама и допунама Закона о унутрашњој пловидб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Миодраг Биљановић, представник 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Томица Стоја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5 - Нацрт закона о измјенама и допунама Закона о позоришној дјелатност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Борис Јеринић, г-дин Илија Стеванчевић и г-ђа Гордана Дук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6 - Приједлог стратегије развоја туризма Републике Српске за период 2011. - 2020.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име предлагача, уводно излагање поднијела је г-ђа Горана Златковић, министрица трговине и туризм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стратегије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Синиша Додик, г-ђа Споменка Стевановић, г-дин Никола Перишић, г-ђа Славица Јовановић, г-ђа Гордана Ђурић, г-дин Предраг Глухаковић, г-дин Мирослав Којић, г-дин Бехзад Чиркин, г-дин Зоран Ђерић, г-дин Остоја Драгутиновић, г-ђа Свјетлана Средић и г-дин Илија Стеванче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7 - Консолидовани извјештај о извршењу Буџета Републике Српске з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период 1.1.-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Консолидовани извјештај о извршењу Буџета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 посланичке расправе, Скупштини се обратио г-дин Раде Ракуљ, предсједник Удружења пензионер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Драган Чавић, г-дин Слободан Поповић и г-дин Младен Крш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Расправа по овој тачки је прекинута и наставиће се у наставку засједања 28. јуна 2011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(''Дан за гласање'', 23. јуни 2011. године)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г-дин Игор Радојичић је констатовао да су одсутни народни посланици: г-дин Обрен Марковић, г-дин Сенад Братић, г-дин Лазар Миркић, г-дин Ненад Стевандић и г-дин Гаврило Бобар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4 – Приједлог закона о државним становима на којима не постоји станарско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аво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74 народна посланика су гласала ''за'', 4 су гласала ''против'', нико није био 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државним становима на којима не постоји станарско право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5 – Приједлог закона о туризм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2 народна посланика су гласала ''за'', нико није гласао ''против'', 26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туризм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6 – Приједлог закона о информационој безбједност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2 народна посланика су гласала ''за'', нико није гласао ''против'', 26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информационој безбједност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7 – Нацрт закона о Уставном суду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7 народних посланика је гласало ''за'', 1 је гласао ''против'', 10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Уставном суду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8 – Нацрт закона о судовима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72 народна посланика су гласала ''за'', 3 су гласала ''против'', 3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судовим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и о Приједлогу закључка да се Нацрт закона упути на јавну расправу.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закона о судовима Републике Српске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60 </w:t>
      </w:r>
      <w:r>
        <w:rPr>
          <w:rFonts w:cs="Cambria" w:ascii="Cambria" w:hAnsi="Cambria"/>
          <w:sz w:val="22"/>
          <w:szCs w:val="22"/>
        </w:rPr>
        <w:t xml:space="preserve">дана; 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правде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Овај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закључак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ступа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на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снагу </w:t>
      </w:r>
      <w:r>
        <w:rPr>
          <w:rFonts w:cs="Cambria" w:ascii="Cambria" w:hAnsi="Cambria"/>
          <w:sz w:val="22"/>
          <w:szCs w:val="22"/>
          <w:lang w:val="sr-CS"/>
        </w:rPr>
        <w:t xml:space="preserve"> 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 гласнику  Републике 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ључак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9 – Нацрт закона о занатско – предузетничкој дјелатност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2 народна посланика су гласала ''за'', нико није гласао ''против'', 26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занатско- предузетничкој дјелатност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купштина се изјаснила и о Приједлогу закључка да се Нацрт закона упути на јавну расправу.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42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закона о занатско-предузетничкој дјелатности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30 </w:t>
      </w:r>
      <w:r>
        <w:rPr>
          <w:rFonts w:cs="Cambria" w:ascii="Cambria" w:hAnsi="Cambria"/>
          <w:sz w:val="22"/>
          <w:szCs w:val="22"/>
        </w:rPr>
        <w:t xml:space="preserve">дана;  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иднустрије, енергетике и рударства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Овај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закључак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ступа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на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снагу </w:t>
      </w:r>
      <w:r>
        <w:rPr>
          <w:rFonts w:cs="Cambria" w:ascii="Cambria" w:hAnsi="Cambria"/>
          <w:sz w:val="22"/>
          <w:szCs w:val="22"/>
          <w:lang w:val="sr-CS"/>
        </w:rPr>
        <w:t xml:space="preserve"> 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 гласнику  Републике 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ључак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0 – Нацрт закона о измјенама Закона о нотарим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2 народна посланика су гласала ''за'', нико није гласао ''против'', 26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мјенама Закона о нотарим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 Клуба посланика СДС-а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родна скупштина Републике Српске задужује Владу Републике Српске да изврши свеобухватну анализу рада свих нотарских канцеларија у Републици Српској од њиховог оснивања, о броју нотара у градовима и општинама, као и о оствареном приливу у буџет Републике Српске по основу рада сваке нотарске канцеларије посебно и да Народној скупштини Републике Српске, уз Приједлог закона о измјенама Закона о нотарима, достави резултате проведене анализе.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9 народних посланика је гласало ''за'', нико није гласао ''против'', 49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ак Клуба посланика СДС-а није усвојен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и о приједлогу закључка Клуба посланика ДНС-а: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 xml:space="preserve">З А К </w:t>
      </w:r>
      <w:r>
        <w:rPr>
          <w:rFonts w:cs="Cambria" w:ascii="Cambria" w:hAnsi="Cambria"/>
          <w:bCs/>
          <w:sz w:val="22"/>
          <w:szCs w:val="22"/>
          <w:lang w:val="sr-CS"/>
        </w:rPr>
        <w:t>Љ</w:t>
      </w:r>
      <w:r>
        <w:rPr>
          <w:rFonts w:cs="Cambria" w:ascii="Cambria" w:hAnsi="Cambria"/>
          <w:bCs/>
          <w:sz w:val="22"/>
          <w:szCs w:val="22"/>
        </w:rPr>
        <w:t xml:space="preserve">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</w:t>
      </w:r>
      <w:r>
        <w:rPr>
          <w:rFonts w:cs="Cambria" w:ascii="Cambria" w:hAnsi="Cambria"/>
          <w:sz w:val="22"/>
          <w:szCs w:val="22"/>
          <w:lang w:val="sr-CS"/>
        </w:rPr>
        <w:t>задужује Владу Републике Српске да, у року од 90 дана, анализира Уредбу о одређивању награда и накнада нотарима (''Службени гласник Републике Српске'', број: 21/08), те да приступи измјенама поменуте Уредбе, у циљу евентуалног одређивања нижих награда и накнада у односу на сада важеће.</w:t>
      </w:r>
    </w:p>
    <w:p>
      <w:pPr>
        <w:pStyle w:val="Normal"/>
        <w:numPr>
          <w:ilvl w:val="0"/>
          <w:numId w:val="38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нико није гласао ''против'', 30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ључак Клуба посланика ДНС-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1 – Нацрт закона о измјенама и допунама Закона о Правобранилаштву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7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закона о измјенама и допунама Закона о Правобранилаштву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2 – Нацрт закона о измјенама и допунама Закона о привредним друштвим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Нацрту закона.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9 народних посланика је гласало ''за'', нико није гласао ''против'', 29 је било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мјенама и допунама Закона о привредним друштвима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3 – Нацрт закона о измјенама и допунама Изборног закона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9 народних посланика је гласало ''за'', 4 су гласала ''против'', 25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мјенама и допунама Изборног закон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 да се Нацрт закона упути на јавну расправу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закона о измјенама и допунама Изборног закона Републике Српске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4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30 </w:t>
      </w:r>
      <w:r>
        <w:rPr>
          <w:rFonts w:cs="Cambria" w:ascii="Cambria" w:hAnsi="Cambria"/>
          <w:sz w:val="22"/>
          <w:szCs w:val="22"/>
        </w:rPr>
        <w:t xml:space="preserve">дана;   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управе и локалне самоуправе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Овај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закључак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ступа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на 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снагу </w:t>
      </w:r>
      <w:r>
        <w:rPr>
          <w:rFonts w:cs="Cambria" w:ascii="Cambria" w:hAnsi="Cambria"/>
          <w:sz w:val="22"/>
          <w:szCs w:val="22"/>
          <w:lang w:val="sr-CS"/>
        </w:rPr>
        <w:t xml:space="preserve"> 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 гласнику  Републике 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''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32 народна посланика су гласала ''за'', нико није гласао ''против'', 46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4 – Нацрт закона о измјенама и допунама Закона о унутрашњој пловидб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71 народни посланик је гласао ''за'', нико није гласао ''против'', 7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мјенама и допунама Закона о унутрашњој пловидб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5 – Нацрт закона о измјенама и допунама Закона о позоришној дјелатности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мјенама и допунама Закона о позоришној дјелатност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6 – Приједлог стратегије развоја туризма Републике Српске за период 2011.-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202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ДНС-а је предложио сљедећи амандман, који је Влада Републике Српске прихватила: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риједлогу стратегије развоја туризма Републике Српске, на страни 154. пасус други ''Кључни елементи развоја, тачка 5, иза ријечи ''Скеланима'' брисати тачку и додати ријечи ''и археолошко налазиште Римски каменолом у Церу (Дардагани), општина Зворник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П и ПУП-а је предложио амандман који је Влада Републике Српске прихватила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глављу 27. УСЛОВИ ЗА ИНВЕСТИРАЊЕ, под тачком 27.2. Политика инвестиција у туризму-оцјена инвестиционе политике и услови инвестирања у туризму, на страни 116., под тачком *Непостојање брзих тржишних механизама за реконструирање, улазак или излазак са тржишта., став 3. се бриш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ПДП-а је предложио сљедеће амандмане, које је Влада Републике Српске прихватил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1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глављу 2. ЦИЉЕВИ И СТРАТЕГИЈА, на страни 6 додати нови став 2. који глас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Посебна пажња мора бити усмјерена на поштивање еколошких стандарда''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глављу 11. САОБРАЋАЈ У ФУНКЦИЈИ РАЗВОЈА ТУРИЗМА РС у дијелу текста, на страни 25. Главни саобраћајни и уједно и транзитни туристички правци кроз РС, алинеја 3. мијења се и гласи: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''• Бијељина – Зворник – Соколац – Рогатица – Вишеград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стом дијелу текста додаје се алинеја 4 која глас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• Вишеград – Фоча – Требиње'', а остале алинеје поредати по редослиједу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3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глављу 25. РАЗВОЈНА ВИЗИЈА И СТРАТЕШКИ ЦИЉЕВИ ТУРИЗМА РС ДО 2020. ГОДИНЕ у поглављу 25.1.1. Стратешки циљеви на страни 86 у дијелу текста стратешки циљ 4. у другом реду послије ријечи: ''развоју'' додају се ријечи: ''и поштовању свих еколошких стандарда''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глављу 27. УСЛОВИ ЗА ИНВЕСТИРАЊЕ, у подпоглављу 27.1.1. Просторни план Републике Српске на страни 113. у ставу 2. у трећем реду текст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Из ових разлога, ова Стратегија, на добровољној основи предвиђа могућност оснивања међуопштинских туристички организација (МТО), потенцијално шест и то: Бањалучка, Добојска, Зворничко-бијељинска, Сарајевска, Фочанска, Требињска'', замјењује се текстом који глас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Из ових разлога, ова Стратегија, на добровољној основи предвиђа могућност оснивања међуопштинских туристички организација (МТО), потенцијално седам и то: Приједорска, Бањалучка, Добојска, Зворничко-бијељинска, Сарајевско-романијска, Фочанска, Требињска''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Амандман 5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глављу 36. СТРАТЕГИЈА РАЗВОЈА ТУРИСТИЧКИХ ДЕСТИНАЦИЈА РС (развојни модел МТО као основа за израду мастер планова за дефинисана подручја) подпоглавље 36.17.4. Источно-сарајевска МТО на страни 158. у дијелу текста Градски (културни) туризам у алинеји 1. брисати ријечи: ''са Палама''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Одлу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О Д Л У К </w:t>
      </w:r>
      <w:r>
        <w:rPr>
          <w:rFonts w:cs="Cambria" w:ascii="Cambria" w:hAnsi="Cambria"/>
          <w:sz w:val="22"/>
          <w:szCs w:val="22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sr-Latn-BA"/>
        </w:rPr>
        <w:t>I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Народна скупштина Републике Српске усваја Стратегију развоја туризма Републике Српске, за период  2011 – 2020. године</w:t>
      </w:r>
      <w:r>
        <w:rPr>
          <w:rFonts w:cs="Cambria" w:ascii="Cambria" w:hAnsi="Cambria"/>
          <w:sz w:val="22"/>
          <w:szCs w:val="22"/>
          <w:lang w:val="sr-Latn-BA"/>
        </w:rPr>
        <w:t>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Latn-BA"/>
        </w:rPr>
        <w:t>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>а одлука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 xml:space="preserve">наредног дана од дана објављивања </w:t>
      </w:r>
      <w:r>
        <w:rPr>
          <w:rFonts w:cs="Cambria" w:ascii="Cambria" w:hAnsi="Cambria"/>
          <w:sz w:val="22"/>
          <w:szCs w:val="22"/>
          <w:lang w:val="hr-HR"/>
        </w:rPr>
        <w:t>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којом Народна скупштина Републике Српске усваја Стратегију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развоја туризма Републике Српске, за период 2011-2020. године.</w:t>
      </w:r>
    </w:p>
    <w:p>
      <w:pPr>
        <w:pStyle w:val="Normal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(наставак засједања 28., 29. и 30. јуна 2011. године)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г-дин Игор Радојичић, отворио је засједање 8. редовне сједнице и констатовао да су одсуство са сједнице најавили народни посланици: г-дин Рамиз Салкић, г-дин Драган Чавић, г-дин Војислав Глигић, г-дин Златко Максимовић, г-дин Обрен Марковић, г-ђа Сњежана Јокић, г-дин Драган Војводић, г-дин Саша Бошковић, г-дин Вељко Марић, г-ђа Диана Чекић, г-дин Милан Шврака, г-дин Предраг Росић, г-дин Неђо Трнинић и г-дин Бехзад Чирки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ставак засједања 8. редовне сједнице, настављен је расправом по тачки 17. Консолидовани извјештај о извршењу Буџета Републике Српске за период 01.01. – 31.12.2010. године, у којој су учествовали: г-дин Зоран Ђерић, г-дин Илија Стеванчевић, г-дин Зоран Латиновић, г-дин Бранислав Бореновић, г-дин Томица Стојановић и г-дин Вукота Говедариц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ена је расправ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8 - Консолидовани извјештај о инвестирању јавних средстава за период 1.1.-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длежни скупштински одбори су разматрали Консолидовани извјештај и заузели су став да се исти разматра на 8. редовној сједници Народне скупшт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Сакан Велимир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9 - Извјештај о стању у банкарском систему Републике Српске за период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1.1.2010.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-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31.12.2010. године и Извјештај  о пословању и резултатим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ада, са Финансијским извјештајем Агенције за банкарство Републике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 за период 1.1.2010.-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лавица Ињац, директор Агенц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финансије и буџет је разматрао Извјештај и заузео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справи, учествовали су: г-ђа Споменка Стевановић, г-дин Срђан Мазалица, г-дин Зоран Латиновић и г-дин Бранислав Боре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ена је расправ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Ад20 - Извјештаји Агенције за осигурање Републике Српске:</w:t>
      </w:r>
    </w:p>
    <w:p>
      <w:pPr>
        <w:pStyle w:val="Normal"/>
        <w:ind w:left="1440" w:hanging="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) Извјештај о стању у сектору осигурања Републике Српске за период од   </w:t>
      </w:r>
    </w:p>
    <w:p>
      <w:pPr>
        <w:pStyle w:val="Normal"/>
        <w:ind w:left="144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Fonts w:cs="Cambria" w:ascii="Cambria" w:hAnsi="Cambria"/>
          <w:b/>
          <w:sz w:val="22"/>
          <w:szCs w:val="22"/>
          <w:lang w:val="sr-BA"/>
        </w:rPr>
        <w:t>1.1.2010.  до 31.12.2010. године;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ab/>
        <w:t xml:space="preserve">б) Извјештај Агенције за осигурање Републике Српске о раду за период </w:t>
      </w:r>
    </w:p>
    <w:p>
      <w:pPr>
        <w:pStyle w:val="Normal"/>
        <w:ind w:left="120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b/>
          <w:sz w:val="22"/>
          <w:szCs w:val="22"/>
          <w:lang w:val="sr-BA"/>
        </w:rPr>
        <w:t>1.1.2010. до 31.12.2010. године;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ab/>
        <w:t>в) Извјештај Агенције за осигурање Републике Српск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о финансијском 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b/>
          <w:sz w:val="22"/>
          <w:szCs w:val="22"/>
          <w:lang w:val="sr-BA"/>
        </w:rPr>
        <w:t>пословању за период 1.1.2010. до 31.12.2010. године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Божана Шљивар, директорица Агенције за осигурањ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звјештај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Илија Стеванчевић, г-дин Бранислав Бореновић и г-дин Зоран Лати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1 - Извјештај Комитета за координацију надзора финансијског сектор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за 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лавица Ињац, директор Агенције за банкарство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дбор за финансије и буџет је разматрао Извјештај и заузео став да се исти разматра на 8. редовној сједниц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дин Зоран Латиновић и г-дин Бранислав Бореновић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2 - Извјештај Комисије за концесије Републике Српске о раду за период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1.1.2010. – 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Предраг Ашкрабић, предсједник Комисије за концесиј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звјештај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Славко Вучуревић, г-дин Велимир Сакан, г-ђа Споменка Стевановић, г-дин Урош Гостић, г-дин Миладин Станић, г-дин Слободан Поповић, г-дин Лазар Миркић, г-дин Ненад Кесић и г-ђа Сњежана Бож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г-дин Игор Радојичић, је предложио, на молбу предсједника Високог судског и тужилачког савјета Босне и Херцеговине  г-дина Новковића, да се изврши промјена у редосљеду тачака дневног реда и да се као следећа тачка разматра Годишњи извјештај Високог судског и тужилачког савјета Босне и Херцеговине за 2010. годину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37 народних посланика је гласало ''за'', нико није гласао ''против'', 13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иједлог за измјену у  редосљеду тачака дневног реда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3 - Извјештај о извршеном административном надзору над радом јединиц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BA"/>
        </w:rPr>
        <w:t>локалне самоуправе за период 1. јануар 2010. – 31. децембар 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Миланка Шопин, представник Министарства за управу и локалну самоуправ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дбор за локалну управу и самоуправу је разматрао Извјештај и заузео став да се исти разматра на 8. редовној сједници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ђа Славица Јовановић, г-дин Томица Стојановић и г-дин Велимир Сака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4 - Извјештај о реализацији подстицајних мјера у пољопривреди за 2010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звјештај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Никола Перишић, г-дин Миладин Станић, г-дин Зоран Ђерић, г-ђа Весна Јунгић, г-дин Боро Рудић, г-дин Ненад Кесић и г-дин Лазар Мирк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25 - Извјештај о стању и управљању републичким робним резервама за период 1.1. до 31.12.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име предлагача, уводно излагање поднио је г-дин Радован Самарџија, директор Дирекциј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звјештај и заузели су став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Бехзад Чиркин, г-дин Лазар Миркић и г-дин Зоран Ђер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6 - Годишњи извјештај Високог судског и тужилачког савјета Босне и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Херцеговине за 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је повукао ову тачку с дневног реда 8. редов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7 - Информација о дугу Републике Српске са стањем на дан 31.12.2010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нформацију и заузели су став да се иста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Бранислав Бореновић, г-дин Вукота Говедарица, г-ђа Душица Савић, г-дин Урош Гостић и г-дин Зоран Ђер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8 - Информација о стању и пословању здравствених установа на примарном,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секундарном и терцијарном нивоу здравствене заштите у Републици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ој за 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Ранко Шкрбић, министар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здравство, рад и социјалну политику је разматрао Информацију и заузео став да се иста разматра на 8. редовној сједниц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Ненад Стевандић, г-дин Велимир Сакан, г-ђа Сњежана Новаковић–Бурсаћ, г-дин Вељко Марић, г-дин Мирко Којић, г-ђа Славица Јовановић, г-дин Славко Бољановић, г-дин Крсто Јандрић и г-дин Споменко Васил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9 - Приједлог Препоруке о потреби доношења измјена и допуна Закона о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порезу на додану вриједност – приједлог народних посланика Партије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демократског прогрес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Ђерић, народни посланик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дбор за буџет и финансије је разматрао и једногласно прихватио приједлог Препоруке и предложио да се исти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Срђан Мазалица, министар Зоран Тегелтија, г-дин Жељко Мирјанић и г-дин Велимир Сака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0 - Приједлог одлуке о изради измјена и допуна Просторног план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до 2015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Маида Ибришагић, помоћница министрице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тав да се иста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о је г-дин Томица Стојан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1 - Приједлог одлуке о прихватању задужења према Свјетској банци –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Међународној асоцијацији за развој за додатно финансирање по Пројекту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јачања здравственог сектор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у став да се иста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дин Лазар Миркић, г-дин Златко Максимовић и г-дин Горан Митровић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2 - Приједлог одлуке о прихватању задужења Републике Српске код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Кредитног завода за обнову, Франкфурт на Мајни (Kreditanstalt fur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Wiedera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ufbau, Frankfurt am Main – KfW) по Проједкту SCADA систем з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CS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Latn-BA"/>
        </w:rPr>
        <w:t>дистрибуцију електричне енергиј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  <w:t>Надлежни скупштински одбори су разматрали Приједлог одлуке и заузели су став да се иста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  <w:t>Како није било пријављених за  посланичку расправу, 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 xml:space="preserve">Ад33 -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 одлуке о измјенама Одлуке о прихватању задужења прем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Влади Републике Кореје из Фонда за економску сарадњу (EDCF) путем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Експорт-импорт банке Кореје по Пројекту модернизација болница у БиХ,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фаза II – EDCF L/A No. БиХ – 2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у став да се иста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4 - Пријдлог одлуке о измјенама Одлуке о прихватању задужења према ОРЕС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</w:t>
      </w:r>
      <w:r>
        <w:rPr>
          <w:rFonts w:cs="Cambria" w:ascii="Cambria" w:hAnsi="Cambria"/>
          <w:b/>
          <w:sz w:val="22"/>
          <w:szCs w:val="22"/>
          <w:lang w:val="sr-BA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Фонду за међународни развој (OFID) по Пројекту стамбене реконструкциј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, су разматрали Приједлог одлуке и заузели су став да се иста разматра на 8. редовној сједни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35 - Избор и именовањ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Клуб посланика СП и ПУП-а упутио је приједлог кандидата за потпредсједника Народне скупштине Републике Српске у складу са Уставом, Пословником и Одлуком донесеној у Народној скупштини и за потпредсједника из реда хрватског народа предложио г-дина Предрага Глухаковић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Извјестилац о овом приједлогу био је г-дин Саша Чудић, предсједник Клуб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2"/>
          <w:szCs w:val="22"/>
          <w:lang w:val="sr-BA"/>
        </w:rPr>
        <w:t>(</w:t>
      </w:r>
      <w:r>
        <w:rPr>
          <w:rFonts w:cs="Cambria" w:ascii="Cambria" w:hAnsi="Cambria"/>
          <w:b/>
          <w:i/>
          <w:sz w:val="22"/>
          <w:szCs w:val="22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sz w:val="22"/>
          <w:szCs w:val="22"/>
          <w:lang w:val="sr-BA"/>
        </w:rPr>
        <w:t>, 30. јуни 2011. године)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г-дин Игор Радојичић, је отворио ''Дан за гласање'' и констатовао да су одсутни народни посланици: г-ђа Диана Чекић, г-дин Милан Шврака, г-дин Обрен Марковић, г-ђа Сњежана Јокић, г-дин Саша Бошковић, г-дин Неђо Трнинић, г-дин Рамиз Салкић, г-дин Амир Захировић, г-дин Слободан Поповић, г-дин Драган Чавић, г-дин Војислав Глигић, г-дин Костадин Васић, г-дин Миодраг Буквић, г-дин Остоја Драгутиновић и г-дин Гаврило Бобар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7 - Консолидовани извјештај о извршењу Буџета Републике Српске за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период 1.1.-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во се Скупштина изјаснила о Приједлогу закључка:</w:t>
      </w:r>
    </w:p>
    <w:p>
      <w:pPr>
        <w:pStyle w:val="Normal"/>
        <w:numPr>
          <w:ilvl w:val="0"/>
          <w:numId w:val="25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Консолидован</w:t>
      </w:r>
      <w:r>
        <w:rPr>
          <w:rFonts w:cs="Cambria" w:ascii="Cambria" w:hAnsi="Cambria"/>
          <w:sz w:val="22"/>
          <w:szCs w:val="22"/>
          <w:lang w:val="sr-CS"/>
        </w:rPr>
        <w:t>и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извршењу Буџета Републике Српске, за период  01.01 – 31.12.2010. године. </w:t>
      </w:r>
    </w:p>
    <w:p>
      <w:pPr>
        <w:pStyle w:val="Normal"/>
        <w:numPr>
          <w:ilvl w:val="0"/>
          <w:numId w:val="25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765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20 је гласало ''против'', 2 су била ''уздржана''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Народна скупштина усваја Консолидовани извјештај о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извршењу Буџета Републике Српске за период 1.1.-31.12.2010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 Клуба посланика СДС-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Владу Републике Српске да у року од 90 дана на разматрање достави Оперативни програм мјера и активности на смањењу свих облика јавне потрошње државних органа и организација, јавних предузећа и установа, у циљу радионалног коришћења средстава, смањењу  губитка и буџетског дефицита, те досљедној примјени препорука за отклањање уочених неправилности из извјештаја Главне службе за ревизију јавног сектора, по извршеним ревизијама финансијских извјештаја за 2010. годину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0 народних посланика је гласало ''за'', нико није гласао ''против'', 47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посланика СДС-а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купштина се изјаснила и о приједлогу закључка Клуба посланика ПДП-а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Владу Републике Српске да у року од 90 дана припреми и достави Информацију о стању у привреди Републике Српске, са приједлогом мјера за превазилажење насталих проблем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0 народних посланика је гласало ''за'', 1 је гласао ''против'', 46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ак Клуба посланика ПДП-а није усвојен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о приједлогу закључка Клуба посланика СП.-ПУП-а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ак 1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,  обавезује Владу Републике Српске да у року од 30 дана, ребалансом буџета за 2011. годину, обезбиједи додатни грант за Фонд пензијског и инвалидског осигурања у износу који обезбјеђује повећање пензија од 6% до 12%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2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дужује се Влада Републике Српске да у року од 30 дана, припреми Нацрт закона о пензијском и инвалидском осигурању и Нацрт закона о правима бораца, породица погинулих бораца и ратних војних инвалида одбрамбено-отаџбинског рата и достави их Народној скупштини на разматрање и усвајањ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5 народних посланика је гласало ''за'', нико није гласао ''против'',  42 су била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СП и ПУП-а нису усвојен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8 - Консолидовани извјештај о инвестирању јавних средстава за период 1.1.-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numPr>
          <w:ilvl w:val="0"/>
          <w:numId w:val="34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Консолидовани извјештај о инвестирању јавних средстава, за период  01.01 – 31.12.2010. године. </w:t>
      </w:r>
    </w:p>
    <w:p>
      <w:pPr>
        <w:pStyle w:val="Normal"/>
        <w:numPr>
          <w:ilvl w:val="0"/>
          <w:numId w:val="34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17 је гласало ''против'', 5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Народна скупштина Републике Српске усваја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Консолидовани извјештај о инвестирању јавних средстава, за период 01.01-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31.12.2010. године</w:t>
      </w:r>
      <w:r>
        <w:rPr>
          <w:rFonts w:cs="Cambria" w:ascii="Cambria" w:hAnsi="Cambria"/>
          <w:sz w:val="22"/>
          <w:szCs w:val="22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9 - Извјештај о стању у банкарском систему Републике Српске за период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1.1.2010. - 31.12.2010. године и Извјештај  о пословању и резултатим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ада, са Финансијским извјештајем Агенције за банкарство Републике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 за период 1.1.2010. - 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закључка: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стању у банкарском систему Републике Српске, за период 01.01. 2010 – 31.12.2010. године. </w:t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21 је гласа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Народна скупштина усваја Извјештај о стању у банкарском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систему Републике Српске, за период 01.01.-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о Приједлогу закључка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пословању и резултатима рада, са Финансијским извјештајем Агенције за банкарство Републике Српске, за период 01.01. 2010 -  31.12.2010. године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21 је гласа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Народна скупштина Републике Српске усваја 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Извјештај о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пословању и резултатима рада, са Финансијским извјештајем Агенције за банкарство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Републике Српске, за период 01.01. 2010 -  31.12.201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о приједлогу закључка Клуба посланика СДС-а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чекује од надлежних судова да приоритетно и у што краћем року процесуирају све предмете по тужбама оштећених жираната за регресну наплату по извршеним отплатама туђих кредита, те да се, у циљу ефикасне наплате њихових потраживања, по правоснажним рјешењима, обезбједи и приоритетно провођење извршног поступк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нико није гласао ''против'', 47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посланика СДС-а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Ад20 - Извјештаји Агенције за осигурање Републике Српске: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ab/>
        <w:t xml:space="preserve">а) Извјештај о стању у сектору осигурања Републике Српске за период од </w:t>
      </w:r>
    </w:p>
    <w:p>
      <w:pPr>
        <w:pStyle w:val="Normal"/>
        <w:ind w:left="120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b/>
          <w:sz w:val="22"/>
          <w:szCs w:val="22"/>
          <w:lang w:val="sr-BA"/>
        </w:rPr>
        <w:t>1.1.2010.  до 31.12.2010. године;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ab/>
        <w:t xml:space="preserve">б) Извјештај Агенције за осигурање Републике Српске о раду за период </w:t>
      </w:r>
    </w:p>
    <w:p>
      <w:pPr>
        <w:pStyle w:val="Normal"/>
        <w:ind w:left="120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b/>
          <w:sz w:val="22"/>
          <w:szCs w:val="22"/>
          <w:lang w:val="sr-BA"/>
        </w:rPr>
        <w:t>1.1.2010. до 31.12.2010. године;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ab/>
        <w:t xml:space="preserve">в) Извјештај Агенције за осигурање Републике Српске о финансијском </w:t>
      </w:r>
    </w:p>
    <w:p>
      <w:pPr>
        <w:pStyle w:val="Normal"/>
        <w:ind w:left="120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</w:t>
      </w:r>
      <w:r>
        <w:rPr>
          <w:rFonts w:cs="Cambria" w:ascii="Cambria" w:hAnsi="Cambria"/>
          <w:b/>
          <w:sz w:val="22"/>
          <w:szCs w:val="22"/>
          <w:lang w:val="sr-BA"/>
        </w:rPr>
        <w:t>пословању за период 1.1.2010. до 31.12.2010. године</w:t>
      </w:r>
    </w:p>
    <w:p>
      <w:pPr>
        <w:pStyle w:val="Normal"/>
        <w:ind w:left="1200" w:hanging="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однесеним извјештајим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во  се Скупштина изјаснила о приједлогу закључка:</w:t>
      </w:r>
    </w:p>
    <w:p>
      <w:pPr>
        <w:pStyle w:val="Normal"/>
        <w:numPr>
          <w:ilvl w:val="0"/>
          <w:numId w:val="33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стању у сектору осигурања Републике Српске, за период од 01.01. 2010. до 31.12.2010. године. </w:t>
      </w:r>
    </w:p>
    <w:p>
      <w:pPr>
        <w:pStyle w:val="Normal"/>
        <w:numPr>
          <w:ilvl w:val="0"/>
          <w:numId w:val="33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4 народна посланика су гласала ''за'', 21 је гласа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о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стању у сектору осигурања Републике Српске, за период од 01.01. 2010. до 31.12.2010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о приједлогу закључка:</w:t>
      </w:r>
    </w:p>
    <w:p>
      <w:pPr>
        <w:pStyle w:val="Normal"/>
        <w:numPr>
          <w:ilvl w:val="0"/>
          <w:numId w:val="24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Агенције за осигурање  Републике Српске о раду, за период од 01.01. 2010. до 31.12.2010. године. </w:t>
      </w:r>
    </w:p>
    <w:p>
      <w:pPr>
        <w:pStyle w:val="Normal"/>
        <w:numPr>
          <w:ilvl w:val="0"/>
          <w:numId w:val="24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3 народна посланика су гласала ''за'', 21 је гласа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Агенције за осигурање  Републике Српске о раду, за период од 01.01. 2010. до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31.12.2010. године.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  <w:u w:val="single"/>
          <w:lang w:val="sr-CS"/>
        </w:rPr>
      </w:pPr>
      <w:r>
        <w:rPr>
          <w:rFonts w:cs="Cambria" w:ascii="Cambria" w:hAnsi="Cambria"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hr-HR"/>
        </w:rPr>
      </w:pPr>
      <w:r>
        <w:rPr>
          <w:rFonts w:eastAsia="Cambria" w:cs="Cambria" w:ascii="Cambria" w:hAnsi="Cambria"/>
          <w:sz w:val="22"/>
          <w:szCs w:val="22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Скупштина се изјаснила и о приједлогу закључка: </w:t>
      </w:r>
    </w:p>
    <w:p>
      <w:pPr>
        <w:pStyle w:val="Normal"/>
        <w:numPr>
          <w:ilvl w:val="0"/>
          <w:numId w:val="31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Агенције за осигурање  Републике Српске о финансијском пословању, за период од 01.01. 2010. до 31.12.2010. године. </w:t>
      </w:r>
    </w:p>
    <w:p>
      <w:pPr>
        <w:pStyle w:val="Normal"/>
        <w:numPr>
          <w:ilvl w:val="0"/>
          <w:numId w:val="31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3 народна посланика су гласала ''за'', 21 је гласа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Агенције за осигурање  Републике Српске о финансијском пословању, за период од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01.01. 2010. до 31.12.201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и о приједлогу закључка Клуба посланика СДС-а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бавезује Владу Републике Српске да, у циљу финансијске, кадровске и организационе консолидације осигуравајућег друштва у већинском државном власништву ''Крајина осигурање'' АД Бања Лука, предузме одговарајуће мјере и да у року од 90 дана Народну скупштину Републике Српске информише о провођњу тих мјера, њиховим резултатима и евентуалној одговорности органа и руководства друштва за постојеће стањ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нико није гласао ''против'', 45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посланика СДС-а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и о приједлогу закључка Клуба посланика СП и ПУП-а:</w:t>
      </w:r>
    </w:p>
    <w:p>
      <w:pPr>
        <w:pStyle w:val="Normal"/>
        <w:numPr>
          <w:ilvl w:val="0"/>
          <w:numId w:val="37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препоручује свим органима, институцијама и установама да приликом израде критерија за избор најповољнијег понуђача у области осигурања, обавезно у критеријима вреднује висину уложених средстава у хартије од вриједности које емитује Република Српска, као и број запослених радник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6 народних посланика је гласало ''за'', нико није гласао ''против'', 40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посланика СП-ПУП-а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1 - Извјештај Комитета за координацију надзора финансијског сектор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за 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numPr>
          <w:ilvl w:val="0"/>
          <w:numId w:val="32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Комитета за координацију надзора финансијског сектора Републике Српске, за 2010. годину. </w:t>
      </w:r>
    </w:p>
    <w:p>
      <w:pPr>
        <w:pStyle w:val="Normal"/>
        <w:numPr>
          <w:ilvl w:val="0"/>
          <w:numId w:val="32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5 народних посланика је гласало ''за'', нико није гласао ''против'', 23 су била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Комитета за координацију надзора финансијског сектора Републике Српске, за 2010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годину.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2 - Извјештај Комисије за концесије Републике Српске о раду за период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1.1.2010. – 31.12.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закључка: </w:t>
      </w:r>
    </w:p>
    <w:p>
      <w:pPr>
        <w:pStyle w:val="Normal"/>
        <w:numPr>
          <w:ilvl w:val="0"/>
          <w:numId w:val="39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Комисије за концесије  Републике Српске о раду, за период 01.01. 2010 - 31.12.2010. године. </w:t>
      </w:r>
    </w:p>
    <w:p>
      <w:pPr>
        <w:pStyle w:val="Normal"/>
        <w:numPr>
          <w:ilvl w:val="0"/>
          <w:numId w:val="39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7 народних посланика је гласало ''за'', 19 је гласал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Комисије за концесије Републике Српске о раду, за период 01.01. 2010 - 31.12.2010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CS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године.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2"/>
          <w:szCs w:val="22"/>
          <w:lang w:val="hr-HR"/>
        </w:rPr>
      </w:pPr>
      <w:r>
        <w:rPr>
          <w:rFonts w:eastAsia="Cambria" w:cs="Cambria" w:ascii="Cambria" w:hAnsi="Cambria"/>
          <w:sz w:val="22"/>
          <w:szCs w:val="22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  <w:t>Скупштина се изјаснила и о приједлогу закључка Одбора за пољопривреду, шумарство и водопривреду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Комисију за концесије Републике Српске и Министарство пољопривреде, шумарства и водопривреде да изврше ревизију у погледу испуњавања обавеза из свих уговора о концесији на пољопривредно земљиште закључених до краја 2010. године, и да до краја 2011. године о томе извјесте Народну скупштину Републике Српске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Министарство пољопривреде, шумарства и водопривреде да, у што скоријем року, омогући увођење у посјед концесионара који нису уведени у посјед, те да у сарадњи са Републичком управом за инспекцијске послове изврши увид у стање на терену и припреми извјештај о бесправном коришћењу пољопривредног земљишта у својини Републике Српске и достави га Правобранилаштву Републике Српске на даље поступање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родна скупштина Републике Српске задужује Министарство пољопривреде шумарства и водопривреде да изврши анализу додјеле подстицајних средстава са аспекта постојања додјеле подстицајних средстава лицима која су склопила уговор о концесији, а нису уведена у посјед и због тога не плаћају уговорену концесиону накнаду.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>и закључци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ју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6 народних посланика је гласало ''за'', нико није гласао ''против'', 1 је био 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и су Закључци Одбора за пољопривреду, шумарство и водопривреду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3 - Извјештај о извршеном административном надзору над радом јединиц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локалне самоуправе за период 1. јануар 2010. – 31. децембар 2010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извршеном административном надзору над радом јединица локалне самоуправе, за период 01. јануар 2010 – 31. децембар 2010. године.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5 народних посланика је гласало ''за'', нико није гласао ''против'', 23 су била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о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извршеном административном надзору над радом јединица локалне самоуправе, за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период 01. јануар 2010 – 31. децембар 201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4 - Извјештај о реализацији подстицајних мјера у пољопривреди за 2010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реализацији подстицајних мјера у пољопривреди, за 2010. годину. 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6 народних посланика је гласало ''за'', 20 је гласал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о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реализацији подстицајних мјера у пољопривреди, за 2010. годину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и о приједлогу закључка Клуба посланика СДС-а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дужује се Влада Републике Српске да за прво наредно засједање Народне скупштине Републике Српске предложи ребаланс Буџета Републике Српске за 2011. годину, у којем  би се издвајања за подстицај развоја пољопривреде реално планирала на нивоу пројекција из документа Стратегија развоја пољопривреде Републике Српске до 2015. године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Владу Републике Српске да у буџету Републике Српске изнађе средства за покривање обавеза које су по основу подстицаја у пољопривреди створене у ранијем периоду у износу од цца 17.000.000; како извршавање тих обавеза не би теретило средства за ову намјену планирана буџетом за 2011. годину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eastAsia="Cambria" w:cs="Cambria" w:ascii="Cambria" w:hAnsi="Cambria"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нико није гласао ''против'', 47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СДС-а нису усвојен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и о приједлогу закључка Клуба посланика ПДП-а:</w:t>
      </w:r>
    </w:p>
    <w:p>
      <w:pPr>
        <w:pStyle w:val="Normal"/>
        <w:numPr>
          <w:ilvl w:val="0"/>
          <w:numId w:val="36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Владу Републике Српске да приликом израде Ребаланса Буџета Републике Српске за 2011. годину обезбједи додатна средства за подстицајне мјере у пољопривреди за 2011. годину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2 су гласала ''против'', 45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ПДП-а нису усвојен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5 - Извјештај о стању и управљању републичким робним резервама за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период 1.1. до 31.12.2010. годину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закључка: 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стању и управљању републичким робним резервама, за период 01.01. до 31.12. 2010. године. 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7 народних посланика је гласало ''за'', 21 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Исвојен је Закључак, којим 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о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стању и управљању републичким робним резервама, за период 01.01. до 31.12. 2010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6 – Годишњи извјештај Високог судског и тужилачког савјета Босне и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Херцеговине за 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је повукао тачку с дневног реда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7 – Информација о дугу Републике Српске са стањем на дан 31.12.2010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закључка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нформацију о дугу Републике Српске, са стањем на дан 31.12. 2010. године.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21 је гласао ''против'', 2 су била ''уздржана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нформацију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о дугу Републике Српске, са стањем на дан 31.12. 201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тим се Скупштина изјаснила о приједлогу закључака Клуба посланика СНСД-а: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810" w:leader="none"/>
        </w:tabs>
        <w:ind w:left="810" w:hanging="45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Народна скупштина Републике Српске задужује Владу Републике Српске да, у року од три мјесеца, припреми и предложи Политику задуживања Републике Српске којом би, на систематичан и дугорочан начин, била уређена стратегија задуживања у наредним годинама. </w:t>
      </w:r>
    </w:p>
    <w:p>
      <w:pPr>
        <w:pStyle w:val="Normal"/>
        <w:ind w:left="720" w:hanging="72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>Политиком треба процијенити:</w:t>
      </w:r>
    </w:p>
    <w:p>
      <w:pPr>
        <w:pStyle w:val="Normal"/>
        <w:numPr>
          <w:ilvl w:val="1"/>
          <w:numId w:val="30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потребе за задуживањем на нивоу Републике, укључујући ванбуџетске фондове, јавна предузећа у којима је гарант задужења Република, те локалне заједнице,</w:t>
      </w:r>
    </w:p>
    <w:p>
      <w:pPr>
        <w:pStyle w:val="Normal"/>
        <w:numPr>
          <w:ilvl w:val="1"/>
          <w:numId w:val="30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могућност даљег задужења Републике, у смислу износа, услова и ануитета отплате,</w:t>
      </w:r>
    </w:p>
    <w:p>
      <w:pPr>
        <w:pStyle w:val="Normal"/>
        <w:numPr>
          <w:ilvl w:val="1"/>
          <w:numId w:val="30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приоритете за задужење, међу којима нарочито треба узети у обзир: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а) потребе даљег стамбеног збрињавања породица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</w:t>
      </w:r>
      <w:r>
        <w:rPr>
          <w:rFonts w:cs="Cambria" w:ascii="Cambria" w:hAnsi="Cambria"/>
          <w:sz w:val="22"/>
          <w:szCs w:val="22"/>
          <w:lang w:val="sr-CS"/>
        </w:rPr>
        <w:t>погинулих и ратних војних инвалида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б) потребе избјеглих и расељених лица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в) потребе просвјете и кулутре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г) потребе за крупне пројекте у инфраструктури (путеви, жељезнице, електрична мрежа, водозаштита, комунална предузећа и сл.)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д) потребе мреже здравствених установа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ђ) потребе ванбуџетских фондова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е) друге потребе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-180" w:leader="none"/>
        </w:tabs>
        <w:ind w:left="0" w:firstLine="36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Народна скупштина Републике Српске задужује Владу Републике Српске да, у року од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</w:t>
      </w:r>
      <w:r>
        <w:rPr>
          <w:rFonts w:cs="Cambria" w:ascii="Cambria" w:hAnsi="Cambria"/>
          <w:sz w:val="22"/>
          <w:szCs w:val="22"/>
          <w:lang w:val="sr-CS"/>
        </w:rPr>
        <w:t>шест мјесеци, предложи Закон о фискалној одговорности у Републици Српској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0" w:firstLine="36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>и закључци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ју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</w:t>
      </w:r>
      <w:r>
        <w:rPr>
          <w:rFonts w:cs="Cambria" w:ascii="Cambria" w:hAnsi="Cambria"/>
          <w:sz w:val="22"/>
          <w:szCs w:val="22"/>
          <w:lang w:val="hr-HR"/>
        </w:rPr>
        <w:t>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1 народни посланик је гласао ''за'', нико није гласао ''против'', 7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Закључци Клуба посланика СНСД-а су усвојен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купштина се изјаснила  и о приједлогу закључака ПДП-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бавезује Владу Републике Српске да приликом задуживања Републике Српске, износ укупног годишњег задуживања не смије прелазити 4% од бруто друштвеног производа из претходне годин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10" w:leader="none"/>
        </w:tabs>
        <w:ind w:left="810" w:hanging="45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бавезује Владу Републике Српске да укупан дуг не смије прелазити 60% од бруто друштвеног производа из претходне годин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1 је гласао ''против'', 46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ци Клуба посланика ПДП-а нису усвојени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8 - Информација о стању и пословању здравствених установа на примарном,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секундарном и терцијарном нивоу здравствене заштите у Републици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ој за 2010. годин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нформацију о стању и пословању здравствених установа на примарном, секундарном и терцијарном нивоу здравствене заштите у Републици Српској, за 2010. годину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20 је гласал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sz w:val="22"/>
          <w:szCs w:val="22"/>
          <w:u w:val="single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нформацију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о стању и пословању здравствених установа на примарном, секундарном и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терцијарном нивоу здравствене заштите у Републици Српској, за 2010. годину.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9 - Приједлог Препоруке о потреби доношења измјена и допуна Закона о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порезу на додану вриједност –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приједлог народних посланика Партије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емократског прогрес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препорук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3 народна посланика су гласала ''за'', 37 је гласало ''против'', 8 је било ''уздржано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ије усвојена Препорука  о потреби доношења измјена и допуна Закона о порезу на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додану вриједност – приједлог народних посланика ПДП-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0 - Приједлог одлуке о изради измјена и допуна Просторног плана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до 2015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 Д Л У К 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s-BA"/>
        </w:rPr>
      </w:pPr>
      <w:r>
        <w:rPr>
          <w:rFonts w:cs="Cambria" w:ascii="Cambria" w:hAnsi="Cambria"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Доноси </w:t>
      </w:r>
      <w:r>
        <w:rPr>
          <w:rFonts w:cs="Cambria" w:ascii="Cambria" w:hAnsi="Cambria"/>
          <w:sz w:val="22"/>
          <w:szCs w:val="22"/>
          <w:lang w:val="sr-RS"/>
        </w:rPr>
        <w:t xml:space="preserve">се </w:t>
      </w:r>
      <w:r>
        <w:rPr>
          <w:rFonts w:cs="Cambria" w:ascii="Cambria" w:hAnsi="Cambria"/>
          <w:sz w:val="22"/>
          <w:szCs w:val="22"/>
          <w:lang w:val="sr-BA"/>
        </w:rPr>
        <w:t xml:space="preserve">Одлука о </w:t>
      </w:r>
      <w:r>
        <w:rPr>
          <w:rFonts w:cs="Cambria" w:ascii="Cambria" w:hAnsi="Cambria"/>
          <w:sz w:val="22"/>
          <w:szCs w:val="22"/>
          <w:lang w:val="sr-RS"/>
        </w:rPr>
        <w:t>израд</w:t>
      </w:r>
      <w:r>
        <w:rPr>
          <w:rFonts w:cs="Cambria" w:ascii="Cambria" w:hAnsi="Cambria"/>
          <w:sz w:val="22"/>
          <w:szCs w:val="22"/>
          <w:lang w:val="sr-BA"/>
        </w:rPr>
        <w:t>и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змјена и допуна Просторног плана Републике Српске до 2015. године </w:t>
      </w:r>
      <w:r>
        <w:rPr>
          <w:rFonts w:cs="Cambria" w:ascii="Cambria" w:hAnsi="Cambria"/>
          <w:sz w:val="22"/>
          <w:szCs w:val="22"/>
          <w:lang w:val="sr-RS"/>
        </w:rPr>
        <w:t xml:space="preserve">(„Службени гласника Републике Српске“, број </w:t>
      </w:r>
      <w:r>
        <w:rPr>
          <w:rFonts w:cs="Cambria" w:ascii="Cambria" w:hAnsi="Cambria"/>
          <w:sz w:val="22"/>
          <w:szCs w:val="22"/>
          <w:lang w:val="sr-BA"/>
        </w:rPr>
        <w:t>86</w:t>
      </w:r>
      <w:r>
        <w:rPr>
          <w:rFonts w:cs="Cambria" w:ascii="Cambria" w:hAnsi="Cambria"/>
          <w:sz w:val="22"/>
          <w:szCs w:val="22"/>
          <w:lang w:val="sr-RS"/>
        </w:rPr>
        <w:t>/0</w:t>
      </w:r>
      <w:r>
        <w:rPr>
          <w:rFonts w:cs="Cambria" w:ascii="Cambria" w:hAnsi="Cambria"/>
          <w:sz w:val="22"/>
          <w:szCs w:val="22"/>
          <w:lang w:val="sr-BA"/>
        </w:rPr>
        <w:t>7</w:t>
      </w:r>
      <w:r>
        <w:rPr>
          <w:rFonts w:cs="Cambria" w:ascii="Cambria" w:hAnsi="Cambria"/>
          <w:sz w:val="22"/>
          <w:szCs w:val="22"/>
          <w:lang w:val="sr-RS"/>
        </w:rPr>
        <w:t>), (у даљем тексту:</w:t>
      </w:r>
      <w:r>
        <w:rPr>
          <w:rFonts w:cs="Cambria" w:ascii="Cambria" w:hAnsi="Cambria"/>
          <w:sz w:val="22"/>
          <w:szCs w:val="22"/>
          <w:lang w:val="sr-BA"/>
        </w:rPr>
        <w:t xml:space="preserve"> Одлука)</w:t>
      </w:r>
      <w:r>
        <w:rPr>
          <w:rFonts w:cs="Cambria" w:ascii="Cambria" w:hAnsi="Cambria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>II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Измјене и допуне Просторног плана Републике Српске до 2015. године </w:t>
      </w:r>
      <w:r>
        <w:rPr>
          <w:rFonts w:cs="Cambria" w:ascii="Cambria" w:hAnsi="Cambria"/>
          <w:sz w:val="22"/>
          <w:szCs w:val="22"/>
          <w:lang w:val="sr-RS"/>
        </w:rPr>
        <w:t xml:space="preserve">(„Службени гласник Републике Српске“, број </w:t>
      </w:r>
      <w:r>
        <w:rPr>
          <w:rFonts w:cs="Cambria" w:ascii="Cambria" w:hAnsi="Cambria"/>
          <w:sz w:val="22"/>
          <w:szCs w:val="22"/>
          <w:lang w:val="sr-BA"/>
        </w:rPr>
        <w:t>86</w:t>
      </w:r>
      <w:r>
        <w:rPr>
          <w:rFonts w:cs="Cambria" w:ascii="Cambria" w:hAnsi="Cambria"/>
          <w:sz w:val="22"/>
          <w:szCs w:val="22"/>
          <w:lang w:val="sr-RS"/>
        </w:rPr>
        <w:t>/0</w:t>
      </w:r>
      <w:r>
        <w:rPr>
          <w:rFonts w:cs="Cambria" w:ascii="Cambria" w:hAnsi="Cambria"/>
          <w:sz w:val="22"/>
          <w:szCs w:val="22"/>
          <w:lang w:val="sr-BA"/>
        </w:rPr>
        <w:t>7</w:t>
      </w:r>
      <w:r>
        <w:rPr>
          <w:rFonts w:cs="Cambria" w:ascii="Cambria" w:hAnsi="Cambria"/>
          <w:sz w:val="22"/>
          <w:szCs w:val="22"/>
          <w:lang w:val="sr-RS"/>
        </w:rPr>
        <w:t>), (у даљем тексту:</w:t>
      </w:r>
      <w:r>
        <w:rPr>
          <w:rFonts w:cs="Cambria" w:ascii="Cambria" w:hAnsi="Cambria"/>
          <w:sz w:val="22"/>
          <w:szCs w:val="22"/>
          <w:lang w:val="sr-BA"/>
        </w:rPr>
        <w:t xml:space="preserve"> План) доносе се за период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bs-Cyrl-BA"/>
        </w:rPr>
        <w:t xml:space="preserve">важења Плана, односно до </w:t>
      </w:r>
      <w:r>
        <w:rPr>
          <w:rFonts w:cs="Cambria" w:ascii="Cambria" w:hAnsi="Cambria"/>
          <w:sz w:val="22"/>
          <w:szCs w:val="22"/>
        </w:rPr>
        <w:t>2015</w:t>
      </w:r>
      <w:r>
        <w:rPr>
          <w:rFonts w:cs="Cambria" w:ascii="Cambria" w:hAnsi="Cambria"/>
          <w:sz w:val="22"/>
          <w:szCs w:val="22"/>
          <w:lang w:val="sr-BA"/>
        </w:rPr>
        <w:t>. годин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Границе обухвата утврђене Планом не мијењају се измјенама и допунама План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>III</w:t>
      </w:r>
    </w:p>
    <w:p>
      <w:pPr>
        <w:pStyle w:val="Normal"/>
        <w:ind w:left="709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мјернице за измјену и допуну Плана обухватају: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1)</w:t>
      </w:r>
      <w:r>
        <w:rPr>
          <w:rFonts w:cs="Cambria" w:ascii="Cambria" w:hAnsi="Cambria"/>
          <w:sz w:val="22"/>
          <w:szCs w:val="22"/>
          <w:lang w:val="sr-BA"/>
        </w:rPr>
        <w:t xml:space="preserve"> усклађивање Плана са Законом о уређењу простора и грађењу </w:t>
      </w:r>
      <w:r>
        <w:rPr>
          <w:rFonts w:cs="Cambria" w:ascii="Cambria" w:hAnsi="Cambria"/>
          <w:sz w:val="22"/>
          <w:szCs w:val="22"/>
          <w:lang w:val="sr-RS"/>
        </w:rPr>
        <w:t>(„Службени гласни</w:t>
      </w:r>
      <w:r>
        <w:rPr>
          <w:rFonts w:cs="Cambria" w:ascii="Cambria" w:hAnsi="Cambria"/>
          <w:sz w:val="22"/>
          <w:szCs w:val="22"/>
          <w:lang w:val="sr-BA"/>
        </w:rPr>
        <w:t xml:space="preserve">к </w:t>
      </w:r>
      <w:r>
        <w:rPr>
          <w:rFonts w:cs="Cambria" w:ascii="Cambria" w:hAnsi="Cambria"/>
          <w:sz w:val="22"/>
          <w:szCs w:val="22"/>
          <w:lang w:val="sr-RS"/>
        </w:rPr>
        <w:t xml:space="preserve">Републике Српске“, број </w:t>
      </w:r>
      <w:r>
        <w:rPr>
          <w:rFonts w:cs="Cambria" w:ascii="Cambria" w:hAnsi="Cambria"/>
          <w:sz w:val="22"/>
          <w:szCs w:val="22"/>
          <w:lang w:val="sr-BA"/>
        </w:rPr>
        <w:t>55</w:t>
      </w:r>
      <w:r>
        <w:rPr>
          <w:rFonts w:cs="Cambria" w:ascii="Cambria" w:hAnsi="Cambria"/>
          <w:sz w:val="22"/>
          <w:szCs w:val="22"/>
          <w:lang w:val="sr-RS"/>
        </w:rPr>
        <w:t>/</w:t>
      </w:r>
      <w:r>
        <w:rPr>
          <w:rFonts w:cs="Cambria" w:ascii="Cambria" w:hAnsi="Cambria"/>
          <w:sz w:val="22"/>
          <w:szCs w:val="22"/>
          <w:lang w:val="sr-BA"/>
        </w:rPr>
        <w:t>10</w:t>
      </w:r>
      <w:r>
        <w:rPr>
          <w:rFonts w:cs="Cambria" w:ascii="Cambria" w:hAnsi="Cambria"/>
          <w:sz w:val="22"/>
          <w:szCs w:val="22"/>
          <w:lang w:val="sr-RS"/>
        </w:rPr>
        <w:t>),</w:t>
      </w:r>
      <w:r>
        <w:rPr>
          <w:rFonts w:cs="Cambria" w:ascii="Cambria" w:hAnsi="Cambria"/>
          <w:sz w:val="22"/>
          <w:szCs w:val="22"/>
          <w:lang w:val="sr-BA"/>
        </w:rPr>
        <w:t xml:space="preserve"> (у даљем тексту: Закон), посебним прописима донесеним на основу Закона, Законом о националним парковима </w:t>
      </w:r>
      <w:r>
        <w:rPr>
          <w:rFonts w:cs="Cambria" w:ascii="Cambria" w:hAnsi="Cambria"/>
          <w:sz w:val="22"/>
          <w:szCs w:val="22"/>
          <w:lang w:val="sr-RS"/>
        </w:rPr>
        <w:t>(„Службени гласник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Републике Српске“, број </w:t>
      </w:r>
      <w:r>
        <w:rPr>
          <w:rFonts w:cs="Cambria" w:ascii="Cambria" w:hAnsi="Cambria"/>
          <w:sz w:val="22"/>
          <w:szCs w:val="22"/>
          <w:lang w:val="sr-BA"/>
        </w:rPr>
        <w:t>75</w:t>
      </w:r>
      <w:r>
        <w:rPr>
          <w:rFonts w:cs="Cambria" w:ascii="Cambria" w:hAnsi="Cambria"/>
          <w:sz w:val="22"/>
          <w:szCs w:val="22"/>
          <w:lang w:val="sr-RS"/>
        </w:rPr>
        <w:t>/</w:t>
      </w:r>
      <w:r>
        <w:rPr>
          <w:rFonts w:cs="Cambria" w:ascii="Cambria" w:hAnsi="Cambria"/>
          <w:sz w:val="22"/>
          <w:szCs w:val="22"/>
          <w:lang w:val="sr-BA"/>
        </w:rPr>
        <w:t>10</w:t>
      </w:r>
      <w:r>
        <w:rPr>
          <w:rFonts w:cs="Cambria" w:ascii="Cambria" w:hAnsi="Cambria"/>
          <w:sz w:val="22"/>
          <w:szCs w:val="22"/>
          <w:lang w:val="sr-RS"/>
        </w:rPr>
        <w:t>)</w:t>
      </w:r>
      <w:r>
        <w:rPr>
          <w:rFonts w:cs="Cambria" w:ascii="Cambria" w:hAnsi="Cambria"/>
          <w:sz w:val="22"/>
          <w:szCs w:val="22"/>
          <w:lang w:val="sr-BA"/>
        </w:rPr>
        <w:t xml:space="preserve"> и другим посебним прописима који су донесени у периоду спровођења Плана,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bs-Cyrl-BA"/>
        </w:rPr>
      </w:pPr>
      <w:r>
        <w:rPr>
          <w:rFonts w:cs="Cambria" w:ascii="Cambria" w:hAnsi="Cambria"/>
          <w:sz w:val="22"/>
          <w:szCs w:val="22"/>
          <w:lang w:val="sr-RS"/>
        </w:rPr>
        <w:t>2)</w:t>
      </w:r>
      <w:r>
        <w:rPr>
          <w:rFonts w:cs="Cambria" w:ascii="Cambria" w:hAnsi="Cambria"/>
          <w:sz w:val="22"/>
          <w:szCs w:val="22"/>
          <w:lang w:val="sr-BA"/>
        </w:rPr>
        <w:t xml:space="preserve"> утврђивање приоритета развоја у односу на секторске стратегије, студије развоја и друга развојна документа од значаја за заштиту и економски развој Републике Српске,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3)</w:t>
      </w:r>
      <w:r>
        <w:rPr>
          <w:rFonts w:cs="Cambria" w:ascii="Cambria" w:hAnsi="Cambria"/>
          <w:sz w:val="22"/>
          <w:szCs w:val="22"/>
          <w:lang w:val="sr-BA"/>
        </w:rPr>
        <w:t xml:space="preserve"> утврђивање подручја посебне намјене за које је, у складу са </w:t>
      </w:r>
      <w:r>
        <w:rPr>
          <w:rFonts w:cs="Cambria" w:ascii="Cambria" w:hAnsi="Cambria"/>
          <w:sz w:val="22"/>
          <w:szCs w:val="22"/>
          <w:lang w:val="bs-Cyrl-BA"/>
        </w:rPr>
        <w:t>под</w:t>
      </w:r>
      <w:r>
        <w:rPr>
          <w:rFonts w:cs="Cambria" w:ascii="Cambria" w:hAnsi="Cambria"/>
          <w:sz w:val="22"/>
          <w:szCs w:val="22"/>
          <w:lang w:val="sr-BA"/>
        </w:rPr>
        <w:t xml:space="preserve">тачком 2. </w:t>
      </w:r>
      <w:r>
        <w:rPr>
          <w:rFonts w:cs="Cambria" w:ascii="Cambria" w:hAnsi="Cambria"/>
          <w:sz w:val="22"/>
          <w:szCs w:val="22"/>
          <w:lang w:val="bs-Cyrl-BA"/>
        </w:rPr>
        <w:t>ове тачке</w:t>
      </w:r>
      <w:r>
        <w:rPr>
          <w:rFonts w:cs="Cambria" w:ascii="Cambria" w:hAnsi="Cambria"/>
          <w:sz w:val="22"/>
          <w:szCs w:val="22"/>
          <w:lang w:val="sr-BA"/>
        </w:rPr>
        <w:t>, потребна израда просторног плана подручја посебне намјене или другог плана с нарочитим освртом на:</w:t>
      </w:r>
    </w:p>
    <w:p>
      <w:pPr>
        <w:pStyle w:val="Normal"/>
        <w:ind w:left="90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- националне паркове и друга природна добра од републичког значаја,</w:t>
      </w:r>
    </w:p>
    <w:p>
      <w:pPr>
        <w:pStyle w:val="Normal"/>
        <w:ind w:left="90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- туристичка, бањска, климатска, спортско-рекреациона и друга слична подручја,</w:t>
      </w:r>
    </w:p>
    <w:p>
      <w:pPr>
        <w:pStyle w:val="Normal"/>
        <w:ind w:left="9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- изворе и резервоаре подземних вода, сливове водотокова и акумулација, водопривредне и енергетске системе, подручја изворишта вода и акумулације за водоснабдијевање и уређаје за прераду воде,</w:t>
      </w:r>
    </w:p>
    <w:p>
      <w:pPr>
        <w:pStyle w:val="Normal"/>
        <w:ind w:left="90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  <w:lang w:val="sr-BA"/>
        </w:rPr>
        <w:t>објекте из члана 50. став 2. Закона и</w:t>
      </w:r>
    </w:p>
    <w:p>
      <w:pPr>
        <w:pStyle w:val="Normal"/>
        <w:ind w:left="90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  <w:lang w:val="sr-BA"/>
        </w:rPr>
        <w:t>друга подручј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>IV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Рок израде измјена и допуна Плана је двије године од дана закључивања уговора о изради документа.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адржај измјена и допуна Плана, као и поступак припреме, израде и доношења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змјена и допуна Плана дефинисан је Законом и посебним прописом о садржају, начину израде и доношења докумената просторног уређењ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bs-BA"/>
        </w:rPr>
        <w:t>V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осилац припреме измјена и допуна Плана је Министарство за просторно уређење, грађевинарство и екологију (</w:t>
      </w:r>
      <w:r>
        <w:rPr>
          <w:rFonts w:cs="Cambria" w:ascii="Cambria" w:hAnsi="Cambria"/>
          <w:sz w:val="22"/>
          <w:szCs w:val="22"/>
          <w:lang w:val="sr-RS"/>
        </w:rPr>
        <w:t>у даљем тексту:</w:t>
      </w:r>
      <w:r>
        <w:rPr>
          <w:rFonts w:cs="Cambria" w:ascii="Cambria" w:hAnsi="Cambria"/>
          <w:sz w:val="22"/>
          <w:szCs w:val="22"/>
          <w:lang w:val="sr-BA"/>
        </w:rPr>
        <w:t xml:space="preserve"> Министарство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pacing w:val="6"/>
          <w:sz w:val="22"/>
          <w:szCs w:val="22"/>
          <w:lang w:val="sr-BA"/>
        </w:rPr>
        <w:t>Носилац израде измјена и допуна Плана је правно лице овлашћено за израду просторно-планске</w:t>
      </w:r>
      <w:r>
        <w:rPr>
          <w:rFonts w:cs="Cambria" w:ascii="Cambria" w:hAnsi="Cambria"/>
          <w:sz w:val="22"/>
          <w:szCs w:val="22"/>
          <w:lang w:val="sr-BA"/>
        </w:rPr>
        <w:t xml:space="preserve"> документације, чији ће избор извршити Министарство у складу са прописима о јавним набавкам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>V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приједлог Министарства, Народна скупштина Републике Српске именује Савјет за праћење израде Плана у року од 30 дана од дана ступања на снагу Одлуке, а у складу са чланом 33. Закон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V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осилац припреме ће, у року од осам дана од дана ступања на снагу ове одлуке, у најмање два средства јавног информисања, објавити позив заинтересованим лицима да (у року од 15 дана) доставе приједлоге и сугестије за одређена планска рјешења на земљишту, објекту или објектима у њиховом власништву, у складу са чланом 32. Закон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нацрт измјена и допуна Плана носилац израде доставиће Министарству у року од 12 мјесеци од закључивања уговора о изради документ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нистарство ће организовати стручну расправу на којој ће разматрати преднацрт измјена и допуна Плана, а у року од 30 дана од дана пријема преднацрт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X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Нацрт измјена и допуна Плана носилац израде доставља Министарству у року од 60 дана од дана одржавања стручне расправе из тачке </w:t>
      </w:r>
      <w:r>
        <w:rPr>
          <w:rFonts w:cs="Cambria" w:ascii="Cambria" w:hAnsi="Cambria"/>
          <w:sz w:val="22"/>
          <w:szCs w:val="22"/>
        </w:rPr>
        <w:t xml:space="preserve">VIII </w:t>
      </w:r>
      <w:r>
        <w:rPr>
          <w:rFonts w:cs="Cambria" w:ascii="Cambria" w:hAnsi="Cambria"/>
          <w:sz w:val="22"/>
          <w:szCs w:val="22"/>
          <w:lang w:val="sr-BA"/>
        </w:rPr>
        <w:t>подтачка 2. ове одлу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bs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 приједлог Министарства, Народна скупштина Републике Српске утврђује нацрт измјена и допуна Плана и мјесто, вријеме и начин излагања нацрта на јавни увид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црт измјена и допуна Плана ставља се на јавни увид у трајању од 60 дана у свим скупштинама општина и градова у Републици </w:t>
      </w:r>
      <w:r>
        <w:rPr>
          <w:rFonts w:cs="Cambria" w:ascii="Cambria" w:hAnsi="Cambria"/>
          <w:sz w:val="22"/>
          <w:szCs w:val="22"/>
          <w:lang w:val="sr-RS"/>
        </w:rPr>
        <w:t xml:space="preserve">Српској </w:t>
      </w:r>
      <w:r>
        <w:rPr>
          <w:rFonts w:cs="Cambria" w:ascii="Cambria" w:hAnsi="Cambria"/>
          <w:sz w:val="22"/>
          <w:szCs w:val="22"/>
          <w:lang w:val="sr-BA"/>
        </w:rPr>
        <w:t>и у Народној скупштин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гласом обавјештава јавност о мјесту, времену и начину излагања нацрта Плана на јавни увид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који се објављује у најмање два средства јавног информисања најмање три пута, с тим да се прва обавијест објављује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Оглас из подтачке </w:t>
      </w:r>
      <w:r>
        <w:rPr>
          <w:rFonts w:cs="Cambria" w:ascii="Cambria" w:hAnsi="Cambria"/>
          <w:sz w:val="22"/>
          <w:szCs w:val="22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 ове тачке садржи мјесто, датум, почетак и трајање јавног увида у План, мјесто и датум једног или више јавних излагања, те рок до када се могу послати приједлози, примједбе и мишљења на нацрт План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Министарство нацрт Плана ставља на јавни увид у сједишта јединица локалне самоуправе и прикупља приједлоге, примједбе и сугестије заинтересованих лица, на основу чега припрема мишљење о нацрту Плана и доставља носиоцу израд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одржаног јавног увида из подтачке 6. ове тачке, носилац израде, у складу са чланом 39. Закона, доставља Министарству и лицима која су доставила своје приједлоге, примједбе и мишљења на нацрт измјена и допуна Плана свој образложен став о достављеним  приједлозима, примједбама и мишљењима у писаној форми, у року од осам дана од затварања јавног уви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Министарство организује стручну расправу на којој се разматра став носиоца израде о приједлозима, примједбама и мишљењима на нацрт измјена и допуна Плана, у року од 30 дана од дана затварања јавног увида на нацрт План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На</w:t>
      </w:r>
      <w:r>
        <w:rPr>
          <w:rFonts w:cs="Cambria" w:ascii="Cambria" w:hAnsi="Cambria"/>
          <w:sz w:val="22"/>
          <w:szCs w:val="22"/>
          <w:lang w:val="sr-BA"/>
        </w:rPr>
        <w:t xml:space="preserve">кон одржане стручне расправе из </w:t>
      </w:r>
      <w:r>
        <w:rPr>
          <w:rFonts w:cs="Cambria" w:ascii="Cambria" w:hAnsi="Cambria"/>
          <w:sz w:val="22"/>
          <w:szCs w:val="22"/>
          <w:lang w:val="bs-Cyrl-BA"/>
        </w:rPr>
        <w:t xml:space="preserve">тачке </w:t>
      </w:r>
      <w:r>
        <w:rPr>
          <w:rFonts w:cs="Cambria" w:ascii="Cambria" w:hAnsi="Cambria"/>
          <w:sz w:val="22"/>
          <w:szCs w:val="22"/>
        </w:rPr>
        <w:t xml:space="preserve">IX </w:t>
      </w:r>
      <w:r>
        <w:rPr>
          <w:rFonts w:cs="Cambria" w:ascii="Cambria" w:hAnsi="Cambria"/>
          <w:sz w:val="22"/>
          <w:szCs w:val="22"/>
          <w:lang w:val="sr-BA"/>
        </w:rPr>
        <w:t xml:space="preserve">подтачка </w:t>
      </w:r>
      <w:r>
        <w:rPr>
          <w:rFonts w:cs="Cambria" w:ascii="Cambria" w:hAnsi="Cambria"/>
          <w:sz w:val="22"/>
          <w:szCs w:val="22"/>
        </w:rPr>
        <w:t>8</w:t>
      </w:r>
      <w:r>
        <w:rPr>
          <w:rFonts w:cs="Cambria" w:ascii="Cambria" w:hAnsi="Cambria"/>
          <w:sz w:val="22"/>
          <w:szCs w:val="22"/>
          <w:lang w:val="sr-BA"/>
        </w:rPr>
        <w:t xml:space="preserve">. ове </w:t>
      </w:r>
      <w:r>
        <w:rPr>
          <w:rFonts w:cs="Cambria" w:ascii="Cambria" w:hAnsi="Cambria"/>
          <w:sz w:val="22"/>
          <w:szCs w:val="22"/>
        </w:rPr>
        <w:t>o</w:t>
      </w:r>
      <w:r>
        <w:rPr>
          <w:rFonts w:cs="Cambria" w:ascii="Cambria" w:hAnsi="Cambria"/>
          <w:sz w:val="22"/>
          <w:szCs w:val="22"/>
          <w:lang w:val="bs-Cyrl-BA"/>
        </w:rPr>
        <w:t>длуке</w:t>
      </w:r>
      <w:r>
        <w:rPr>
          <w:rFonts w:cs="Cambria" w:ascii="Cambria" w:hAnsi="Cambria"/>
          <w:sz w:val="22"/>
          <w:szCs w:val="22"/>
          <w:lang w:val="sr-BA"/>
        </w:rPr>
        <w:t>, Министарство утврђује приједлог измјена и допуна Плана у складу са закључцима са расправе, у року од осам дана од дана одржавања стручне расправ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мјене и допуне Плана доноси Народна скупштин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длука о доношењу измјена и допуна Плана објављује се у </w:t>
      </w:r>
      <w:r>
        <w:rPr>
          <w:rFonts w:cs="Cambria" w:ascii="Cambria" w:hAnsi="Cambria"/>
          <w:sz w:val="22"/>
          <w:szCs w:val="22"/>
          <w:lang w:val="sr-RS"/>
        </w:rPr>
        <w:t>„Службен</w:t>
      </w:r>
      <w:r>
        <w:rPr>
          <w:rFonts w:cs="Cambria" w:ascii="Cambria" w:hAnsi="Cambria"/>
          <w:sz w:val="22"/>
          <w:szCs w:val="22"/>
          <w:lang w:val="sr-BA"/>
        </w:rPr>
        <w:t>ом</w:t>
      </w:r>
      <w:r>
        <w:rPr>
          <w:rFonts w:cs="Cambria" w:ascii="Cambria" w:hAnsi="Cambria"/>
          <w:sz w:val="22"/>
          <w:szCs w:val="22"/>
          <w:lang w:val="sr-RS"/>
        </w:rPr>
        <w:t xml:space="preserve"> гласник</w:t>
      </w:r>
      <w:r>
        <w:rPr>
          <w:rFonts w:cs="Cambria" w:ascii="Cambria" w:hAnsi="Cambria"/>
          <w:sz w:val="22"/>
          <w:szCs w:val="22"/>
          <w:lang w:val="sr-BA"/>
        </w:rPr>
        <w:t>у</w:t>
      </w:r>
      <w:r>
        <w:rPr>
          <w:rFonts w:cs="Cambria" w:ascii="Cambria" w:hAnsi="Cambria"/>
          <w:sz w:val="22"/>
          <w:szCs w:val="22"/>
          <w:lang w:val="sr-RS"/>
        </w:rPr>
        <w:t xml:space="preserve"> Републике Српске“</w:t>
      </w:r>
      <w:r>
        <w:rPr>
          <w:rFonts w:cs="Cambria" w:ascii="Cambria" w:hAnsi="Cambria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>X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ви републички органи, организације и институције и сви органи, организације и институције јединица локалне самоуправе обавезни су да Министарству и носиоцу израде измјена и допуна Плана ставе на располагање документе и податке потребне за израду измјена и допуна Плана, као и да сарађују с њима у оцјени стања и у дефинисању циљева, могућности, правца и концепције развоја у области за коју су надлежни, односно у којој дјелују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s-BA"/>
        </w:rPr>
      </w:pPr>
      <w:r>
        <w:rPr>
          <w:rFonts w:cs="Cambria" w:ascii="Cambria" w:hAnsi="Cambria"/>
          <w:sz w:val="22"/>
          <w:szCs w:val="22"/>
          <w:lang w:val="bs-BA"/>
        </w:rPr>
        <w:t>XI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говор о изради измјена и допуна Плана закључује Министарство и правно лице овлашћено за израду просторно-планске документације из тачке V подтачка 2. ове одлук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>XIV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редства за доношење измјена и допуна Плана обезбјеђују се из буџета Републике Српск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s-BA"/>
        </w:rPr>
      </w:pPr>
      <w:r>
        <w:rPr>
          <w:rFonts w:cs="Cambria" w:ascii="Cambria" w:hAnsi="Cambria"/>
          <w:sz w:val="22"/>
          <w:szCs w:val="22"/>
          <w:lang w:val="bs-BA"/>
        </w:rPr>
        <w:t>XV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RS"/>
        </w:rPr>
        <w:t>Ова</w:t>
      </w:r>
      <w:r>
        <w:rPr>
          <w:rFonts w:cs="Cambria" w:ascii="Cambria" w:hAnsi="Cambria"/>
          <w:sz w:val="22"/>
          <w:szCs w:val="22"/>
          <w:lang w:val="sr-BA"/>
        </w:rPr>
        <w:t xml:space="preserve"> одлука </w:t>
      </w:r>
      <w:r>
        <w:rPr>
          <w:rFonts w:cs="Cambria" w:ascii="Cambria" w:hAnsi="Cambria"/>
          <w:sz w:val="22"/>
          <w:szCs w:val="22"/>
          <w:lang w:val="sr-RS"/>
        </w:rPr>
        <w:t>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7 народних посланика је гласало ''за'', нико није гласао ''против'', нико није би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а је Одлука о изрди измјена и допуна Просторног план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1 - Приједлог одлуке о прихватању задужења према Свјетској банци –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Међународној асоцијацији за развој за додатно финансирање по Пројекту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јачања здравственог сектор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одлуке: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sr-CS"/>
        </w:rPr>
        <w:t>О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Д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Л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А</w:t>
      </w:r>
    </w:p>
    <w:p>
      <w:pPr>
        <w:pStyle w:val="Normal"/>
        <w:ind w:left="720" w:right="720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 ПРИХВАТАЊУ ЗАДУЖЕЊА ПРЕМА СВЈЕТСКОЈ </w:t>
      </w:r>
    </w:p>
    <w:p>
      <w:pPr>
        <w:pStyle w:val="Normal"/>
        <w:ind w:left="720" w:right="720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АНЦИ – МЕЂУНАРОДНОЈ АСОЦИЈАЦИЈИ ЗА РАЗВОЈ ЗА ДОДАТНО ФИНАНСИРАЊЕ ПО ПРОЈЕКТУ ЈАЧАЊА ЗДРАВСТВЕНОГ СЕКТОРА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</w:t>
      </w:r>
    </w:p>
    <w:p>
      <w:pPr>
        <w:pStyle w:val="Normal"/>
        <w:ind w:right="-25"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ихвата се задужење Републике Српске према Свјетској банци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– </w:t>
      </w:r>
      <w:r>
        <w:rPr>
          <w:rFonts w:cs="Cambria" w:ascii="Cambria" w:hAnsi="Cambria"/>
          <w:sz w:val="22"/>
          <w:szCs w:val="22"/>
          <w:lang w:val="sr-BA"/>
        </w:rPr>
        <w:t>Међународној асоцијацији за развој (у даљем тексту: IDA) за додатно финансирање по Пројекту јачања здравственог сектора (у даљем тексту: Пројекат) у износу од SDR 2.786.000,00 (USD 4.286.000,00), што је 42,86 % од укупног износа кредита за Босну и Херцеговину од SDR 6.500.000,00 (USD 10.000.000,00)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Циљеви Пројекта су: </w:t>
      </w:r>
    </w:p>
    <w:p>
      <w:pPr>
        <w:pStyle w:val="Normal"/>
        <w:numPr>
          <w:ilvl w:val="0"/>
          <w:numId w:val="29"/>
        </w:numPr>
        <w:jc w:val="both"/>
        <w:rPr>
          <w:rFonts w:ascii="Cambria" w:hAnsi="Cambria" w:eastAsia="Calibri" w:cs="Cambria"/>
          <w:sz w:val="22"/>
          <w:szCs w:val="22"/>
          <w:lang w:val="sr-BA" w:eastAsia="en-US"/>
        </w:rPr>
      </w:pPr>
      <w:r>
        <w:rPr>
          <w:rFonts w:eastAsia="Calibri" w:cs="Cambria" w:ascii="Cambria" w:hAnsi="Cambria"/>
          <w:sz w:val="22"/>
          <w:szCs w:val="22"/>
          <w:lang w:val="sr-BA" w:eastAsia="en-US"/>
        </w:rPr>
        <w:t xml:space="preserve">ширење и јачање модела породичне медицине у примарној здравственој заштити,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eastAsia="Calibri" w:cs="Cambria" w:ascii="Cambria" w:hAnsi="Cambria"/>
          <w:sz w:val="22"/>
          <w:szCs w:val="22"/>
          <w:lang w:val="sr-BA" w:eastAsia="en-US"/>
        </w:rPr>
        <w:t xml:space="preserve">изградња капацитета за </w:t>
      </w:r>
      <w:r>
        <w:rPr>
          <w:rFonts w:eastAsia="Calibri" w:cs="Cambria" w:ascii="Cambria" w:hAnsi="Cambria"/>
          <w:sz w:val="22"/>
          <w:szCs w:val="22"/>
          <w:lang w:val="sr-CS" w:eastAsia="en-US"/>
        </w:rPr>
        <w:t xml:space="preserve">управљање </w:t>
      </w:r>
      <w:r>
        <w:rPr>
          <w:rFonts w:eastAsia="Calibri" w:cs="Cambria" w:ascii="Cambria" w:hAnsi="Cambria"/>
          <w:sz w:val="22"/>
          <w:szCs w:val="22"/>
          <w:lang w:val="sr-BA" w:eastAsia="en-US"/>
        </w:rPr>
        <w:t xml:space="preserve">у здравственом сектору и </w:t>
      </w:r>
    </w:p>
    <w:p>
      <w:pPr>
        <w:pStyle w:val="Normal"/>
        <w:numPr>
          <w:ilvl w:val="0"/>
          <w:numId w:val="29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libri" w:cs="Cambria" w:ascii="Cambria" w:hAnsi="Cambria"/>
          <w:sz w:val="22"/>
          <w:szCs w:val="22"/>
          <w:lang w:val="sr-BA" w:eastAsia="en-US"/>
        </w:rPr>
        <w:t>јачање процеса доношења политика развојем и примјеном система надзора и оцјењивања резултата здравственог сектора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II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редитна средства из тачке I ове одлуке намијењена су за финансирање сљедећих компоненти:</w:t>
      </w:r>
    </w:p>
    <w:p>
      <w:pPr>
        <w:pStyle w:val="Normal"/>
        <w:numPr>
          <w:ilvl w:val="0"/>
          <w:numId w:val="1"/>
        </w:numPr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реструктурирање примарне здравствене заштите – пружањем формалног образовања (специјалистичка едукација за докторе медицине из породичне медицине) и додатном едукацијом медицинских сестара из породичне медицине; изградњом, реконструкцијом и набавком опреме за амбуланте породичне медицине; развојем клиничких водича; акредитацијом тимова породичне медицине и оцјеном пилот система упућивања пацијената ка вишим рефералним нивоима,</w:t>
      </w:r>
    </w:p>
    <w:p>
      <w:pPr>
        <w:pStyle w:val="Normal"/>
        <w:numPr>
          <w:ilvl w:val="0"/>
          <w:numId w:val="1"/>
        </w:numPr>
        <w:ind w:left="720" w:right="-25" w:hanging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напређ</w:t>
      </w:r>
      <w:r>
        <w:rPr>
          <w:rFonts w:cs="Cambria" w:ascii="Cambria" w:hAnsi="Cambria"/>
          <w:sz w:val="22"/>
          <w:szCs w:val="22"/>
          <w:lang w:val="bs-Cyrl-BA"/>
        </w:rPr>
        <w:t>ива</w:t>
      </w:r>
      <w:r>
        <w:rPr>
          <w:rFonts w:cs="Cambria" w:ascii="Cambria" w:hAnsi="Cambria"/>
          <w:sz w:val="22"/>
          <w:szCs w:val="22"/>
          <w:lang w:val="sr-BA"/>
        </w:rPr>
        <w:t>ње капацитета управљања у здравственом сектору – обуком постојећих менаџера у здравству (високи и средњи менаџмент); обуком из менаџмента промјена за тимове породичне медицине и менаџере домова здравља; академским развојем предавача за управљање у здравству; и подршком Центру за здравствени менаџмент у Институту за заштиту здравља ради унапређивања вјештина управљања постојећих здравствених менаџера и</w:t>
      </w:r>
    </w:p>
    <w:p>
      <w:pPr>
        <w:pStyle w:val="Normal"/>
        <w:numPr>
          <w:ilvl w:val="0"/>
          <w:numId w:val="1"/>
        </w:numPr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формулисање здравствених политика и подршка пројекту – олакшањем надзора и оцјењивања учинка здравственог сектора, и олакшањем дијалога о политикама и подршком пројекту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V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редитна средства из тачке I ове одлуке одобравају се Републици Српској под сљедећим условима:</w:t>
      </w:r>
    </w:p>
    <w:p>
      <w:pPr>
        <w:pStyle w:val="Normal"/>
        <w:numPr>
          <w:ilvl w:val="0"/>
          <w:numId w:val="26"/>
        </w:numPr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рок отплате: 20 година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ериод одгоде за отплату главнице (урачунат у рок отплате): десет година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аматна стопа: 0,00% годишње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ервисни трошак: 0,75% годишње на повучени износ средстава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комисиона провизија: до 0,50% годишње на одобрена, а неповучена средства,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лаћање сервисног трошка, комисионе провизије и отплата главнице: полугодишње 15. фебруара и 15. августа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тплата главнице: почиње 15. августа 2021. године, а завршава 15. фебруара 2031. године и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-25" w:hanging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алута враћања кредита: евро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ериоду реализације Пројекта обезбиједиће се средства из буџета Републике Српске за кофинансирање у износу од USD 2.370.000,00, а из буџета општина и градова USD 1.610.000,00. 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виђени датум затварања Пројекта је 31. децембар 2014. године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I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ојекат ће у Републици Српској реализовати </w:t>
      </w:r>
      <w:r>
        <w:rPr>
          <w:rFonts w:eastAsia="Calibri" w:cs="Cambria" w:ascii="Cambria" w:hAnsi="Cambria"/>
          <w:sz w:val="22"/>
          <w:szCs w:val="22"/>
          <w:lang w:val="sr-BA" w:eastAsia="en-US"/>
        </w:rPr>
        <w:t>Министарство здравља и социјалне заштите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en-US"/>
        </w:rPr>
        <w:t>у сарадњи са Министарством финансија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II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 потписивање Пројектног споразума по Пројекту између IDA и Републике Српске и Супсидијарног споразума између Босне и Херцеговине и Републике Српске овлашћује се министар финансија Републике Српске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X</w:t>
      </w:r>
    </w:p>
    <w:p>
      <w:pPr>
        <w:pStyle w:val="Normal"/>
        <w:ind w:right="-25" w:firstLine="720"/>
        <w:jc w:val="both"/>
        <w:rPr/>
      </w:pPr>
      <w:r>
        <w:rPr>
          <w:rFonts w:cs="Cambria" w:ascii="Cambria" w:hAnsi="Cambria"/>
          <w:spacing w:val="6"/>
          <w:sz w:val="22"/>
          <w:szCs w:val="22"/>
          <w:lang w:val="sr-BA"/>
        </w:rPr>
        <w:t xml:space="preserve">За реализацију ове одлуке и извјештавање задужују се </w:t>
      </w:r>
      <w:r>
        <w:rPr>
          <w:rFonts w:cs="Cambria" w:ascii="Cambria" w:hAnsi="Cambria"/>
          <w:sz w:val="22"/>
          <w:szCs w:val="22"/>
          <w:lang w:val="sr-BA"/>
        </w:rPr>
        <w:t>Министарство здравља и социјалне заштите и Министарство финансија.</w:t>
      </w:r>
    </w:p>
    <w:p>
      <w:pPr>
        <w:pStyle w:val="Normal"/>
        <w:ind w:right="-25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-25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7 народних посланика је гласало ''за'', нико није гласао ''против'', нико није био </w:t>
      </w:r>
    </w:p>
    <w:p>
      <w:pPr>
        <w:pStyle w:val="Normal"/>
        <w:ind w:right="-25" w:hanging="0"/>
        <w:jc w:val="both"/>
        <w:rPr/>
      </w:pPr>
      <w:r>
        <w:rPr>
          <w:rFonts w:eastAsia="Cambria" w:cs="Cambria" w:ascii="Cambria" w:hAnsi="Cambria"/>
          <w:i/>
          <w:sz w:val="22"/>
          <w:szCs w:val="22"/>
          <w:lang w:val="sr-BA"/>
        </w:rPr>
        <w:t xml:space="preserve">           </w:t>
      </w: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Cambria" w:cs="Cambria" w:ascii="Cambria" w:hAnsi="Cambria"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прихватању задужења према  Свјетској банци- Међународној </w:t>
      </w:r>
    </w:p>
    <w:p>
      <w:pPr>
        <w:pStyle w:val="Normal"/>
        <w:ind w:right="-25" w:firstLine="72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асоцијацији  за развој за додатно финансирање по Пројекту јачања здравственог 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ind w:right="-25" w:firstLine="72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>сектора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и о приједлогу закључка Клуба посланика СДС-а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25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бавезује Владу Републике Српске да у Пројекат јачања здравственог сектора (HSEP), везано за додатно финансирање и реализацију планираних  пројектних  активности уврсти и амбуланте породичне медицине у општини Доњи Жабар и Пелагићево.</w:t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right="-25"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0 народних посланика је гласало ''за'', нико није гласао ''против'', 47 је било </w:t>
      </w:r>
    </w:p>
    <w:p>
      <w:pPr>
        <w:pStyle w:val="Normal"/>
        <w:ind w:right="-25"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посланика СДС-а није усвојен.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2 - Приједлог одлуке о прихватању задужења Републике Српске код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Кредитног завода за обнову, Франкфурт на Мајни (Kreditanstalt fur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Wiedera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ufbau, Frankfurt am Main – KfW) по Пројекту SCADA систем за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CS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Latn-BA"/>
        </w:rPr>
        <w:t>дистрибуцију електричне енергије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: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sr-CS"/>
        </w:rPr>
        <w:t>О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Д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Л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О ПРИХВАТАЊУ ЗАДУЖЕЊА РЕПУБЛИКЕ СРПСКЕ КОД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КРЕДИТНОГ ЗАВОДА ЗА ОБНОВУ, ФРАНКФУРТ НА МАЈНИ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RS"/>
        </w:rPr>
        <w:t>(KREDITANSTALT FÜR WIEDERAUFBAU, FRANKFURT AM MAIN – KfW) ПО ПРОЈЕКТУ SCADA СИСТЕМ ЗА ДИСТРИБУЦИЈУ ЕЛЕКТРИЧНЕ ЕНЕРГИЈ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Прихвата се задужење Републике Српске код Кредитног завода за обнову, Франкфурт на Мајни (Kreditanstalt für Wiederaufbau, Frankfurt am Main – KfW) по Пројекту SCADA систем за дистрибуцију електричне енергије (у даљем тексту: Пројекат) у износу 2.960.000,00 евра, што је 26,91% од укупног износа кредита за БиХ који износи 11.000.000,00 евр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Прихватају се средства финансијског доприноса која се бесповратно одобравају Републици Српској у износу од 1.610.000,00 евра, што је 26,83% од укупног износа средстава финансијског доприноса за БиХ у износу 6.000.000,00 евра.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Циљ Пројекта је имплементација модерног система за даљинско управљање што ће допринијети повећању ефикасности управљања дистрибутивним мрежама електропривреде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I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Кредитна средства и средства финансијског доприноса из тачке I ове одлуке намијењена су за финансирање: набавке и имплементације SCADA/DMS/OMS модула, набавкe и инсталирањa јединица за даљинско управљање, набавкe и инсталирања потребне телекомуникационе инфраструктуре, адаптационих радова на подстаницама и консултантских услуг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IV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eastAsia="Cambria"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Кредит се Републици Српској одобрава под сљедећим условима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отплатa кредита девет </w:t>
      </w:r>
      <w:r>
        <w:rPr>
          <w:rFonts w:cs="Cambria" w:ascii="Cambria" w:hAnsi="Cambria"/>
          <w:sz w:val="22"/>
          <w:szCs w:val="22"/>
          <w:lang w:val="sr-CS"/>
        </w:rPr>
        <w:t xml:space="preserve">(9) </w:t>
      </w:r>
      <w:r>
        <w:rPr>
          <w:rFonts w:cs="Cambria" w:ascii="Cambria" w:hAnsi="Cambria"/>
          <w:sz w:val="22"/>
          <w:szCs w:val="22"/>
          <w:lang w:val="sr-RS"/>
        </w:rPr>
        <w:t>година почевши од датума истека периода одгоде плаћања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период одгоде плаћања: шест (6) мјесеци од „Почетне тачке“ („Starting Point“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– датум прелиминарног преузимања система од стране Мјешовитог холдинга „Електропривреда Републике Српске“ Матично предузеће а.д. Требиње (у даљем тексту: МХ ЕПРС)) или најкасније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до 30. децембра 2014. године,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камата: фиксна (израчуната по процедури KfW-a) увећана за маржу 0,65% годишње, 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накнада за управљање 1,0% на укупан износ кредита, једнократно,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комисиона провизија 0,25% годишње, на одобрена а неискоришћена средства,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плаћање главице, камате и комисионе провизије: полугодишње, и то 30. јуна и 30. децембра сваке године и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затезна камата: камата + 3% годишњ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V</w:t>
      </w:r>
    </w:p>
    <w:p>
      <w:pPr>
        <w:pStyle w:val="TextBody"/>
        <w:ind w:firstLine="72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Крајњи корисник и дужник по Пројекту је МХ ЕПРС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VI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Кредитна средства из тачке I став 1. ове одлуке Република Српска преноси на кредитној основи МХ ЕПРС под условима наведеним у тачки IV ове одлуке.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RS"/>
        </w:rPr>
        <w:t>Средства финансијског доприноса из тачке I став 2. oве одлуке Република Српска преноси бесповратно МХ ЕПРС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VII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Министарство финансија закључиће са МХ ЕПРС уговор о преносу кредитних средстава и средстава финансијског доприноса за финансирање Пројекта којим ће се дефинисати услови, начин и обезбјеђење враћања средстава која се преносе на кредитној основи.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VIII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Предвиђени рок за коришћење кредитних средстава и средстава финансијског доприноса је најкасније до 30. децембра 2014. годин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RS"/>
        </w:rPr>
        <w:t>IX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Пројекат ће реализовати МХ ЕПРС у сарадњи да Министарством индустрије, енергетике и рударства и Министарством финансија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X</w:t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35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споразума о зајму, финансирању и пројекту по Пројекту SCADA систем за дистрибуцију електричне енергије између KfW, Босне и Херцеговине, Федерације Босне и Херцеговине, Републике Српске, ЈП „Електропривреда БиХ“ д.д. Сарајево, ЈП „Електропривреда Хрватске заједнице Херцег Босне“ д.д. Мостар и МХ ЕПРС,</w:t>
      </w:r>
    </w:p>
    <w:p>
      <w:pPr>
        <w:pStyle w:val="Normal"/>
        <w:numPr>
          <w:ilvl w:val="0"/>
          <w:numId w:val="35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супсидијарног споразума о зајму, финансирању и пројекту између БиХ и Републике Српске и</w:t>
      </w:r>
    </w:p>
    <w:p>
      <w:pPr>
        <w:pStyle w:val="Normal"/>
        <w:numPr>
          <w:ilvl w:val="0"/>
          <w:numId w:val="35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уговора о преносу кредитних средстава и средстава финансијског доприноса за финансирање Пројекта између Владе Републике Српске – Министарства финансија и МХ ЕПРС.  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X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За реализацију ове одлуке задужују се МХ ЕПРС, Министарство индустрије, енергетике и рударства и Министарство финансија.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X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CS"/>
        </w:rPr>
      </w:pPr>
      <w:r>
        <w:rPr>
          <w:rFonts w:cs="Cambria" w:ascii="Cambria" w:hAnsi="Cambria"/>
          <w:i/>
          <w:sz w:val="22"/>
          <w:szCs w:val="22"/>
          <w:lang w:val="sr-CS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CS"/>
        </w:rPr>
      </w:pPr>
      <w:r>
        <w:rPr>
          <w:rFonts w:cs="Cambria" w:ascii="Cambria" w:hAnsi="Cambria"/>
          <w:i/>
          <w:sz w:val="22"/>
          <w:szCs w:val="22"/>
          <w:lang w:val="sr-Latn-BA"/>
        </w:rPr>
        <w:t xml:space="preserve">(47 народних посланика је гласало ''за'', нико није гласао ''против'', 20 је било </w:t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Latn-BA"/>
        </w:rPr>
      </w:pPr>
      <w:r>
        <w:rPr>
          <w:rFonts w:cs="Cambria" w:ascii="Cambria" w:hAnsi="Cambria"/>
          <w:i/>
          <w:sz w:val="22"/>
          <w:szCs w:val="22"/>
          <w:lang w:val="sr-Latn-BA"/>
        </w:rPr>
        <w:t>''уздржано'')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Latn-BA"/>
        </w:rPr>
        <w:t xml:space="preserve">Усвојена је Одлука  о  </w:t>
      </w: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прихватању задужења Републике Српске код Кредитног завода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CS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за обнову, Франкфурт на Мајни (Kreditanstalt fur Wiedera</w:t>
      </w:r>
      <w:r>
        <w:rPr>
          <w:rFonts w:cs="Cambria" w:ascii="Cambria" w:hAnsi="Cambria"/>
          <w:sz w:val="22"/>
          <w:szCs w:val="22"/>
          <w:u w:val="single"/>
          <w:lang w:val="sr-Latn-BA"/>
        </w:rPr>
        <w:t xml:space="preserve">ufbau, Frankfurt am Main –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Latn-BA"/>
        </w:rPr>
        <w:t>KfW) по</w:t>
      </w:r>
      <w:r>
        <w:rPr>
          <w:rFonts w:cs="Cambria" w:ascii="Cambria" w:hAnsi="Cambria"/>
          <w:sz w:val="22"/>
          <w:szCs w:val="22"/>
          <w:u w:val="single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sr-Latn-BA"/>
        </w:rPr>
        <w:t>Пројекту SCADA систем за дистрибуцију електричне енергије.</w:t>
      </w:r>
    </w:p>
    <w:p>
      <w:pPr>
        <w:pStyle w:val="Normal"/>
        <w:ind w:right="-25" w:hanging="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/>
        </w:rPr>
      </w:pPr>
      <w:r>
        <w:rPr>
          <w:rFonts w:cs="Cambria" w:ascii="Cambria" w:hAnsi="Cambria"/>
          <w:b/>
          <w:sz w:val="22"/>
          <w:szCs w:val="22"/>
          <w:u w:val="single"/>
          <w:lang w:val="sr-CS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 xml:space="preserve">Ад33 -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 одлуке о измјенама Одлуке о прихватању задужења према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Влади Републике Кореје из Фонда за економску сарадњу (EDCF) путем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Експорт-импорт банке Кореје по Пројекту модернизација болница у БиХ,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фаза II –  EDCF L/A No. БиХ – 2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: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Д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Л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</w:t>
      </w:r>
      <w:r>
        <w:rPr>
          <w:rFonts w:cs="Cambria" w:ascii="Cambria" w:hAnsi="Cambria"/>
          <w:sz w:val="22"/>
          <w:szCs w:val="22"/>
          <w:lang w:val="sr-Latn-CS"/>
        </w:rPr>
        <w:t xml:space="preserve"> А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sr-CS"/>
        </w:rPr>
        <w:t>О ИЗМЈЕНАМА ОДЛУКЕ О ПРИХВАТАЊУ ЗАДУЖЕЊА ПРЕМА ВЛАДИ РЕПУБЛИКЕ КОРЕЈЕ ИЗ ФОНДА ЗА ЕКОНОМСКУ РАЗВОЈНУ САРАДЊУ (</w:t>
      </w:r>
      <w:r>
        <w:rPr>
          <w:rFonts w:cs="Cambria" w:ascii="Cambria" w:hAnsi="Cambria"/>
          <w:sz w:val="22"/>
          <w:szCs w:val="22"/>
          <w:lang w:val="sr-Latn-CS"/>
        </w:rPr>
        <w:t xml:space="preserve">EDCF) </w:t>
      </w:r>
      <w:r>
        <w:rPr>
          <w:rFonts w:cs="Cambria" w:ascii="Cambria" w:hAnsi="Cambria"/>
          <w:sz w:val="22"/>
          <w:szCs w:val="22"/>
          <w:lang w:val="sr-CS"/>
        </w:rPr>
        <w:t xml:space="preserve">ПУТЕМ ЕКСПОРТ-ИМПОРТ БАНКЕ КОРЕЈЕ ПО ПРОЈЕКТУ МОДЕРНИЗАЦИЈА БОЛНИЦА У БОСНИ И ХЕРЦЕГОВИНИ, ФАЗА </w:t>
      </w:r>
      <w:r>
        <w:rPr>
          <w:rFonts w:cs="Cambria" w:ascii="Cambria" w:hAnsi="Cambria"/>
          <w:sz w:val="22"/>
          <w:szCs w:val="22"/>
          <w:lang w:val="sr-Latn-CS"/>
        </w:rPr>
        <w:t>II-EDCF L/A NO. BIH-2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Latn-CS"/>
        </w:rPr>
        <w:t>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Cyrl-BA"/>
        </w:rPr>
        <w:t>У Одлуци о прихватању задужења према Влади Републике Кореје из Фонда за економску развојну сарадњу (EDCF) путем Експорт-импорт банке Кореје по Пројекту модернизација болница у Босни и Херцеговини, фаза II-EDCF L/A No. BIH</w:t>
      </w:r>
      <w:r>
        <w:rPr>
          <w:rFonts w:cs="Cambria" w:ascii="Cambria" w:hAnsi="Cambria"/>
          <w:sz w:val="22"/>
          <w:szCs w:val="22"/>
          <w:lang w:val="sr-Latn-CS"/>
        </w:rPr>
        <w:t>-2</w:t>
      </w:r>
      <w:r>
        <w:rPr>
          <w:rFonts w:cs="Cambria" w:ascii="Cambria" w:hAnsi="Cambria"/>
          <w:sz w:val="22"/>
          <w:szCs w:val="22"/>
          <w:lang w:val="sr-CS"/>
        </w:rPr>
        <w:t xml:space="preserve"> („Службени гласник Републике Српске“, бр. 127/08 и 73/10) у тачки </w:t>
      </w:r>
      <w:r>
        <w:rPr>
          <w:rFonts w:cs="Cambria" w:ascii="Cambria" w:hAnsi="Cambria"/>
          <w:sz w:val="22"/>
          <w:szCs w:val="22"/>
          <w:lang w:val="sr-Latn-CS"/>
        </w:rPr>
        <w:t xml:space="preserve">I </w:t>
      </w:r>
      <w:r>
        <w:rPr>
          <w:rFonts w:cs="Cambria" w:ascii="Cambria" w:hAnsi="Cambria"/>
          <w:sz w:val="22"/>
          <w:szCs w:val="22"/>
          <w:lang w:val="sr-CS"/>
        </w:rPr>
        <w:t xml:space="preserve">ријечи: „од </w:t>
      </w:r>
      <w:r>
        <w:rPr>
          <w:rFonts w:cs="Cambria" w:ascii="Cambria" w:hAnsi="Cambria"/>
          <w:sz w:val="22"/>
          <w:szCs w:val="22"/>
          <w:lang w:val="sr-Latn-CS"/>
        </w:rPr>
        <w:t xml:space="preserve">USD </w:t>
      </w:r>
      <w:r>
        <w:rPr>
          <w:rFonts w:cs="Cambria" w:ascii="Cambria" w:hAnsi="Cambria"/>
          <w:sz w:val="22"/>
          <w:szCs w:val="22"/>
          <w:lang w:val="sr-BA"/>
        </w:rPr>
        <w:t xml:space="preserve">27.299.297,00, </w:t>
      </w:r>
      <w:r>
        <w:rPr>
          <w:rFonts w:cs="Cambria" w:ascii="Cambria" w:hAnsi="Cambria"/>
          <w:sz w:val="22"/>
          <w:szCs w:val="22"/>
          <w:lang w:val="sr-CS"/>
        </w:rPr>
        <w:t xml:space="preserve">што је 54,599%“ замјењују се ријечима: </w:t>
      </w:r>
      <w:r>
        <w:rPr>
          <w:rFonts w:cs="Cambria" w:ascii="Cambria" w:hAnsi="Cambria"/>
          <w:sz w:val="22"/>
          <w:szCs w:val="22"/>
          <w:lang w:val="sr-Latn-CS"/>
        </w:rPr>
        <w:t>„</w:t>
      </w:r>
      <w:r>
        <w:rPr>
          <w:rFonts w:cs="Cambria" w:ascii="Cambria" w:hAnsi="Cambria"/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CS"/>
        </w:rPr>
        <w:t xml:space="preserve">USD </w:t>
      </w:r>
      <w:r>
        <w:rPr>
          <w:rFonts w:cs="Cambria" w:ascii="Cambria" w:hAnsi="Cambria"/>
          <w:sz w:val="22"/>
          <w:szCs w:val="22"/>
          <w:lang w:val="sr-CS"/>
        </w:rPr>
        <w:t>27.305.000,00, што је 54,61%“.</w:t>
      </w:r>
    </w:p>
    <w:p>
      <w:pPr>
        <w:pStyle w:val="Normal"/>
        <w:ind w:left="4320" w:hanging="0"/>
        <w:rPr/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</w:t>
      </w:r>
      <w:r>
        <w:rPr>
          <w:rFonts w:cs="Cambria" w:ascii="Cambria" w:hAnsi="Cambria"/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У тачки</w:t>
      </w:r>
      <w:r>
        <w:rPr>
          <w:rFonts w:cs="Cambria" w:ascii="Cambria" w:hAnsi="Cambria"/>
          <w:sz w:val="22"/>
          <w:szCs w:val="22"/>
          <w:lang w:val="sr-Latn-CS"/>
        </w:rPr>
        <w:t xml:space="preserve"> IV </w:t>
      </w:r>
      <w:r>
        <w:rPr>
          <w:rFonts w:cs="Cambria" w:ascii="Cambria" w:hAnsi="Cambria"/>
          <w:sz w:val="22"/>
          <w:szCs w:val="22"/>
          <w:lang w:val="sr-CS"/>
        </w:rPr>
        <w:t xml:space="preserve">у алинеји првој ријечи: „износ од </w:t>
      </w:r>
      <w:r>
        <w:rPr>
          <w:rFonts w:cs="Cambria" w:ascii="Cambria" w:hAnsi="Cambria"/>
          <w:sz w:val="22"/>
          <w:szCs w:val="22"/>
          <w:lang w:val="sr-Latn-CS"/>
        </w:rPr>
        <w:t xml:space="preserve">USD </w:t>
      </w:r>
      <w:r>
        <w:rPr>
          <w:rFonts w:cs="Cambria" w:ascii="Cambria" w:hAnsi="Cambria"/>
          <w:sz w:val="22"/>
          <w:szCs w:val="22"/>
          <w:lang w:val="sr-BA"/>
        </w:rPr>
        <w:t>26.696.000,00“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замјењују се ријечима: „износ од </w:t>
      </w:r>
      <w:r>
        <w:rPr>
          <w:rFonts w:cs="Cambria" w:ascii="Cambria" w:hAnsi="Cambria"/>
          <w:sz w:val="22"/>
          <w:szCs w:val="22"/>
          <w:lang w:val="sr-Latn-CS"/>
        </w:rPr>
        <w:t>USD</w:t>
      </w:r>
      <w:r>
        <w:rPr>
          <w:rFonts w:cs="Cambria" w:ascii="Cambria" w:hAnsi="Cambria"/>
          <w:sz w:val="22"/>
          <w:szCs w:val="22"/>
          <w:lang w:val="sr-CS"/>
        </w:rPr>
        <w:t xml:space="preserve"> 27.278.000,00“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У истој тачки алинеја друга брише с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У истој тачки у досадашњој алинеји трећој ријечи: </w:t>
      </w:r>
      <w:r>
        <w:rPr>
          <w:rFonts w:cs="Cambria" w:ascii="Cambria" w:hAnsi="Cambria"/>
          <w:sz w:val="22"/>
          <w:szCs w:val="22"/>
          <w:lang w:val="sr-Latn-CS"/>
        </w:rPr>
        <w:t>„</w:t>
      </w:r>
      <w:r>
        <w:rPr>
          <w:rFonts w:cs="Cambria" w:ascii="Cambria" w:hAnsi="Cambria"/>
          <w:sz w:val="22"/>
          <w:szCs w:val="22"/>
          <w:lang w:val="sr-CS"/>
        </w:rPr>
        <w:t xml:space="preserve">износ од </w:t>
      </w:r>
      <w:r>
        <w:rPr>
          <w:rFonts w:cs="Cambria" w:ascii="Cambria" w:hAnsi="Cambria"/>
          <w:sz w:val="22"/>
          <w:szCs w:val="22"/>
          <w:lang w:val="sr-Latn-CS"/>
        </w:rPr>
        <w:t xml:space="preserve">USD </w:t>
      </w:r>
      <w:r>
        <w:rPr>
          <w:rFonts w:cs="Cambria" w:ascii="Cambria" w:hAnsi="Cambria"/>
          <w:sz w:val="22"/>
          <w:szCs w:val="22"/>
          <w:lang w:val="sr-BA"/>
        </w:rPr>
        <w:t xml:space="preserve">27.297,00“ </w:t>
      </w:r>
      <w:r>
        <w:rPr>
          <w:rFonts w:cs="Cambria" w:ascii="Cambria" w:hAnsi="Cambria"/>
          <w:sz w:val="22"/>
          <w:szCs w:val="22"/>
          <w:lang w:val="sr-CS"/>
        </w:rPr>
        <w:t xml:space="preserve">замјењују се ријечима: „износ од </w:t>
      </w:r>
      <w:r>
        <w:rPr>
          <w:rFonts w:cs="Cambria" w:ascii="Cambria" w:hAnsi="Cambria"/>
          <w:sz w:val="22"/>
          <w:szCs w:val="22"/>
          <w:lang w:val="sr-Latn-CS"/>
        </w:rPr>
        <w:t xml:space="preserve">USD </w:t>
      </w:r>
      <w:r>
        <w:rPr>
          <w:rFonts w:cs="Cambria" w:ascii="Cambria" w:hAnsi="Cambria"/>
          <w:sz w:val="22"/>
          <w:szCs w:val="22"/>
          <w:lang w:val="sr-CS"/>
        </w:rPr>
        <w:t xml:space="preserve">27.000,00“.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CS"/>
        </w:rPr>
        <w:t>I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before="0" w:after="0"/>
        <w:ind w:firstLine="7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7 народних посланика је гласало ''за'', нико није гласао ''против'', 20 је било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before="0" w:after="0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измјенама Одлуке о прихватању задужења према Влади Републике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Кореје из Фонда за економску сарадњу (EDCF) путем Експорт-импорт банке Кореје по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Пројекту модернизација болница у БиХ, фаза II – EDCF L/A No. БиХ – 2.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4 - Приједлог одлуке о измјенама Одлуке о прихватању задужења према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ОРЕС – Фонду за међународни развој (OFID) по Пројекту стамбене 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конструкције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: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Д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Л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У</w:t>
      </w:r>
      <w:r>
        <w:rPr>
          <w:rFonts w:cs="Cambria" w:ascii="Cambria" w:hAnsi="Cambria"/>
          <w:sz w:val="22"/>
          <w:szCs w:val="22"/>
          <w:lang w:val="sr-Latn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</w:t>
      </w:r>
      <w:r>
        <w:rPr>
          <w:rFonts w:cs="Cambria" w:ascii="Cambria" w:hAnsi="Cambria"/>
          <w:sz w:val="22"/>
          <w:szCs w:val="22"/>
          <w:lang w:val="sr-Latn-CS"/>
        </w:rPr>
        <w:t xml:space="preserve"> 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 ИЗМЈЕНАМА ОДЛУКЕ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О ПРИХВАТАЊУ ЗАДУЖЕЊА ПРЕМА </w:t>
      </w:r>
      <w:r>
        <w:rPr>
          <w:rFonts w:cs="Cambria" w:ascii="Cambria" w:hAnsi="Cambria"/>
          <w:sz w:val="22"/>
          <w:szCs w:val="22"/>
          <w:lang w:val="sr-Latn-BA"/>
        </w:rPr>
        <w:t>OPEC</w:t>
      </w:r>
      <w:r>
        <w:rPr>
          <w:rFonts w:cs="Cambria" w:ascii="Cambria" w:hAnsi="Cambria"/>
          <w:sz w:val="22"/>
          <w:szCs w:val="22"/>
          <w:lang w:val="sr-BA"/>
        </w:rPr>
        <w:t xml:space="preserve"> – ФОНДУ ЗА МЕЂУНАРОДНИ РАЗВОЈ (</w:t>
      </w:r>
      <w:r>
        <w:rPr>
          <w:rFonts w:cs="Cambria" w:ascii="Cambria" w:hAnsi="Cambria"/>
          <w:sz w:val="22"/>
          <w:szCs w:val="22"/>
          <w:lang w:val="sr-Latn-BA"/>
        </w:rPr>
        <w:t>OFID)</w:t>
      </w:r>
      <w:r>
        <w:rPr>
          <w:rFonts w:cs="Cambria" w:ascii="Cambria" w:hAnsi="Cambria"/>
          <w:sz w:val="22"/>
          <w:szCs w:val="22"/>
          <w:lang w:val="sr-BA"/>
        </w:rPr>
        <w:t xml:space="preserve"> ПО ПРОЈЕКТУ СТАМБЕНЕ РЕКОНСТРУКЦИЈ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Latn-BA"/>
        </w:rPr>
        <w:t>I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У Одлуци о прихватању задужења према </w:t>
      </w:r>
      <w:r>
        <w:rPr>
          <w:rFonts w:cs="Cambria" w:ascii="Cambria" w:hAnsi="Cambria"/>
          <w:sz w:val="22"/>
          <w:szCs w:val="22"/>
          <w:lang w:val="sr-Latn-CS"/>
        </w:rPr>
        <w:t>OPEC</w:t>
      </w:r>
      <w:r>
        <w:rPr>
          <w:rFonts w:cs="Cambria" w:ascii="Cambria" w:hAnsi="Cambria"/>
          <w:sz w:val="22"/>
          <w:szCs w:val="22"/>
          <w:lang w:val="sr-BA"/>
        </w:rPr>
        <w:t xml:space="preserve"> –</w:t>
      </w:r>
      <w:r>
        <w:rPr>
          <w:rFonts w:cs="Cambria" w:ascii="Cambria" w:hAnsi="Cambria"/>
          <w:sz w:val="22"/>
          <w:szCs w:val="22"/>
          <w:lang w:val="sr-CS"/>
        </w:rPr>
        <w:t xml:space="preserve"> Фонду за међународни развој </w:t>
      </w:r>
      <w:r>
        <w:rPr>
          <w:rFonts w:cs="Cambria" w:ascii="Cambria" w:hAnsi="Cambria"/>
          <w:sz w:val="22"/>
          <w:szCs w:val="22"/>
          <w:lang w:val="sr-Latn-CS"/>
        </w:rPr>
        <w:t>(OFID)</w:t>
      </w:r>
      <w:r>
        <w:rPr>
          <w:rFonts w:cs="Cambria" w:ascii="Cambria" w:hAnsi="Cambria"/>
          <w:sz w:val="22"/>
          <w:szCs w:val="22"/>
          <w:lang w:val="sr-CS"/>
        </w:rPr>
        <w:t xml:space="preserve"> по Пројекту стамбене реконструкције („Службени гласник Републике Српске“, број 136/10), у тачки III у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алинеји петој ријечи: „априла 2015.“ замјењују се ријечима: „марта 2016.“ а ријечи: „октобра 2029.“ замјењују се ријечима: „септембра 2030.“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У истој тачки у алинеји шестој ријеч: „априла“ замјењује се ријечју: „марта“, а ријеч:  „октобра“ замјењује се ријечју: „септембра“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Latn-BA"/>
        </w:rPr>
        <w:t>II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sr-BA"/>
        </w:rPr>
      </w:pPr>
      <w:r>
        <w:rPr>
          <w:rFonts w:cs="Cambria" w:ascii="Cambria" w:hAnsi="Cambria"/>
          <w:color w:val="000000"/>
          <w:sz w:val="22"/>
          <w:szCs w:val="22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  <w:lang w:val="sr-BA"/>
        </w:rPr>
        <w:t xml:space="preserve">(47 народних посланика је гласало ''за'', нико није гласао ''против'', 20 је било 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color w:val="000000"/>
          <w:sz w:val="22"/>
          <w:szCs w:val="22"/>
          <w:lang w:val="sr-BA"/>
        </w:rPr>
      </w:pPr>
      <w:r>
        <w:rPr>
          <w:rFonts w:cs="Cambria" w:ascii="Cambria" w:hAnsi="Cambria"/>
          <w:i/>
          <w:color w:val="000000"/>
          <w:sz w:val="22"/>
          <w:szCs w:val="22"/>
          <w:lang w:val="sr-BA"/>
        </w:rPr>
        <w:t>''уздржано'')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  <w:lang w:val="sr-BA"/>
        </w:rPr>
        <w:t xml:space="preserve">Усвојена је Одлука о </w:t>
      </w: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о измјенама Одлуке о прихватању задужења према ОРЕС – Фонду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за међународни развој (OFID) по Пројекту стамбене реконструкције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35 - Избор и именовања</w:t>
      </w:r>
    </w:p>
    <w:p>
      <w:pPr>
        <w:pStyle w:val="Normal"/>
        <w:ind w:right="-25"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да се за потпредсједника Народне скупштине Републике Српске изабере г-дин Предраг Глухаковић. </w:t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1 народни посланик је гласао ''за'', нико није гласао ''против'', 4 су била ''уздржана'')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Г-дин Предраг Глухаковић је изабран за потпредсједника Народне скупштине 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Републике Српске.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им је окончан рад по дневном реду 8. редовне сједнице Народне скупштине Републике Српске.</w:t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right="-25"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аставни дио овог записника је Тонски запис са 8. редовне сједнице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ГЕНЕРАЛНИ СЕКРЕТАР</w:t>
        <w:tab/>
        <w:tab/>
        <w:tab/>
        <w:tab/>
        <w:tab/>
        <w:t xml:space="preserve">                      ПРЕДСЈЕДНИК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РОДНЕ СКУПШТИНЕ </w:t>
        <w:tab/>
        <w:tab/>
        <w:tab/>
        <w:tab/>
        <w:tab/>
        <w:t xml:space="preserve">             НАРОДНЕ СКУПШТ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2"/>
          <w:szCs w:val="22"/>
          <w:lang w:val="sr-BA"/>
        </w:rPr>
        <w:t>Ранко Карапетровић</w:t>
        <w:tab/>
        <w:tab/>
        <w:tab/>
        <w:tab/>
        <w:tab/>
        <w:t xml:space="preserve">             Мр Игор Радојичић </w:t>
      </w:r>
    </w:p>
    <w:sectPr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5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26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numFmt w:val="bullet"/>
      <w:lvlText w:val="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405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03:00Z</dcterms:created>
  <dc:creator>Brigita</dc:creator>
  <dc:description/>
  <cp:keywords/>
  <dc:language>en-US</dc:language>
  <cp:lastModifiedBy>Gordan</cp:lastModifiedBy>
  <cp:lastPrinted>2011-09-09T11:16:00Z</cp:lastPrinted>
  <dcterms:modified xsi:type="dcterms:W3CDTF">2012-10-03T11:35:00Z</dcterms:modified>
  <cp:revision>93</cp:revision>
  <dc:subject/>
  <dc:title>РЕПУБЛИКА СРПСКА</dc:title>
</cp:coreProperties>
</file>