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са Деветнаесте</w:t>
      </w:r>
      <w:r>
        <w:rPr>
          <w:rFonts w:cs="Cambria" w:ascii="Cambria" w:hAnsi="Cambria"/>
          <w:b/>
          <w:i/>
          <w:lang w:val="sr-Latn-BA"/>
        </w:rPr>
        <w:t xml:space="preserve"> </w:t>
      </w:r>
      <w:r>
        <w:rPr>
          <w:rFonts w:cs="Cambria" w:ascii="Cambria" w:hAnsi="Cambria"/>
          <w:b/>
          <w:i/>
          <w:lang w:val="sr-BA"/>
        </w:rPr>
        <w:t xml:space="preserve">посебне сједнице Народне скупшт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одржане дана 24. фебруара 2014. године у Бањој Луц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Деветнаеста</w:t>
      </w:r>
      <w:r>
        <w:rPr>
          <w:rFonts w:cs="Cambria" w:ascii="Cambria" w:hAnsi="Cambria"/>
          <w:lang w:val="sr-BA"/>
        </w:rPr>
        <w:t xml:space="preserve"> посебна сједница Народне скупштине Републике Српске одржана је 24. фебруара 2014. године у Бањој Луци.</w:t>
      </w:r>
    </w:p>
    <w:p>
      <w:pPr>
        <w:pStyle w:val="Normal"/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засједање </w:t>
      </w:r>
      <w:r>
        <w:rPr>
          <w:rFonts w:cs="Cambria" w:ascii="Cambria" w:hAnsi="Cambria"/>
        </w:rPr>
        <w:t>Деветнаесте</w:t>
      </w:r>
      <w:r>
        <w:rPr>
          <w:rFonts w:cs="Cambria" w:ascii="Cambria" w:hAnsi="Cambria"/>
          <w:lang w:val="sr-BA"/>
        </w:rPr>
        <w:t xml:space="preserve"> посебне сједнице, која је сазвана на захтјев члана Предсједништва Босне и Херцеговине из Републике Српске г-дина Небојше Радмановић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сједник је поздравио присутне госте: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а Републике Српске г-дина Милорада Додика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предсједника Републике Српске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BA"/>
        </w:rPr>
        <w:t xml:space="preserve"> г-дина Емила Влајкија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а Предсједништва Босне и Херцеговине из Републике Српске г-дина Небојшу Радмановића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авајућег Вијећа народа Републике Српске г-дина Момира Малића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предсједника Вијећа народа Републике Српске г-дина Драгу Видовића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/>
      </w:pPr>
      <w:r>
        <w:rPr>
          <w:rFonts w:cs="Cambria" w:ascii="Cambria" w:hAnsi="Cambria"/>
          <w:lang w:val="sr-BA"/>
        </w:rPr>
        <w:t>предсједника Уставног суда Републике Српске г-дина Џерарда Селмана и све остале госте.</w:t>
      </w:r>
    </w:p>
    <w:p>
      <w:pPr>
        <w:pStyle w:val="Normal"/>
        <w:ind w:left="142" w:firstLine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Констатовано је да су одсуство са сједнице најавили народни посланици: г-дин Гаврило Бобар, г-дин Споменко Василић, г-ђа Сњежана Јокић, г-ђа Радмила Коцић-Ћућић, г-дин Сенад Братић и г-дин Миодраг Бук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иједлог дневног реда посланици су добили уз позив за сједниц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ошто није било пријављених за расправу по дневном реду, приступило се изјашњавањ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3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потврђивању изјаве члана Предсједништва Босне и Херцеговине из Републике Српске, по којој је Одлука о опозиву с дужности генералног конзула Босне и Херцеговине у Сједињеним Америчким Државама (Чикаго), усвојена на 63. ванредној сједници Предсједништва Босне и Херцеговине, одржаној 13. фебруара 2014. године, деструктивна по витални интерес Републике Српске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left="284" w:hanging="0"/>
        <w:rPr/>
      </w:pPr>
      <w:r>
        <w:rPr>
          <w:rFonts w:cs="Cambria" w:ascii="Cambria" w:hAnsi="Cambria"/>
        </w:rPr>
        <w:t>(72 народна посланика су гласала ''за'', нико није гласао ''против'', нико није био 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дневни ред </w:t>
      </w:r>
      <w:r>
        <w:rPr>
          <w:rFonts w:cs="Cambria" w:ascii="Cambria" w:hAnsi="Cambria"/>
          <w:u w:val="single"/>
        </w:rPr>
        <w:t>Деветнаесте</w:t>
      </w:r>
      <w:r>
        <w:rPr>
          <w:rFonts w:cs="Cambria" w:ascii="Cambria" w:hAnsi="Cambria"/>
          <w:u w:val="single"/>
          <w:lang w:val="sr-BA"/>
        </w:rPr>
        <w:t xml:space="preserve"> посебне сједниц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о основу члана 120. Пословника, одређено је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буде по окончању расправе по тачки дневног ред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left="993" w:hanging="709"/>
        <w:rPr>
          <w:rFonts w:ascii="Cambria" w:hAnsi="Cambria" w:cs="Cambria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Приједлог одлуке о потврђивању изјаве члана Предсједништва Босне и Херцеговине из Републике Српске, по којој је Одлука о опозиву с дужности генералног конзула Босне и Херцеговине у Сједињеним Америчким Државама (Чикаго), усвојена на 63. ванредној сједници Предсједништва Босне и Херцеговине, одржаној 13. фебруара 2014. године, деструктивна по витални интерес Републике Српске</w:t>
      </w:r>
    </w:p>
    <w:p>
      <w:pPr>
        <w:pStyle w:val="Normal"/>
        <w:ind w:left="993" w:hanging="709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 овој тачки дневног реда дао је г-дин Небојша Радмановић, члан Предсједништва Босне и Херцеговине из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Илија Стеванчевић, предсједник Републике Српске г-дин Милорад Додик, г-дин Вукота Говедарица, г-дин Жељко Мирјанић, г-дин Зоран Ђерић, г-ђа Споменка Стевановић, г-дин Драган Чавић, г-дин Мирослав Којић и г-дин Ненад Стевандић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Небојша Радмановић, члан Предсједништва Босне и Херцеговине из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''Дан за гласање'', 24. фебруар 2014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са сједнице најавили народни посланици: г-дин Рамиз Салкић, г-дин Гаврило Бобар, г-ђа Сњежана Јокић, г-дин Споменко Василић, г-дин Миодраг Буквић, г-ђа Радмила Коцић-Ћућић, г-дин Сенад Братић, г-дин Амир Захировић и г-дин Бехзад Чирки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left="993" w:hanging="709"/>
        <w:rPr>
          <w:rFonts w:ascii="Cambria" w:hAnsi="Cambria" w:cs="Cambria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Приједлог одлуке о потврђивању изјаве члана Предсједништва Босне и Херцеговине из Републике Српске, по којој је Одлука о опозиву с дужности генералног конзула Босне и Херцеговине у Сједињеним Америчким Државама (Чикаго), усвојена на 63. ванредној сједници Предсједништва Босне и Херцеговине, одржаној 13. фебруара 2014. године, деструктивна по витални интерес Републике Српске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иступило се изјашњавању о Приједлогу одлуке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Чл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Одлука Предсједништва Босне и Херцеговине од 13. фебруара 2014. године о опозиву с дужности генералног конзула Босне и Херцеговине у Сједињеним Америчким државама (Чикаго), деструктивна је по витални интерес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Члан 2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Народна скупштина Републике Српске потврђује изјаву члана Предсједништва Босне и Херцеговине из Републике Српске, којом се противи Одлуци Предсједништва Босне и Херцеговине, из разлога наведеног у претходној тачки ове од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Члан 3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Ова одлука ступа на снагу даном доношења, а објавиће се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(73 народна посланика су гласала ''за'', нико није гласао ''против'',  нико није био </w:t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''уздржан'')</w:t>
      </w:r>
    </w:p>
    <w:p>
      <w:pPr>
        <w:pStyle w:val="Normal"/>
        <w:ind w:left="284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својена је Одлука којом је Народна скупштина Републике Српске двотрећинском већином потврдила изјаву члана Предсједништва Босне и Херцеговине из Републике Српске и тиме Одлука о опозиву дужности генералног конзула Босне и Херцеговине у Сједињеним Америчким Државама неће ступити на снаг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Скупштина изјаснила о Приједлогу закључка Клуба посланика СДС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тражи од члана Предсједништва Босне и Херцеговине из Републике Српске да најмање једанпут годишње информише Народну скупштину Републике Српске о активностима око вођења спољне политике Босне и Херцеговине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захтјева од члана Предсједништва  Босне и Херцеговине из Републике Српске да, у складу са Уставом Босне и Херцеговине, обезбједи равноправан третман Републике Српске када је у питању међународно представљање у иностранств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(29 народних посланика  је гласало ''за'', 34 су гласала ''против'', 10 је било ''уздржано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кључак Клуба посланика СДС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 крају се Скупштина изјаснила о Приједлогу закључка Клуба посланика ПДП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5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обавезује представнике из Републике Српске у заједничким органима Босне и Херцеговине да сваке године организују обиљежавање 9. јануара – Дана Републике Српске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(30 народних посланика је гласало ''за'', нико није гласао ''против'', 43 су била ''уздржана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кључак Клуба посланика ПДП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Овим је окончан рад по дневном реду </w:t>
      </w:r>
      <w:r>
        <w:rPr>
          <w:rFonts w:cs="Cambria" w:ascii="Cambria" w:hAnsi="Cambria"/>
          <w:lang w:val="sr-Latn-BA"/>
        </w:rPr>
        <w:t>XИ</w:t>
      </w:r>
      <w:r>
        <w:rPr>
          <w:rFonts w:cs="Cambria" w:ascii="Cambria" w:hAnsi="Cambria"/>
          <w:lang w:val="sr-BA"/>
        </w:rPr>
        <w:t>Х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</w:t>
      </w:r>
      <w:r>
        <w:rPr>
          <w:rFonts w:cs="Cambria" w:ascii="Cambria" w:hAnsi="Cambria"/>
        </w:rPr>
        <w:t>Деветнаесте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ab/>
        <w:t xml:space="preserve">                     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 xml:space="preserve">             НАРОДНЕ СКУПШТИНЕ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2"/>
        <w:ind w:firstLine="284"/>
        <w:rPr/>
      </w:pPr>
      <w:r>
        <w:rPr>
          <w:rFonts w:cs="Cambria" w:ascii="Cambria" w:hAnsi="Cambria"/>
        </w:rPr>
        <w:t xml:space="preserve">Ранко Карапетровић </w:t>
        <w:tab/>
        <w:tab/>
        <w:tab/>
        <w:tab/>
        <w:tab/>
        <w:t xml:space="preserve">                   </w:t>
      </w:r>
      <w:r>
        <w:rPr>
          <w:rFonts w:cs="Cambria" w:ascii="Cambria" w:hAnsi="Cambria"/>
          <w:lang w:val="sr-CS"/>
        </w:rPr>
        <w:t xml:space="preserve">         </w:t>
      </w:r>
      <w:r>
        <w:rPr>
          <w:rFonts w:cs="Cambria" w:ascii="Cambria" w:hAnsi="Cambria"/>
        </w:rPr>
        <w:t>Мр Игор Радојич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val="sr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Heading2Char">
    <w:name w:val="Heading 2 Char"/>
    <w:qFormat/>
    <w:rPr>
      <w:b/>
      <w:i/>
      <w:sz w:val="24"/>
      <w:szCs w:val="24"/>
      <w:lang w:val="sr-BA"/>
    </w:rPr>
  </w:style>
  <w:style w:type="character" w:styleId="BodyTextIndentChar">
    <w:name w:val="Body Text Indent Char"/>
    <w:qFormat/>
    <w:rPr>
      <w:i/>
      <w:sz w:val="24"/>
      <w:szCs w:val="24"/>
      <w:lang w:val="sr-BA"/>
    </w:rPr>
  </w:style>
  <w:style w:type="character" w:styleId="BodyTextIndent2Char">
    <w:name w:val="Body Text Indent 2 Char"/>
    <w:qFormat/>
    <w:rPr>
      <w:b/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9:00Z</dcterms:created>
  <dc:creator>Brigita</dc:creator>
  <dc:description/>
  <cp:keywords/>
  <dc:language>en-US</dc:language>
  <cp:lastModifiedBy>Aleksandar</cp:lastModifiedBy>
  <cp:lastPrinted>2014-03-27T10:24:00Z</cp:lastPrinted>
  <dcterms:modified xsi:type="dcterms:W3CDTF">2014-04-14T08:44:00Z</dcterms:modified>
  <cp:revision>4</cp:revision>
  <dc:subject/>
  <dc:title/>
</cp:coreProperties>
</file>