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BA" w:eastAsia="en-US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BA" w:eastAsia="en-US"/>
        </w:rPr>
        <w:t>НАРОДНА СКУПШ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BA" w:eastAsia="en-US"/>
        </w:rPr>
        <w:t>З А П И С Н И К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са Двадесет друге редовне сједнице Народне скупштине Републике Српске,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>одржане дана 06. и 07. новембра 2012. год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Двадесет друга редовна сједница Народне скупштине Републике Српске, одржана је дана 06. и 07. новембра 2012. године у Бањој Лу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едсједник Народне скупштине Републике Српске г-дин Игор Радојичић отворио је засједање 22. редовне сједнице и констатовао да су одсуство са сједнице најавили народни посланици: г-дин Предраг Глухаковић, г-дин Гаврило Бобар, г-дин Боро Рудић, г-дин Славко Вучуревић, г-дин Миладин Станић, г-дин Славко Бољановић и г-дин Недељко Гламочак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ешло се на расправу о приједлогу дневнога ред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и предвиђеном року на предложени дневни ред, Клуб посланика СДС је доставио примједбу, коју је образложио предсједник Клуба г-дин Вукота Говедариц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 о дневном реду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Приступило се изјашњавању о приједлогу Клуба посланика СДС да се са дневног реда скине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тачка 17.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Приједлог одлуке о давању сагласности на одлуку Владе Републике Српске о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                     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644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избору стратешког партнера за реализацију Пројеката хидроенергетски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644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систем Горња Дрина и на Уговор о стратешком партнерству у истраживању,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644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развоју, изградњи и коришћењу хидроенергетског потенцијала горњег слива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644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ријеке Дрине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(27 народних посланика је гласало ''за'', 33 су гласала ''против'', 10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једлог Клуба посланика СДС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Скупштина се изјаснила о интегралном приједлогу дневног ред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ДНЕВНИ РЕД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итања предсједнику Владе Републике Српск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закона о условима и поступку верификације општих обавеза Републике Српск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 w:eastAsia="en-US"/>
        </w:rPr>
        <w:t>Приједлог закона о играма на срећу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закона о измјенама и допуни Изборног закона Републике Српск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закона о измјенама и допунама Закона о заштити назива Републике Српск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закона о измјенама и допунама Закона о инспекцијама у Републици Српској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закона о измјенама и допунама Закона о управној инспекцији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закона о измјенама и допунама Закона о систему јавних служби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Нацрт закона о спречавању злостављања на раду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Нацрт закона о измјенама и допунама Закона о превозу у друмском саобраћају Републике Српск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посебног приватизационог програма Акционарског друштва „Крајинапетрол“ Бања Лук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Извјештај о извршеном административном надзору над радом јединица локалне самоуправе за период 1. јануар 2011. – 31. децембар 2011. годин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Информација о спровођењу члана 3. Закона о локалној самоуправи (1.1. – 31.12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2011. године)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Информација о имплементацији Стратегије за развој породице у Републици Српској у периоду 2009. – 2014. година, за период 1. октобар 2011. – 1. октобар 2012. годин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Информација о реализацији Омладинске политике Републике Српске за период 2010. – 2015. године, за период од 1. октобар 2011. до 1. октобар 2012. годин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Информација о реализацији Програма развоја спорта и Стратегије развоја спорта у Републици Српској у периоду 2008. – 2012. година, за период 1. октобар 2011. – 1. октобар 2012. годин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Приједлог одлуке о давању сагласности на одлуку Владе Републике Српске о избору стратешког партнера за реализацију Пројеката хидроенергетски систем Горња Дрина и на Уговор о стратешком партнерству у истраживању, развоју, изградњи и коришћењу хидроенергетског потенцијала горњег слива ријеке Дрин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Избор и именовања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1080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</w:p>
    <w:p>
      <w:pPr>
        <w:pStyle w:val="BodyTextIndent2"/>
        <w:tabs>
          <w:tab w:val="clear" w:pos="720"/>
          <w:tab w:val="left" w:pos="284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7 народних посланика је гласало ''за'', 17 је гласало ''против'', 6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u w:val="single"/>
          <w:lang w:val="sr-BA" w:eastAsia="en-US"/>
        </w:rPr>
        <w:t>Усвојен је дневни ред 22. редовне сједнице Народне скупштине Републике Српск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u w:val="single"/>
          <w:lang w:val="en-US" w:eastAsia="en-US"/>
        </w:rPr>
      </w:r>
    </w:p>
    <w:p>
      <w:pPr>
        <w:pStyle w:val="ListParagraph"/>
        <w:spacing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На основу члана 120. Пословника, предсједник Народне скупштине Републике Српске г-дин Игор Радојичић је одредио да </w:t>
      </w:r>
      <w:r>
        <w:rPr>
          <w:rFonts w:eastAsia="Times New Roman" w:cs="Cambria" w:ascii="Cambria" w:hAnsi="Cambria"/>
          <w:i/>
          <w:sz w:val="24"/>
          <w:szCs w:val="24"/>
          <w:lang w:val="en-US" w:eastAsia="en-US"/>
        </w:rPr>
        <w:t>''дан за гласање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'', по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окончању расправе по свим тачкама дневног ред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val="sr-BA" w:eastAsia="en-US"/>
        </w:rPr>
        <w:t xml:space="preserve">Ад1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Питања предсједнику Владе Републике 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чешће у оквиру ове тачке дневног реда узели су: г-ђа Гордана Дукић, г-дин Божо Џувелековић, г-дин Милан Шврака, г-дин Велимир Сакан, г-дин Мирослав Којић, г-дин Ненад Кесић, г-ђа Александра Далшашо-Лепир, г-дин Лазар Миркић, г-ђа Душица Савић, г-дин Обрен Марковић, г-дин Срђан Мазалица, г-дин Драган Чавић, г-дин Вукота Говедарица, г-дин Споменко Василић, г-дин Синиша Додик, г-дин Миленко Пађен, г-дин Златко Максимовић, г-дин Илија Стеванчевић, г-дин Зоран Ђерић, г-ђа Радмила Коцић, г-дин Радомир Пашић и г-ђа Споменка Стеванов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2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закона о условима и поступку верификације општих обавез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Републике 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онодавни одбор је разматрао Приједлог закона и заузео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о је г-дин Бранислав Боренов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3 -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val="en-US" w:eastAsia="en-US"/>
        </w:rPr>
        <w:t>Приједлог закона о играма на срећу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Надлежни скупштински одбори су разматрали Приједлог закона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 xml:space="preserve">У посланичкој расправи учествовали су: г-дин Младен Кршић и г-ђа Александра Далшашо-Лепир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val="sr-BA" w:eastAsia="en-US"/>
        </w:rPr>
        <w:t xml:space="preserve">Ад4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Приједлог закона о измјенама и допуни Изборног закона Републике 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Приједлог закона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Војислав Глигић и г-дин Бранислав Боренов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5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закона о измјенама и допунама Закона о заштити назива Републик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онодавни одбор је разматрао Приједлог закона и заузео је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6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закона о измјенама и допунама Закона о инспекцијама у Републиц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Српској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о је г-дин Живан Делић, директор Републичке управе за инспекцијске посло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Приједлог закона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Радомир Пашић, г-дин Дратугин Шкрбић, г-дин Велимир Сакан и г-ђа Славица Лук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о је г-дин Живан Делић, директор Републичке управе за инспекцијске посло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7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Приједлог закона о измјенама и допунама Закона о управној инспекцији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Приједлог закона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Велимир Сакан и г-дин Жељко Мирјан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8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Приједлог закона о измјенама и допунама Закона о систему јавних служби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Приједлог закона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9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Нацрт закона о спречавању злостављања на раду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јела је г-ђа Мира Васић, помоћник министра рада и борачко-инвалидске заштит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Нацрт закона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ђа Диана Чекић, г-дин Златко Максимовић, г-ђа Споменка Стевановић, г-дин Радован Вишковић, г-ђа Славица Јовановић, г-дин Војислав Глигић, г-дин Илија Стеванчевић, г-дин Миленко Пађен, г-ђа Сњежана Јокић, г-дин Бранислав Бореновић и г-дин Драгутин Шкреб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0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Нацрт закона о измјенама и допунама Закона о превозу у друмском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саобраћају Републике 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 уводно излагање поднијела је г-ђа Наташа Костић, помоћник министра саобраћаја и вез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Нацрт закона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Радован Вишковић, г-дин Крсто Јандрић, г-ђа Славица Јовановић, г-дин Томица Стојановић и г-ђа Љиљана Богданов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Завршну ријеч по овој тачки дневног реда дала је г-ђа Наташа Костић, помоћник министра саобраћаја и вез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1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посебног приватизационог програма Акционарског друштв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„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Крајинапетрол“ Бања Лук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 уводно излагање поднијела је г-ђа Сњежана Вујинић, директор Инвестиционо развојне банке Републике Српск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Одбор за привреду је разматрао Приједлог посебног приватизационог програма и заузео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о одобрењу Колегијума, Народној скупштини се обратио г-дин Обрен Белензада, предсједник Конфедерације синдика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Младен Кршић, г-дин Војислав Глигић, г-дин Драган Чавић, г-дин Бранислав Бореновић, г-дин Ненад Стевандић и г-дин Урош Гост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ла је г-ђа Сњежана Вујинић, директор ИРБ РС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2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звјештај о извршеном административном надзору над радом јединиц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локалне самоуправе за период 1. јануар 2011. – 31. децембар 2011. год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Извјештај и заузели су став да се исти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Радомир Пашић, г-дин Милан Шврака, г-ђа Славица Јовановић, г-дин Велимир Сакан, г-дин Војислав Глигић, г-дин Лазар Миркић и г-дин Рамиз Салк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3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спровођењу члана 3. Закона о локалној самоуправи (1.1. –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31.12</w:t>
      </w: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2011. године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Информацију и заузели су став да се иста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Сенад Братић, г-дин Војислав Глигић, г-дин Бехзад Чиркин, г-ђа Славица Јовановић, г-дин Велимир Сакан и г-дин Рамиз Салк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4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имплементацији Стратегије за развој породице у Републиц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Српској у периоду 2009. – 2014. година, за период 1. </w:t>
      </w: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>10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 2011. – 1. </w:t>
      </w: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>10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 2012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годин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јела је г-ђа Нада Тешановић, министар породице, омладине и спор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длежни скупштински одбори су разматрали Информацију и заузели су став да се иста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ђа Александра Далшашо-Лепир, г-ђа Славица Јовановић, г-ђа Ивка Ристић, г-ђа Гордана Дукић, г-ђа Љиљана Богдановић, г-дин Предраг Росић, г-дин Велимир Сакан, г-дин Ненад Стевандић и  г-дин Војислав Глиг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ла је г-ђа Нада Тешановић, министар породице, омладине и спор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5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реализацији Омладинске политике Републике Српске з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ериод 2010. – 2015. године, за период од 1. октобар 2011. до 1. октобар 2012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год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јела је г-ђа Нада Тешановић, министар породице, омладине и спор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Одбор за питања дјеце, омладине и спорта је разматрао Информацију и заузео став  да се иста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Колегијум Народне скупштине Републике Српске одобрио је обраћање г-ђици Свјетлани Крстић, потпредсједници Омладинског савјета Републике Српск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6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реализацији Програма развоја спорта и Стратегије развој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спорта у Републици Српској у периоду 2008. – 2012. година, за период 1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октобар 2011. – 1. октобар 2012. год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 уводно излагање поднијела је г-ђа Нада Тешановић, министар породице, омладине и спор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Одбор за питања дјеце, младих и спорта је разматрао Информацију и заузео је став да се иста разматра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ђа Диана Чекић, г-дин Томица Стојановић и г-дин Бранислав Боренов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ла је г-ђа Нада Тешановић, министар породице, омладине и спор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7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одлуке о давању сагласности на одлуку Владе Републике Српске о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збору стратешког партнера за реализацију Пројеката хидроенергетск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систем Горња Дрина и на Уговор о стратешком партнерству у истраживању,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развоју, изградњи и коришћењу хидроенергетског потенцијала горњег слив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ријеке Др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Одбор за привреду је разматрао Приједлог одлуке и Уговора и заузео став да се исти разматра  на 22. редовној сједниц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посланичкој расправи учествовали су: г-дин Срђан Мазалица, г-дин Никола Перишић, г-дин Драган Чавић, г-дин Зоран Ђерић, г-ђа Споменка Стевановић, г-дин Мирослав Којић, г-дин Ненад Стевандић и г-дин Вукота Говедариц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8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Избор и именовањ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од овом тачком дневног реда, Народна скупштина није имала материјале за разматрањ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eastAsia="Times New Roman" w:cs="Cambria" w:ascii="Cambria" w:hAnsi="Cambria"/>
          <w:b/>
          <w:i/>
          <w:sz w:val="24"/>
          <w:szCs w:val="24"/>
          <w:u w:val="single"/>
          <w:lang w:val="sr-BA" w:eastAsia="en-US"/>
        </w:rPr>
        <w:t>''Дан за гласање''</w:t>
      </w:r>
      <w:r>
        <w:rPr>
          <w:rFonts w:eastAsia="Times New Roman" w:cs="Cambria" w:ascii="Cambria" w:hAnsi="Cambria"/>
          <w:b/>
          <w:i/>
          <w:sz w:val="24"/>
          <w:szCs w:val="24"/>
          <w:lang w:val="sr-BA" w:eastAsia="en-US"/>
        </w:rPr>
        <w:t>, 07. новембар 2012. годин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Предсједник Народне скупштине Републике Српске г-дин Игор Радојичић, отворио је </w:t>
      </w:r>
      <w:r>
        <w:rPr>
          <w:rFonts w:eastAsia="Times New Roman" w:cs="Cambria" w:ascii="Cambria" w:hAnsi="Cambria"/>
          <w:i/>
          <w:sz w:val="24"/>
          <w:szCs w:val="24"/>
          <w:lang w:val="sr-BA" w:eastAsia="en-US"/>
        </w:rPr>
        <w:t>''дан за гласање''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 и констатовао да су одсуство најавили народни посланици: г-дин Велимир Сакан, г-дин Златко Максимовић, г-дин Миладин Станић, г-дин Радомир Пашић, г-дин Гаврило Бобар, г-дин Боро Рудић, г-дин Саша Бошковић, г-дин Слободан Поповић, г-дин Амир Захировић, г-дин Неђо Трнинић, г-дин Борис Јеринић, г-дин Зоран Латиновић, г-дин Славко Бољановић, г-дин Милан Шврака, г-дин Томица Стојановић, г-дин Војислав Глигић, г-дин Недељко Гламочак и г-дин Миодраг Буквић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2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закона о условима и поступку верификације општих обавез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Републике 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Клуб посланика ПДП предложио је сљедећи амандма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sz w:val="24"/>
          <w:szCs w:val="24"/>
          <w:lang w:val="sr-BA" w:eastAsia="en-US"/>
        </w:rPr>
        <w:t>Амандман 1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члану 8. додаје се нови став који гласи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''Обавезе из члана 2. тачке а), настале након ступања на снагу овог закона морају бити плаћене у року од 60 дана''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13 народних посланика је гласало ''за'', 34 су гласала ''против'', 14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Амандман Клуба посланика ПДП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57 народних посланика је гласало ''за'', нико није гласао ''против'', 4 су била ''уздржана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Усвојен је З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акон о условима и поступку верификације општих обавеза Републике Српске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709" w:hanging="425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Скупштина се изјаснила и о приједлогу закључка Клуба посланика ПДП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Народна скупштина Републике Српске задужује Владу Републике Српске да у року од 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BA" w:eastAsia="en-US"/>
        </w:rPr>
        <w:t xml:space="preserve">     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>30 дана предложи Закон о роковима плаћања обавеза у Републици Српској.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sz w:val="24"/>
          <w:szCs w:val="24"/>
          <w:lang w:val="sr-BA" w:eastAsia="en-US"/>
        </w:rPr>
        <w:t>(14 народних посланика је гласало ''за'', 6 је гласало ''против'', 41 је био ''уздржан'')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кључак Клуба посланика ПДП није усвојен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3 -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val="en-US" w:eastAsia="en-US"/>
        </w:rPr>
        <w:t>Приједлог закона о играма на срећу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Влада Републике Српске је предложила амандмане, који су постали саставни дио закона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1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5. у ставу 1. у тачки б) у подтачки 1) ријечи: „видео-лутрија“ замјењују се ријечима: „електронска томбола“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истом члану, ставу и тачки. подтачка 2) и 3) бришу се, а подтачка 4) постаје подтачка 2)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2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6. у ставу 1. тачка ј) брише се, а досадашње тачке к), л), љ), м), н), њ) и о) постају тачке ј), к), л), љ), м), н) и њ)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истом члану и ставу у тачки к) ријечи: „електронски бинго и електронски кено су игре на срећу код којих“ се замјењују ријечима: „електронска томбола је игра на срећу код које“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истом члану и ставу у тачки њ) ријечи: „и на систему аутомата, који подразумјева повезивање већег броја аутомата ради формирања јединственог џекпота са истим и истовременим шансама свих учесника у игри (за овакав случај користи се термин: „прогресива“)“, бришу се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3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7. тачка в) брише се, а тачка г), д) и ђ) постају тачке в), г) и д)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4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46. у ставу 1. ријечи: „и члана 17. став 1. тачка в)“ бришу се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истом члану у ставу 2. тачка в) брише се, а тачка г) постаје тачка в)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5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70. став 1. ријечи: „члана 17. став 1. тачка г)“ замјењују се ријечима: „члана 17. став 1. тачка в).“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6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80. у ставу 1. ријечи: „члана 17. став 1. тачка д)“ замјењују се ријечима: „члана 17. став 1. тачка г)“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7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89. у ставу 1. ријечи: „члана 17. став 1. тачка ђ)“ замјењују се ријечима: „тачка д)“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8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96. у ставу 1. послије ријечи: „у интернет играма на срећу“ додају се ријечи: „електронским путем тако да су видљиве тренутно након уплате, готовински у складу са ставом 3. овог члана.“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истом члану, у ставу 3. послије ријечи: „могу се вршити“ додаје се ријеч: „готовински“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истом члану, став 4. мијења се 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„</w:t>
      </w: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Приређивачу интернет игара на срећу забрањено је да прима уплату или врши исплату на благајни приређивача уколико није видљива тренутно играчу, приређивачу и Управи или уплату извршену на други начин осим начина из става 1. овог члана.“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9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00. став 3. мијења се 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„</w:t>
      </w: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(3) Приређивач наградних игара путем телекомуникационих система плаћа накнаду за приређивање наградне игре у висини од 15% од укупне вриједности наградног фонда приликом добијања одобрења из става 1. овог члана“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10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17. послије става 3. додаје се нови став 4. кој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„</w:t>
      </w: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(4) На износ обавезе по основу накнада и пореза из овог закона који нису плаћене у прописаном року, приређивач је дужан да плати камату која се обрачунава по стопи од 0,04% дневно, од наредног дана од дана доспјећа обавезе до дана измирења.“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Досадашњи став 4., 5., 6. и 7. постају став 5., 6., 7. и 8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11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22. став 2. мијења се 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„</w:t>
      </w: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(2) Министар ће, на приједлог директора Управе, у року од шест мјесеци од дана ступања на снагу овог закона донијет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) Правилник о условима за приређивање класичне томболе (члан 38. став 5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б) Правилник о просторним и техничким условима и начину приређивања електронских игара на срећу (члан 49. став 12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в) Правилник о условима и начину приређивања игара на срећу у казину (члан 64. став 4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г) Правилник о условима и начину приређивања кладионичких игара на срећу (члан 73. став 7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д) Правилник о условима и начину приређивања игара на срећу на аутоматима, условима техничке исправности аутомата и условима и начину обављања техничког прегледа аутомата за игре на срећу (члан 83. став 9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ђ) Правилник о садржају и начину издавања наљепнице за означавање и регистрацију (члан 84. став 2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е) Правилник о техничким условима, правилима и начину приређивања интернет игара на срећу (члан 97. став 4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ж) Правилник о начину евидентирања добитака (члан 109. став 4),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 xml:space="preserve">з) Правилник о поступку печаћења објеката (члан 112. став 5),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 xml:space="preserve">и) Правилник о садржају и облику службене легитимације и значке инспектора Републике управе за игре на срећу (члан 114. став 4),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 xml:space="preserve">ј) Правилник о начину и поступку вршења инспекцијског надзора над плаћањем накнада и пореза на добитке (члан 117. став 8) и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к) Правилник о условима и начину спровођења мјере одузимања предмета (члан 120. став 5).“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Клуб посланика СНСД предложио је сљедеће амандмане, а које је Влада Републике Српске прихватила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1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1. додати став (4) кој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''(4) Приређивач игара на срећу дужан је на видном мјесту истакнути одредбе из става (1) и (2) овог члана у свим пословним јединицама''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2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07. став (1) број ''105'' мијења се бројем ''106''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3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19. став (1) у тачки (б) послије ријечи: ''18 година'' додају се ријечи: ''или ако нису на видном мјесту истакнуте одредбе из члана 11. ст.(1) и (2).''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 xml:space="preserve">Клуб посланика СДС предложио је сљедеће амандмане.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 xml:space="preserve">Амандман 1.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44. став 1.  мијења се 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''Ради осигурања исплате добитака играчима и измирења накнаде за приређивање игре на срећу и других обавеза, приређивач електронских игара дужан је годишње, најкасније до 31. јануара, у периоду трајања лиценце доставити Управи банкарску гаранцију од Банке, или доказ о намјенским депонованим новчаним средствима на издвојеном рачуну банке,  у износу од 25% од укупних планираних трошкова на основу накнаде за приређивање тих игара у складу са овим законом. Депонована средства морају бити у сваком тренутку на издвојеном рачуну у току важења лиценце.''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44. у ставу 2. иза ријечи ''гаранцију'' додају се ријечи ''или исплату депонованих средстава''. Остали дио текста остаје исти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2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51. став 1. иза ријечи ''играчници'' додају се ријечи ''као и приређивање електронских игара на основу лиценце из члана 46. став 1. овог закона''. Остали дио текста остаје исти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51. став 2. се брише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3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70. у ставу (3) иза ријечи ''Банке'' додају се ријечи: ''или  доказ о намјенским депонованим новчаним средствима на издвојеном рачуну банке''. Иза тачке додаје се нови текст, који гласи: ''Депонована средства морају бити у сваком тренутку на намјенском издвојеном рачуну у току важења лиценце.''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70. у ставу (4) иза ријечи ''гаранцију'' додају се ријечи: ''или исплату из депонованих средстава''. Остали дио текста остаје исти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4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75. ст. (1) и (2) се мијењају и гласе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''(1) За учествовање у кладионичарским играма играч за сваку поједину уплату плаћа накнаду у висини од 5% од уплате, а која не улази у основицу за остваривање добитка. Приређивач кладиничких игара дужан је приликом сваке уплате обуставити играчу накнаду и уплатити је у корист буџета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(2) Накнаду из става 1. овог члана приређивач је дужан уплатити у корист буџета до 15. у мјесецу за претходни мјесец.''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75. додаје се нови став (3) , кој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''(3) Доказ о уплати накнаде за учествовање у клађењу приређивач је дужан да достави Управи најкасније до 15. у мјесецу за претходни мјесец, заједно са мјесечном евиденцијом и коначним обрачуном резултата пословања.''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5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87. у ставу (1) иза ријечи: ''Аутомат за игре на срећу који се'' додају се ријечи ''први пут'', тачка се брише и додаје се текст ''или цертификат произвођача''. Остали дио текста остаје исти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87. додаје се нови став (2) који гласи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''(2) Аутомат за игре на срећу који су затечени у раду не морају посједовати цертификат о усклађености типа уређаја  и програма за игру, већ потврду о техничкој исправности аутомата прибављену од стране овлаштеног лица за обављање техничког прегледа''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Нумерација ставова од 2. до 6. се помјера за један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6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У члану 119. у ставу (1) у тачци б) ријечи ''налази лице млађе од'' замјењују се ријечима ''омогући учествовање у играма лицима млађим од''. Остали дио текста остаје исти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 xml:space="preserve">У члану 119. додаје се нови став (3), који гласи: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''(3) За прекршаје из става 1. тачке б) овог члана казниће се и родитељ или старатељ малољетног лица новчаном казном од 100 КМ до 500 КМ.''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7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Члан 123. мијења се и гласи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''(1) Приређивачи игара на срећу дужни су ускладити своје пословање и статус са одредбама  овог закона у року од 90 дана од дана ступања на снагу овог зако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(2) Приређивачи игара на срећу путем аутомата на  подлијежу увезивању у централни рачунарски ситем, а дужни су обавити технички преглед аутомата који се налази на тржишту и ускладити их са одредбама овог закона до 31. децембра 2012. годин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(3) Лиценце и одобрења дата на основу одредаба закона који је важио до дана ступања на снагу овог закона остаће на снази ако услови за њихово доношење нису измијењени одредбама овог зако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(4) На поступке започете до дана ступања на снагу овог закона примјењиваће се одредбе овог закона''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Влада Републике Српске није прихватила предложене амандман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Предлагач остао при амандманима и затражио да се о истим изјасни Скупшти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1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(14 народних посланика је гласало ''за'', 33 су гласала ''против'', 14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мандман 1.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2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(13 народних посланика је гласало ''за'', 34 су гласала ''против'', 14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мандман 2.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3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(14 народних посланика је гласало ''за'', 34 су гласала ''против'', 13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мандман 3.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4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(13 народних посланика је гласало ''за'', 33 су гласала ''против'', 15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мандман 4.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5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(13 народних посланика је гласало ''за'', 32 су гласала ''против'', 16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мандман 5.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 xml:space="preserve">Амандман 6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(14 народних посланика је гласало ''за'', 33 су гласала ''против'', 14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мандман 6.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Амандман 7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val="sr-BA" w:eastAsia="en-US"/>
        </w:rPr>
        <w:t>(13 народних посланика је гласало ''за'', 32 су гласала ''против'', 16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Амандман 7. ни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sr-BA" w:eastAsia="en-US"/>
        </w:rPr>
        <w:t>Приступило се изјашњавању о Приједлогу закона.</w:t>
      </w:r>
    </w:p>
    <w:p>
      <w:pPr>
        <w:pStyle w:val="BodyTextIndent2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8 народних посланика је гласало ''за'', нико није гласао ''против'', 13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u w:val="single"/>
          <w:lang w:val="sr-BA" w:eastAsia="en-US"/>
        </w:rPr>
        <w:t>Усвојен је Закон о изграма на срећу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000000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val="sr-BA" w:eastAsia="en-US"/>
        </w:rPr>
        <w:t xml:space="preserve">Ад4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Приједлог закона о измјенама и допуни Изборног закона Републике 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о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sz w:val="24"/>
          <w:szCs w:val="24"/>
          <w:lang w:val="sr-BA" w:eastAsia="en-US"/>
        </w:rPr>
        <w:t>(57 народних посланика је гласало ''за'', 1 је гласао ''против'', 3 су била ''уздржана''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Закон о 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измјенама и допуни Изборног закона Републике Српске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5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закона о измјенама и допунама Закона о заштити назива Републик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57 народних посланика је гласало ''за'', 1 је гласао ''против'', 3 су била ''уздржана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Закон о 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измјенама и допунама Закона о заштити назива Републике Српске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6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закона о измјенама и допунама Закона о инспекцијама у Републиц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Српској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Одбор за пољопривреду, шумарство и водопривреду је предложио амандман, који је прихваћен од предлагача и постао је саставни дио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1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У члану 26. којим се мијења члан 33. у ставу (1), између ријечи ''бодова'' и везника ''и'' додаје се зарез'','' и текст ''или први и други циклус који се у збиру вреднују са најмање 300 </w:t>
      </w: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 xml:space="preserve">ECTS 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бодова или интегрисани студиј који се вреднује са најмање 300 </w:t>
      </w: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>ECTS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 бодова''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Клуб посланика СНСД предложио је сљедећи амандман, који је Влада Републике Српске прихватил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1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члану 4. став (4) иза ријечи: ''директор'' брише се тачка, додаје зарез и текст: ''у складу са члановима 86. и 87. Закона о Републичкој управи (''Службени гласник Републике Српске'', број: 118/08, 11/09 и 74/10)''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Одбор за привреду је предложио сљедећи амандман: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1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Члан 30. се бриш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Влада Републике Српске није прихватила амандман, Скупштина се изјаснила о амандману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59 народних посланика је гласало ''за'', нико није гласао ''против'', 2 су била ''уздржана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Амандман Одбора за привреду је усвоје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57 народних посланика је гласало ''за'', нико није гласао ''против'', 4 су била ''уздржана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Закон о 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измјенама и допунама Закона о инспекцијама у Републици Српској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7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Приједлог закона о измјенама и допунама Закона о управној инспекцији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Клуб посланика СНСД предложио је сљедеће амандмане, које је Влада Републике Српске прихватила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1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 члан 2. Приједлога закон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У члану 4. став 3. мијења се и гласи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''За главног управног инспектора може се поставити лице које је завршило четворогодишњи студиј са звањем дипломирани правник или лице које је завршило први циклус студија – дипломирани правник са најмање 240 </w:t>
      </w: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>ECTS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 бодова, положен стручни испит за рад у управи и најмање пет година радног искуства у траженом степену образовања, од чега најмање двије године на пословима у републичким органима управе''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2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 члан 3. Приједлога закон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Члан 5. мијења се и гласи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''Управни инспектор може бити лице које је завршило четворогодишњи студиј са звањем дипломирани правник или лице које је завршило први циклус студија – дипломирани правник са најмање 240 </w:t>
      </w: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>ECTS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 бодова, положен стручни испит за рад у управи и најмање три године радног искуства у траженом степену образовања, од чега најмање једну годину на пословима у републичким органима управе.''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Закон о 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измјенама и допунама Закона о управној инспекцији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8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Приједлог закона о измјенама и допунама Закона о систему јавних служби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57 народних посланика је гласало ''за'', нико није гласао ''против'', 4 су била ''уздржана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Закон о 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измјенама и допунама Закона о систему јавних служби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9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Нацрт закона о спречавању злостављања на раду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Нацрту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7 народних посланика је гласало ''за'', 1 је гласао ''против'', 13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Нацрт закона о спречавању злостављања на раду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тим се Скупштина изјаснила о приједлогу закључк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Cs/>
          <w:sz w:val="24"/>
          <w:szCs w:val="24"/>
          <w:lang w:val="en-US" w:eastAsia="en-US"/>
        </w:rPr>
        <w:t xml:space="preserve">З А К Љ У Ч </w:t>
      </w:r>
      <w:r>
        <w:rPr>
          <w:rFonts w:eastAsia="Times New Roman" w:cs="Cambria" w:ascii="Cambria" w:hAnsi="Cambria"/>
          <w:bCs/>
          <w:sz w:val="24"/>
          <w:szCs w:val="24"/>
          <w:lang w:val="sr-CS" w:eastAsia="en-US"/>
        </w:rPr>
        <w:t xml:space="preserve">А К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Народна скупштина Републике Српске одлучила је да се 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>Нацрт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 xml:space="preserve">закона о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спречавању злостављања на раду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упути на јавну расправу,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јер се наведеним Нацртом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закона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 уређују питања која су од посебног значаја за грађане и о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Нацрт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закона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 обја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eastAsia="Times New Roman" w:cs="Cambria" w:ascii="Cambria" w:hAnsi="Cambria"/>
            <w:color w:val="0000FF"/>
            <w:sz w:val="24"/>
            <w:szCs w:val="24"/>
            <w:u w:val="single"/>
            <w:lang w:val="en-US" w:eastAsia="en-US"/>
          </w:rPr>
          <w:t>www.narodnaskupstinars.net</w:t>
        </w:r>
      </w:hyperlink>
      <w:r>
        <w:rPr>
          <w:rFonts w:eastAsia="Times New Roman" w:cs="Cambria" w:ascii="Cambria" w:hAnsi="Cambria"/>
          <w:sz w:val="24"/>
          <w:szCs w:val="24"/>
          <w:lang w:val="en-US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Ј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авна расправа ће се спровести у року од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30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да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За организовање и спровођење јавне расправе задужује се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Министарство рада и борачко-инвалидске заштите, које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се истовремено обавезује д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 xml:space="preserve">Овај закључак ступа 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даном доношења, а објавиће се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у "Службеном  гласнику Републике Српске"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, једним дневним новинама и на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web-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страници Народне скупштине Републике Српске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.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Закључак којим Народна скупштина Републике Српске упућује Нацрт закона о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спречавању злостављања на раду на јавну расправу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0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Нацрт закона о измјенама и допунама Закона о превозу у друмском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саобраћају Републике Српс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Нацрту закона.</w:t>
      </w:r>
    </w:p>
    <w:p>
      <w:pPr>
        <w:pStyle w:val="BodyTextIndent3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 је Нацрт 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 xml:space="preserve">закона о измјенама и допунама Закона о превозу у друмском саобраћају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en-US" w:eastAsia="en-US"/>
        </w:rPr>
        <w:t>Републике Српске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1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посебног приватизационог програма Акционарског друштв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„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Крајинапетрол“ Бања Лук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одлук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>О Д Л У К А</w:t>
      </w:r>
      <w:r>
        <w:rPr>
          <w:rFonts w:eastAsia="Times New Roman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Cs/>
          <w:sz w:val="24"/>
          <w:szCs w:val="24"/>
          <w:lang w:val="en-US" w:eastAsia="en-US"/>
        </w:rPr>
        <w:t>I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одна скупштина Републике Српске даје сагласност на Посебан приватизациони програм Акционарског друштва ''Крајинапетрол'' Бањалука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II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 одлук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наредног дана од дана објављивања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у "Службеном гласнику Републике Српске"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9 народних посланика је гласало ''за'', нико није гласао ''против'', 12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а је Одлука којом </w:t>
      </w: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 xml:space="preserve">Народна скупштина Републике Српске даје сагласност н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Посебан приватизациони програм Акционарског друштва ''Крајинапетрол'' Бањалука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ru-RU" w:eastAsia="en-US"/>
        </w:rPr>
        <w:t xml:space="preserve">Ад12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звјештај о извршеном административном надзору над радом јединиц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локалне самоуправе за период 1. јануар 2011. – 31. децембар 2011. год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З А К Љ У Ч </w:t>
      </w:r>
      <w:r>
        <w:rPr>
          <w:rFonts w:eastAsia="Times New Roman" w:cs="Cambria" w:ascii="Cambria" w:hAnsi="Cambria"/>
          <w:bCs/>
          <w:sz w:val="24"/>
          <w:szCs w:val="24"/>
          <w:lang w:val="sr-CS" w:eastAsia="en-US"/>
        </w:rPr>
        <w:t xml:space="preserve">А </w:t>
      </w: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К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 xml:space="preserve"> Извјештај о извршеном административном надзору над радом јединица локалне самоуправе за период 01. јануар 2011- 31. децембар 2011. године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ај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закључ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к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едног дана од дана објављивањ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765" w:hanging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(45 народних посланика је гласало ''за'', 3 су гласала ''против'', 13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Усвојен је Закључак којим 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 Извјештај о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извршеном административном надзору над радом јединица локалне самоуправе з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период 01. јануар 2011- 31. децембар 2011. године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Затим се Скупштина изјаснила о приједлогу закључка Одбора за политички систем, правосуђе и управу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З А К Љ У Ч </w:t>
      </w:r>
      <w:r>
        <w:rPr>
          <w:rFonts w:eastAsia="Times New Roman" w:cs="Cambria" w:ascii="Cambria" w:hAnsi="Cambria"/>
          <w:bCs/>
          <w:sz w:val="24"/>
          <w:szCs w:val="24"/>
          <w:lang w:val="sr-CS" w:eastAsia="en-US"/>
        </w:rPr>
        <w:t xml:space="preserve">А </w:t>
      </w: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К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>Народна скупштина Републике Српске предлаже Влади Републике Српске да покрене процедуру измјена и допуна Закона о локалној самоуправи („Службени гласник Републике Српске“, бр. 101/04, 42/05 и 118/05), у дијелу који је регулисан чланом 88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.</w:t>
      </w: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 xml:space="preserve"> исто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ај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закључ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к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едног дана од дана објављивањ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у "Службеном гласнику Републике Српске".</w:t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(57 народних посланика је гласало ''за'', 1 је гласао ''против'', 3 су била ''уздржана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Усвојен је закључак Одбора за политички систем, правосуђе и управу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 xml:space="preserve">Ад13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спровођењу члана 3. Закона о локалној самоуправи (1.1. –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31.12</w:t>
      </w: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2011. године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З А К Љ У Ч </w:t>
      </w:r>
      <w:r>
        <w:rPr>
          <w:rFonts w:eastAsia="Times New Roman" w:cs="Cambria" w:ascii="Cambria" w:hAnsi="Cambria"/>
          <w:bCs/>
          <w:sz w:val="24"/>
          <w:szCs w:val="24"/>
          <w:lang w:val="sr-CS" w:eastAsia="en-US"/>
        </w:rPr>
        <w:t xml:space="preserve">А </w:t>
      </w: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К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 xml:space="preserve"> Информацију о спровођењу члана 3. Закона о локалној самоуправи (01.01-31.12.2011. године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ај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закључ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к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едног дана од дана објављивањ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(58 народних посланика је гласало ''за'', нико није гласао ''против'', 3 су била ''уздржана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Усвојен је Закључак којим 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 Информацију о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спровођењу члана 3. Закона о локалној самоуправи (01.01-31.12.2011. године)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ru-RU" w:eastAsia="en-US"/>
        </w:rPr>
        <w:t xml:space="preserve">Ад14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имплементацији Стратегије за развој породице у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Републици Српској у периоду 2009. – 2014. година, за период 1. октобар 2011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–</w:t>
      </w:r>
      <w:r>
        <w:rPr>
          <w:rFonts w:eastAsia="Cambria" w:cs="Cambria" w:ascii="Cambria" w:hAnsi="Cambria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1. октобар 2012. годин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З А К Љ У Ч </w:t>
      </w:r>
      <w:r>
        <w:rPr>
          <w:rFonts w:eastAsia="Times New Roman" w:cs="Cambria" w:ascii="Cambria" w:hAnsi="Cambria"/>
          <w:bCs/>
          <w:sz w:val="24"/>
          <w:szCs w:val="24"/>
          <w:lang w:val="sr-CS" w:eastAsia="en-US"/>
        </w:rPr>
        <w:t xml:space="preserve">А </w:t>
      </w: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К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 xml:space="preserve"> Информацију о имплементацији Стратегије за развој породице у Републици Српској у периоду 2009-2014. година, за период 01. октобар 2011- 01. октобар 2012. годин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ај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закључ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к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едног дана од дана објављивањ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(48 народних посланика је гласало ''за'', нико није гласао ''против'', 13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Усвојен је Закључак којим 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 Информацију о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>имплементацији Стратегије за развој породице у Републици Српској у периоду 2009-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2014. година, за период 01. октобар 2011- 01. октобар 2012. годин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тим се Скупштина изјаснила о приједлогу закључка Клуба посланика СДС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567" w:hanging="283"/>
        <w:contextualSpacing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Народна скупштина Републике Српске обавезује Владу Републике Српске да у Буџету Републике Српске за 2013. годину планира и обезбједи финансијска средства потребна за имплементацију циљева дефинисаних у Стратегији развоја породице у Републици Српској у  периоду 2009.-2014. година.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567" w:hanging="0"/>
        <w:contextualSpacing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i/>
          <w:i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i/>
          <w:sz w:val="24"/>
          <w:szCs w:val="24"/>
          <w:lang w:val="sr-BA" w:eastAsia="en-US"/>
        </w:rPr>
        <w:t>(20 народних посланика је гласало '' за'', 1 је гласао ''против'', 40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Није усвојен закључак Клуба посланика СДС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  <w:t xml:space="preserve">Ад15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реализацији Омладинске политике Републике Српске з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ериод 2010. – 2015. године, за период од 1. октобар 2011. до 1. октобар 2012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год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ључк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Cs/>
          <w:sz w:val="24"/>
          <w:szCs w:val="24"/>
          <w:lang w:val="ru-RU" w:eastAsia="en-US"/>
        </w:rPr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З А К Љ У Ч </w:t>
      </w:r>
      <w:r>
        <w:rPr>
          <w:rFonts w:eastAsia="Times New Roman" w:cs="Cambria" w:ascii="Cambria" w:hAnsi="Cambria"/>
          <w:bCs/>
          <w:sz w:val="24"/>
          <w:szCs w:val="24"/>
          <w:lang w:val="sr-CS" w:eastAsia="en-US"/>
        </w:rPr>
        <w:t xml:space="preserve">А </w:t>
      </w: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К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 xml:space="preserve"> Информацију о реализацији Омладинске политике Републике Српске за период 2010-2015. године, за период 01. октобар 2011- 01. октобар 2012. године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ај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закључ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к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едног дана од дана објављивањ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(48 народних посланика је гласало ''за'', нико није гласао ''против'', 13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Усвојен је Закључак којим 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 Информацију о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реализацији Омладинске политике Републике Српске за период 2010-2015. године, з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период 01. октобар 2011- 01. октобар 2012. године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 xml:space="preserve">Ад16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нформација о реализацији Програма развоја спорта и Стратегије развој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спорта у Републици Српској у периоду 2008. – 2012. година, за период 1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октобар 2011. – 1. октобар 2012. год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firstLine="284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З А К Љ У Ч </w:t>
      </w:r>
      <w:r>
        <w:rPr>
          <w:rFonts w:eastAsia="Times New Roman" w:cs="Cambria" w:ascii="Cambria" w:hAnsi="Cambria"/>
          <w:bCs/>
          <w:sz w:val="24"/>
          <w:szCs w:val="24"/>
          <w:lang w:val="sr-CS" w:eastAsia="en-US"/>
        </w:rPr>
        <w:t xml:space="preserve">А </w:t>
      </w:r>
      <w:r>
        <w:rPr>
          <w:rFonts w:eastAsia="Times New Roman" w:cs="Cambria" w:ascii="Cambria" w:hAnsi="Cambria"/>
          <w:bCs/>
          <w:sz w:val="24"/>
          <w:szCs w:val="24"/>
          <w:lang w:val="ru-RU" w:eastAsia="en-US"/>
        </w:rPr>
        <w:t xml:space="preserve">К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lang w:val="ru-RU" w:eastAsia="en-US"/>
        </w:rPr>
        <w:t xml:space="preserve"> Информацију о реализацији Програма развоја спорта и Стратегије развоја спорта у Републици Српској у периоду 2008-2012. година, за период 01. октобар 2011- 01. октобар 2012. године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ај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закључ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к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едног дана од дана објављивањ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(48 народних посланика је гласало ''за'', нико није гласао ''против'', 13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Усвојен је Закључак којим Народна скупштина Републике Српске усваја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 Информацију о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реализацији Програма развоја спорта и Стратегије развоја спорта у Републици Српској у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en-US"/>
        </w:rPr>
        <w:t xml:space="preserve">периоду 2008-2012. година,  за период 01. октобар 2011- 01. октобар 2012. године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 xml:space="preserve">Ад17 -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Приједлог одлуке о давању сагласности на одлуку Владе Републике Српске о </w:t>
      </w:r>
      <w:r>
        <w:rPr>
          <w:rFonts w:eastAsia="Times New Roman" w:cs="Cambria" w:ascii="Cambria" w:hAnsi="Cambria"/>
          <w:b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избору стратешког партнера за реализацију Пројеката хидроенергетск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систем Горња Дрина и на Уговор о стратешком партнерству у истраживању,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 xml:space="preserve">развоју, изградњи и коришћењу хидроенергетског потенцијала горњег слив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t>ријеке Др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b/>
          <w:b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b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Приступило се изјашњавању о приједлогу одлук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firstLine="284"/>
        <w:jc w:val="both"/>
        <w:rPr>
          <w:rFonts w:ascii="Cambria" w:hAnsi="Cambria" w:eastAsia="Times New Roman" w:cs="Cambria"/>
          <w:bCs/>
          <w:sz w:val="24"/>
          <w:szCs w:val="24"/>
          <w:lang w:val="en-US" w:eastAsia="sr-Latn-CS"/>
        </w:rPr>
      </w:pPr>
      <w:r>
        <w:rPr>
          <w:rFonts w:eastAsia="Times New Roman" w:cs="Cambria" w:ascii="Cambria" w:hAnsi="Cambria"/>
          <w:bCs/>
          <w:sz w:val="24"/>
          <w:szCs w:val="24"/>
          <w:lang w:val="en-US" w:eastAsia="sr-Latn-C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center"/>
        <w:rPr>
          <w:rFonts w:ascii="Cambria" w:hAnsi="Cambria" w:eastAsia="Times New Roman" w:cs="Cambria"/>
          <w:bCs/>
          <w:sz w:val="24"/>
          <w:szCs w:val="24"/>
          <w:lang w:val="ru-RU" w:eastAsia="sr-Latn-CS"/>
        </w:rPr>
      </w:pPr>
      <w:r>
        <w:rPr>
          <w:rFonts w:eastAsia="Times New Roman" w:cs="Cambria" w:ascii="Cambria" w:hAnsi="Cambria"/>
          <w:bCs/>
          <w:sz w:val="24"/>
          <w:szCs w:val="24"/>
          <w:lang w:val="ru-RU" w:eastAsia="sr-Latn-CS"/>
        </w:rPr>
        <w:t>О</w:t>
      </w:r>
      <w:r>
        <w:rPr>
          <w:rFonts w:eastAsia="Times New Roman" w:cs="Cambria" w:ascii="Cambria" w:hAnsi="Cambria"/>
          <w:bCs/>
          <w:sz w:val="24"/>
          <w:szCs w:val="24"/>
          <w:lang w:val="en-US" w:eastAsia="sr-Latn-CS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val="ru-RU" w:eastAsia="sr-Latn-CS"/>
        </w:rPr>
        <w:t>Д</w:t>
      </w:r>
      <w:r>
        <w:rPr>
          <w:rFonts w:eastAsia="Times New Roman" w:cs="Cambria" w:ascii="Cambria" w:hAnsi="Cambria"/>
          <w:bCs/>
          <w:sz w:val="24"/>
          <w:szCs w:val="24"/>
          <w:lang w:val="en-US" w:eastAsia="sr-Latn-CS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val="ru-RU" w:eastAsia="sr-Latn-CS"/>
        </w:rPr>
        <w:t>Л</w:t>
      </w:r>
      <w:r>
        <w:rPr>
          <w:rFonts w:eastAsia="Times New Roman" w:cs="Cambria" w:ascii="Cambria" w:hAnsi="Cambria"/>
          <w:bCs/>
          <w:sz w:val="24"/>
          <w:szCs w:val="24"/>
          <w:lang w:val="en-US" w:eastAsia="sr-Latn-CS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val="ru-RU" w:eastAsia="sr-Latn-CS"/>
        </w:rPr>
        <w:t>У</w:t>
      </w:r>
      <w:r>
        <w:rPr>
          <w:rFonts w:eastAsia="Times New Roman" w:cs="Cambria" w:ascii="Cambria" w:hAnsi="Cambria"/>
          <w:bCs/>
          <w:sz w:val="24"/>
          <w:szCs w:val="24"/>
          <w:lang w:val="en-US" w:eastAsia="sr-Latn-CS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val="ru-RU" w:eastAsia="sr-Latn-CS"/>
        </w:rPr>
        <w:t>К</w:t>
      </w:r>
      <w:r>
        <w:rPr>
          <w:rFonts w:eastAsia="Times New Roman" w:cs="Cambria" w:ascii="Cambria" w:hAnsi="Cambria"/>
          <w:bCs/>
          <w:sz w:val="24"/>
          <w:szCs w:val="24"/>
          <w:lang w:val="en-US" w:eastAsia="sr-Latn-CS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val="ru-RU" w:eastAsia="sr-Latn-CS"/>
        </w:rPr>
        <w:t>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val="sr-CS" w:eastAsia="sr-Latn-CS"/>
        </w:rPr>
      </w:pPr>
      <w:r>
        <w:rPr>
          <w:rFonts w:eastAsia="Times New Roman" w:cs="Cambria" w:ascii="Cambria" w:hAnsi="Cambria"/>
          <w:sz w:val="20"/>
          <w:szCs w:val="20"/>
          <w:lang w:val="sr-CS" w:eastAsia="sr-Latn-CS"/>
        </w:rPr>
        <w:t xml:space="preserve">О ДАВАЊУ САГЛАСНОСТИ НА ОДЛУКУ ВЛАДЕ РЕПУБЛИКЕ СРПСКЕ О ИЗБОРУ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val="sr-CS" w:eastAsia="sr-Latn-CS"/>
        </w:rPr>
      </w:pPr>
      <w:r>
        <w:rPr>
          <w:rFonts w:eastAsia="Times New Roman" w:cs="Cambria" w:ascii="Cambria" w:hAnsi="Cambria"/>
          <w:sz w:val="20"/>
          <w:szCs w:val="20"/>
          <w:lang w:val="sr-CS" w:eastAsia="sr-Latn-CS"/>
        </w:rPr>
        <w:t xml:space="preserve">СТРАТЕШКОГ ПАРТНЕРА ЗА РЕАЛИЗАЦИЈУ ПРОЈЕКТА ХИДРОЕНЕРГЕТСКИ СИСТЕМ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val="sr-CS" w:eastAsia="sr-Latn-CS"/>
        </w:rPr>
      </w:pPr>
      <w:r>
        <w:rPr>
          <w:rFonts w:eastAsia="Times New Roman" w:cs="Cambria" w:ascii="Cambria" w:hAnsi="Cambria"/>
          <w:sz w:val="20"/>
          <w:szCs w:val="20"/>
          <w:lang w:val="sr-CS" w:eastAsia="sr-Latn-CS"/>
        </w:rPr>
        <w:t xml:space="preserve">ГОРЊА ДРИНА И НА УГОВОР О СТРАТЕШКОМ ПАРТНЕРСТВУ У ИСТРАЖИВАЊУ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val="sr-CS" w:eastAsia="sr-Latn-CS"/>
        </w:rPr>
      </w:pPr>
      <w:r>
        <w:rPr>
          <w:rFonts w:eastAsia="Times New Roman" w:cs="Cambria" w:ascii="Cambria" w:hAnsi="Cambria"/>
          <w:sz w:val="20"/>
          <w:szCs w:val="20"/>
          <w:lang w:val="sr-CS" w:eastAsia="sr-Latn-CS"/>
        </w:rPr>
        <w:t xml:space="preserve">РАЗВОЈУ, ИЗГРАДЊИ И КОРИШЋЕЊУ ХИДРОЕНЕРГЕТСКОГ ПОТЕНЦИЈАЛА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val="sr-CS" w:eastAsia="sr-Latn-CS"/>
        </w:rPr>
      </w:pPr>
      <w:r>
        <w:rPr>
          <w:rFonts w:eastAsia="Times New Roman" w:cs="Cambria" w:ascii="Cambria" w:hAnsi="Cambria"/>
          <w:sz w:val="20"/>
          <w:szCs w:val="20"/>
          <w:lang w:val="sr-CS" w:eastAsia="sr-Latn-CS"/>
        </w:rPr>
        <w:t>ГОРЊЕГ СЛИВА РИЈЕКЕ ДРИ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Cs/>
          <w:sz w:val="24"/>
          <w:szCs w:val="24"/>
          <w:lang w:val="ru-RU" w:eastAsia="sr-Latn-CS"/>
        </w:rPr>
      </w:pPr>
      <w:r>
        <w:rPr>
          <w:rFonts w:eastAsia="Times New Roman" w:cs="Cambria" w:ascii="Cambria" w:hAnsi="Cambria"/>
          <w:bCs/>
          <w:sz w:val="24"/>
          <w:szCs w:val="24"/>
          <w:lang w:val="en-US" w:eastAsia="sr-Latn-CS"/>
        </w:rPr>
        <w:t>I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ru-RU" w:eastAsia="sr-Latn-CS"/>
        </w:rPr>
      </w:pP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 xml:space="preserve">Народна скупштина Републике Српске даје сагласност на </w:t>
      </w:r>
      <w:r>
        <w:rPr>
          <w:rFonts w:eastAsia="Times New Roman" w:cs="Cambria" w:ascii="Cambria" w:hAnsi="Cambria"/>
          <w:sz w:val="24"/>
          <w:szCs w:val="24"/>
          <w:lang w:val="ru-RU" w:eastAsia="sr-Latn-CS"/>
        </w:rPr>
        <w:t>Одлук</w:t>
      </w: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>у Владе Републике Српске,</w:t>
      </w:r>
      <w:r>
        <w:rPr>
          <w:rFonts w:eastAsia="Times New Roman" w:cs="Cambria" w:ascii="Cambria" w:hAnsi="Cambria"/>
          <w:sz w:val="24"/>
          <w:szCs w:val="24"/>
          <w:lang w:val="ru-RU" w:eastAsia="sr-Latn-CS"/>
        </w:rPr>
        <w:t xml:space="preserve"> број: </w:t>
      </w:r>
      <w:r>
        <w:rPr>
          <w:rFonts w:eastAsia="Times New Roman" w:cs="Cambria" w:ascii="Cambria" w:hAnsi="Cambria"/>
          <w:sz w:val="24"/>
          <w:szCs w:val="24"/>
          <w:lang w:val="sr-BA" w:eastAsia="sr-Latn-CS"/>
        </w:rPr>
        <w:t>04/1-012-2-2262/12 од 25. септембра 2012. године,</w:t>
      </w:r>
      <w:r>
        <w:rPr>
          <w:rFonts w:eastAsia="Times New Roman" w:cs="Cambria" w:ascii="Cambria" w:hAnsi="Cambria"/>
          <w:color w:val="FF0000"/>
          <w:sz w:val="24"/>
          <w:szCs w:val="24"/>
          <w:lang w:val="sr-BA" w:eastAsia="sr-Latn-C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sr-BA" w:eastAsia="sr-Latn-CS"/>
        </w:rPr>
        <w:t xml:space="preserve">о избору стратешког партнера </w:t>
      </w: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>за реализацију</w:t>
      </w:r>
      <w:r>
        <w:rPr>
          <w:rFonts w:eastAsia="Times New Roman" w:cs="Cambria" w:ascii="Cambria" w:hAnsi="Cambria"/>
          <w:color w:val="FF0000"/>
          <w:sz w:val="24"/>
          <w:szCs w:val="24"/>
          <w:lang w:val="sr-CS" w:eastAsia="sr-Latn-C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 xml:space="preserve">Пројекта хидроенергетски систем </w:t>
      </w:r>
      <w:r>
        <w:rPr>
          <w:rFonts w:eastAsia="Times New Roman" w:cs="Cambria" w:ascii="Cambria" w:hAnsi="Cambria"/>
          <w:sz w:val="24"/>
          <w:szCs w:val="24"/>
          <w:lang w:val="sr-BA" w:eastAsia="sr-Latn-CS"/>
        </w:rPr>
        <w:t>Горња Дрина и на Уговор о стратешком партнерству у истраживању, развоју, изградњи и коришћењу хидроенергетског потенцијала горњег слива ријеке Дрине</w:t>
      </w:r>
      <w:r>
        <w:rPr>
          <w:rFonts w:eastAsia="Times New Roman" w:cs="Cambria" w:ascii="Cambria" w:hAnsi="Cambria"/>
          <w:sz w:val="24"/>
          <w:szCs w:val="24"/>
          <w:lang w:val="ru-RU" w:eastAsia="sr-Latn-CS"/>
        </w:rPr>
        <w:t xml:space="preserve">, закључен 26. септембра 2012. године </w:t>
      </w:r>
      <w:r>
        <w:rPr>
          <w:rFonts w:eastAsia="Times New Roman" w:cs="Cambria" w:ascii="Cambria" w:hAnsi="Cambria"/>
          <w:sz w:val="24"/>
          <w:szCs w:val="24"/>
          <w:lang w:val="sr-BA" w:eastAsia="sr-Latn-CS"/>
        </w:rPr>
        <w:t xml:space="preserve">између Републике Српске – Владе Републике Српске и Мјешовитог холдинга „Електропривреда Републике Српске“ – Матично предузеће акционарско друштво Требиње, са једне стране, и </w:t>
      </w:r>
      <w:r>
        <w:rPr>
          <w:rFonts w:eastAsia="Times New Roman" w:cs="Cambria" w:ascii="Cambria" w:hAnsi="Cambria"/>
          <w:sz w:val="24"/>
          <w:szCs w:val="24"/>
          <w:lang w:val="hr-HR" w:eastAsia="sr-Latn-CS"/>
        </w:rPr>
        <w:t>RWE</w:t>
      </w:r>
      <w:r>
        <w:rPr>
          <w:rFonts w:eastAsia="Times New Roman" w:cs="Cambria" w:ascii="Cambria" w:hAnsi="Cambria"/>
          <w:sz w:val="24"/>
          <w:szCs w:val="24"/>
          <w:lang w:val="en-US" w:eastAsia="sr-Latn-C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sr-BA" w:eastAsia="sr-Latn-CS"/>
        </w:rPr>
        <w:t xml:space="preserve">– </w:t>
      </w:r>
      <w:r>
        <w:rPr>
          <w:rFonts w:eastAsia="Times New Roman" w:cs="Cambria" w:ascii="Cambria" w:hAnsi="Cambria"/>
          <w:sz w:val="24"/>
          <w:szCs w:val="24"/>
          <w:lang w:val="sr-Latn-BA" w:eastAsia="sr-Latn-CS"/>
        </w:rPr>
        <w:t>Inoggy GmbH</w:t>
      </w:r>
      <w:r>
        <w:rPr>
          <w:rFonts w:eastAsia="Times New Roman" w:cs="Cambria" w:ascii="Cambria" w:hAnsi="Cambria"/>
          <w:sz w:val="24"/>
          <w:szCs w:val="24"/>
          <w:lang w:val="sr-BA" w:eastAsia="sr-Latn-CS"/>
        </w:rPr>
        <w:t xml:space="preserve"> (стратешки партнер), Савезна Република </w:t>
      </w: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>Њемачка</w:t>
      </w:r>
      <w:r>
        <w:rPr>
          <w:rFonts w:eastAsia="Times New Roman" w:cs="Cambria" w:ascii="Cambria" w:hAnsi="Cambria"/>
          <w:sz w:val="24"/>
          <w:szCs w:val="24"/>
          <w:lang w:val="sr-BA" w:eastAsia="sr-Latn-CS"/>
        </w:rPr>
        <w:t>, са друге стра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val="sr-CS" w:eastAsia="sr-Latn-CS"/>
        </w:rPr>
      </w:pPr>
      <w:r>
        <w:rPr>
          <w:rFonts w:eastAsia="Times New Roman" w:cs="Cambria" w:ascii="Cambria" w:hAnsi="Cambria"/>
          <w:sz w:val="24"/>
          <w:szCs w:val="24"/>
          <w:lang w:val="sr-Latn-CS" w:eastAsia="sr-Latn-CS"/>
        </w:rPr>
        <w:t>II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CS" w:eastAsia="sr-Latn-CS"/>
        </w:rPr>
      </w:pPr>
      <w:r>
        <w:rPr>
          <w:rFonts w:eastAsia="Times New Roman" w:cs="Cambria" w:ascii="Cambria" w:hAnsi="Cambria"/>
          <w:sz w:val="24"/>
          <w:szCs w:val="24"/>
          <w:lang w:val="hr-HR" w:eastAsia="sr-Latn-C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>а одлука</w:t>
      </w:r>
      <w:r>
        <w:rPr>
          <w:rFonts w:eastAsia="Times New Roman" w:cs="Cambria" w:ascii="Cambria" w:hAnsi="Cambria"/>
          <w:sz w:val="24"/>
          <w:szCs w:val="24"/>
          <w:lang w:val="hr-HR" w:eastAsia="sr-Latn-C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sr-Latn-C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sr-Latn-CS"/>
        </w:rPr>
        <w:t xml:space="preserve">наредног дана од дана објављивања </w:t>
      </w:r>
      <w:r>
        <w:rPr>
          <w:rFonts w:eastAsia="Times New Roman" w:cs="Cambria" w:ascii="Cambria" w:hAnsi="Cambria"/>
          <w:sz w:val="24"/>
          <w:szCs w:val="24"/>
          <w:lang w:val="hr-HR" w:eastAsia="sr-Latn-CS"/>
        </w:rPr>
        <w:t>у „Службеном гласнику Републике Српске“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CS" w:eastAsia="sr-Latn-CS"/>
        </w:rPr>
      </w:pPr>
      <w:r>
        <w:rPr>
          <w:rFonts w:eastAsia="Times New Roman" w:cs="Cambria" w:ascii="Cambria" w:hAnsi="Cambria"/>
          <w:sz w:val="24"/>
          <w:szCs w:val="24"/>
          <w:lang w:val="sr-CS" w:eastAsia="sr-Latn-CS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5 народних посланика је гласало ''за'', нико  није гласао ''против'', 16 је било 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  <w:t xml:space="preserve">Усвојена је Одлука којом </w:t>
      </w:r>
      <w:r>
        <w:rPr>
          <w:rFonts w:eastAsia="Times New Roman" w:cs="Cambria" w:ascii="Cambria" w:hAnsi="Cambria"/>
          <w:sz w:val="24"/>
          <w:szCs w:val="24"/>
          <w:u w:val="single"/>
          <w:lang w:val="sr-CS" w:eastAsia="sr-Latn-CS"/>
        </w:rPr>
        <w:t xml:space="preserve">Народна скупштина Републике Српске даје сагласност н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color w:val="FF0000"/>
          <w:sz w:val="24"/>
          <w:szCs w:val="24"/>
          <w:u w:val="single"/>
          <w:lang w:val="sr-BA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sr-Latn-CS"/>
        </w:rPr>
        <w:t>Одлук</w:t>
      </w:r>
      <w:r>
        <w:rPr>
          <w:rFonts w:eastAsia="Times New Roman" w:cs="Cambria" w:ascii="Cambria" w:hAnsi="Cambria"/>
          <w:sz w:val="24"/>
          <w:szCs w:val="24"/>
          <w:u w:val="single"/>
          <w:lang w:val="sr-CS" w:eastAsia="sr-Latn-CS"/>
        </w:rPr>
        <w:t>у Владе Републике Српске,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sr-Latn-CS"/>
        </w:rPr>
        <w:t xml:space="preserve"> број: 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>04/1-012-2-2262/12 од 25. септембра 2012. године,</w:t>
      </w:r>
      <w:r>
        <w:rPr>
          <w:rFonts w:eastAsia="Times New Roman" w:cs="Cambria" w:ascii="Cambria" w:hAnsi="Cambria"/>
          <w:color w:val="FF0000"/>
          <w:sz w:val="24"/>
          <w:szCs w:val="24"/>
          <w:u w:val="single"/>
          <w:lang w:val="sr-BA" w:eastAsia="sr-Latn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о избору стратешког партнера </w:t>
      </w:r>
      <w:r>
        <w:rPr>
          <w:rFonts w:eastAsia="Times New Roman" w:cs="Cambria" w:ascii="Cambria" w:hAnsi="Cambria"/>
          <w:sz w:val="24"/>
          <w:szCs w:val="24"/>
          <w:u w:val="single"/>
          <w:lang w:val="sr-CS" w:eastAsia="sr-Latn-CS"/>
        </w:rPr>
        <w:t>за реализацију</w:t>
      </w:r>
      <w:r>
        <w:rPr>
          <w:rFonts w:eastAsia="Times New Roman" w:cs="Cambria" w:ascii="Cambria" w:hAnsi="Cambria"/>
          <w:color w:val="FF0000"/>
          <w:sz w:val="24"/>
          <w:szCs w:val="24"/>
          <w:u w:val="single"/>
          <w:lang w:val="sr-CS" w:eastAsia="sr-Latn-C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u w:val="single"/>
          <w:lang w:val="sr-CS" w:eastAsia="sr-Latn-CS"/>
        </w:rPr>
        <w:t xml:space="preserve">Пројекта хидроенергетски систем 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Горња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Дрина и на Уговор о стратешком партнерству у истраживању, развоју, изградњи 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ru-RU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>коришћењу хидроенергетског потенцијала горњег слива ријеке Дрине</w:t>
      </w:r>
      <w:r>
        <w:rPr>
          <w:rFonts w:eastAsia="Times New Roman" w:cs="Cambria" w:ascii="Cambria" w:hAnsi="Cambria"/>
          <w:sz w:val="24"/>
          <w:szCs w:val="24"/>
          <w:u w:val="single"/>
          <w:lang w:val="ru-RU" w:eastAsia="sr-Latn-CS"/>
        </w:rPr>
        <w:t xml:space="preserve">, закључен 26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ru-RU" w:eastAsia="sr-Latn-CS"/>
        </w:rPr>
        <w:t xml:space="preserve">септембра 2012. године 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између Републике Српске – Владе Републике Српске 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Мјешовитог холдинга „Електропривреда Републике Српске“ – Матично предузећ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акционарско друштво Требиње, са једне стране, и </w:t>
      </w:r>
      <w:r>
        <w:rPr>
          <w:rFonts w:eastAsia="Times New Roman" w:cs="Cambria" w:ascii="Cambria" w:hAnsi="Cambria"/>
          <w:sz w:val="24"/>
          <w:szCs w:val="24"/>
          <w:u w:val="single"/>
          <w:lang w:val="hr-HR" w:eastAsia="sr-Latn-CS"/>
        </w:rPr>
        <w:t>RWE</w:t>
      </w:r>
      <w:r>
        <w:rPr>
          <w:rFonts w:eastAsia="Times New Roman" w:cs="Cambria" w:ascii="Cambria" w:hAnsi="Cambria"/>
          <w:sz w:val="24"/>
          <w:szCs w:val="24"/>
          <w:u w:val="single"/>
          <w:lang w:val="en-US" w:eastAsia="sr-Latn-C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– </w:t>
      </w:r>
      <w:r>
        <w:rPr>
          <w:rFonts w:eastAsia="Times New Roman" w:cs="Cambria" w:ascii="Cambria" w:hAnsi="Cambria"/>
          <w:sz w:val="24"/>
          <w:szCs w:val="24"/>
          <w:u w:val="single"/>
          <w:lang w:val="sr-Latn-BA" w:eastAsia="sr-Latn-CS"/>
        </w:rPr>
        <w:t>Inoggy GmbH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 (стратешки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sr-Latn-C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 xml:space="preserve">партнер), Савезна Република </w:t>
      </w:r>
      <w:r>
        <w:rPr>
          <w:rFonts w:eastAsia="Times New Roman" w:cs="Cambria" w:ascii="Cambria" w:hAnsi="Cambria"/>
          <w:sz w:val="24"/>
          <w:szCs w:val="24"/>
          <w:u w:val="single"/>
          <w:lang w:val="sr-CS" w:eastAsia="sr-Latn-CS"/>
        </w:rPr>
        <w:t>Њемачка</w:t>
      </w:r>
      <w:r>
        <w:rPr>
          <w:rFonts w:eastAsia="Times New Roman" w:cs="Cambria" w:ascii="Cambria" w:hAnsi="Cambria"/>
          <w:sz w:val="24"/>
          <w:szCs w:val="24"/>
          <w:u w:val="single"/>
          <w:lang w:val="sr-BA" w:eastAsia="sr-Latn-CS"/>
        </w:rPr>
        <w:t>, са друге стран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u w:val="single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  <w:t>Затим се Скупштина изјаснила о приједлогу закључка Клуба посланика ДНС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ru-RU" w:eastAsia="sr-Latn-CS"/>
        </w:rPr>
        <w:t>З А К Љ У Ч А 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  <w:t>Народна скупштина Републике Српске задужује Владу Републике Српске и Електропривреду Републике Српске да се кроз израду и потписивање наредне трансакционе документације у циљу реализације Пројекта ХЕС Горња Дрина, придржава важећих законских прописа, а са циљем онемогућавања приватизације државног капитала у систему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en-US" w:eastAsia="en-US"/>
        </w:rPr>
        <w:t>Електропривреде Републике Српс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567" w:hanging="283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hr-HR" w:eastAsia="en-US"/>
        </w:rPr>
        <w:t>Ов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ај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>закључ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ак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ступа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на снагу </w:t>
      </w:r>
      <w:r>
        <w:rPr>
          <w:rFonts w:eastAsia="Times New Roman" w:cs="Cambria" w:ascii="Cambria" w:hAnsi="Cambria"/>
          <w:sz w:val="24"/>
          <w:szCs w:val="24"/>
          <w:lang w:val="sr-CS" w:eastAsia="en-US"/>
        </w:rPr>
        <w:t>наредног дана од дана објављивања</w:t>
      </w:r>
      <w:r>
        <w:rPr>
          <w:rFonts w:eastAsia="Times New Roman" w:cs="Cambria" w:ascii="Cambria" w:hAnsi="Cambria"/>
          <w:sz w:val="24"/>
          <w:szCs w:val="24"/>
          <w:lang w:val="hr-HR" w:eastAsia="en-US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hanging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TextBodyIndent"/>
        <w:tabs>
          <w:tab w:val="clear" w:pos="720"/>
          <w:tab w:val="left" w:pos="426" w:leader="none"/>
        </w:tabs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(47 народних посланика је гласало ''за'', нико није гласао ''против'', 14 је било </w:t>
      </w:r>
    </w:p>
    <w:p>
      <w:pPr>
        <w:pStyle w:val="TextBodyIndent"/>
        <w:tabs>
          <w:tab w:val="clear" w:pos="720"/>
          <w:tab w:val="left" w:pos="426" w:leader="none"/>
        </w:tabs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''уздржано''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  <w:t>Усвојен је Закључак Клуба посланика ДНС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u w:val="single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Овим је окончан рад по дневном реду 22. редовне сједнице Народне скупштине Републике Српск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  <w:t>Саставни дио овог записника је Тонски запис 22. редовне сједнице Народне скупштине Републике Српск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ambria" w:hAnsi="Cambria" w:eastAsia="Times New Roman" w:cs="Cambria"/>
          <w:sz w:val="24"/>
          <w:szCs w:val="24"/>
          <w:lang w:val="sr-CS" w:eastAsia="en-US"/>
        </w:rPr>
      </w:pPr>
      <w:r>
        <w:rPr>
          <w:rFonts w:eastAsia="Times New Roman"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val="sr-BA" w:eastAsia="en-US"/>
        </w:rPr>
        <w:t xml:space="preserve">   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>ГЕНЕРАЛНИ СЕКРЕТАР</w:t>
        <w:tab/>
        <w:tab/>
        <w:tab/>
        <w:tab/>
        <w:tab/>
        <w:t xml:space="preserve">             </w:t>
      </w: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 xml:space="preserve">         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 ПРЕДСЈЕДНИК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val="sr-BA" w:eastAsia="en-US"/>
        </w:rPr>
        <w:t xml:space="preserve">  </w:t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 xml:space="preserve">НАРОДНЕ СКУПШТИНЕ </w:t>
        <w:tab/>
        <w:tab/>
        <w:tab/>
        <w:tab/>
        <w:tab/>
      </w:r>
      <w:r>
        <w:rPr>
          <w:rFonts w:eastAsia="Times New Roman" w:cs="Cambria" w:ascii="Cambria" w:hAnsi="Cambria"/>
          <w:sz w:val="24"/>
          <w:szCs w:val="24"/>
          <w:lang w:val="sr-Latn-BA" w:eastAsia="en-US"/>
        </w:rPr>
        <w:tab/>
      </w:r>
      <w:r>
        <w:rPr>
          <w:rFonts w:eastAsia="Times New Roman" w:cs="Cambria" w:ascii="Cambria" w:hAnsi="Cambria"/>
          <w:sz w:val="24"/>
          <w:szCs w:val="24"/>
          <w:lang w:val="sr-BA" w:eastAsia="en-US"/>
        </w:rPr>
        <w:t>НАРОДНЕ СКУПШТИНЕ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 w:eastAsia="en-US"/>
        </w:rPr>
        <w:t xml:space="preserve">  </w:t>
      </w:r>
      <w:r>
        <w:rPr>
          <w:rFonts w:eastAsia="Times New Roman" w:cs="Cambria" w:ascii="Cambria" w:hAnsi="Cambria"/>
          <w:b/>
          <w:i/>
          <w:sz w:val="24"/>
          <w:szCs w:val="24"/>
          <w:lang w:val="sr-BA" w:eastAsia="en-US"/>
        </w:rPr>
        <w:t>Ранко Карапетровић</w:t>
        <w:tab/>
        <w:tab/>
        <w:tab/>
        <w:tab/>
        <w:tab/>
        <w:t xml:space="preserve">    </w:t>
      </w:r>
      <w:r>
        <w:rPr>
          <w:rFonts w:eastAsia="Times New Roman" w:cs="Cambria" w:ascii="Cambria" w:hAnsi="Cambria"/>
          <w:b/>
          <w:i/>
          <w:sz w:val="24"/>
          <w:szCs w:val="24"/>
          <w:lang w:val="sr-Latn-BA" w:eastAsia="en-US"/>
        </w:rPr>
        <w:t xml:space="preserve">            </w:t>
      </w:r>
      <w:r>
        <w:rPr>
          <w:rFonts w:eastAsia="Times New Roman" w:cs="Cambria" w:ascii="Cambria" w:hAnsi="Cambria"/>
          <w:b/>
          <w:i/>
          <w:sz w:val="24"/>
          <w:szCs w:val="24"/>
          <w:lang w:val="sr-BA" w:eastAsia="en-US"/>
        </w:rPr>
        <w:t xml:space="preserve">  Мр Игор Радојичић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09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  <w:lang w:val="sr-BA" w:eastAsia="en-US"/>
        </w:rPr>
      </w:pPr>
      <w:r>
        <w:rPr>
          <w:rFonts w:eastAsia="Times New Roman" w:cs="Cambria" w:ascii="Cambria" w:hAnsi="Cambria"/>
          <w:sz w:val="24"/>
          <w:szCs w:val="24"/>
          <w:lang w:val="sr-BA" w:eastAsia="en-US"/>
        </w:rPr>
      </w:r>
    </w:p>
    <w:sectPr>
      <w:footerReference w:type="default" r:id="rId3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9">
    <w:lvl w:ilvl="0">
      <w:start w:val="3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mbria" w:hAnsi="Cambria" w:cs="Cambri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sz w:val="24"/>
      <w:szCs w:val="24"/>
      <w:lang w:val="sr-B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i/>
      <w:color w:val="000000"/>
      <w:sz w:val="24"/>
      <w:szCs w:val="24"/>
      <w:lang w:val="sr-BA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i/>
      <w:sz w:val="24"/>
      <w:szCs w:val="24"/>
      <w:lang w:val="sr-BA"/>
    </w:rPr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z w:val="24"/>
      <w:szCs w:val="24"/>
      <w:lang w:val="sr-BA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10"/>
      <w:jc w:val="both"/>
    </w:pPr>
    <w:rPr>
      <w:rFonts w:ascii="Times New Roman" w:hAnsi="Times New Roman" w:eastAsia="Times New Roman" w:cs="Times New Roman"/>
      <w:i/>
      <w:color w:val="000000"/>
      <w:sz w:val="24"/>
      <w:szCs w:val="24"/>
      <w:lang w:val="sr-BA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10"/>
      <w:jc w:val="both"/>
    </w:pPr>
    <w:rPr>
      <w:rFonts w:ascii="Times New Roman" w:hAnsi="Times New Roman" w:eastAsia="Times New Roman" w:cs="Times New Roman"/>
      <w:i/>
      <w:sz w:val="24"/>
      <w:szCs w:val="24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3:00Z</dcterms:created>
  <dc:creator>Brigita</dc:creator>
  <dc:description/>
  <cp:keywords/>
  <dc:language>en-US</dc:language>
  <cp:lastModifiedBy> </cp:lastModifiedBy>
  <cp:lastPrinted>2012-11-23T09:45:00Z</cp:lastPrinted>
  <dcterms:modified xsi:type="dcterms:W3CDTF">2012-12-18T11:33:00Z</dcterms:modified>
  <cp:revision>2</cp:revision>
  <dc:subject/>
  <dc:title/>
</cp:coreProperties>
</file>