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  <w:lang w:val="sr-BA"/>
        </w:rPr>
        <w:t xml:space="preserve">НАРОДНА СКУПШТИНА 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ЗАПИСНИК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Latn-BA"/>
        </w:rPr>
      </w:pPr>
      <w:r>
        <w:rPr>
          <w:rFonts w:cs="Cambria" w:ascii="Cambria" w:hAnsi="Cambria"/>
          <w:b/>
          <w:i/>
          <w:lang w:val="sr-BA"/>
        </w:rPr>
        <w:t>са Седме</w:t>
      </w:r>
      <w:r>
        <w:rPr>
          <w:rFonts w:cs="Cambria" w:ascii="Cambria" w:hAnsi="Cambria"/>
          <w:b/>
          <w:i/>
          <w:lang w:val="sr-Latn-BA"/>
        </w:rPr>
        <w:t xml:space="preserve"> </w:t>
      </w:r>
      <w:r>
        <w:rPr>
          <w:rFonts w:cs="Cambria" w:ascii="Cambria" w:hAnsi="Cambria"/>
          <w:b/>
          <w:i/>
          <w:lang w:val="sr-BA"/>
        </w:rPr>
        <w:t>посебне сједнице Народне скупштине Републике Српске,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lang w:val="sr-BA"/>
        </w:rPr>
        <w:t xml:space="preserve">одржане </w:t>
      </w:r>
      <w:r>
        <w:rPr>
          <w:rFonts w:cs="Cambria" w:ascii="Cambria" w:hAnsi="Cambria"/>
          <w:b/>
          <w:i/>
        </w:rPr>
        <w:t xml:space="preserve">04., 05. </w:t>
      </w:r>
      <w:r>
        <w:rPr>
          <w:rFonts w:cs="Cambria" w:ascii="Cambria" w:hAnsi="Cambria"/>
          <w:b/>
          <w:i/>
          <w:lang w:val="sr-BA"/>
        </w:rPr>
        <w:t>и 06. марта 2015. године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Седма посебна сједница Народне скупштине Републике Српске одржана је 04., 05. и 06. марта 2015. године у Бањој Лу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Предсједник Народне скупштине Републике Српске г-дин Недељко Чубриловић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>(у даљем тексту: Предсједник), отворио је засједање Седме посебне сједнице и констатовао да су одсуство са сједнице најавили народни посланици: г-дин Миладин Станић и г-дин Здравко Крсманов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утврђивању дневног реда Седме посебне сједнице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У односу на приједлог дневног реда, који су посланици добили уз материјале, дошло је до измјене: </w:t>
      </w:r>
    </w:p>
    <w:p>
      <w:pPr>
        <w:pStyle w:val="ListParagraph"/>
        <w:numPr>
          <w:ilvl w:val="0"/>
          <w:numId w:val="10"/>
        </w:numPr>
        <w:ind w:left="72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Влада Републике Српске је поднијела захтјев за измјену редосљеда тачака у предложеном дневном реду, да се: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тачка 1. - Приједлог закона о измјенама и допунама Закона о фискалним касама – по хитном поступку, разматра као тачка 14. дневног ред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распави о приједлогу дневног реда, учествовали су: г-дин Вукота Говедарица, г-дин Славиша Марковић, г-дин Бранислав Бореновић и г-дин Миланко Михајилиц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иступило се изјашњавању о захтјеву Владе Републике Српске за измјене редосљеда тачака дневног реда.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3 народна посланика су гласала ''за'', 27 је гласало ''против'', 7 је било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''уздржано'')</w:t>
      </w:r>
    </w:p>
    <w:p>
      <w:pPr>
        <w:pStyle w:val="BodyTextIndent3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Усвојен је захтјев Владе Републике Српске за измјене редосљеда тачака дневног </w:t>
      </w:r>
    </w:p>
    <w:p>
      <w:pPr>
        <w:pStyle w:val="BodyTextIndent3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ред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купштина се изјаснила о приједлогу дневног ред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НЕВНИ РЕД: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Нацрт закона о измјенама и допунама Закона о доприносима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Нацрт закона о измјенама и допунама Закона о порезу на доходак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Нацрт закона о роковима измирења новчаних обавеза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Нацрт закона о порезу на непокретности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Нацрт закона о порезу на добит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Нацрт закона о одгођеном плаћању пореског дуга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Нацрт закона о измјенама и допунама Закона о здравственој заштити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Нацрт закона о рачуноводству и ревизији Републике Српске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Нацрт закона о измјенама и допунама Закона о јединственом регистру финансијских извјештаја Републике Српске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Нацрт закона о измјенама и допунама Закона о инвестиционим фондовима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Нацрт закона о обавезним осигурањима у саобраћају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Нацрт закона о фискалној одговорности у Републици Српској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Нацрт закона о адвокатури Републике Српске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Приједлог закона о измјенама и допунама Закона о фискалним касама - по хитном поступку</w:t>
      </w:r>
      <w:r>
        <w:rPr>
          <w:rFonts w:cs="Cambria" w:ascii="Cambria" w:hAnsi="Cambria"/>
          <w:lang w:val="sr-BA"/>
        </w:rPr>
        <w:t>.</w:t>
      </w:r>
    </w:p>
    <w:p>
      <w:pPr>
        <w:pStyle w:val="ListParagraph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 xml:space="preserve">(48 народних посланика је гласало ''за'', 5 је гласало ''против'', 25 је било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''уздржано'')</w:t>
      </w:r>
    </w:p>
    <w:p>
      <w:pPr>
        <w:pStyle w:val="BodyTextIndent3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Усвојен је дневни ред Седме посебне сједнице Народне скупштине Републике </w:t>
      </w:r>
    </w:p>
    <w:p>
      <w:pPr>
        <w:pStyle w:val="BodyTextIndent3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Српск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 xml:space="preserve">На основу члана 120. Пословника, предсједник Народне скупштине Републике Српске одредио је </w:t>
      </w:r>
      <w:r>
        <w:rPr>
          <w:rFonts w:cs="Cambria" w:ascii="Cambria" w:hAnsi="Cambria"/>
          <w:i/>
          <w:lang w:val="sr-BA"/>
        </w:rPr>
        <w:t>''дан за гла</w:t>
      </w:r>
      <w:r>
        <w:rPr>
          <w:rFonts w:cs="Cambria" w:ascii="Cambria" w:hAnsi="Cambria"/>
          <w:lang w:val="sr-BA"/>
        </w:rPr>
        <w:t>сање'' 06. март 2015. године у 14,00 часов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–1: </w:t>
      </w:r>
      <w:r>
        <w:rPr>
          <w:rFonts w:cs="Cambria" w:ascii="Cambria" w:hAnsi="Cambria"/>
          <w:b/>
          <w:lang w:val="sr-Latn-BA"/>
        </w:rPr>
        <w:t>Нацрт закона о измјенама и допунама Закона о доприносим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водно излагање поднио је г-дин Зоран Тегелтија, министар финансиј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Седмој посебној сједни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Вања Бајић, г-дин Мирослав Брчкало, г-дин Маринко Божовић, г-ђа Споменка Стевановић, г-дин Крсто Јандрић, г-дин Вукота Говедарица, г-дин Милан Шврака, г-дин Драган Чавић, г-дин Илија Стеванчевић, г-дин Милан Ковач, г-дин Миланко Михајилица, г-дин Душан Берић, г-дин Давор Шешић, г-дин Лука Петровић и г-дин Никола Гавр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Latn-BA"/>
        </w:rPr>
        <w:t>Ад–2: Нацрт закона о измјенама и допунама Закона о порезу на доходак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водно излагање поднио је г-дин Зоран Тегелтија, министар финансиј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тав да се исти разматра на Седмој посебној сједни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 одобрењу Колегијума Народне скупштине Републике Српске, Скупштини се обратио Обрад Белензада, предсједник Конфедерације синдиката Републике Српск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У посланичкој расправи учествовали су: г-дин Перица Бундало, г-дин Душан Берић и г-дин Драган Чав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/>
          <w:lang w:val="sr-BA"/>
        </w:rPr>
        <w:t xml:space="preserve">Ад–3: </w:t>
      </w:r>
      <w:r>
        <w:rPr>
          <w:rFonts w:cs="Cambria" w:ascii="Cambria" w:hAnsi="Cambria"/>
          <w:b/>
          <w:lang w:val="sr-Latn-BA"/>
        </w:rPr>
        <w:t>Нацрт закона о роковима измирења новчаних обавез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водно излагање поднио је г-дин Зоран Тегелтија, министар финансиј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Седмој посебној сједни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авли су: г-дин Марко Видаковић, г-ђа Душица  Савић, г-дин Ненад Стевандић, г-дин Драган Чавић, г-ђа Споменка Стевановић, г-дин Миланко Михајилица, г-дин Адам Шукало, г-дин Новак Мотика, г-дин Вукота Говедарица, г-дин Бранислав Бореновић и г-дин Слободан Прот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–4: </w:t>
      </w:r>
      <w:r>
        <w:rPr>
          <w:rFonts w:cs="Cambria" w:ascii="Cambria" w:hAnsi="Cambria"/>
          <w:b/>
          <w:lang w:val="sr-Latn-BA"/>
        </w:rPr>
        <w:t>Нацрт закона о порезу на непокретности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водно излагање поднио је г-дин Зоран Тегелтија, министар финансиј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Надлежни скупштински одбори су разматрали Нацрт закона и заузели став да се исти разматра на Седмој посебној сједници. 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Горан Ђорђић, г-дин Игор Остојић, г-дин Игор Жунић, г-дин Драган Чавић, г-дин Бојан Видић, г-ђа Јасна Лукић, г-дин Миланко Михајилица, г-дин Наде Планинчевић, г-дин Сенад Братић, г-дин Давор Шешић, г-дин Лука Петровић, г-дин Радован Вишковић, г-дин Зоран Пологош, г-дин Маринко Божовић и г-дин Здравко Крсмановић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–5: </w:t>
      </w:r>
      <w:r>
        <w:rPr>
          <w:rFonts w:cs="Cambria" w:ascii="Cambria" w:hAnsi="Cambria"/>
          <w:b/>
        </w:rPr>
        <w:t>Нацрт закона о порезу на добит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водно излагање поднио је г-дин Зоран Тегелтија, министар финансиј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Седмој посебној сједници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У посланичкој расправи учествовали су: г-дин Перица Бундало и г-дин Бојан Видић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–6: </w:t>
      </w:r>
      <w:r>
        <w:rPr>
          <w:rFonts w:cs="Cambria" w:ascii="Cambria" w:hAnsi="Cambria"/>
          <w:b/>
        </w:rPr>
        <w:t>Нацрт закона о одгођеном плаћању пореског дуга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водно излагање поднио је г-дин Зоран Тегелтија, министар финансиј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Седмој посебној сједници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Томица Стојановић, г-дин Светозар Јовановић, г-дин Адам Шукало, г-дин Вукота Говедарица и г-дин Драган Чавић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–7: </w:t>
      </w:r>
      <w:r>
        <w:rPr>
          <w:rFonts w:cs="Cambria" w:ascii="Cambria" w:hAnsi="Cambria"/>
          <w:b/>
        </w:rPr>
        <w:t>Нацрт закона о измјенама и допунама Закона о здравственој заштити</w:t>
      </w:r>
    </w:p>
    <w:p>
      <w:pPr>
        <w:pStyle w:val="TextBodyIndent"/>
        <w:ind w:hanging="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водно излагање поднио је г-дин Драган Богданић, министар здравља и социјалне заштите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тав да се исти разматра на Седмој посебној сједници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У посланичкој расправи учествовали су: г-дин Славко Дуњић, г-ђа Зденка Гојковић, г-дин Милан Шврака, г-дин Ненад Стевандић, г-дин Душко Ивић, г-ђа Споменка Стевановић, г-дин Наде Планинчевић, г-дин Крсто Јандрић, г-ђа Соња Караџић-Јовичевић, г-дин Златко Максимовић, г-дин Никола Гаврић, г-дин Бранко Бутулија, г-дин Недељко Милаковић, г-ђа Милица Ловрић, г-ђа Гордана Тешановић и г-дин Ненад Кузмић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Драган Богданић, министар здравља и социјалне заштите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–8: </w:t>
      </w:r>
      <w:r>
        <w:rPr>
          <w:rFonts w:cs="Cambria" w:ascii="Cambria" w:hAnsi="Cambria"/>
          <w:b/>
        </w:rPr>
        <w:t>Нацрт закона о рачуноводству и ревизији Републике Српске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водно излагање поднио је г-дин Зоран Тегелтија, министар финансиј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Седмој посебној сједници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о је г-дин Слободан Протић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Закључена је расправа.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–9: </w:t>
      </w:r>
      <w:r>
        <w:rPr>
          <w:rFonts w:cs="Cambria" w:ascii="Cambria" w:hAnsi="Cambria"/>
          <w:b/>
        </w:rPr>
        <w:t xml:space="preserve">Нацрт закона о измјенама и допунама Закона о јединственом регистру 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BA"/>
        </w:rPr>
        <w:t xml:space="preserve">            </w:t>
      </w:r>
      <w:r>
        <w:rPr>
          <w:rFonts w:cs="Cambria" w:ascii="Cambria" w:hAnsi="Cambria"/>
          <w:b/>
        </w:rPr>
        <w:t>финансијских извјештаја Републике Српске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Зоран Тегелтија, министар финансиј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Седмој посебној сједници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што није било пријављених за посланичку расправу, закључена је расправа по овој тачки дневног ред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–10: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 xml:space="preserve">Нацрт закона о измјенама и допунама Закона о инвестиционим 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BA"/>
        </w:rPr>
        <w:t xml:space="preserve">               </w:t>
      </w:r>
      <w:r>
        <w:rPr>
          <w:rFonts w:cs="Cambria" w:ascii="Cambria" w:hAnsi="Cambria"/>
          <w:b/>
        </w:rPr>
        <w:t>фондовима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водно излагање поднио је г-дин Зоран Тегелтија, министар финансиј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Седмој посебној сједници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 Душан Берић, г-дин Бранислав Бореновић и г-дин Маринко Божовић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 – 11: </w:t>
      </w:r>
      <w:r>
        <w:rPr>
          <w:rFonts w:cs="Cambria" w:ascii="Cambria" w:hAnsi="Cambria"/>
          <w:b/>
        </w:rPr>
        <w:t>Нацрт закона о обавезним осигурањима у саобраћају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водно излагање поднио је г-дин Зоран Тегелтија, министар финансиј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Надлежни скупштински одбори су разматрали Нацрт закона и заузели су став да се исти разматра на Седмој посебној сједници. 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Сенад Братић, г-дин Крсто Јандрић, г-ђа Споменка Стевановић, г-дин Стево Јоксимовић, г-дин Славко Глигорић, г-дин Душан Берић и г-дин Радован Вишковић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 је г-дин Зоран Тегелтија, министар финансиј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–12: </w:t>
      </w:r>
      <w:r>
        <w:rPr>
          <w:rFonts w:cs="Cambria" w:ascii="Cambria" w:hAnsi="Cambria"/>
          <w:b/>
        </w:rPr>
        <w:t>Нацрт закона о фискалној одговорности у Републици Српској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водно излагање поднио је г-дин Зоран Тегелтија, министар финансиј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Седмој посебној сједници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Миладин Станић, г-дин Драган Чавић, г-дин Марко Видаковић, г-ђа Жељка Стојичић, г-дин Бранислав  Бореновић, г-дин Вукота Говедарица, г-дин Миланко Михајилица и г-дин Маринко Божовић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–13: </w:t>
      </w:r>
      <w:r>
        <w:rPr>
          <w:rFonts w:cs="Cambria" w:ascii="Cambria" w:hAnsi="Cambria"/>
          <w:b/>
        </w:rPr>
        <w:t>Нацрт закона о адвокатури Републике Српске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Уводно излагање по овој тачки дневног реда дао је г-дин Антон Касиповић, министар правде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Седмој посебној сједници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У посланичкој расправи учествовали су: г-дин Илија Стеванчевић, г-дин Драган Чавић, г-дин Давор Шешић, г-дин Милан Ковач и г-дин Недељко Гламочак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Антон Касиповић, министар правде.</w:t>
      </w:r>
    </w:p>
    <w:p>
      <w:pPr>
        <w:pStyle w:val="TextBodyIndent"/>
        <w:ind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–14: </w:t>
      </w:r>
      <w:r>
        <w:rPr>
          <w:rFonts w:cs="Cambria" w:ascii="Cambria" w:hAnsi="Cambria"/>
          <w:b/>
        </w:rPr>
        <w:t xml:space="preserve">Приједлог закона о измјенама и допунама Закона о фискалним 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BA"/>
        </w:rPr>
        <w:t xml:space="preserve">               </w:t>
      </w:r>
      <w:r>
        <w:rPr>
          <w:rFonts w:cs="Cambria" w:ascii="Cambria" w:hAnsi="Cambria"/>
          <w:b/>
        </w:rPr>
        <w:t xml:space="preserve">касама - </w:t>
      </w:r>
      <w:r>
        <w:rPr>
          <w:rFonts w:cs="Cambria" w:ascii="Cambria" w:hAnsi="Cambria"/>
          <w:b/>
          <w:i/>
        </w:rPr>
        <w:t>по хитном поступку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водно излагање по овој тачки дневног реда дао је г-дин Зоран Тегелтија, министар финансиј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Приједлог закона и заузели су став да се исти разматра на Седмој посебној сједници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У посланичкој расправи учествовали су: г-дин Драган Чавић, г-дин Миланко Михајилица, г-дин Бранислав Бореновић, г-дин Вукота Говедарица и г-дин Миладин Станић. 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hanging="0"/>
        <w:jc w:val="both"/>
        <w:rPr>
          <w:rFonts w:ascii="Cambria" w:hAnsi="Cambria" w:cs="Cambria"/>
          <w:b/>
          <w:b/>
          <w:i/>
          <w:i/>
          <w:lang w:val="en-US"/>
        </w:rPr>
      </w:pPr>
      <w:r>
        <w:rPr>
          <w:rFonts w:cs="Cambria" w:ascii="Cambria" w:hAnsi="Cambria"/>
          <w:b/>
          <w:i/>
          <w:sz w:val="26"/>
          <w:szCs w:val="26"/>
          <w:u w:val="single"/>
          <w:lang w:val="sr-BA"/>
        </w:rPr>
        <w:t>''Дан за гласање''</w:t>
      </w:r>
      <w:r>
        <w:rPr>
          <w:rFonts w:cs="Cambria" w:ascii="Cambria" w:hAnsi="Cambria"/>
          <w:b/>
          <w:i/>
          <w:lang w:val="sr-BA"/>
        </w:rPr>
        <w:t>, 06. март 2015. године</w:t>
      </w:r>
      <w:r>
        <w:rPr>
          <w:rFonts w:cs="Cambria" w:ascii="Cambria" w:hAnsi="Cambria"/>
          <w:b/>
          <w:i/>
          <w:lang w:val="en-US"/>
        </w:rPr>
        <w:t>.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едсједник је отворио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 xml:space="preserve"> и констатовао да су одсуство са сједнице најавили народни посланици: г-дин Крсто Јандрић, г-дин Мирослав Брчкало, г-дин Драгомир Васић, г-дин Борис Јеринић, г-дин Томица Стојановић, г-дин Наде Планинчевић, г-дин Златко Максимовић, г-дин Славиша Марковић, г-дин Зоран Пологош, г-дин Миланко Михајилица и г-дин Душан Берић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–1: </w:t>
      </w:r>
      <w:r>
        <w:rPr>
          <w:rFonts w:cs="Cambria" w:ascii="Cambria" w:hAnsi="Cambria"/>
          <w:b/>
        </w:rPr>
        <w:t>Нацрт закона о измјенама и допунама Закона о доприносима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TextBodyIndent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4 народна посланика су гласала ''за'', 1 је гласао ''против'', 24 су била '</w:t>
      </w:r>
    </w:p>
    <w:p>
      <w:pPr>
        <w:pStyle w:val="TextBodyIndent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уздржана'')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</w:t>
      </w:r>
      <w:r>
        <w:rPr>
          <w:rFonts w:cs="Cambria" w:ascii="Cambria" w:hAnsi="Cambria"/>
          <w:u w:val="single"/>
        </w:rPr>
        <w:t>Нацрт закона о измјенама и допунама Закона о доприносима</w:t>
      </w:r>
      <w:r>
        <w:rPr>
          <w:rFonts w:cs="Cambria" w:ascii="Cambria" w:hAnsi="Cambria"/>
          <w:u w:val="single"/>
          <w:lang w:val="sr-BA"/>
        </w:rPr>
        <w:t xml:space="preserve">. </w:t>
      </w:r>
    </w:p>
    <w:p>
      <w:pPr>
        <w:pStyle w:val="TextBodyIndent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Затим се </w:t>
      </w:r>
      <w:r>
        <w:rPr>
          <w:rFonts w:cs="Cambria" w:ascii="Cambria" w:hAnsi="Cambria"/>
        </w:rPr>
        <w:t>Скупштина изјаснила о приједлогу закључк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BA"/>
        </w:rPr>
      </w:pPr>
      <w:r>
        <w:rPr>
          <w:rFonts w:eastAsia="Times New Roman" w:cs="Cambria" w:ascii="Cambria" w:hAnsi="Cambria"/>
          <w:bCs/>
          <w:lang w:val="sr-Latn-BA"/>
        </w:rPr>
        <w:t>З А К Љ У Ч А К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/>
          <w:b/>
          <w:bCs/>
          <w:lang w:val="sr-BA"/>
        </w:rPr>
      </w:pPr>
      <w:r>
        <w:rPr>
          <w:rFonts w:eastAsia="Times New Roman" w:cs="Cambria" w:ascii="Cambria" w:hAnsi="Cambria"/>
          <w:b/>
          <w:bCs/>
          <w:lang w:val="sr-BA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color w:val="222222"/>
          <w:lang w:val="sr-Latn-BA"/>
        </w:rPr>
        <w:t>Нацрт закона о измјенама и допунама Закона о доприносима</w:t>
      </w:r>
      <w:r>
        <w:rPr>
          <w:rFonts w:eastAsia="Times New Roman" w:cs="Cambria" w:ascii="Cambria" w:hAnsi="Cambria"/>
          <w:lang w:val="sr-Latn-BA"/>
        </w:rPr>
        <w:t>, 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црт закона објављен је на интернет страници Народне скупштине Републике Српске </w:t>
      </w:r>
      <w:hyperlink r:id="rId2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 xml:space="preserve">Јавна расправа ће се спровести у року од 60 дана;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За организовање и спровођење јавне расправе задужује се Министарство финансија, које се истовремено обавезује да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Овај закључак ступа на снагу даном доношења, а објавиће се у "Службеном гласнику Републике Српске", једним дневним новинама и на web-страници Народне скупштине Републике Српске. 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9 народних посланика је гласало ''за'', нико није гласао ''против'', нико није био </w:t>
      </w:r>
    </w:p>
    <w:p>
      <w:pPr>
        <w:pStyle w:val="TextBodyIndent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TextBodyIndent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је Народна скупштина Републике Српске одлучила да </w:t>
      </w:r>
    </w:p>
    <w:p>
      <w:pPr>
        <w:pStyle w:val="TextBodyIndent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се Нацрт закона </w:t>
      </w:r>
      <w:r>
        <w:rPr>
          <w:rFonts w:cs="Cambria" w:ascii="Cambria" w:hAnsi="Cambria"/>
          <w:u w:val="single"/>
        </w:rPr>
        <w:t>о измјенама и допунама Закона о доприносима</w:t>
      </w:r>
      <w:r>
        <w:rPr>
          <w:rFonts w:cs="Cambria" w:ascii="Cambria" w:hAnsi="Cambria"/>
          <w:u w:val="single"/>
          <w:lang w:val="sr-BA"/>
        </w:rPr>
        <w:t xml:space="preserve"> упути на јавну </w:t>
      </w:r>
    </w:p>
    <w:p>
      <w:pPr>
        <w:pStyle w:val="TextBodyIndent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расправу.</w:t>
      </w:r>
    </w:p>
    <w:p>
      <w:pPr>
        <w:pStyle w:val="TextBodyIndent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–2: </w:t>
      </w:r>
      <w:r>
        <w:rPr>
          <w:rFonts w:cs="Cambria" w:ascii="Cambria" w:hAnsi="Cambria"/>
          <w:b/>
        </w:rPr>
        <w:t>Нацрт закона о измјенама и допунама Закона о порезу на доходак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TextBodyIndent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4 народна посланика су гласала ''за'', нико није гласао ''против'', 26 је било </w:t>
      </w:r>
    </w:p>
    <w:p>
      <w:pPr>
        <w:pStyle w:val="TextBodyIndent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TextBodyIndent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Нацрт закона о измјенама и допунама Закона о порезу на доходак.</w:t>
      </w:r>
    </w:p>
    <w:p>
      <w:pPr>
        <w:pStyle w:val="TextBodyIndent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ка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eastAsia="Times New Roman" w:cs="Cambria" w:ascii="Cambria" w:hAnsi="Cambria"/>
          <w:bCs/>
        </w:rPr>
        <w:t xml:space="preserve">З А К Љ У Ч </w:t>
      </w:r>
      <w:r>
        <w:rPr>
          <w:rFonts w:eastAsia="Times New Roman" w:cs="Cambria" w:ascii="Cambria" w:hAnsi="Cambria"/>
          <w:bCs/>
          <w:lang w:val="sr-CS"/>
        </w:rPr>
        <w:t>А К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color w:val="222222"/>
          <w:lang w:val="sr-Latn-BA"/>
        </w:rPr>
        <w:t>Нацрт закона о измјенама и допунама Закона о порезу на доходак</w:t>
      </w:r>
      <w:r>
        <w:rPr>
          <w:rFonts w:eastAsia="Times New Roman" w:cs="Cambria" w:ascii="Cambria" w:hAnsi="Cambria"/>
          <w:lang w:val="sr-Latn-BA"/>
        </w:rPr>
        <w:t>, 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црт закона објављен је на интернет страници Народне скупштине Републике Српске </w:t>
      </w:r>
      <w:hyperlink r:id="rId3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Јавна расправа ће се спровести у року од 60 дана;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За организовање и спровођење јавне расправе задужује се Министарство финансија, које се истовремено обавезује да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Овај закључак ступа на снагу даном доношења, а објавиће се у "Службеном гласнику Републике Српске", једним дневним</w:t>
      </w:r>
      <w:r>
        <w:rPr>
          <w:rFonts w:eastAsia="Times New Roman" w:cs="Cambria" w:ascii="Cambria" w:hAnsi="Cambria"/>
          <w:lang w:val="sr-Latn-BA"/>
        </w:rPr>
        <w:t xml:space="preserve"> новинама и на web-страници Народне скупштине Републике Српске. </w:t>
      </w:r>
    </w:p>
    <w:p>
      <w:pPr>
        <w:pStyle w:val="Normal"/>
        <w:ind w:left="720" w:hanging="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70 народних посланика је гласало ''за'', нико није гласао ''против'', нико није био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''уздржан'')</w:t>
      </w:r>
    </w:p>
    <w:p>
      <w:pPr>
        <w:pStyle w:val="BodyTextIndent3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Усвојен је закључак којим је Народна скупштина Републике Српске одлучила да </w:t>
      </w:r>
    </w:p>
    <w:p>
      <w:pPr>
        <w:pStyle w:val="BodyTextIndent3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е Нацрт закона о измјенама и допунама Закона о порезу на доходак упути на </w:t>
      </w:r>
    </w:p>
    <w:p>
      <w:pPr>
        <w:pStyle w:val="BodyTextIndent3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јавну расправу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–3: </w:t>
      </w:r>
      <w:r>
        <w:rPr>
          <w:rFonts w:cs="Cambria" w:ascii="Cambria" w:hAnsi="Cambria"/>
          <w:b/>
          <w:lang w:val="sr-Latn-BA"/>
        </w:rPr>
        <w:t>Нацрт закона о роковима измирења новчаних обавез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7 народних посланика је гласало ''за'', нико није гласао ''против'', 23 су била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''уздржана'')</w:t>
      </w:r>
    </w:p>
    <w:p>
      <w:pPr>
        <w:pStyle w:val="BodyTextIndent3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Усвојен је Нацрт закона о роковима измирења новчаних обавез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к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BA"/>
        </w:rPr>
      </w:pPr>
      <w:r>
        <w:rPr>
          <w:rFonts w:eastAsia="Times New Roman" w:cs="Cambria" w:ascii="Cambria" w:hAnsi="Cambria"/>
          <w:bCs/>
          <w:lang w:val="sr-BA"/>
        </w:rPr>
      </w:r>
    </w:p>
    <w:p>
      <w:pPr>
        <w:pStyle w:val="Normal"/>
        <w:jc w:val="center"/>
        <w:rPr/>
      </w:pPr>
      <w:r>
        <w:rPr>
          <w:rFonts w:eastAsia="Times New Roman" w:cs="Cambria" w:ascii="Cambria" w:hAnsi="Cambria"/>
          <w:bCs/>
        </w:rPr>
        <w:t xml:space="preserve">З А К Љ У Ч </w:t>
      </w:r>
      <w:r>
        <w:rPr>
          <w:rFonts w:eastAsia="Times New Roman" w:cs="Cambria" w:ascii="Cambria" w:hAnsi="Cambria"/>
          <w:bCs/>
          <w:lang w:val="sr-CS"/>
        </w:rPr>
        <w:t>А К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color w:val="222222"/>
          <w:lang w:val="sr-Latn-BA"/>
        </w:rPr>
        <w:t>Нацрт закона о роковима измирења новчаних обавеза</w:t>
      </w:r>
      <w:r>
        <w:rPr>
          <w:rFonts w:eastAsia="Times New Roman" w:cs="Cambria" w:ascii="Cambria" w:hAnsi="Cambria"/>
          <w:lang w:val="sr-Latn-BA"/>
        </w:rPr>
        <w:t>, 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црт закона објављен је на интернет страници Народне скупштине Републике Српске </w:t>
      </w:r>
      <w:hyperlink r:id="rId4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 xml:space="preserve">Јавна расправа ће се спровести у року од 60 дана; 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За организовање и спровођење јавне расправе задужује се Министарство финансија, које се истовремено обавезује да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Овај закључак ступа на снагу даном доношења, а објавиће се у "Службеном гласнику Републике Српске", једним дневним новинама и на web-страници Народне скупштине Републике Српске. 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 xml:space="preserve">(70 народних посланика је гласало ''за'', нико није гласао ''против'', нико није био </w:t>
      </w:r>
    </w:p>
    <w:p>
      <w:pPr>
        <w:pStyle w:val="BodyTextIndent2"/>
        <w:ind w:firstLine="360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>''уздржан'')</w:t>
      </w:r>
    </w:p>
    <w:p>
      <w:pPr>
        <w:pStyle w:val="BodyTextIndent3"/>
        <w:ind w:firstLine="360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 xml:space="preserve">Усвојен је закључак којим  је Народна скупштина Републике Српске одлучила да </w:t>
      </w:r>
    </w:p>
    <w:p>
      <w:pPr>
        <w:pStyle w:val="BodyTextIndent3"/>
        <w:ind w:firstLine="360"/>
        <w:rPr/>
      </w:pPr>
      <w:r>
        <w:rPr>
          <w:rFonts w:eastAsia="Times New Roman" w:cs="Cambria" w:ascii="Cambria" w:hAnsi="Cambria"/>
          <w:lang w:val="sr-CS"/>
        </w:rPr>
        <w:t xml:space="preserve">се Нацрт закона </w:t>
      </w:r>
      <w:r>
        <w:rPr>
          <w:rFonts w:cs="Cambria" w:ascii="Cambria" w:hAnsi="Cambria"/>
        </w:rPr>
        <w:t>о роковима измирења новчаних обавеза</w:t>
      </w:r>
      <w:r>
        <w:rPr>
          <w:rFonts w:eastAsia="Times New Roman" w:cs="Cambria" w:ascii="Cambria" w:hAnsi="Cambria"/>
          <w:lang w:val="sr-CS"/>
        </w:rPr>
        <w:t xml:space="preserve"> упути на јавну расправу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/>
          <w:b/>
          <w:lang w:val="sr-CS"/>
        </w:rPr>
      </w:pPr>
      <w:r>
        <w:rPr>
          <w:rFonts w:eastAsia="Times New Roman" w:cs="Cambria" w:ascii="Cambria" w:hAnsi="Cambria"/>
          <w:b/>
          <w:lang w:val="sr-CS"/>
        </w:rPr>
        <w:t xml:space="preserve">Ад–4: </w:t>
      </w:r>
      <w:r>
        <w:rPr>
          <w:rFonts w:cs="Cambria" w:ascii="Cambria" w:hAnsi="Cambria"/>
          <w:b/>
          <w:lang w:val="sr-Latn-BA"/>
        </w:rPr>
        <w:t>Нацрт закона о порезу на непокретности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4 народна посланика су гласала ''за'', нико није гласао ''против'', 26 је било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</w:t>
      </w:r>
      <w:r>
        <w:rPr>
          <w:rFonts w:cs="Cambria" w:ascii="Cambria" w:hAnsi="Cambria"/>
          <w:u w:val="single"/>
          <w:lang w:val="sr-Latn-BA"/>
        </w:rPr>
        <w:t>Нацрт закона о порезу на непокретности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ка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eastAsia="Times New Roman" w:cs="Cambria" w:ascii="Cambria" w:hAnsi="Cambria"/>
          <w:bCs/>
        </w:rPr>
        <w:t xml:space="preserve">З А К Љ У Ч </w:t>
      </w:r>
      <w:r>
        <w:rPr>
          <w:rFonts w:eastAsia="Times New Roman" w:cs="Cambria" w:ascii="Cambria" w:hAnsi="Cambria"/>
          <w:bCs/>
          <w:lang w:val="sr-CS"/>
        </w:rPr>
        <w:t>А К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color w:val="222222"/>
          <w:lang w:val="sr-Latn-BA"/>
        </w:rPr>
        <w:t>Нацрт закона о порезу на непокретности</w:t>
      </w:r>
      <w:r>
        <w:rPr>
          <w:rFonts w:eastAsia="Times New Roman" w:cs="Cambria" w:ascii="Cambria" w:hAnsi="Cambria"/>
          <w:lang w:val="sr-Latn-BA"/>
        </w:rPr>
        <w:t>, 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црт закона објављен је на интернет страници Народне скупштине Републике Српске </w:t>
      </w:r>
      <w:hyperlink r:id="rId5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 xml:space="preserve">Јавна расправа ће се спровести у року од 60 дана; 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За организовање и спровођење јавне расправе задужује се Министарство финансија, које се истовремено обавезује да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Овај закључак ступа на снагу  даном доношења, а објавиће се у "Службеном гласнику Републике Српске", једним дневним новинама и на web-страници Народне скупштине Републике Српске. 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(70 народних посланика је гласало ''за'',  нико није гласао ''против'', нико није био </w:t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''уздржан'')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Усвојен је закључак којим је Народна скупштина Републике Српске одлучила да </w:t>
      </w:r>
    </w:p>
    <w:p>
      <w:pPr>
        <w:pStyle w:val="BodyTextIndent3"/>
        <w:ind w:firstLine="360"/>
        <w:rPr/>
      </w:pPr>
      <w:r>
        <w:rPr>
          <w:rFonts w:eastAsia="Times New Roman" w:cs="Cambria" w:ascii="Cambria" w:hAnsi="Cambria"/>
        </w:rPr>
        <w:t>се Нацрт закона</w:t>
      </w:r>
      <w:r>
        <w:rPr>
          <w:rFonts w:cs="Cambria" w:ascii="Cambria" w:hAnsi="Cambria"/>
          <w:lang w:val="sr-Latn-BA"/>
        </w:rPr>
        <w:t xml:space="preserve"> о порезу на непокретности</w:t>
      </w:r>
      <w:r>
        <w:rPr>
          <w:rFonts w:eastAsia="Times New Roman" w:cs="Cambria" w:ascii="Cambria" w:hAnsi="Cambria"/>
        </w:rPr>
        <w:t xml:space="preserve"> упути на јавну расправу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 xml:space="preserve">Ад–5: </w:t>
      </w:r>
      <w:r>
        <w:rPr>
          <w:rFonts w:cs="Cambria" w:ascii="Cambria" w:hAnsi="Cambria"/>
          <w:b/>
          <w:lang w:val="sr-Latn-BA"/>
        </w:rPr>
        <w:t>Нацрт закона о порезу на добит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4 народна посланика су гласала ''за'', нико није гласао ''против'', 26 је било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>Усвојен је</w:t>
      </w:r>
      <w:r>
        <w:rPr>
          <w:rFonts w:cs="Cambria" w:ascii="Cambria" w:hAnsi="Cambria"/>
          <w:u w:val="single"/>
          <w:lang w:val="sr-Latn-BA"/>
        </w:rPr>
        <w:t xml:space="preserve"> Нацрт закона о порезу на добит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ка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eastAsia="Times New Roman" w:cs="Cambria" w:ascii="Cambria" w:hAnsi="Cambria"/>
          <w:bCs/>
        </w:rPr>
        <w:t xml:space="preserve">З А К Љ У Ч </w:t>
      </w:r>
      <w:r>
        <w:rPr>
          <w:rFonts w:eastAsia="Times New Roman" w:cs="Cambria" w:ascii="Cambria" w:hAnsi="Cambria"/>
          <w:bCs/>
          <w:lang w:val="sr-CS"/>
        </w:rPr>
        <w:t>А К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/>
          <w:b/>
          <w:bCs/>
          <w:lang w:val="sr-Latn-BA"/>
        </w:rPr>
      </w:pPr>
      <w:r>
        <w:rPr>
          <w:rFonts w:eastAsia="Times New Roman" w:cs="Cambria" w:ascii="Cambria" w:hAnsi="Cambria"/>
          <w:b/>
          <w:bCs/>
          <w:lang w:val="sr-Latn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color w:val="222222"/>
          <w:lang w:val="sr-Latn-BA"/>
        </w:rPr>
        <w:t>Нацрт закона о порезу на добит</w:t>
      </w:r>
      <w:r>
        <w:rPr>
          <w:rFonts w:eastAsia="Times New Roman" w:cs="Cambria" w:ascii="Cambria" w:hAnsi="Cambria"/>
          <w:lang w:val="sr-Latn-BA"/>
        </w:rPr>
        <w:t>, 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црт закона објављен је на интернет страници Народне скупштине Републике Српске </w:t>
      </w:r>
      <w:hyperlink r:id="rId6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 xml:space="preserve">Јавна расправа ће се спровести у року од 60 дана;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За организовање и спровођење јавне расправе задужује се Министарство финансија, које се истовремено обавезује да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Овај закључак ступа на снагу даном доношења, а објавиће се у "Службеном гласнику Републике Српске", једним дневним новинама и на web-страници Народне скупштине Републике Српске. 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(70 народних посланика је гласало ''за'', нико није гласао ''против'', нико није био </w:t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''уздржан'')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Усвојен је закључак којим је Народна скупштина Републике Српске одлучила да </w:t>
      </w:r>
    </w:p>
    <w:p>
      <w:pPr>
        <w:pStyle w:val="BodyTextIndent3"/>
        <w:ind w:firstLine="360"/>
        <w:rPr/>
      </w:pPr>
      <w:r>
        <w:rPr>
          <w:rFonts w:eastAsia="Times New Roman" w:cs="Cambria" w:ascii="Cambria" w:hAnsi="Cambria"/>
        </w:rPr>
        <w:t xml:space="preserve">се Нацрт закона </w:t>
      </w:r>
      <w:r>
        <w:rPr>
          <w:rFonts w:cs="Cambria" w:ascii="Cambria" w:hAnsi="Cambria"/>
          <w:lang w:val="sr-Latn-BA"/>
        </w:rPr>
        <w:t>о порезу на добит</w:t>
      </w:r>
      <w:r>
        <w:rPr>
          <w:rFonts w:eastAsia="Times New Roman" w:cs="Cambria" w:ascii="Cambria" w:hAnsi="Cambria"/>
        </w:rPr>
        <w:t xml:space="preserve"> упути на јавну расправу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 xml:space="preserve">Ад–6: </w:t>
      </w:r>
      <w:r>
        <w:rPr>
          <w:rFonts w:cs="Cambria" w:ascii="Cambria" w:hAnsi="Cambria"/>
          <w:b/>
          <w:lang w:val="sr-Latn-BA"/>
        </w:rPr>
        <w:t>Нацрт закона о одгођеном плаћању пореског дуга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4 народна посланика су гласала ''за'', нико није гласао ''против'', 26 је било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</w:t>
      </w:r>
      <w:r>
        <w:rPr>
          <w:rFonts w:cs="Cambria" w:ascii="Cambria" w:hAnsi="Cambria"/>
          <w:u w:val="single"/>
          <w:lang w:val="sr-Latn-BA"/>
        </w:rPr>
        <w:t>Нацрт закона о одгођеном плаћању пореског дуга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к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eastAsia="Times New Roman" w:cs="Cambria" w:ascii="Cambria" w:hAnsi="Cambria"/>
          <w:bCs/>
        </w:rPr>
        <w:t xml:space="preserve">З А К Љ У Ч </w:t>
      </w:r>
      <w:r>
        <w:rPr>
          <w:rFonts w:eastAsia="Times New Roman" w:cs="Cambria" w:ascii="Cambria" w:hAnsi="Cambria"/>
          <w:bCs/>
          <w:lang w:val="sr-CS"/>
        </w:rPr>
        <w:t>А К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color w:val="222222"/>
          <w:lang w:val="sr-Latn-BA"/>
        </w:rPr>
        <w:t>Нацрт закона о одгођеном плаћању пореског дуга</w:t>
      </w:r>
      <w:r>
        <w:rPr>
          <w:rFonts w:eastAsia="Times New Roman" w:cs="Cambria" w:ascii="Cambria" w:hAnsi="Cambria"/>
          <w:lang w:val="sr-Latn-BA"/>
        </w:rPr>
        <w:t>, 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црт закона објављен је на интернет страници Народне скупштине Републике Српске </w:t>
      </w:r>
      <w:hyperlink r:id="rId7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 xml:space="preserve">Јавна расправа ће се спровести у року од 60 дана;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За организовање и спровођење јавне расправе задужује се Министарство финансија, које се истовремено обавезује да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Овај закључак ступа на снагу даном доношења, а објавиће се у "Службеном гласнику Републике  Српске", једним дневним новинама и на web-страници Народне скупштине Републике Српске. 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(70 народних посланика је гласало ''за'', нико није гласао ''против'', нико није био </w:t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''уздржан'')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Усвојен је закључак којим је Народна скупштина Републике Српске одлучила да </w:t>
      </w:r>
    </w:p>
    <w:p>
      <w:pPr>
        <w:pStyle w:val="BodyTextIndent3"/>
        <w:ind w:firstLine="360"/>
        <w:rPr/>
      </w:pPr>
      <w:r>
        <w:rPr>
          <w:rFonts w:eastAsia="Times New Roman" w:cs="Cambria" w:ascii="Cambria" w:hAnsi="Cambria"/>
        </w:rPr>
        <w:t xml:space="preserve">се Нацрт закона </w:t>
      </w:r>
      <w:r>
        <w:rPr>
          <w:rFonts w:cs="Cambria" w:ascii="Cambria" w:hAnsi="Cambria"/>
          <w:lang w:val="sr-Latn-BA"/>
        </w:rPr>
        <w:t>о одгођеном плаћању пореског дуга</w:t>
      </w:r>
      <w:r>
        <w:rPr>
          <w:rFonts w:eastAsia="Times New Roman" w:cs="Cambria" w:ascii="Cambria" w:hAnsi="Cambria"/>
        </w:rPr>
        <w:t xml:space="preserve"> упути на јавну расправу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 xml:space="preserve">Ад–7: </w:t>
      </w:r>
      <w:r>
        <w:rPr>
          <w:rFonts w:cs="Cambria" w:ascii="Cambria" w:hAnsi="Cambria"/>
          <w:b/>
          <w:lang w:val="sr-Latn-BA"/>
        </w:rPr>
        <w:t>Нацрт закона о измјенама и допунама Закона о здравственој заштити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(48 народних посланика је гласало ''за'', 1 је гласао ''против'', 21 је био ''уздржан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</w:t>
      </w:r>
      <w:r>
        <w:rPr>
          <w:rFonts w:cs="Cambria" w:ascii="Cambria" w:hAnsi="Cambria"/>
          <w:u w:val="single"/>
          <w:lang w:val="sr-Latn-BA"/>
        </w:rPr>
        <w:t>Нацрт закона о измјенама и допунама Закона о здравственој заштити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Скупштина се изјаснила о приједлогу закључка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eastAsia="Times New Roman" w:cs="Cambria" w:ascii="Cambria" w:hAnsi="Cambria"/>
          <w:bCs/>
        </w:rPr>
        <w:t xml:space="preserve">З А К Љ У Ч </w:t>
      </w:r>
      <w:r>
        <w:rPr>
          <w:rFonts w:eastAsia="Times New Roman" w:cs="Cambria" w:ascii="Cambria" w:hAnsi="Cambria"/>
          <w:bCs/>
          <w:lang w:val="sr-CS"/>
        </w:rPr>
        <w:t>А К</w:t>
      </w:r>
    </w:p>
    <w:p>
      <w:pPr>
        <w:pStyle w:val="Normal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color w:val="222222"/>
          <w:lang w:val="sr-Latn-BA"/>
        </w:rPr>
        <w:t>Нацрт закона о измјенама и допунама Закона о здравственој заштити</w:t>
      </w:r>
      <w:r>
        <w:rPr>
          <w:rFonts w:eastAsia="Times New Roman" w:cs="Cambria" w:ascii="Cambria" w:hAnsi="Cambria"/>
          <w:lang w:val="sr-Latn-BA"/>
        </w:rPr>
        <w:t>, 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црт закона објављен је на интернет страници Народне скупштине Републике Српске </w:t>
      </w:r>
      <w:hyperlink r:id="rId8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Јавна расправа ће се спровести у року од 60 дана;  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За организовање и спровођење јавне расправе задужује се Министарство здравља и социјалне заштите, које се истовремено обавезује да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Овај закључак ступа на снагу даном доношења, а објавиће се у "Службеном гласнику Републике  Српске", једним дневним новинама  и на web-страници Народне скупштине Републике Српске. 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/>
      </w:pPr>
      <w:r>
        <w:rPr>
          <w:rFonts w:eastAsia="Times New Roman" w:cs="Cambria" w:ascii="Cambria" w:hAnsi="Cambria"/>
        </w:rPr>
        <w:t xml:space="preserve">(70 народних посланика гласало ''за'', нико није био ''против'', нико није био </w:t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''уздржан'')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Усвојен је закључак којим је Народна скупштина Републике Српске одлучила да 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се Нацрт закона </w:t>
      </w:r>
      <w:r>
        <w:rPr>
          <w:rFonts w:cs="Cambria" w:ascii="Cambria" w:hAnsi="Cambria"/>
          <w:lang w:val="sr-Latn-BA"/>
        </w:rPr>
        <w:t>о измјенама и допунама Закона о здравственој заштити</w:t>
      </w:r>
      <w:r>
        <w:rPr>
          <w:rFonts w:eastAsia="Times New Roman" w:cs="Cambria" w:ascii="Cambria" w:hAnsi="Cambria"/>
        </w:rPr>
        <w:t xml:space="preserve"> упути на 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јавну расправу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BA"/>
        </w:rPr>
        <w:t>Затим се Скупштина изјаснила о приједлогу закључка потпредсједника Ненада Стевандића.</w:t>
      </w:r>
    </w:p>
    <w:p>
      <w:pPr>
        <w:pStyle w:val="Normal"/>
        <w:ind w:firstLine="360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З А К Љ У Ч А К</w:t>
      </w:r>
    </w:p>
    <w:p>
      <w:pPr>
        <w:pStyle w:val="Normal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left="720" w:hanging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1. Народна скупштина Републике Српске задужује Владу Републике Српске да одмах приступи реализацији активности на сузбијању и превенцији наркоманије у малољетничком узрасту путем обавезног тестирања на опојне дроге у средњим школама у Републици Српској, за чију реализацију су обезбјеђена финансијска средства у Буџету Републике Српске за 2015. годину.</w:t>
      </w:r>
    </w:p>
    <w:p>
      <w:pPr>
        <w:pStyle w:val="Normal"/>
        <w:ind w:left="720" w:hanging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2. Ссаставни дио овог закључка је Нацрт сузбијања и превенције наркоманије у малољетничком узрасту путем обавезног тестирања на опојне дроге у средњим школама у Републици Српској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 xml:space="preserve">(36 народних посланика је гласало ''за'', нико није гласао ''против'', 34 су била 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''уздржана'')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 xml:space="preserve">Закључак није усвојен. </w:t>
      </w:r>
    </w:p>
    <w:p>
      <w:pPr>
        <w:pStyle w:val="Normal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 xml:space="preserve">Ад–8: </w:t>
      </w:r>
      <w:r>
        <w:rPr>
          <w:rFonts w:cs="Cambria" w:ascii="Cambria" w:hAnsi="Cambria"/>
          <w:b/>
          <w:lang w:val="sr-Latn-BA"/>
        </w:rPr>
        <w:t>Нацрт закона о рачуноводству и ревизији Републике Српск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4 народна посланика су гласала ''за'', 17 је гласало ''против'', 8 је било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</w:t>
      </w:r>
      <w:r>
        <w:rPr>
          <w:rFonts w:cs="Cambria" w:ascii="Cambria" w:hAnsi="Cambria"/>
          <w:u w:val="single"/>
          <w:lang w:val="sr-Latn-BA"/>
        </w:rPr>
        <w:t>Нацрт закона о рачуноводству и ревизији Републике Српске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к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eastAsia="Times New Roman" w:cs="Cambria" w:ascii="Cambria" w:hAnsi="Cambria"/>
          <w:bCs/>
        </w:rPr>
        <w:t xml:space="preserve">З А К Љ У Ч </w:t>
      </w:r>
      <w:r>
        <w:rPr>
          <w:rFonts w:eastAsia="Times New Roman" w:cs="Cambria" w:ascii="Cambria" w:hAnsi="Cambria"/>
          <w:bCs/>
          <w:lang w:val="sr-CS"/>
        </w:rPr>
        <w:t>А К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color w:val="222222"/>
          <w:lang w:val="sr-Latn-BA"/>
        </w:rPr>
        <w:t>Нацрт закона о рачуноводству и ревизији Републике Српске</w:t>
      </w:r>
      <w:r>
        <w:rPr>
          <w:rFonts w:eastAsia="Times New Roman" w:cs="Cambria" w:ascii="Cambria" w:hAnsi="Cambria"/>
          <w:lang w:val="sr-Latn-BA"/>
        </w:rPr>
        <w:t>, 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црт закона објављен је на интернет страници Народне скупштине Републике Српске </w:t>
      </w:r>
      <w:hyperlink r:id="rId9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 xml:space="preserve">Јавна расправа ће се спровести у року од 60 дана; 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За организовање и спровођење јавне расправе задужује се Министарство финансија, које се истовремено обавезује да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Овај закључак ступа на снагу даном доношења, а објавиће се у "Службеном гласнику Републике  Српске", једним дневним новинама и на web-страници Народне скупштине Републике Српске.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(67 народних посланика је гласало ''за'', 2 су гласала ''против'', нико није био </w:t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''уздржан'')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Усвојен је закључак којим је Народна скупштина Републике Српске одлучила да 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се Нацрт закона </w:t>
      </w:r>
      <w:r>
        <w:rPr>
          <w:rFonts w:cs="Cambria" w:ascii="Cambria" w:hAnsi="Cambria"/>
          <w:lang w:val="sr-Latn-BA"/>
        </w:rPr>
        <w:t>о рачуноводству и ревизији Републике Српске</w:t>
      </w:r>
      <w:r>
        <w:rPr>
          <w:rFonts w:eastAsia="Times New Roman" w:cs="Cambria" w:ascii="Cambria" w:hAnsi="Cambria"/>
        </w:rPr>
        <w:t xml:space="preserve"> упути на јавну 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расправу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 xml:space="preserve">Ад–9: </w:t>
      </w:r>
      <w:r>
        <w:rPr>
          <w:rFonts w:cs="Cambria" w:ascii="Cambria" w:hAnsi="Cambria"/>
          <w:b/>
          <w:lang w:val="sr-Latn-BA"/>
        </w:rPr>
        <w:t xml:space="preserve">Нацрт закона о измјенама и допунама Закона о јединственом регистру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BA"/>
        </w:rPr>
        <w:t xml:space="preserve">            </w:t>
      </w:r>
      <w:r>
        <w:rPr>
          <w:rFonts w:cs="Cambria" w:ascii="Cambria" w:hAnsi="Cambria"/>
          <w:b/>
          <w:lang w:val="sr-Latn-BA"/>
        </w:rPr>
        <w:t>финансијских извјештаја Републике Српск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55 народних посланика  је гласало ''за'', нико није гласао ''против'', 14 је било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</w:t>
      </w:r>
      <w:r>
        <w:rPr>
          <w:rFonts w:cs="Cambria" w:ascii="Cambria" w:hAnsi="Cambria"/>
          <w:u w:val="single"/>
          <w:lang w:val="sr-Latn-BA"/>
        </w:rPr>
        <w:t xml:space="preserve">Нацрт закона о измјенама и допунама Закона о јединственом регистру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Latn-BA"/>
        </w:rPr>
        <w:t>финансијских извјештаја Републике Српске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к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eastAsia="Times New Roman" w:cs="Cambria" w:ascii="Cambria" w:hAnsi="Cambria"/>
          <w:bCs/>
        </w:rPr>
        <w:t xml:space="preserve">З А К Љ У Ч </w:t>
      </w:r>
      <w:r>
        <w:rPr>
          <w:rFonts w:eastAsia="Times New Roman" w:cs="Cambria" w:ascii="Cambria" w:hAnsi="Cambria"/>
          <w:bCs/>
          <w:lang w:val="sr-CS"/>
        </w:rPr>
        <w:t>А К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color w:val="222222"/>
          <w:lang w:val="sr-Latn-BA"/>
        </w:rPr>
        <w:t>Нацрт закона о измјенама и допунама Закона о јединственом регистру финансијских извјештаја Републике Српске</w:t>
      </w:r>
      <w:r>
        <w:rPr>
          <w:rFonts w:eastAsia="Times New Roman" w:cs="Cambria" w:ascii="Cambria" w:hAnsi="Cambria"/>
          <w:lang w:val="sr-Latn-BA"/>
        </w:rPr>
        <w:t>, 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црт закона објављен је на интернет страници Народне скупштине Републике Српске </w:t>
      </w:r>
      <w:hyperlink r:id="rId10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Јавна расправа ће се спровести у року од 60 дана;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За организовање и спровођење јавне расправе задужује се Министарство финансија, које се истовремено обавезује да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Овај закључак ступа на снагу даном доношења, а објавиће се у "Службеном гласнику Републике  Српске", једним дневним новинама и на web-страници Народне скупштине Републике Српске. 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/>
      </w:pPr>
      <w:r>
        <w:rPr>
          <w:rFonts w:eastAsia="Times New Roman" w:cs="Cambria" w:ascii="Cambria" w:hAnsi="Cambria"/>
        </w:rPr>
        <w:t>(69</w:t>
      </w:r>
      <w:r>
        <w:rPr>
          <w:rFonts w:cs="Cambria" w:ascii="Cambria" w:hAnsi="Cambria"/>
        </w:rPr>
        <w:t xml:space="preserve"> народних посланика  је гласало</w:t>
      </w:r>
      <w:r>
        <w:rPr>
          <w:rFonts w:eastAsia="Times New Roman" w:cs="Cambria" w:ascii="Cambria" w:hAnsi="Cambria"/>
        </w:rPr>
        <w:t xml:space="preserve"> ''за'', нико није био ''против'', нико није био </w:t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''уздржан'')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Усвојен је закључак којим је Народна скупштина Републике Српске одлучила да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eastAsia="Times New Roman" w:cs="Cambria" w:ascii="Cambria" w:hAnsi="Cambria"/>
        </w:rPr>
        <w:t xml:space="preserve">се Нацрт закона </w:t>
      </w:r>
      <w:r>
        <w:rPr>
          <w:rFonts w:cs="Cambria" w:ascii="Cambria" w:hAnsi="Cambria"/>
          <w:u w:val="single"/>
          <w:lang w:val="sr-Latn-BA"/>
        </w:rPr>
        <w:t xml:space="preserve">о измјенама и допунама Закона о јединственом регистру </w:t>
      </w:r>
    </w:p>
    <w:p>
      <w:pPr>
        <w:pStyle w:val="BodyTextIndent3"/>
        <w:ind w:firstLine="360"/>
        <w:rPr/>
      </w:pPr>
      <w:r>
        <w:rPr>
          <w:rFonts w:cs="Cambria" w:ascii="Cambria" w:hAnsi="Cambria"/>
          <w:lang w:val="sr-Latn-BA"/>
        </w:rPr>
        <w:t>финансијских извјештаја Републике Српске</w:t>
      </w:r>
      <w:r>
        <w:rPr>
          <w:rFonts w:eastAsia="Times New Roman" w:cs="Cambria" w:ascii="Cambria" w:hAnsi="Cambria"/>
        </w:rPr>
        <w:t xml:space="preserve"> упути на јавну расправу.</w:t>
      </w:r>
    </w:p>
    <w:p>
      <w:pPr>
        <w:pStyle w:val="Normal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 xml:space="preserve">Ад–10: </w:t>
      </w:r>
      <w:r>
        <w:rPr>
          <w:rFonts w:cs="Cambria" w:ascii="Cambria" w:hAnsi="Cambria"/>
          <w:b/>
          <w:lang w:val="sr-Latn-BA"/>
        </w:rPr>
        <w:t xml:space="preserve">Нацрт закона о измјенама и допунама Закона о инвестиционим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BA"/>
        </w:rPr>
        <w:t xml:space="preserve">                 </w:t>
      </w:r>
      <w:r>
        <w:rPr>
          <w:rFonts w:cs="Cambria" w:ascii="Cambria" w:hAnsi="Cambria"/>
          <w:b/>
          <w:lang w:val="sr-Latn-BA"/>
        </w:rPr>
        <w:t>фондовим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4 народна посланика су гласала ''за'', 16 је гласало ''против'', 9 је било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</w:t>
      </w:r>
      <w:r>
        <w:rPr>
          <w:rFonts w:cs="Cambria" w:ascii="Cambria" w:hAnsi="Cambria"/>
          <w:u w:val="single"/>
          <w:lang w:val="sr-Latn-BA"/>
        </w:rPr>
        <w:t xml:space="preserve">Нацрт закона о измјенама и допунама Закона о инвестиционим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Latn-BA"/>
        </w:rPr>
        <w:t>фондовима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к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eastAsia="Times New Roman" w:cs="Cambria" w:ascii="Cambria" w:hAnsi="Cambria"/>
          <w:bCs/>
        </w:rPr>
        <w:t xml:space="preserve">З А К Љ У Ч </w:t>
      </w:r>
      <w:r>
        <w:rPr>
          <w:rFonts w:eastAsia="Times New Roman" w:cs="Cambria" w:ascii="Cambria" w:hAnsi="Cambria"/>
          <w:bCs/>
          <w:lang w:val="sr-CS"/>
        </w:rPr>
        <w:t>А К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color w:val="222222"/>
          <w:lang w:val="sr-Latn-BA"/>
        </w:rPr>
        <w:t>Нацрт закона о измјенама и допунама Закона о инвестиционим фондовима</w:t>
      </w:r>
      <w:r>
        <w:rPr>
          <w:rFonts w:eastAsia="Times New Roman" w:cs="Cambria" w:ascii="Cambria" w:hAnsi="Cambria"/>
          <w:lang w:val="sr-Latn-BA"/>
        </w:rPr>
        <w:t>, 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црт закона објављен је на интернет страници Народне скупштине Републике Српске </w:t>
      </w:r>
      <w:hyperlink r:id="rId11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 xml:space="preserve">Јавна расправа ће се спровести  у року од 60 дана;  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За организовање и спровођење јавне расправе задужује се Министарство финансија, које се истовремено обавезује да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Овај закључак ступа на снагу даном доношења, а објавиће се у "Службеном гласнику Републике  Српске", једним дневним новинама и на web-страници Народне скупштине Републике Српске.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(69 народних посланика је гласало ''за'', нико није гласао ''против'', нико није био </w:t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''уздржан'')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Усвојен је закључак којим је Народна скупштина Републике Српске одлучила да 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</w:rPr>
        <w:t xml:space="preserve">се Нацрт закона </w:t>
      </w:r>
      <w:r>
        <w:rPr>
          <w:rFonts w:cs="Cambria" w:ascii="Cambria" w:hAnsi="Cambria"/>
          <w:u w:val="single"/>
          <w:lang w:val="sr-Latn-BA"/>
        </w:rPr>
        <w:t>о измјенама и допунама Закона о инвестиционим фондовима</w:t>
      </w:r>
      <w:r>
        <w:rPr>
          <w:rFonts w:eastAsia="Times New Roman" w:cs="Cambria" w:ascii="Cambria" w:hAnsi="Cambria"/>
        </w:rPr>
        <w:t xml:space="preserve">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eastAsia="Times New Roman" w:cs="Cambria" w:ascii="Cambria" w:hAnsi="Cambria"/>
        </w:rPr>
        <w:t>упути на јавну расправу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u w:val="single"/>
          <w:lang w:val="sr-BA"/>
        </w:rPr>
      </w:pPr>
      <w:r>
        <w:rPr>
          <w:rFonts w:eastAsia="Times New Roman"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 xml:space="preserve">На крају се Скупштина изјаснила о приједлогу </w:t>
      </w:r>
      <w:r>
        <w:rPr>
          <w:rFonts w:eastAsia="Times New Roman" w:cs="Cambria" w:ascii="Cambria" w:hAnsi="Cambria"/>
          <w:i/>
          <w:u w:val="single"/>
          <w:lang w:val="sr-BA"/>
        </w:rPr>
        <w:t>закључка</w:t>
      </w:r>
      <w:r>
        <w:rPr>
          <w:rFonts w:eastAsia="Times New Roman" w:cs="Cambria" w:ascii="Cambria" w:hAnsi="Cambria"/>
          <w:lang w:val="sr-BA"/>
        </w:rPr>
        <w:t xml:space="preserve"> Клуба посланика СДС-СРС РС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ListParagraph"/>
        <w:numPr>
          <w:ilvl w:val="0"/>
          <w:numId w:val="11"/>
        </w:numPr>
        <w:ind w:left="720" w:hanging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Народна скупштина Републике Српске задужује Владу Републике Српске да уради детаљну анализу ефеката примјене измјена и допуна Закона о инвестиционим фондовима на тржиште капитала и инвестиционе фондове у Републици Српској, и да резултате анализе достави Народној скупштини са Приједлогом закона о измјенама и допунама Закона о инвестиционим фондовима.</w:t>
      </w:r>
    </w:p>
    <w:p>
      <w:pPr>
        <w:pStyle w:val="ListParagraph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(23 народна посланика су гласала ''за'', 1 је гласао ''против'', 45 је било ''уздржано'')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Закључак Клуба посланика СДС-СРС РС није усвојен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 xml:space="preserve">Ад–11: </w:t>
      </w:r>
      <w:r>
        <w:rPr>
          <w:rFonts w:cs="Cambria" w:ascii="Cambria" w:hAnsi="Cambria"/>
          <w:b/>
          <w:lang w:val="sr-Latn-BA"/>
        </w:rPr>
        <w:t>Нацрт закона о обавезним осигурањима у саобраћај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57 народних посланика је гласало ''за'', 1 је гласао ''против'', 11 је било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</w:t>
      </w:r>
      <w:r>
        <w:rPr>
          <w:rFonts w:cs="Cambria" w:ascii="Cambria" w:hAnsi="Cambria"/>
          <w:u w:val="single"/>
          <w:lang w:val="sr-Latn-BA"/>
        </w:rPr>
        <w:t>Нацрт закона о обавезним осигурањима у саобраћају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к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eastAsia="Times New Roman" w:cs="Cambria" w:ascii="Cambria" w:hAnsi="Cambria"/>
          <w:bCs/>
        </w:rPr>
        <w:t xml:space="preserve">З А К Љ У Ч </w:t>
      </w:r>
      <w:r>
        <w:rPr>
          <w:rFonts w:eastAsia="Times New Roman" w:cs="Cambria" w:ascii="Cambria" w:hAnsi="Cambria"/>
          <w:bCs/>
          <w:lang w:val="sr-CS"/>
        </w:rPr>
        <w:t>А К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color w:val="222222"/>
          <w:lang w:val="sr-Latn-BA"/>
        </w:rPr>
        <w:t>Нацрт закона о обавезним осигурањима у саобраћају</w:t>
      </w:r>
      <w:r>
        <w:rPr>
          <w:rFonts w:eastAsia="Times New Roman" w:cs="Cambria" w:ascii="Cambria" w:hAnsi="Cambria"/>
          <w:lang w:val="sr-Latn-BA"/>
        </w:rPr>
        <w:t>, 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црт закона објављен је на интернет страници Народне скупштине Републике Српске </w:t>
      </w:r>
      <w:hyperlink r:id="rId12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 xml:space="preserve">Јавна расправа ће се спровести у року од 60 дана;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За организовање и спровођење јавне расправе задужује се Министарство финансија, које се истовремено обавезује да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Овај закључак ступа на снагу даном доношења, а објавиће се у "Службеном гласнику Републике  Српске", једним дневним новинама и на web-страници Народне скупштине Републике Српске. 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(69 народних посланика је гласало ''за'', нико није гласао ''против'', нико није био </w:t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''уздржан'')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Усвојен је закључак којим је Народна скупштина Републике Српске одлучила да </w:t>
      </w:r>
    </w:p>
    <w:p>
      <w:pPr>
        <w:pStyle w:val="BodyTextIndent3"/>
        <w:ind w:firstLine="360"/>
        <w:rPr/>
      </w:pPr>
      <w:r>
        <w:rPr>
          <w:rFonts w:eastAsia="Times New Roman" w:cs="Cambria" w:ascii="Cambria" w:hAnsi="Cambria"/>
        </w:rPr>
        <w:t xml:space="preserve">се Нацрт закона </w:t>
      </w:r>
      <w:r>
        <w:rPr>
          <w:rFonts w:cs="Cambria" w:ascii="Cambria" w:hAnsi="Cambria"/>
          <w:lang w:val="sr-Latn-BA"/>
        </w:rPr>
        <w:t>о обавезним осигурањима у саобраћају</w:t>
      </w:r>
      <w:r>
        <w:rPr>
          <w:rFonts w:eastAsia="Times New Roman" w:cs="Cambria" w:ascii="Cambria" w:hAnsi="Cambria"/>
        </w:rPr>
        <w:t xml:space="preserve"> упути на јавну расправу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Latn-BA"/>
        </w:rPr>
      </w:pPr>
      <w:r>
        <w:rPr>
          <w:rFonts w:eastAsia="Times New Roman" w:cs="Cambria" w:ascii="Cambria" w:hAnsi="Cambria"/>
          <w:b/>
          <w:lang w:val="sr-BA"/>
        </w:rPr>
        <w:t xml:space="preserve">Ад – 12: </w:t>
      </w:r>
      <w:r>
        <w:rPr>
          <w:rFonts w:cs="Cambria" w:ascii="Cambria" w:hAnsi="Cambria"/>
          <w:b/>
          <w:lang w:val="sr-Latn-BA"/>
        </w:rPr>
        <w:t>Нацрт закона о фискалној одговорности у Републици Српској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Latn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7 народних посланика је гласало ''за'', 3 су гласала ''против'', 19 је било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</w:t>
      </w:r>
      <w:r>
        <w:rPr>
          <w:rFonts w:cs="Cambria" w:ascii="Cambria" w:hAnsi="Cambria"/>
          <w:u w:val="single"/>
          <w:lang w:val="sr-Latn-BA"/>
        </w:rPr>
        <w:t>Нацрт закона о фискалној одговорности у Републици Српској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к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eastAsia="Times New Roman" w:cs="Cambria" w:ascii="Cambria" w:hAnsi="Cambria"/>
          <w:bCs/>
        </w:rPr>
        <w:t xml:space="preserve">З А К Љ У Ч </w:t>
      </w:r>
      <w:r>
        <w:rPr>
          <w:rFonts w:eastAsia="Times New Roman" w:cs="Cambria" w:ascii="Cambria" w:hAnsi="Cambria"/>
          <w:bCs/>
          <w:lang w:val="sr-CS"/>
        </w:rPr>
        <w:t>А К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color w:val="222222"/>
          <w:lang w:val="sr-Latn-BA"/>
        </w:rPr>
        <w:t>Нацрт закона о фискалној одговорности у Републици Српској</w:t>
      </w:r>
      <w:r>
        <w:rPr>
          <w:rFonts w:eastAsia="Times New Roman" w:cs="Cambria" w:ascii="Cambria" w:hAnsi="Cambria"/>
          <w:lang w:val="sr-Latn-BA"/>
        </w:rPr>
        <w:t>, 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црт закона објављен је на интернет страници Народне скупштине Републике Српске </w:t>
      </w:r>
      <w:hyperlink r:id="rId13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Јавна расправа ће се спровести у року од 60 дана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За организовање и спровођење јавне расправе задужује се Министарство финансија, које се истовремено обавезује да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Овај закључак ступа на снагу даном доношења, а објавиће се у "Службеном гласнику Републике Српске", једним дневним новинама и на web-страници Народне скупштине Републике Српске. 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(69 народних посланика је гласало ''за'', нико није гласао ''против'', нико није био </w:t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''уздржан'')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Усвојен је закључак којим је Народна скупштина Републике Српске одлучила да 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се Нацрт закона </w:t>
      </w:r>
      <w:r>
        <w:rPr>
          <w:rFonts w:cs="Cambria" w:ascii="Cambria" w:hAnsi="Cambria"/>
          <w:lang w:val="sr-Latn-BA"/>
        </w:rPr>
        <w:t>о фискалној одговорности у Републици Српској</w:t>
      </w:r>
      <w:r>
        <w:rPr>
          <w:rFonts w:eastAsia="Times New Roman" w:cs="Cambria" w:ascii="Cambria" w:hAnsi="Cambria"/>
        </w:rPr>
        <w:t xml:space="preserve"> упути на јавну 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расправу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 xml:space="preserve">Ад–13: </w:t>
      </w:r>
      <w:r>
        <w:rPr>
          <w:rFonts w:cs="Cambria" w:ascii="Cambria" w:hAnsi="Cambria"/>
          <w:b/>
          <w:lang w:val="sr-Latn-BA"/>
        </w:rPr>
        <w:t>Нацрт закона о адвокатури Републике Српск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4 народна посланика су гласала ''за'', нико није гласао ''против'', 25 је било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</w:t>
      </w:r>
      <w:r>
        <w:rPr>
          <w:rFonts w:cs="Cambria" w:ascii="Cambria" w:hAnsi="Cambria"/>
          <w:u w:val="single"/>
          <w:lang w:val="sr-Latn-BA"/>
        </w:rPr>
        <w:t>Нацрт закона о адвокатури Републике Српске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к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eastAsia="Times New Roman" w:cs="Cambria" w:ascii="Cambria" w:hAnsi="Cambria"/>
          <w:bCs/>
        </w:rPr>
        <w:t xml:space="preserve">З А К Љ У Ч </w:t>
      </w:r>
      <w:r>
        <w:rPr>
          <w:rFonts w:eastAsia="Times New Roman" w:cs="Cambria" w:ascii="Cambria" w:hAnsi="Cambria"/>
          <w:bCs/>
          <w:lang w:val="sr-CS"/>
        </w:rPr>
        <w:t>А К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color w:val="222222"/>
          <w:lang w:val="sr-Latn-BA"/>
        </w:rPr>
        <w:t>Нацрт закона о адвокатури Републике Српске</w:t>
      </w:r>
      <w:r>
        <w:rPr>
          <w:rFonts w:eastAsia="Times New Roman" w:cs="Cambria" w:ascii="Cambria" w:hAnsi="Cambria"/>
          <w:lang w:val="sr-Latn-BA"/>
        </w:rPr>
        <w:t>, 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Нацрт закона објављен је на интернет страници Народне скупштине Републике Српске </w:t>
      </w:r>
      <w:hyperlink r:id="rId14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Јавна расправа ће се спровести у року од 30 дана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За организовање и спровођење јавне расправе задужује се Министарство правде, које се истовремено обавезује да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Овај закључак ступа на снагу даном доношења, а објавиће се у "Службеном гласнику Републике Српске", једним дневним новинама и на web-страници Народне скупштине Републике Српске.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(69 народних посланика је гласало ''за'', нико није гласао ''против'', нико није био </w:t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''уздржан'')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Усвојен је закључак којим је Народна скупштина Републике Српске одлучила да </w:t>
      </w:r>
    </w:p>
    <w:p>
      <w:pPr>
        <w:pStyle w:val="BodyTextIndent3"/>
        <w:ind w:firstLine="360"/>
        <w:rPr/>
      </w:pPr>
      <w:r>
        <w:rPr>
          <w:rFonts w:eastAsia="Times New Roman" w:cs="Cambria" w:ascii="Cambria" w:hAnsi="Cambria"/>
        </w:rPr>
        <w:t xml:space="preserve">се Нацрт закона </w:t>
      </w:r>
      <w:r>
        <w:rPr>
          <w:rFonts w:cs="Cambria" w:ascii="Cambria" w:hAnsi="Cambria"/>
          <w:lang w:val="sr-Latn-BA"/>
        </w:rPr>
        <w:t>о адвокатури Републике Српске</w:t>
      </w:r>
      <w:r>
        <w:rPr>
          <w:rFonts w:eastAsia="Times New Roman" w:cs="Cambria" w:ascii="Cambria" w:hAnsi="Cambria"/>
        </w:rPr>
        <w:t xml:space="preserve"> упути на јавну расправу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 xml:space="preserve">Ад–14: </w:t>
      </w:r>
      <w:r>
        <w:rPr>
          <w:rFonts w:cs="Cambria" w:ascii="Cambria" w:hAnsi="Cambria"/>
          <w:b/>
          <w:lang w:val="sr-Latn-BA"/>
        </w:rPr>
        <w:t xml:space="preserve">Приједлог закона о измјенама и допунама Закона о фискалним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BA"/>
        </w:rPr>
        <w:t xml:space="preserve">               </w:t>
      </w:r>
      <w:r>
        <w:rPr>
          <w:rFonts w:cs="Cambria" w:ascii="Cambria" w:hAnsi="Cambria"/>
          <w:b/>
          <w:lang w:val="sr-Latn-BA"/>
        </w:rPr>
        <w:t>касама - по хитном поступк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СНСД, Клуб посланика ДНС-НС-СРС и Клуб посланика СП предложили су два амандмана:</w:t>
      </w:r>
    </w:p>
    <w:p>
      <w:pPr>
        <w:pStyle w:val="BodyTextIndent2"/>
        <w:ind w:firstLine="360"/>
        <w:rPr/>
      </w:pPr>
      <w:r>
        <w:rPr>
          <w:rFonts w:cs="Cambria" w:ascii="Cambria" w:hAnsi="Cambria"/>
          <w:b/>
        </w:rPr>
        <w:t>Амандман 1</w:t>
      </w:r>
      <w:r>
        <w:rPr>
          <w:rFonts w:cs="Cambria" w:ascii="Cambria" w:hAnsi="Cambri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У Приједлогу закона о измјенама и допунама Закона о фискалним касама у члану 2. којим се мијења члан 85. Закона  у ставу (33) послије ријечи: ''подацима, ПУ'', додају се ријечи: ''предузима радње из става 2. тачка 2. тачка д) овог члана, а у случају да ПУ у наредном поступку контроле, извршене у року од шест мјесеци  од дана претходно извршене контроле, поново утврди идентично поступање пореског обвезника''.</w:t>
      </w:r>
    </w:p>
    <w:p>
      <w:pPr>
        <w:pStyle w:val="BodyTextIndent2"/>
        <w:ind w:firstLine="360"/>
        <w:rPr/>
      </w:pPr>
      <w:r>
        <w:rPr>
          <w:rFonts w:cs="Cambria" w:ascii="Cambria" w:hAnsi="Cambria"/>
          <w:b/>
        </w:rPr>
        <w:t>Амандман 2</w:t>
      </w:r>
      <w:r>
        <w:rPr>
          <w:rFonts w:cs="Cambria" w:ascii="Cambria" w:hAnsi="Cambri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риједлогу закона о измјенама и допунама Закона о фискалним касама (по хитном поступку) у члану 4. којим се мијења члан 94. Закона, послије ријечи: ''прекршаја из'' додају се ријечи: ''члана 85. став (33),''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Влада Републике Српске није прихватила предложене амандман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лагач амандмана није захтјевао да се Скупштина изјасни о приједлогу амандман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и посланик Драган Чавић, предложио је амандман који Влада Републике Српске није прихватила.</w:t>
      </w:r>
    </w:p>
    <w:p>
      <w:pPr>
        <w:pStyle w:val="BodyTextIndent2"/>
        <w:ind w:first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мандман 1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риједлогу закона о измјенама и допунама Закона о финансијским касама – по хитном поступку у члану 5. став 3.(р) мијења се и гласи: ''Физичка и правна лица која обављају услуге такси превоза за вршење такси услуга у складу са одредбама овог закона којим се уређује опорезивање дохотка.''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лагач амандмана је захтјевао да се Скупштина изјасни о амандману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30 народних посланика је гласало ''за'', 3 су гласала ''против'', 36 је било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Амандман народног посланика Драгана Чавића,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 крају се Скупштина изјаснила о Приједлогу закона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3 народна посланика су гласала ''за'', 13 је гласало ''против'', 13 је било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Latn-BA"/>
        </w:rPr>
      </w:pPr>
      <w:r>
        <w:rPr>
          <w:rFonts w:cs="Cambria" w:ascii="Cambria" w:hAnsi="Cambria"/>
          <w:u w:val="single"/>
          <w:lang w:val="sr-BA"/>
        </w:rPr>
        <w:t xml:space="preserve">Усвојен је </w:t>
      </w:r>
      <w:r>
        <w:rPr>
          <w:rFonts w:cs="Cambria" w:ascii="Cambria" w:hAnsi="Cambria"/>
          <w:u w:val="single"/>
          <w:lang w:val="sr-Latn-BA"/>
        </w:rPr>
        <w:t>Приједлог закона о измјенама и допунама Закона о фискалним касама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CS" w:eastAsia="en-US"/>
        </w:rPr>
        <w:t>Овим је окончан рад по дневном реду Седме посебне сједнице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CS" w:eastAsia="en-US"/>
        </w:rPr>
        <w:t xml:space="preserve">Саставни дио овог записника је </w:t>
      </w:r>
      <w:r>
        <w:rPr>
          <w:rFonts w:eastAsia="Times New Roman" w:cs="Cambria" w:ascii="Cambria" w:hAnsi="Cambria"/>
          <w:lang w:val="sr-BA" w:eastAsia="en-US"/>
        </w:rPr>
        <w:t>т</w:t>
      </w:r>
      <w:r>
        <w:rPr>
          <w:rFonts w:eastAsia="Times New Roman" w:cs="Cambria" w:ascii="Cambria" w:hAnsi="Cambria"/>
          <w:lang w:val="sr-CS" w:eastAsia="en-US"/>
        </w:rPr>
        <w:t>онски запис Седме посебне сједнице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CS" w:eastAsia="en-US"/>
        </w:rPr>
        <w:t>ГЕНЕРАЛНИ СЕКРЕТАР</w:t>
        <w:tab/>
        <w:tab/>
        <w:t xml:space="preserve">                                                  ПРЕДСЈЕДНИК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val="sr-CS" w:eastAsia="en-US"/>
        </w:rPr>
        <w:t xml:space="preserve">      </w:t>
      </w:r>
      <w:r>
        <w:rPr>
          <w:rFonts w:eastAsia="Times New Roman" w:cs="Cambria" w:ascii="Cambria" w:hAnsi="Cambria"/>
          <w:lang w:val="sr-CS" w:eastAsia="en-US"/>
        </w:rPr>
        <w:t>НАРОДНЕ СКУПШТИНЕ</w:t>
        <w:tab/>
        <w:tab/>
        <w:tab/>
        <w:tab/>
        <w:tab/>
        <w:t xml:space="preserve">               НАРОДНЕ СКУПШТИНЕ 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eastAsia="Cambria" w:cs="Cambria" w:ascii="Cambria" w:hAnsi="Cambria"/>
          <w:b/>
          <w:i/>
          <w:lang w:val="sr-BA" w:eastAsia="en-US"/>
        </w:rPr>
        <w:t xml:space="preserve">         </w:t>
      </w:r>
      <w:r>
        <w:rPr>
          <w:rFonts w:eastAsia="Times New Roman" w:cs="Cambria" w:ascii="Cambria" w:hAnsi="Cambria"/>
          <w:b/>
          <w:i/>
          <w:lang w:val="sr-CS" w:eastAsia="en-US"/>
        </w:rPr>
        <w:t>Марко Аћић</w:t>
        <w:tab/>
        <w:tab/>
        <w:tab/>
        <w:tab/>
        <w:tab/>
        <w:t xml:space="preserve">                Недељко Чубриловић 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/>
          <w:b/>
          <w:i/>
          <w:i/>
          <w:lang w:val="sr-CS" w:eastAsia="en-US"/>
        </w:rPr>
      </w:pPr>
      <w:r>
        <w:rPr>
          <w:rFonts w:eastAsia="Times New Roman" w:cs="Cambria" w:ascii="Cambria" w:hAnsi="Cambria"/>
          <w:b/>
          <w:i/>
          <w:lang w:val="sr-CS" w:eastAsia="en-US"/>
        </w:rPr>
      </w:r>
    </w:p>
    <w:sectPr>
      <w:footerReference w:type="default" r:id="rId15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920" w:hanging="12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lang w:val="sr-Latn-BA"/>
    </w:rPr>
  </w:style>
  <w:style w:type="character" w:styleId="BodyTextIndent2Char">
    <w:name w:val="Body Text Indent 2 Char"/>
    <w:qFormat/>
    <w:rPr>
      <w:i/>
      <w:lang w:val="sr-BA"/>
    </w:rPr>
  </w:style>
  <w:style w:type="character" w:styleId="BodyTextIndent3Char">
    <w:name w:val="Body Text Indent 3 Char"/>
    <w:qFormat/>
    <w:rPr>
      <w:u w:val="single"/>
      <w:lang w:val="sr-B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</w:pPr>
    <w:rPr>
      <w:lang w:val="sr-Latn-B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lang w:val="sr-BA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u w:val="single"/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askupstinars.net/" TargetMode="External"/><Relationship Id="rId3" Type="http://schemas.openxmlformats.org/officeDocument/2006/relationships/hyperlink" Target="http://www.narodnaskupstinars.net/" TargetMode="External"/><Relationship Id="rId4" Type="http://schemas.openxmlformats.org/officeDocument/2006/relationships/hyperlink" Target="http://www.narodnaskupstinars.net/" TargetMode="External"/><Relationship Id="rId5" Type="http://schemas.openxmlformats.org/officeDocument/2006/relationships/hyperlink" Target="http://www.narodnaskupstinars.net/" TargetMode="External"/><Relationship Id="rId6" Type="http://schemas.openxmlformats.org/officeDocument/2006/relationships/hyperlink" Target="http://www.narodnaskupstinars.net/" TargetMode="External"/><Relationship Id="rId7" Type="http://schemas.openxmlformats.org/officeDocument/2006/relationships/hyperlink" Target="http://www.narodnaskupstinars.net/" TargetMode="External"/><Relationship Id="rId8" Type="http://schemas.openxmlformats.org/officeDocument/2006/relationships/hyperlink" Target="http://www.narodnaskupstinars.net/" TargetMode="External"/><Relationship Id="rId9" Type="http://schemas.openxmlformats.org/officeDocument/2006/relationships/hyperlink" Target="http://www.narodnaskupstinars.net/" TargetMode="External"/><Relationship Id="rId10" Type="http://schemas.openxmlformats.org/officeDocument/2006/relationships/hyperlink" Target="http://www.narodnaskupstinars.net/" TargetMode="External"/><Relationship Id="rId11" Type="http://schemas.openxmlformats.org/officeDocument/2006/relationships/hyperlink" Target="http://www.narodnaskupstinars.net/" TargetMode="External"/><Relationship Id="rId12" Type="http://schemas.openxmlformats.org/officeDocument/2006/relationships/hyperlink" Target="http://www.narodnaskupstinars.net/" TargetMode="External"/><Relationship Id="rId13" Type="http://schemas.openxmlformats.org/officeDocument/2006/relationships/hyperlink" Target="http://www.narodnaskupstinars.net/" TargetMode="External"/><Relationship Id="rId14" Type="http://schemas.openxmlformats.org/officeDocument/2006/relationships/hyperlink" Target="http://www.narodnaskupstinars.net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28:00Z</dcterms:created>
  <dc:creator>Brigita</dc:creator>
  <dc:description/>
  <dc:language>en-US</dc:language>
  <cp:lastModifiedBy>Aleksandar</cp:lastModifiedBy>
  <cp:lastPrinted>2015-03-27T09:52:00Z</cp:lastPrinted>
  <dcterms:modified xsi:type="dcterms:W3CDTF">2015-05-14T13:28:00Z</dcterms:modified>
  <cp:revision>2</cp:revision>
  <dc:subject/>
  <dc:title/>
</cp:coreProperties>
</file>