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b/>
          <w:lang w:val="sr-CS"/>
        </w:rPr>
        <w:t>З А К О Н</w:t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b/>
          <w:lang w:val="sr-CS"/>
        </w:rPr>
        <w:t>О ПРАЗНИЦИМА РЕПУБЛИКЕ СРПСКЕ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ubtitle"/>
        <w:bidi w:val="0"/>
        <w:ind w:left="0" w:right="0" w:hanging="0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bidi w:val="0"/>
        <w:ind w:left="0" w:right="0" w:firstLine="708"/>
        <w:rPr>
          <w:lang w:val="sr-CS"/>
        </w:rPr>
      </w:pPr>
      <w:r>
        <w:rPr>
          <w:lang w:val="sr-CS"/>
        </w:rPr>
        <w:t>Законом о празницима Републике Српске (у даљем тексту: Закон) одређују се дани празника Републике Српске (у даљем тексту: Република), начин њиховог обиљежавања и празновања од стране грађана, републичких органа и организација, органа јединица локалне самоуправе, предузећа, установа и других организација, и лица која професионално обављају услужне и производне дјелатности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Празници у Републици, као републички празници су: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sr-CS"/>
        </w:rPr>
        <w:t>а)  Нова година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sr-CS"/>
        </w:rPr>
        <w:t xml:space="preserve">б)  Дан Републике 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sr-CS"/>
        </w:rPr>
        <w:t>в)  Међународни празник рада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sr-CS"/>
        </w:rPr>
        <w:t>г)  Дан побједе над фашизмом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sr-CS"/>
        </w:rPr>
        <w:t>д) Дан успоставе Општег оквирног споразума за мир у Босни и Херцеговини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sr-CS"/>
        </w:rPr>
      </w:pPr>
      <w:r>
        <w:rPr>
          <w:b/>
          <w:lang w:val="sr-CS"/>
        </w:rPr>
      </w:r>
    </w:p>
    <w:p>
      <w:pPr>
        <w:pStyle w:val="Heading4"/>
        <w:bidi w:val="0"/>
        <w:ind w:left="0" w:right="0" w:hanging="0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Празници из члана 2. овог закона празнују се: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sr-CS"/>
        </w:rPr>
        <w:t>а)   Нова година 01. и 02. јануар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sr-CS"/>
        </w:rPr>
        <w:t xml:space="preserve">б)   Дан Републике 09. јануар 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sr-CS"/>
        </w:rPr>
        <w:t>в)   Међународни празник рада 01. и 02. мај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sr-CS"/>
        </w:rPr>
        <w:t>г)   Дан побједе над фашизмом 09. мај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sr-CS"/>
        </w:rPr>
        <w:t>д) Дан успоставе Општег оквирног споразума за мир у Босни и Херцеговини 21. новембар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sr-CS"/>
        </w:rPr>
      </w:pPr>
      <w:r>
        <w:rPr>
          <w:b/>
          <w:lang w:val="sr-CS"/>
        </w:rPr>
      </w:r>
    </w:p>
    <w:p>
      <w:pPr>
        <w:pStyle w:val="Heading4"/>
        <w:bidi w:val="0"/>
        <w:ind w:left="0" w:right="0" w:hanging="0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lang w:val="sr-CS"/>
        </w:rPr>
        <w:tab/>
        <w:t>Ако други дан републичког празника који се на основу члана 3. овог закона празнује два дана, пада у недјељу, преноси се у понедјељак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BodyText2"/>
        <w:bidi w:val="0"/>
        <w:ind w:left="0" w:right="0" w:firstLine="708"/>
        <w:rPr>
          <w:lang w:val="sr-CS"/>
        </w:rPr>
      </w:pPr>
      <w:r>
        <w:rPr>
          <w:lang w:val="sr-CS"/>
        </w:rPr>
        <w:t>(1) У дане празника Републике не раде републички органи и организације, органи јединице локалне самоуправе, предузећа, установе и друге организације  и лица која професионално обављају услужне и производне дјелатности.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lang w:val="sr-CS"/>
        </w:rPr>
        <w:tab/>
        <w:t>(2) Влада Републике ће одредити који републички органи и организације су дужни да раде и у дане празника Републике и у ком обиму.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lang w:val="sr-CS"/>
        </w:rPr>
        <w:tab/>
        <w:t>(3) Начелник општине односно градоначелник ће одредити која су предузећа, установе и друге организације са подручја јединице локалне самоуправе, ради задовољења неопходних потреба грађана, дужни да раде и у дане празника Републике и у ком обиму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lang w:val="sr-CS"/>
        </w:rPr>
        <w:tab/>
        <w:t>Статутом јединице локалне самоупрaве  може се одредити и један дан – празник, као радни дан, који се слави на подручју јединице локалне самоуправе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Heading4"/>
        <w:bidi w:val="0"/>
        <w:ind w:left="0" w:right="0" w:hanging="0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lang w:val="sr-CS"/>
        </w:rPr>
        <w:tab/>
        <w:t>Празници у Републици, као вјерски празници су:</w:t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lang w:val="sr-CS"/>
        </w:rPr>
        <w:t>а)  Православни Божић</w:t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lang w:val="sr-CS"/>
        </w:rPr>
        <w:t>б)  Католички Божић</w:t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lang w:val="sr-CS"/>
        </w:rPr>
        <w:t>в)  Курбан Бајрам</w:t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lang w:val="sr-CS"/>
        </w:rPr>
        <w:t>г) Православни Велики Петак</w:t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lang w:val="sr-CS"/>
        </w:rPr>
        <w:t>д)  Православни Васкрс</w:t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lang w:val="sr-CS"/>
        </w:rPr>
        <w:t>ђ) Католички Велики петак</w:t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lang w:val="sr-CS"/>
        </w:rPr>
        <w:t>ж)  Католички Ускрс</w:t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lang w:val="sr-CS"/>
        </w:rPr>
        <w:t>з)  Рамазански Бајрам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Heading4"/>
        <w:bidi w:val="0"/>
        <w:ind w:left="0" w:right="0" w:hanging="0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Normal"/>
        <w:bidi w:val="0"/>
        <w:ind w:left="0" w:right="0" w:firstLine="708"/>
        <w:jc w:val="both"/>
        <w:rPr>
          <w:lang w:val="sr-CS"/>
        </w:rPr>
      </w:pPr>
      <w:r>
        <w:rPr>
          <w:lang w:val="sr-CS"/>
        </w:rPr>
        <w:t>(1) Вјерски празници из члана 7. овог закона празнују се по два дана, први и други дан празника, с тим да се православни Божић и католички Божић празнују на Бадњи дан и дан Божића.</w:t>
      </w:r>
    </w:p>
    <w:p>
      <w:pPr>
        <w:pStyle w:val="Normal"/>
        <w:bidi w:val="0"/>
        <w:ind w:left="180" w:right="0" w:hanging="0"/>
        <w:jc w:val="both"/>
        <w:rPr>
          <w:lang w:val="sr-CS"/>
        </w:rPr>
      </w:pPr>
      <w:r>
        <w:rPr>
          <w:lang w:val="sr-CS"/>
        </w:rPr>
        <w:tab/>
        <w:t>(2) Православни велики петак и католички Велики петак празнују се по један дан.</w:t>
      </w:r>
    </w:p>
    <w:p>
      <w:pPr>
        <w:pStyle w:val="Normal"/>
        <w:bidi w:val="0"/>
        <w:ind w:left="180" w:right="0" w:hanging="0"/>
        <w:jc w:val="both"/>
        <w:rPr>
          <w:lang w:val="sr-CS"/>
        </w:rPr>
      </w:pPr>
      <w:r>
        <w:rPr>
          <w:lang w:val="sr-CS"/>
        </w:rPr>
        <w:tab/>
        <w:t>(3) Вјерници православне, католичке и исламске вјероисповијести, имају право на плаћени изостанак с радног мјеста у те дане.</w:t>
      </w:r>
    </w:p>
    <w:p>
      <w:pPr>
        <w:pStyle w:val="Normal"/>
        <w:bidi w:val="0"/>
        <w:ind w:left="0" w:right="0" w:firstLine="708"/>
        <w:jc w:val="both"/>
        <w:rPr>
          <w:lang w:val="sr-CS"/>
        </w:rPr>
      </w:pPr>
      <w:r>
        <w:rPr>
          <w:lang w:val="sr-CS"/>
        </w:rPr>
        <w:t>(4) Грађани имају право на плаћено одсуство с посла, по властитом избору до два дана у току календарске године, на дане својих осталих вјерских празника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Heading4"/>
        <w:bidi w:val="0"/>
        <w:ind w:left="0" w:right="0" w:hanging="0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Normal"/>
        <w:bidi w:val="0"/>
        <w:ind w:left="0" w:right="0" w:firstLine="708"/>
        <w:jc w:val="both"/>
        <w:rPr>
          <w:lang w:val="sr-CS"/>
        </w:rPr>
      </w:pPr>
      <w:r>
        <w:rPr>
          <w:lang w:val="sr-CS"/>
        </w:rPr>
        <w:t>(1) Влада може својом одлуком одредити обиљежавање и других датума, уважавајући историјско, културолошко и традиционално насљеђе     конститутивних народа Републике Српске.</w:t>
      </w:r>
    </w:p>
    <w:p>
      <w:pPr>
        <w:pStyle w:val="Normal"/>
        <w:bidi w:val="0"/>
        <w:ind w:left="0" w:right="0" w:firstLine="708"/>
        <w:jc w:val="both"/>
        <w:rPr>
          <w:lang w:val="sr-CS"/>
        </w:rPr>
      </w:pPr>
      <w:r>
        <w:rPr>
          <w:lang w:val="sr-CS"/>
        </w:rPr>
        <w:t xml:space="preserve">(2) Датуми из става 1. овог члана су радни дани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sr-CS"/>
        </w:rPr>
      </w:pPr>
      <w:r>
        <w:rPr>
          <w:b/>
          <w:lang w:val="sr-CS"/>
        </w:rPr>
      </w:r>
    </w:p>
    <w:p>
      <w:pPr>
        <w:pStyle w:val="Heading4"/>
        <w:bidi w:val="0"/>
        <w:ind w:left="0" w:right="0" w:hanging="0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BodyText2"/>
        <w:bidi w:val="0"/>
        <w:ind w:left="0" w:right="0" w:firstLine="708"/>
        <w:rPr>
          <w:lang w:val="sr-CS"/>
        </w:rPr>
      </w:pPr>
      <w:r>
        <w:rPr>
          <w:lang w:val="sr-CS"/>
        </w:rPr>
        <w:t>Правна лица, одговорна лица у правном лицу  и лица која професионално обављају услужне и производне дјелатности, чине прекршај уколико раде у дане републичких празника.</w:t>
      </w:r>
    </w:p>
    <w:p>
      <w:pPr>
        <w:pStyle w:val="Heading4"/>
        <w:bidi w:val="0"/>
        <w:ind w:left="0" w:right="0" w:hanging="0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Heading4"/>
        <w:bidi w:val="0"/>
        <w:ind w:left="0" w:right="0" w:hanging="0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lang w:val="sr-CS"/>
        </w:rPr>
        <w:tab/>
        <w:t>За прекршај из члана 10. овог закона казниће се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lang w:val="sr-CS"/>
        </w:rPr>
        <w:t>правно лице - новчаном казном од 2000 КМ до 15000 КМ;</w:t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lang w:val="sr-CS"/>
        </w:rPr>
        <w:t xml:space="preserve">одговорно лице у правном лицу  -  новчаном казном од 150 КМ до 2000 КМ и </w:t>
      </w:r>
    </w:p>
    <w:p>
      <w:pPr>
        <w:pStyle w:val="BodyText2"/>
        <w:bidi w:val="0"/>
        <w:ind w:left="0" w:right="0" w:hanging="0"/>
        <w:rPr>
          <w:lang w:val="sr-CS"/>
        </w:rPr>
      </w:pPr>
      <w:r>
        <w:rPr>
          <w:lang w:val="sr-CS"/>
        </w:rPr>
        <w:t>лица која професионално обављају услужне и производне дјелатности -  новчаном казном од 500 КМ до 1500 КМ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Heading4"/>
        <w:bidi w:val="0"/>
        <w:ind w:left="0" w:right="0" w:hanging="0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lang w:val="sr-CS"/>
        </w:rPr>
        <w:tab/>
        <w:t>Ступањем на снагу овог закона престаје да важи Закон о славама и светковинама („Службени гласник Републике Српске“, број 19/92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Heading4"/>
        <w:bidi w:val="0"/>
        <w:ind w:left="0" w:right="0" w:hanging="0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Normal"/>
        <w:bidi w:val="0"/>
        <w:ind w:left="0" w:right="0" w:firstLine="708"/>
        <w:jc w:val="both"/>
        <w:rPr>
          <w:lang w:val="sr-CS"/>
        </w:rPr>
      </w:pPr>
      <w:r>
        <w:rPr>
          <w:lang w:val="sr-CS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lang w:val="sr-CS"/>
        </w:rPr>
        <w:t xml:space="preserve">Број: 01- 583 /07                                                                </w:t>
      </w:r>
      <w:r>
        <w:rPr>
          <w:b/>
          <w:lang w:val="sr-CS"/>
        </w:rPr>
        <w:t>ПРЕДСЈЕДНИК</w:t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lang w:val="sr-CS"/>
        </w:rPr>
        <w:t xml:space="preserve">Датум: 30. март 2007. године                                   </w:t>
      </w:r>
      <w:r>
        <w:rPr>
          <w:b/>
          <w:lang w:val="sr-CS"/>
        </w:rPr>
        <w:t>НАРОДНЕ СКУПШТИНЕ</w:t>
      </w:r>
      <w:r>
        <w:rPr>
          <w:lang w:val="sr-CS"/>
        </w:rPr>
        <w:t xml:space="preserve">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b/>
          <w:i/>
          <w:lang w:val="sr-CS"/>
        </w:rPr>
        <w:t xml:space="preserve">                                                                                            </w:t>
      </w:r>
      <w:r>
        <w:rPr>
          <w:b/>
          <w:i/>
          <w:lang w:val="sr-CS"/>
        </w:rPr>
        <w:t>Мр Игор Радојичић</w:t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Footer"/>
        <w:bidi w:val="0"/>
        <w:ind w:left="0" w:right="0" w:hanging="0"/>
        <w:jc w:val="left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134" w:right="1133" w:gutter="0" w:header="0" w:top="851" w:footer="0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rFonts w:ascii="Arial" w:hAnsi="Arial"/>
      <w:b/>
      <w:sz w:val="40"/>
      <w:lang w:val="sr-C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ubtitle">
    <w:name w:val="Subtitle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89</Characters>
  <CharactersWithSpaces>3571</CharactersWithSpaces>
  <Company>Narodna skupstina 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9:52:00Z</dcterms:created>
  <dc:creator>Narodna skupstina RS</dc:creator>
  <dc:description/>
  <dc:language>en-US</dc:language>
  <cp:lastModifiedBy/>
  <dcterms:modified xsi:type="dcterms:W3CDTF">2007-06-19T09:52:00Z</dcterms:modified>
  <cp:revision>2</cp:revision>
  <dc:subject/>
  <dc:title>З А К О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rodna skupstina rs</vt:lpwstr>
  </property>
</Properties>
</file>