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 А К О Н </w:t>
      </w:r>
    </w:p>
    <w:p>
      <w:pPr>
        <w:pStyle w:val="Heading2"/>
        <w:rPr>
          <w:rFonts w:ascii="Cyrillic;Times New Roman" w:hAnsi="Cyrillic;Times New Roman" w:cs="Cyrillic;Times New Roman"/>
          <w:lang w:val="sr-CS"/>
        </w:rPr>
      </w:pPr>
      <w:r>
        <w:rPr>
          <w:rFonts w:cs="Times New Roman" w:ascii="Times New Roman" w:hAnsi="Times New Roman"/>
          <w:lang w:val="sr-CS"/>
        </w:rPr>
        <w:t>О ИЗДАВАЧКОЈ ДЈЕЛАТНОСТИ</w:t>
      </w:r>
    </w:p>
    <w:p>
      <w:pPr>
        <w:pStyle w:val="Heading7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Heading5"/>
        <w:jc w:val="left"/>
        <w:rPr/>
      </w:pPr>
      <w:r>
        <w:rPr>
          <w:sz w:val="28"/>
          <w:lang w:val="en-US"/>
        </w:rPr>
        <w:t xml:space="preserve">I </w:t>
      </w:r>
      <w:r>
        <w:rPr>
          <w:lang w:val="sr-CS"/>
        </w:rPr>
        <w:t>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законом утврђују се услови издавања публикација у области културе, просвјете, науке и умјетности ради изношења, примања и размјене идеја и знања, слободног развоја личности и остварења слободног демократског друштва, као и ради подстицања и развоја ауторског стваралаштва, издаваштва, штампарства, књижарства, библиотекарства и веће доступности публикација читаоци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њем публикација сматра се објављивање (издавање) ради њиховог ширења (дистрибуције) већем броју корисника.</w:t>
      </w:r>
    </w:p>
    <w:p>
      <w:pPr>
        <w:pStyle w:val="TextBodyIndent"/>
        <w:spacing w:before="60" w:after="0"/>
        <w:ind w:left="720" w:firstLine="360"/>
        <w:rPr/>
      </w:pPr>
      <w:r>
        <w:rPr>
          <w:rFonts w:cs="Times New Roman" w:ascii="Times New Roman" w:hAnsi="Times New Roman"/>
          <w:lang w:val="sr-CS"/>
        </w:rPr>
        <w:t>Публикацијом према овом закон</w:t>
      </w:r>
      <w:r>
        <w:rPr>
          <w:rFonts w:cs="Times Ciril;Courier New" w:ascii="Times Ciril;Courier New" w:hAnsi="Times Ciril;Courier New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сматрају се: </w:t>
      </w:r>
    </w:p>
    <w:p>
      <w:pPr>
        <w:pStyle w:val="TextBodyIndent"/>
        <w:ind w:left="108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Књиге, брошуре, студије, списи (скрипте), уџбеници, приручници, школска лектира и сл;</w:t>
      </w:r>
    </w:p>
    <w:p>
      <w:pPr>
        <w:pStyle w:val="TextBodyIndent"/>
        <w:ind w:left="108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часописи, новине, ревије, магазини, билтени, сепарати, годишњаци, нотни записи, географске и друге карте, графичке репродукције, умјетничка дјела и сл;</w:t>
      </w:r>
    </w:p>
    <w:p>
      <w:pPr>
        <w:pStyle w:val="TextBodyIndent"/>
        <w:ind w:left="1080" w:hanging="0"/>
        <w:rPr/>
      </w:pPr>
      <w:r>
        <w:rPr>
          <w:rFonts w:cs="Times New Roman" w:ascii="Times New Roman" w:hAnsi="Times New Roman"/>
          <w:lang w:val="sr-CS"/>
        </w:rPr>
        <w:t>3) каталози, календари, као и њихови додаци у штампано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аудиовизуелном или електронском облику, аудио и видео касете, магнетофонске траке, микрофилмови, електронске публикације, интернет издања, магнетни и немагнетни медији намијењени читању помоћу компјутера, као и њихови додаци у штампаном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аудиовизуелном или електронском облику и наставна средства;</w:t>
      </w:r>
    </w:p>
    <w:p>
      <w:pPr>
        <w:pStyle w:val="TextBodyIndent"/>
        <w:ind w:left="1080" w:hanging="0"/>
        <w:rPr/>
      </w:pPr>
      <w:r>
        <w:rPr>
          <w:rFonts w:cs="Times New Roman" w:ascii="Times New Roman" w:hAnsi="Times New Roman"/>
          <w:lang w:val="sr-CS"/>
        </w:rPr>
        <w:t>4) обрасци и формулари, документи и пословне књиге за државну и јавну употребу у администрацији, финансијама, судству, здравству, школству, култури, унутрашњим пословима и осталим државним, јавним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невладиним, хуманитарним установама и организацијама које служе као јавне исправе или су у јавној, административној и државној употреби, а штампане су у штампаријама, сито штампи или умножене на електронским, магнетним и немагнетним медијима намијењеним читању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Штампарством према овом закон</w:t>
      </w:r>
      <w:r>
        <w:rPr>
          <w:rFonts w:cs="Times Ciril;Courier New" w:ascii="Times Ciril;Courier New" w:hAnsi="Times Ciril;Courier New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сматра се дјелатност предузећа, установа, радњи и појединца (у даљем тексту штампара) у оквиру које као финални производ настају публикације из претходног став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омет је размјена и продаја публикација путем маркетинга, малопродаје, велепродаје и на други начин. Промет публикација је слободан и у складу са узусима који важе за ову област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ПРАВА И ОБАВЕЗЕ У ИЗДАВАЧКОЈ ДЈЕЛАТНОСТ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њем публикација из члана 2. овог закона могу се бавити правна и физичка лица која испуне услове прописане овим законом и упишу се за обављање издавачке дјелатности у регистар, чији облик и садржај прописује надлежно министарство, као и у регистар су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колске уџбенике, приручнике, школску лектиру, наставна средства и школске обрасце, прописују  Министарство просвјете и културе, а остале службене књиге и обрасце прописују и одобравају надлежна министарства у Влади Републике Српске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Правна лица се могу бавити штампањем публикација ако су регистрован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за обављање штампарске дјелатности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6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firstLine="567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стрибуцију публикација из члана 2. овог закона могу обављати правна лица која су регистрована за обављање ове дјелат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утор може сам издавати и штампати сопствено дјело (ауторско издање), под условима које прописује овај зако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ч је дужан да се региструје, а регистрација се врши у надлежном суду, уз доказе о испуњености кадровских, просторних и материјалних услова за обављање издавачке дјелатности.</w:t>
      </w:r>
    </w:p>
    <w:p>
      <w:pPr>
        <w:pStyle w:val="TextBodyIndent"/>
        <w:spacing w:before="6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адровски услови у смислу става 1. овога члана су: да има одговорно лице за издавача, главног и одговорног уредника, одговорног уредника, редактора, лектора, коректора, ликовно–техничког уредника, два рецензента, а за дјела која се приређују - приређивача и дјела која се преводе - преводиоц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но лице из става 2. овог члана за издавача је овлаштено и регистровано лице према нормативним актима (директор) и мора бити у радном односу са издавачем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Главни и одговорни уредник, редактор, лектор, коректор, ликовно-технички уредник, приређивач и преводилац могу бити по позиву. 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лавни уредник је афирмисани радник у издаваштву са најмање високом стручном спремом, одговоран за цјелокупну издавачку дјелатност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говорни уредник је познати стваралац или радник у издавачкој дјелатности са најмање високом стручном спремом, одговоран за конкретно издање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едактор, лектор, коректор, ликовно-технички уредник, приређивач и преводилац су лица са одговарајућом стручном спремом која имају праксу у струци најмање три године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цензент је лице које има најмање високу стручну спрему, а признат је и афирмисан књижевни критичар, научни радник, умјетник и објавио је стручне и научне радове и књиге из области за коју даје рецензију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осторни услови: издавач мора имати одговарајући простор за рад, одобрен рјешењем надлежног општинског органа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ни услови: за обављање регистроване издавачке дјелатности издавач мора имати одговарајући намјештај и опрему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би се публикација из члана 2. овог закона могла издати и штампати, неопходно је да у процесу рада учествују и да се на публикацији назначе: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 члана 2.  став 1. овог закона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sr-CS"/>
        </w:rPr>
        <w:t xml:space="preserve">Наслов (назив) публикације, име и презиме аутора (у даљем тексту име), име одговорног лица за издавача, име главног и одговорног уредника или одговорног уредника, име лектора и коректора, име два рецензента, име ликовног уредника и по потреби име редактора, приређивача, преводиоца, илустратора, аутора фотографије, цртежа, умјетничке слике, назив и мјесто издавача, име носиоца компјутерске припреме, назив и сједиште штампара, одговорно лице за штампарију, годину издања, тираж, </w:t>
      </w:r>
      <w:r>
        <w:rPr>
          <w:rFonts w:cs="Times New Roman" w:ascii="Times New Roman" w:hAnsi="Times New Roman"/>
          <w:lang w:val="en-US"/>
        </w:rPr>
        <w:t>ЦИП</w:t>
      </w:r>
      <w:r>
        <w:rPr>
          <w:rFonts w:cs="Times New Roman" w:ascii="Times New Roman" w:hAnsi="Times New Roman"/>
          <w:lang w:val="sr-CS"/>
        </w:rPr>
        <w:t xml:space="preserve"> - каталошки запис, </w:t>
      </w:r>
      <w:r>
        <w:rPr>
          <w:rFonts w:cs="Times New Roman" w:ascii="Times New Roman" w:hAnsi="Times New Roman"/>
          <w:lang w:val="en-US"/>
        </w:rPr>
        <w:t>ИСБН</w:t>
      </w:r>
      <w:r>
        <w:rPr>
          <w:rFonts w:cs="Times New Roman" w:ascii="Times New Roman" w:hAnsi="Times New Roman"/>
          <w:lang w:val="sr-CS"/>
        </w:rPr>
        <w:t xml:space="preserve"> - међународни стандардни број за књиге, </w:t>
      </w:r>
      <w:r>
        <w:rPr>
          <w:rFonts w:cs="Times New Roman" w:ascii="Times New Roman" w:hAnsi="Times New Roman"/>
          <w:lang w:val="en-US"/>
        </w:rPr>
        <w:t>ИССН</w:t>
      </w:r>
      <w:r>
        <w:rPr>
          <w:rFonts w:cs="Times New Roman" w:ascii="Times New Roman" w:hAnsi="Times New Roman"/>
          <w:lang w:val="sr-CS"/>
        </w:rPr>
        <w:t xml:space="preserve"> - међународни стандардни број за периодичне публикације и </w:t>
      </w:r>
      <w:r>
        <w:rPr>
          <w:rFonts w:cs="Times New Roman" w:ascii="Times New Roman" w:hAnsi="Times New Roman"/>
          <w:lang w:val="en-US"/>
        </w:rPr>
        <w:t>ИСМН</w:t>
      </w:r>
      <w:r>
        <w:rPr>
          <w:rFonts w:cs="Times New Roman" w:ascii="Times New Roman" w:hAnsi="Times New Roman"/>
          <w:lang w:val="sr-CS"/>
        </w:rPr>
        <w:t xml:space="preserve"> - међународни стандардни број за музикалиј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 члана 2. став 2. овог закона: 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и мјесто издавача, одговорно лице, тираж и година издањ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 члана 2. став 3. овог закона: 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и мјесто издавача, година издања и тираж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 члана 2. став 4. овог закона: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и мјесто издавача, година издања, тираж и нумерација обрасца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чи су обавезни да у цјелости проведу одредбе претходног члана, а у случају да то не ураде, надлежно министарство или суд може издање ставити ван употребе и издавача брисати из регистра те према издавачу и одговорном лицу примијенити казнене одредб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11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и остваривања циљева из члана 1. овог закона министарства надлежна за послове културе, образовања и науке старају се о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безбјеђењу олакшица и погодности за финансирање издавања  </w:t>
      </w:r>
    </w:p>
    <w:p>
      <w:pPr>
        <w:pStyle w:val="TextBodyIndent"/>
        <w:ind w:left="720" w:firstLine="1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уџбеника, приручника и лектире за све врсте образовања, као и   </w:t>
      </w:r>
    </w:p>
    <w:p>
      <w:pPr>
        <w:pStyle w:val="TextBodyIndent"/>
        <w:ind w:left="720" w:firstLine="1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научне   и стручне литературе;</w:t>
      </w:r>
    </w:p>
    <w:p>
      <w:pPr>
        <w:pStyle w:val="TextBodyIndent"/>
        <w:ind w:left="51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     обезбјеђењу финансијског учешћа у издавању публикација од</w:t>
      </w:r>
    </w:p>
    <w:p>
      <w:pPr>
        <w:pStyle w:val="TextBodyIndent"/>
        <w:ind w:left="51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изузетног значаја за националну културу (капитална издања);</w:t>
      </w:r>
    </w:p>
    <w:p>
      <w:pPr>
        <w:pStyle w:val="TextBodyIndent"/>
        <w:ind w:left="51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3)      организовању и спровођењу откупа публикација за јавне, школске и  </w:t>
      </w:r>
    </w:p>
    <w:p>
      <w:pPr>
        <w:pStyle w:val="TextBodyIndent"/>
        <w:ind w:left="51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библиотеке научних установа и</w:t>
      </w:r>
    </w:p>
    <w:p>
      <w:pPr>
        <w:pStyle w:val="BodyTextIndent2"/>
        <w:numPr>
          <w:ilvl w:val="0"/>
          <w:numId w:val="8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расподјели средстава за стимулисање и други начин издавања  </w:t>
      </w:r>
    </w:p>
    <w:p>
      <w:pPr>
        <w:pStyle w:val="BodyTextIndent2"/>
        <w:ind w:left="5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капиталних издања и публикација од посебног значаја за културу,     </w:t>
      </w:r>
    </w:p>
    <w:p>
      <w:pPr>
        <w:pStyle w:val="BodyTextIndent2"/>
        <w:ind w:left="5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образовање и нау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Министарство образовања и културе и Министарство науке и технологије, само путем јавног конкурса, могу одобрити средства за суфинансирање и откуп публикација издавача. Критеријуме за јавни конкурс доносе ресорна министарства, уз препоруке Републичког савјета за културу и Републичког савјета за нау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 xml:space="preserve">Издавач не плаћа порез на промет за публикацију која садржи: каталошки запис - </w:t>
      </w:r>
      <w:r>
        <w:rPr>
          <w:rFonts w:cs="Times New Roman" w:ascii="Times New Roman" w:hAnsi="Times New Roman"/>
          <w:lang w:val="en-US"/>
        </w:rPr>
        <w:t>ЦИП</w:t>
      </w:r>
      <w:r>
        <w:rPr>
          <w:rFonts w:cs="Times New Roman" w:ascii="Times New Roman" w:hAnsi="Times New Roman"/>
          <w:lang w:val="sr-CS"/>
        </w:rPr>
        <w:t xml:space="preserve">, међународни стандардни број за књиге - </w:t>
      </w:r>
      <w:r>
        <w:rPr>
          <w:rFonts w:cs="Times New Roman" w:ascii="Times New Roman" w:hAnsi="Times New Roman"/>
          <w:lang w:val="en-US"/>
        </w:rPr>
        <w:t>ИСБН</w:t>
      </w:r>
      <w:r>
        <w:rPr>
          <w:rFonts w:cs="Times New Roman" w:ascii="Times New Roman" w:hAnsi="Times New Roman"/>
          <w:lang w:val="sr-CS"/>
        </w:rPr>
        <w:t xml:space="preserve">, међународни стандардни број за периодичне публикације - </w:t>
      </w:r>
      <w:r>
        <w:rPr>
          <w:rFonts w:cs="Times New Roman" w:ascii="Times New Roman" w:hAnsi="Times New Roman"/>
          <w:lang w:val="en-US"/>
        </w:rPr>
        <w:t>ИССН</w:t>
      </w:r>
      <w:r>
        <w:rPr>
          <w:rFonts w:cs="Times New Roman" w:ascii="Times New Roman" w:hAnsi="Times New Roman"/>
          <w:lang w:val="sr-CS"/>
        </w:rPr>
        <w:t xml:space="preserve">, међународни стандардни број за музикалије - </w:t>
      </w:r>
      <w:r>
        <w:rPr>
          <w:rFonts w:cs="Times New Roman" w:ascii="Times New Roman" w:hAnsi="Times New Roman"/>
          <w:lang w:val="en-US"/>
        </w:rPr>
        <w:t>ИСМН</w:t>
      </w:r>
      <w:r>
        <w:rPr>
          <w:rFonts w:cs="Times New Roman" w:ascii="Times New Roman" w:hAnsi="Times New Roman"/>
          <w:lang w:val="sr-CS"/>
        </w:rPr>
        <w:t>, уз мишљење надлежног министа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ч је дужан, да поступи по Закону о ауторском и интелектуалном праву, приликом прављења уговора са аутором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ШТАМПАЊЕ ПУБЛИКАЦИЈ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1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тампар према овом закону пружа услуге штампања издавачу са којим закључује уговор о штампању публикација у складу са регистрацијом за обављање штампарске дјелат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/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езан примјерак публикације према овом закону је одређен број примјерака сваке публикације из члана 2. овог закона који се обавезно доставља Народној и универзитетској библиотеци Републике Српске у Бањој Луци ради комплетирања националне продукције библиотечке грађе, израде националне библиографије и трајног чувања као културног добра од интереса за Републику Српску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1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еза достављања, из претходног члана, важи и за дјело издато на свим језицима и  писмима појединачно, као и за свако поновљено, измијењено и допуњено издањ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18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 xml:space="preserve">Штампар је дужан да Народној и универзитетској библиотеци Републике Српске, најкасније у року од 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cs="Times New Roman" w:ascii="Times New Roman" w:hAnsi="Times New Roman"/>
          <w:lang w:val="sr-CS"/>
        </w:rPr>
        <w:t xml:space="preserve"> дана по завршетку штампања, достави сљедећи број обавезних примјерака: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сет примјерака књиге, као и књиге са аудио и видео касетом, географском картом и сличним прилозима (комбиноване публикације), брошуре, сепарате, часописе, новине, компакт дискове, аудио и видео касете;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 три примјерка умјетничке репродукције, музикалија, географских карата,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атласа, глобуса свих врста, планова насељених мјеста, плаката, каталога, 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програма, разгледница и штампаних фотографија, дијапозитива и друго, 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као и додатке уз њих умножене графичким путем и снимљене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компјутерске дискете и других дјела која се умножавају штампањем или 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на сличан начин;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два примјерка графичке мапе библиофилског издања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Ако је публикација одштампана изван територије Републике Српске, издавач је дужан доставити обавезне примјерке из овог члан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1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и формирања завичајног фонда, издавач је дужан да достави један примјерак публикације - штампане ствари народној библиотеци општине – града на чијем подручју издавач има сједишт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тампане ствари и званичне публикације које имају карактер државне и службене тајне изузимају се од обавезног достављања, два примјерка такве штампане ствари -публикације чува надлежни орган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1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родна и универзитетска библиотека Републике Српске и штампари  међусобно се информишу о достављању обавезних примјерака и броју штампаних публикација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2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родна и универзитетска библиотека Републике Српске дужна је да по пријему обавезних примјерака публикације изда штампару потврду о пријему обавезних примјерака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3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родна и универзитетска библиотека Републике Српске уређује посебним актом начин чувања и кориштења обавезних примјерак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4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есионална удружења издавача, књижара, библиотекара и штампара, могу у оквиру своје дјелатности подстицати и помагати реализацију и провођење овога закона у складу са правилима своје струке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ПРОМЕТ ПУБЛИКАЦИЈ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омет публикација се обавља путем малопродајне и велепродајне мреже, библиотека, ђачких задруга и на други уобичајени начин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6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брањено је у цјелости и дјелимично прештампавати или неовлаштено умножавати публикације без сагласности издавача чија издавачка права нису престала, организовати трговину као и стављати у промет такве публикациј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ПОПУЛАРИСАЊЕ И ПЛАСМАН ПУБЛИКАЦИЈ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 xml:space="preserve">Надлежна министарства за науку, образовање и културу старају се о стварању и побољшавању услова за пласман домаћих публикација у земљи и иностранству, за њихово представљање на домаћим и међународним сајмовима и изложбама као и за њихово превођење на стране језике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8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Народна и универзитетска библиотека Републике Српске стара се о популарисању и пласману домаћих публикација библиотечким информационим и документационим центрима у иностранству као и о дистрибуцији других информација и база података о домаћим публикацијам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2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инистарства надлежна за науку, образовање и културу додјељује средства издавачима и удружењима издавача за представљање домаћих публикација на сајмовима и изложбама у земљи и иностранству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инистарства из става 1. овог члана могу изабрати удружење издавача, односно издавача коме повјерава послове организације заједничког наступа на сајму односно изложбама књига у земљи и иностранству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ИЗДАВАЊЕ УЏБЕНИКА ЗА ОСНОВНЕ И СРЕДЊЕ ШКОЛ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3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џбеник за основне и средње школе (у даљем тексту: школски уџбеник) издаје се послије проведених припрема и прибављеног одобрења за употребу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колски уџбеник и друга наставна средства издаје Јавно предузеће "Завод за уџбенике и наставна средства" (у даљем тексту: Завод)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колски уџбеник и друга наставна средства која служе за потребе наставе из вјеронауке у основној школи и наставе у средњој вјерској школи и за вјерску поуку може издавати и надлежни орган цркве, односно вјерске заједниц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1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упак из члана 4. овог закона обухват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ношење плана школског уџбен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тврђивање концепције школског уџбен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бављање и израду рукописа школског уџбен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вање стручне рецензије на рукопис школског уџбен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агање рукописа школског уџбеника за одобрење за употребу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обрење школског уџбеника за употребу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тампање школског уџбеник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2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лан школског уџбеника садржи потребе за новим односно адаптацијом постојећих школских уџбеника а доноси се истовремено са новим или измјенама и допунама важећих наставних планова и програма за основне и средње школ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лан школског уџбеника садржи и рокове за предају рукописа за одобравање и рокове почетка употребе школског уџбеника у настави у основним и средњим школам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лан школског уџбеника доноси министар на приједлог Републичког педагошког завод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3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цепцијом школског уџбеника утврђују се научно-стручни, педагошки, психолошки, дидактичко-методички, језички и ликовно-графички захтјеви уџбеник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цепција школског уџбеника утврђује се за одређени наставни предмет у цјелини за један или више разреда односно за заједничке садржаје једног или више предмета у оквиру једног или више наставних програма за основне или средње школ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цепцију школског уџбеника утврђује Завод на приједлог Републичког педагошког завода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4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плана уџбеника, Завод прибавља рукопис уџбеника конкурсом који објављује у јавним гласилима, непосредним избором аутора или непосредном понудом аутор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укопис школског уџбеника мора бити у складу са одговарајућим наставним планом и програмом и концепцијом школског уџбеник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конкурсу за прибављање рукописа школског уџбеника могу учествовати сва лица, осим запослених у Заводу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укопис уџбеника доставља се анонимно, под шифром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5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укопис школског уџбеника прибавља се непосредним избором аутора или понудом аутор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на тендеру и поновљеном тендеру није изабран рукопис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наставни план и програм почиње да се примјењује у року краћем од 12 мјесеци од дана доношењ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6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сваки рукопис уџбеника Завод је дужан да обезбиједи најмање два стручна рецензента, од којих је један одговарајући наставник високошколске установе а други истакнути наставник одговарајућег предмета основне односно средње школ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утор рукописа уџбеника не може бити стручни рецензент тог рукопис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7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хваћени рукопис школског уџбеника Завод подноси министру просвјете и културе (у даљем тексту: министар) на одобрење за употребу. Уз рукопис школског уџбеника Завод је дужан да поднесе и стручно мишљење рецензената. Министар може затражити од Завода да достави податке о току прибављања рукописа школског уџбеник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инистар може, када оцијени да је то потребно, именовати стручну комисију која ће дати мишљење о рукопису уџбеника предложеног за одобрењ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инистар даје одобрење за употребу школског уџбеника, на основу мишљења стручне комисије из става 1. овог члана, уколико је комисија именована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8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обрење школског уџбеника садржи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под којим ће се одобрени рукопис уџбеника издати као уџбеник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е аутор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сту школе у којој ће се школски уџбеник употребљавати и ознаку разреда односно године образовањ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ена стручних рецензенат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ена чланова стручне комисије за давање мишљења о рукопису школског уџбеника, уколико је комисија именован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 до када је Завод дужан да изда школски уџбеник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9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инистар може одобрити за употребу инострани, односно преведени уџбеник, у случају да таквог уџбеника нема у Босни и Херцеговини, ако у основи одговара наставном плану и програму који се примјењује у Републици Српској, уз претходно мишљење Републичког педагошког завод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0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колико се одобри за употребу школски уџбеник према члану 39. овог закона, одобрење за употребу садржи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школског уџбеник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е аутора школског уџбеник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е преводиоц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сту школе у којој ће се школски уџбеник употребљавати и ознаку разреда односно године образовањ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издавача и годину издања школског уџбеника и врсту школе односно разреда у којем се употребљава школски уџбеник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1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вод је дужан да уџбенике предвиђене планом школског уџбеника и одобрене од министра изда односно обезбиједи у утврђеном року и потребном тиражу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2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вод може штампати школски уџбеник у коме је извршена адаптација до једне четвртине садржаја претходно одобреног школског уџбеника за употребу, по прибављеном мишљењу Републичког педагошког завод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3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сваком примјерку издатог школског уџбеника и другог наставног средства, поред података утврђених у члану 40. овог закона, обавезно је назначити и назив и намјену школског уџбеника и другог наставног средства и број и датум одоборења министра за њихову употребу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4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колске уџбенике и друга наставна средства одобрена за употребу прати и оцјењују Завод, Републички педагошки завод и Министарство просвјете и култур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ада утврди да школски уџбеник и друго наставно средство нису подобни за употребу, министар доноси акт о њиховом повлачењу из употребе, о чему обавјештава Завод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ЗАШТИТА ПРАВА</w:t>
      </w:r>
    </w:p>
    <w:p>
      <w:pPr>
        <w:pStyle w:val="TextBodyInden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давач чије је издавачко право угрожено или повријеђено може захтијевати: 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 забрану извршења радње која пријети да повриједи његово право, забрану даљег вршења односно понављања радње којом се повређује његово право, забрану неовлаштеног издавања, а посебно стављања у промет или даљу продају публикације прештампане или умножене, неовлаштено издате без његове сагласности (тужба за пропуштање);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извршење радње којом се отклања повреда његовог права, а посебно повлачење из промета и уништење публикације, неовлаштено издате, прештампане или умножене без његове сагласности (тужба за уклањање);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накнаду штете проузроковане повредом његовог права, неовлаштеним издавањем, а посебно прештампавањем, умножавањем или стављањем у промет публикације без његове сагласности (тужба за накнаду штете);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) дио добити остварен неовлаштеним прештампавањем, умножавањем, неовлаштеним издавањем или стављањем у промет публикације, сразмјерно томе колико је повреда његовог права допринијела остварењу добити (тужба за учешће у добити) и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)  објављивање, о трошку туженог, пресуде донијете поводом неке од тужби из тачака 1) до 5)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4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ч може захтијевати да суд привременом мјером забрани до правоснажног окончања поступка - издавање, штампање, прештампавање,  умножавање или стављање у промет публикације којом се повређује његово издавачко право као и да запријети да се за непоштовање забране плати примјерена свота новца предлагачу привремене мјере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КАЗНЕНЕ ОДРЕДБ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4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чаном казном од 5.000,00 КМ до 20.000,00 КМ казниће се за прекршај правно лице ако: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 публикацију а није уписано у Регистар надлежног министарства и суда за обављање одређене издавачке дјелатности;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штампа публикацију а није регистровано за обављање штампарске дјелатности;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ши промет публикација а није регистровано за обављање те дјелатности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овчаном казном од 500,00 КМ до 2.000,00 КМ казниће се одговорно лице  у правном лицу за прекршај из става 1. тачка 1, 2. и 3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48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овчаном казном од 5.000,00 КМ до 15.000,00 КМ, казниће се за прекршај правно лице ако: 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ви у промет публикације које не садрже податке из члана 8. овога закона;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цјелости или дјелимично неовлаштено изда или одштампа, прештампа или неовлаштено умножи публикацију без сагласности издавача чија издавачка права нису престала;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е испоштује обавезу достављања обавезних примјерака;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е сачува публикацију која садржи податке одређене као тајн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овчаном казном од 500,00 КМ до 1.500,00 КМ казниће се одговорно лице у правном лицу за прекршај из става 1. тачка 1, 2, 3. и 4. 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4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чаном казном од 3.000,00 КМ до 15.000,00 КМ казниће се за прекршај правно лице ако:</w:t>
      </w:r>
    </w:p>
    <w:p>
      <w:pPr>
        <w:pStyle w:val="TextBodyIndent"/>
        <w:ind w:left="540" w:hanging="1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 xml:space="preserve">- не изда на захтјев издавача </w:t>
      </w:r>
      <w:r>
        <w:rPr>
          <w:rFonts w:cs="Times New Roman" w:ascii="Times New Roman" w:hAnsi="Times New Roman"/>
          <w:lang w:val="en-US"/>
        </w:rPr>
        <w:t>ИСБН</w:t>
      </w:r>
      <w:r>
        <w:rPr>
          <w:rFonts w:cs="Times New Roman" w:ascii="Times New Roman" w:hAnsi="Times New Roman"/>
          <w:lang w:val="sr-CS"/>
        </w:rPr>
        <w:t xml:space="preserve"> број или </w:t>
      </w:r>
      <w:r>
        <w:rPr>
          <w:rFonts w:cs="Times New Roman" w:ascii="Times New Roman" w:hAnsi="Times New Roman"/>
          <w:lang w:val="en-US"/>
        </w:rPr>
        <w:t>ИССН</w:t>
      </w:r>
      <w:r>
        <w:rPr>
          <w:rFonts w:cs="Times New Roman" w:ascii="Times New Roman" w:hAnsi="Times New Roman"/>
          <w:lang w:val="sr-CS"/>
        </w:rPr>
        <w:t xml:space="preserve"> број односно </w:t>
      </w:r>
      <w:r>
        <w:rPr>
          <w:rFonts w:cs="Times New Roman" w:ascii="Times New Roman" w:hAnsi="Times New Roman"/>
          <w:lang w:val="en-US"/>
        </w:rPr>
        <w:t>ЦИП</w:t>
      </w:r>
      <w:r>
        <w:rPr>
          <w:rFonts w:cs="Times New Roman" w:ascii="Times New Roman" w:hAnsi="Times New Roman"/>
          <w:lang w:val="sr-CS"/>
        </w:rPr>
        <w:t xml:space="preserve"> - каталошки запис, ако одштампани </w:t>
      </w:r>
      <w:r>
        <w:rPr>
          <w:rFonts w:cs="Times New Roman" w:ascii="Times New Roman" w:hAnsi="Times New Roman"/>
          <w:lang w:val="en-US"/>
        </w:rPr>
        <w:t>ИСБН</w:t>
      </w:r>
      <w:r>
        <w:rPr>
          <w:rFonts w:cs="Times New Roman" w:ascii="Times New Roman" w:hAnsi="Times New Roman"/>
          <w:lang w:val="sr-CS"/>
        </w:rPr>
        <w:t xml:space="preserve"> број односно </w:t>
      </w:r>
      <w:r>
        <w:rPr>
          <w:rFonts w:cs="Times New Roman" w:ascii="Times New Roman" w:hAnsi="Times New Roman"/>
          <w:lang w:val="en-US"/>
        </w:rPr>
        <w:t>ИСМН</w:t>
      </w:r>
      <w:r>
        <w:rPr>
          <w:rFonts w:cs="Times New Roman" w:ascii="Times New Roman" w:hAnsi="Times New Roman"/>
          <w:lang w:val="sr-CS"/>
        </w:rPr>
        <w:t xml:space="preserve"> број у публикацији не буде истовјетан додијељеном броју </w:t>
      </w:r>
      <w:r>
        <w:rPr>
          <w:rFonts w:cs="Times New Roman" w:ascii="Times New Roman" w:hAnsi="Times New Roman"/>
          <w:lang w:val="en-US"/>
        </w:rPr>
        <w:t>ИСБН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en-US"/>
        </w:rPr>
        <w:t xml:space="preserve">ИССН </w:t>
      </w:r>
      <w:r>
        <w:rPr>
          <w:rFonts w:cs="Times New Roman" w:ascii="Times New Roman" w:hAnsi="Times New Roman"/>
          <w:lang w:val="sr-CS"/>
        </w:rPr>
        <w:t>или ИСМН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чаном казном од 300,00 КМ до 1.500,00 КМ казниће се одговорно лице у правном лицу за прекршај из става 1. овога члан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овчаном казном од 3.000,00 КМ до 15.000,00 КМ казниће се за прекршај правно лице ако: </w:t>
      </w:r>
    </w:p>
    <w:p>
      <w:pPr>
        <w:pStyle w:val="TextBodyIndent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ко не испуни услове из члана 6 овога закон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овчаном казном од 300,00 КМ до 1.500,00 КМ казниће се одговорно лице у правном лицу за прекршај из става 1. овога члана,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1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чаном казном од 3.000,00 КМ до 15.000,00 КМ, казниће се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родна и универзитетска библиотека Републике Српске ако не испоштује обавезу достављања обавезних примјерака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том казном казниће се штампар ако не испоштује обавезу достављања обавезних примјерака Народној и универзитетској библиотеци Републике Српск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чаном казном од 300,00 КМ до 1.500,00 КМ казниће се одговорно лице у правном лицу за прекршај из ст. 1. и 2. овог члана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НАДЗОР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2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и контролу над примјеном одредаба овог закона врше ресорна министарства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3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ч се може регистровати код надлежног суда уколико испуњава услове које прописује овај закон и под условом да се претходно уписао у Регистар издавача који води Министарство просвјете и култур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ПРЕЛАЗНЕ И ЗАВРШНЕ ОДРЕДБ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4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вачи су дужни да у року од шест мјесеци од дана ступања овог закона ускладе своје пословање са његовим одредбама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ном ступања на снагу овог закона престаје да важи Закон о издавачкој дјелатности (''Службени гласник Републике Српске'', број 14/94)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6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Надлежно министарство је дужно да у року од шест мјесеци од дана ступања на снагу овог зако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онесе подзаконски акт из члана 3. овог закона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 5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ј закон ступа на снагу осмог дана од дана објављивања у ''Службеном гласнику Републике Српске''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sr-CS"/>
        </w:rPr>
        <w:t>Број: 01-</w:t>
      </w:r>
      <w:r>
        <w:rPr>
          <w:rFonts w:cs="Times New Roman" w:ascii="Times New Roman" w:hAnsi="Times New Roman"/>
          <w:lang w:val="en-US"/>
        </w:rPr>
        <w:t>386</w:t>
      </w:r>
      <w:r>
        <w:rPr>
          <w:rFonts w:cs="Times New Roman" w:ascii="Times New Roman" w:hAnsi="Times New Roman"/>
          <w:lang w:val="sr-CS"/>
        </w:rPr>
        <w:t>/04</w:t>
        <w:tab/>
        <w:tab/>
        <w:tab/>
        <w:tab/>
        <w:tab/>
        <w:tab/>
        <w:t xml:space="preserve">   ПРЕДСЈЕДНИК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sr-CS"/>
        </w:rPr>
        <w:t>Датум: 29. априла 2004. године</w:t>
        <w:tab/>
        <w:tab/>
        <w:t xml:space="preserve">       </w:t>
        <w:tab/>
        <w:t xml:space="preserve">      НАРОДНЕ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sr-CS"/>
        </w:rPr>
        <w:t>СКУПШТИНЕ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i/>
          <w:iCs/>
          <w:lang w:val="sr-CS"/>
        </w:rPr>
        <w:t>Др Драган Калинић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ir Times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yrillic">
    <w:altName w:val="Times New Roman"/>
    <w:charset w:val="00"/>
    <w:family w:val="auto"/>
    <w:pitch w:val="variable"/>
  </w:font>
  <w:font w:name="Times Ciril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ir Times;Courier New" w:hAnsi="Cir Times;Courier New" w:cs="Cir Times;Courier New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60" w:after="0"/>
      <w:ind w:firstLine="561"/>
      <w:jc w:val="both"/>
    </w:pPr>
    <w:rPr>
      <w:rFonts w:ascii="Cir Times;Courier New" w:hAnsi="Cir Times;Courier New" w:cs="Cir Times;Courier New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ir Times;Courier New" w:hAnsi="Cir Times;Courier New" w:cs="Cir Times;Courier New"/>
      <w:lang w:val="hr-HR"/>
    </w:rPr>
  </w:style>
  <w:style w:type="paragraph" w:styleId="BodyTextIndent2">
    <w:name w:val="Body Text Indent 2"/>
    <w:basedOn w:val="Normal"/>
    <w:qFormat/>
    <w:pPr>
      <w:ind w:left="1080" w:hanging="540"/>
      <w:jc w:val="both"/>
    </w:pPr>
    <w:rPr>
      <w:rFonts w:ascii="Cir Times;Courier New" w:hAnsi="Cir Times;Courier New" w:cs="Cir Times;Courier New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11:00Z</dcterms:created>
  <dc:creator>nsrs1</dc:creator>
  <dc:description/>
  <dc:language>en-US</dc:language>
  <cp:lastModifiedBy>NSRS</cp:lastModifiedBy>
  <cp:lastPrinted>2004-05-03T10:09:00Z</cp:lastPrinted>
  <dcterms:modified xsi:type="dcterms:W3CDTF">2004-06-08T09:38:00Z</dcterms:modified>
  <cp:revision>5</cp:revision>
  <dc:subject/>
  <dc:title>Приједлог закона о издавачкој дјелатности</dc:title>
</cp:coreProperties>
</file>