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ЗАКОН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ЕЛЕКТРОНСКОМ ПОТПИСУ РЕПУБЛИКЕ СРПСКЕ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ГЛАВА 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СНОВНЕ ОДРЕДБЕ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Овим законом уређује се право физичких и правних лица на употребу електронског потписа у управним, судским и другим поступцима, пословним и другим радњама, те права, обавезе и одговорности физичких и правних лица која пружају услуге израде, верификације  и валидације електронског потписа, временског жига, електронског печата и цертификата за аутентификацију мрежних страница на територији Републике Српске (у даљем тексту: Република), ако посебним законом није другачије одређено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Поједини изрази који се користе у овом закону имају сљедеће значење: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лектронски документ – једнообразно повезан цјеловит скуп података који су електронски обликовани (израђени помоћу рачунара и других електронских уређаја), послани, примљени или сачувани на електронском, магнетном, оптичком или другом медију, и који садржи особине којима се утврђује аутор, утврђује вјеродостојност садржаја, те доказује вријеме када је документ сачињен, 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орисник – правно лице, односно самостални предузетник или физичко лице које користи услуге цертификационог тијела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тписник – лице које посједује средство за израду електронског потписа, а које потписује у своје име или у име правног лица, односно самосталног предузетника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аци за израду електронског потписа – јединствени подаци, као што су кодови или приватни криптографски кључеви које потписник користи за израду електронског потписа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редство за израду електронског потписа – одговарајућа рачунарска опрема и рачунарски програм које потписник користи при изради електронског потписа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редство за израду квалификованог електронског потписа – одговарајућа рачунарска опрема и рачунарски програм које потписник користи при изради електронског потписа и који испуњавају услове утврђене овим законом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аци за верификацију електронског потписа – подаци, као што су кодови или јавни криптографски кључеви, који се користе ради провјере валидности електронског потписа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редство за верификацију електронског потписа – одговарајућа рачунарска опрема и рачунарски програм који се користе за прoвјеру података за верификацију потписа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цертификационо тијело – правно лице, односно самостални предузетник који је регистрован и који обавља послове у складу са Законом о занатско-предузетничкој дјелатности, које издаје електронске цертификате или пружа друге услуге које су у вези са електронским потписима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ременски жиг – званично вријеме придружено електронском документу или групи електронских докумената којим се потврђује садржај електронског документа у то вријеме, односно садржај сваког документа у групи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електронски печат – скуп података у електронском облику који су придружени или су логички повезани са другим подацима у електронском облику ради осигурања изворности и цјеловитости тих података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валификовани електронски печат – електронски печат који је креиран помоћу средства за израду квалификованог електронског печата и који се заснива на квалификованом цертификату за електронски печат, 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утор електронског печата – правно лице, односно самостални предузетник који креира електронски печат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цертификат за аутентификацију мрежних страница – потврда помоћу које је могуће извршити аутентификацију мрежних страница, те којом се мрежне странице повезују са физичким или правним лицем  којем је издат цертификат и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валификовани цертификат за аутентификацију мрежних страница – потврда коју је издало цертификационо тијело и која испуњава услове из члана 18. овог закона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ГЛАВА I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ЕЛЕКТРОНСКИ ПОТПИС И КВАЛИФИКОВАНИ ЕЛЕКТРОНСКИ ПОТПИС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3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Електронски потпис је скуп података у електронском облику који су придружени или су логички повезани са другим подацима у електронском облику и који служе за идентификацију потписника и аутентичност потписаног електронског документ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jc w:val="center"/>
        <w:rPr/>
      </w:pPr>
      <w:r>
        <w:rPr>
          <w:lang w:val="sr-CS" w:eastAsia="en-US"/>
        </w:rPr>
        <w:t>Члан 4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Квалификовани електронски потпис је електронски потпис који:</w:t>
      </w:r>
    </w:p>
    <w:p>
      <w:pPr>
        <w:pStyle w:val="Normal"/>
        <w:numPr>
          <w:ilvl w:val="0"/>
          <w:numId w:val="28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је повезан искључиво са потписником,</w:t>
      </w:r>
    </w:p>
    <w:p>
      <w:pPr>
        <w:pStyle w:val="Normal"/>
        <w:numPr>
          <w:ilvl w:val="0"/>
          <w:numId w:val="28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поуздано идентификује потписника,</w:t>
      </w:r>
    </w:p>
    <w:p>
      <w:pPr>
        <w:pStyle w:val="Normal"/>
        <w:numPr>
          <w:ilvl w:val="0"/>
          <w:numId w:val="28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настаје кориштењем средстава којима потписник може самостално да управља и која су искључиво под надзором потписника и</w:t>
      </w:r>
    </w:p>
    <w:p>
      <w:pPr>
        <w:pStyle w:val="Normal"/>
        <w:numPr>
          <w:ilvl w:val="0"/>
          <w:numId w:val="28"/>
        </w:numPr>
        <w:ind w:left="0" w:firstLine="360"/>
        <w:jc w:val="both"/>
        <w:rPr/>
      </w:pPr>
      <w:r>
        <w:rPr>
          <w:lang w:val="sr-CS" w:eastAsia="en-US"/>
        </w:rPr>
        <w:t>је директно повезан са подацима на које се односи и то на начин који недвосмислено омогућава увид у било коју измјену изворних података.</w:t>
      </w:r>
    </w:p>
    <w:p>
      <w:pPr>
        <w:pStyle w:val="Normal"/>
        <w:tabs>
          <w:tab w:val="left" w:pos="720" w:leader="none"/>
          <w:tab w:val="left" w:pos="81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5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Квалификовани електронски потпис у односу на податке у електронском облику има исту правну снагу као и својеручни потпис, односно својеручни потпис и печат, у односу на податке у папирном облику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6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autoSpaceDE w:val="false"/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Електронски потпис сматра се правно ваљаним и допуштено га је користи у судским и другим поступцима ако испуњава услове прописане овим законом.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autoSpaceDE w:val="false"/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Електронски потпис се не може оспоравати у судским и другим поступцима искључиво на основу тога што је у електронском облику или због тога што не испуњава све захтјеве за квалификовани електронски потпис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7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Електронски потпис израђује се средствима за израду електронског потписа.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Квалификован електронски потпис израђује се средствима за израду квалификованог електронског потписа која морају да испуњавају услове из члана 8. овог  закон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8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Средство за израду квалификованог електронског потписа мора испуњавати сљедеће услове: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да осигура да се подаци за израду квалификованог електронског потписа могу појавити само једном, те да је обезбијеђена њихова тајност у разумној мјери,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да осигура да се подаци за израду квалификованог електронског потписа не могу, уз разумне сигурносне мјере, поновити, те да је потпис заштићен од фалсификовања кориштењем постојеће расположиве технологије и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да осигура да подаци за израду квалификованог електронског потписа буду поуздано заштићени од неовлаштеног кориштења од стране трећих лица.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Средство за израду квалификованог електронског потписа не може приликом израде квалификованог електронског потписа промијенити податке који се потписују или онемогућити потписнику увид у те податке прије процеса потписивања.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0" w:firstLine="360"/>
        <w:jc w:val="both"/>
        <w:rPr/>
      </w:pPr>
      <w:r>
        <w:rPr>
          <w:lang w:val="sr-CS" w:eastAsia="en-US"/>
        </w:rPr>
        <w:t xml:space="preserve">Изузетно од одредбе става 1. овог члана, цертификационо тијело које издаје квалификоване електронске цертификате и које управља подацима за израду електронског  потписа у име потписника може копирати податке за израду електронског потписа искључиво у сврху израде резервних копија, под условом да су испуњени сљедећи услови: </w:t>
      </w:r>
    </w:p>
    <w:p>
      <w:pPr>
        <w:pStyle w:val="CM4"/>
        <w:numPr>
          <w:ilvl w:val="0"/>
          <w:numId w:val="53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сигурност копираних скупова података мора бити на једнаком нивоу сигурности изворних скупова података и</w:t>
      </w:r>
    </w:p>
    <w:p>
      <w:pPr>
        <w:pStyle w:val="CM4"/>
        <w:numPr>
          <w:ilvl w:val="0"/>
          <w:numId w:val="53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број копираних скупова података не прелази број неопходан за осигуравање континуитета услуге.</w:t>
      </w:r>
    </w:p>
    <w:p>
      <w:pPr>
        <w:pStyle w:val="CM4"/>
        <w:numPr>
          <w:ilvl w:val="0"/>
          <w:numId w:val="41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Министар науке и технологије (у даљем тексту: министар) правилником прописује које се мјере заштите електронског потписа и квалификованог електронског потписа морају предузети, техничко-технолошке поступке за израду квалификованог електронског потписа и услове које треба да испуне средства за израду електронског потписа и квалификованог електронског потпис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9.</w:t>
      </w:r>
    </w:p>
    <w:p>
      <w:pPr>
        <w:pStyle w:val="CM4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CM4"/>
        <w:ind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Средство за верификацију квалификованог електронског потписа мора испуњавати сљедеће услове:</w:t>
      </w:r>
    </w:p>
    <w:p>
      <w:pPr>
        <w:pStyle w:val="CM4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мора се осигурати да подаци који се користе за верификацију електронског потписа одговарају подацима приказаним лицу које обавља верификацију,</w:t>
      </w:r>
    </w:p>
    <w:p>
      <w:pPr>
        <w:pStyle w:val="CM4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отпис мора бити поуздано верификован, а резултат те верификације на исправан начин приказан,</w:t>
      </w:r>
    </w:p>
    <w:p>
      <w:pPr>
        <w:pStyle w:val="CM4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лице које обавља верификацију мора имати могућност увида у садржај потписаних података,</w:t>
      </w:r>
    </w:p>
    <w:p>
      <w:pPr>
        <w:pStyle w:val="CM4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мора се осигурати поуздана провјера аутентичности и ваљаности цертификата који се захтијева у вријеме провјере потписа,</w:t>
      </w:r>
    </w:p>
    <w:p>
      <w:pPr>
        <w:pStyle w:val="CM4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идентитет потписника мора бити приказан на исправан начин,</w:t>
      </w:r>
    </w:p>
    <w:p>
      <w:pPr>
        <w:pStyle w:val="CM4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употреба псеудонима, ако је псеудоним био кориштен у тренутку потписивања, мора бити јасно назначена и</w:t>
      </w:r>
    </w:p>
    <w:p>
      <w:pPr>
        <w:pStyle w:val="CM4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мора се осигурати да се поуздано открију било какве промјене у потписаним  подацима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ГЛАВА II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ВРЕМЕНСКИ ЖИГ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410" w:leader="none"/>
          <w:tab w:val="left" w:pos="4500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Члан 10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       </w:t>
      </w:r>
      <w:r>
        <w:rPr>
          <w:lang w:val="sr-CS" w:eastAsia="en-US"/>
        </w:rPr>
        <w:t>Временски жиг је скуп података у електронском облику који повезује друге податке у електронском облику са одређеним временом и на тај начин доказује да су ти подаци постојали у то вријем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   </w:t>
      </w:r>
      <w:r>
        <w:rPr>
          <w:lang w:val="sr-CS" w:eastAsia="en-US"/>
        </w:rPr>
        <w:t>Квалификовани временски жиг мора испуњавати сљедеће услове:</w:t>
      </w:r>
    </w:p>
    <w:p>
      <w:pPr>
        <w:pStyle w:val="Normal"/>
        <w:numPr>
          <w:ilvl w:val="0"/>
          <w:numId w:val="5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мора повезивати датум и вријеме са подацима на такав начин да се може, у разумној мјери, искључити могућност неовлаштене промјене података,</w:t>
      </w:r>
    </w:p>
    <w:p>
      <w:pPr>
        <w:pStyle w:val="Normal"/>
        <w:numPr>
          <w:ilvl w:val="0"/>
          <w:numId w:val="5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мора се заснивати на извору тачног времена који је повезан са координисаним универзалним временом (</w:t>
      </w:r>
      <w:r>
        <w:rPr>
          <w:bCs/>
          <w:shd w:fill="FFFFFF" w:val="clear"/>
          <w:lang w:val="sr-CS"/>
        </w:rPr>
        <w:t>UTC</w:t>
      </w:r>
      <w:r>
        <w:rPr>
          <w:shd w:fill="FFFFFF" w:val="clear"/>
          <w:lang w:val="sr-CS"/>
        </w:rPr>
        <w:t> </w:t>
      </w:r>
      <w:hyperlink r:id="rId2">
        <w:r>
          <w:rPr>
            <w:rStyle w:val="InternetLink"/>
            <w:shd w:fill="FFFFFF" w:val="clear"/>
            <w:lang w:val="sr-CS"/>
          </w:rPr>
          <w:t>енгл.</w:t>
        </w:r>
      </w:hyperlink>
      <w:r>
        <w:rPr>
          <w:shd w:fill="FFFFFF" w:val="clear"/>
          <w:lang w:val="sr-CS"/>
        </w:rPr>
        <w:t> </w:t>
      </w:r>
      <w:r>
        <w:rPr>
          <w:iCs/>
          <w:shd w:fill="FFFFFF" w:val="clear"/>
          <w:lang w:val="sr-CS"/>
        </w:rPr>
        <w:t>Coordinated Universal Time</w:t>
      </w:r>
      <w:r>
        <w:rPr>
          <w:shd w:fill="FFFFFF" w:val="clear"/>
          <w:lang w:val="sr-CS"/>
        </w:rPr>
        <w:t>) и</w:t>
      </w:r>
    </w:p>
    <w:p>
      <w:pPr>
        <w:pStyle w:val="Normal"/>
        <w:numPr>
          <w:ilvl w:val="0"/>
          <w:numId w:val="5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мора бити потписан помоћу квалификованог електронског потписа или печаћен помоћу квалификованог електронског печата или на неки други одговорајући начин који обезбјеђује једнак ниво сигурности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12.</w:t>
      </w:r>
    </w:p>
    <w:p>
      <w:pPr>
        <w:pStyle w:val="Normal"/>
        <w:ind w:left="108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Цертификационо тијело које издаје временски жиг дужно је да, на основу захтјева за формирање временског жига, обезбиједи формирање прописане структуре података временског жига, као и поуздано утврђивање времена његовог настанка и електронско потписивање структуре података временског жига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 xml:space="preserve">Цертификационо тијело које издаје временски жиг </w:t>
      </w:r>
      <w:r>
        <w:rPr>
          <w:lang w:val="sr-CS"/>
        </w:rPr>
        <w:t xml:space="preserve">дужно је да </w:t>
      </w:r>
      <w:r>
        <w:rPr>
          <w:lang w:val="sr-CS" w:eastAsia="en-US"/>
        </w:rPr>
        <w:t>обезбиједи поуздан систем складиштења релевантних информација које се односе на временски жиг у прописаном периоду, посебно у сврху доказивања за потребе одређених поступака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 временски жиг и с њим повезане услуге примјењују се одредбе овог закона које се односе на цертификат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Министар правилником прописује услове које мора да испуњава систем за формирање временског жига, садржај захтјева за формирање временског жига, садржај структуре података временског жига и поступак означавања времена које је садржано у временском жигу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ГЛАВА IV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ЕЛЕКТРОНСКИ ПЕЧАТ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3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2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Електронски печат је скуп података у електронском облику који су придружени или су логички повезани са другим подацима у електронском облику и који обезбјеђују аутентичност и цјеловитост тих података.</w:t>
      </w:r>
    </w:p>
    <w:p>
      <w:pPr>
        <w:pStyle w:val="Normal"/>
        <w:numPr>
          <w:ilvl w:val="0"/>
          <w:numId w:val="2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Квалификовани електронски печат мора испуњавати сљедеће услове:</w:t>
      </w:r>
    </w:p>
    <w:p>
      <w:pPr>
        <w:pStyle w:val="Normal"/>
        <w:numPr>
          <w:ilvl w:val="0"/>
          <w:numId w:val="26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мора бити повезан искључиво са аутором печата,</w:t>
      </w:r>
    </w:p>
    <w:p>
      <w:pPr>
        <w:pStyle w:val="Normal"/>
        <w:numPr>
          <w:ilvl w:val="0"/>
          <w:numId w:val="26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мора поуздано идентификовати аутора печата,</w:t>
      </w:r>
    </w:p>
    <w:p>
      <w:pPr>
        <w:pStyle w:val="Normal"/>
        <w:numPr>
          <w:ilvl w:val="0"/>
          <w:numId w:val="26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настаје кориштењем средстава којима потписник може самостално да управља и која су искључиво под надзором потписника и</w:t>
      </w:r>
    </w:p>
    <w:p>
      <w:pPr>
        <w:pStyle w:val="Normal"/>
        <w:numPr>
          <w:ilvl w:val="0"/>
          <w:numId w:val="26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мора бити директно повезан са подацима на које се односи и то на начин који     недвосмислено омогућава увид у било коју измјену изворних података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4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Електронски печат сматра се правно ваљаним и допуштено га је користи у судским и другим поступцима ако испуњава услове прописане овим законом.</w:t>
      </w:r>
    </w:p>
    <w:p>
      <w:pPr>
        <w:pStyle w:val="Normal"/>
        <w:numPr>
          <w:ilvl w:val="0"/>
          <w:numId w:val="2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У погледу средства за израду квалификованог електронског печата и средства за верификацију квалификованог електронског печата примјењују се одредбе чл. 8. и 9. овог закона које се односе на квалификовани електронски потпис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ГЛАВА V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ЕЛЕКТРОНСКИ ЦЕРТИФИКАТИ И ЦЕРТИФИКАЦИОНА ТИЈЕЛ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15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3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Електронски цертификат за електронски потпис је потврда у електронском облику која повезује податке за верификацију електронског потписа са неким лицем и потврђује идентитет тог лица.</w:t>
      </w:r>
    </w:p>
    <w:p>
      <w:pPr>
        <w:pStyle w:val="Normal"/>
        <w:numPr>
          <w:ilvl w:val="0"/>
          <w:numId w:val="3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Електронски цертификат за електронски печат је потврда у електронском облику која повезује податке за верификацију електронског печата са правним лицем, односно самосталним предузетником и потврђује назив тог правног лица, односно самосталног предузетника.</w:t>
      </w:r>
    </w:p>
    <w:p>
      <w:pPr>
        <w:pStyle w:val="Normal"/>
        <w:numPr>
          <w:ilvl w:val="0"/>
          <w:numId w:val="32"/>
        </w:numPr>
        <w:ind w:left="0" w:firstLine="360"/>
        <w:jc w:val="both"/>
        <w:rPr/>
      </w:pPr>
      <w:r>
        <w:rPr>
          <w:lang w:val="sr-CS" w:eastAsia="en-US"/>
        </w:rPr>
        <w:t>Електронски цертификат за аутентификацију мрежних страница је електронска потврда  помоћу које је могуће извршити аутентификацију мрежних страница и којом се те мрежне странице повезују са фичким или правним лицем, односно самосталним предузетником којима је издат цертификат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16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Квалификовани електронски цертификат за електронски потпис је потврда у електронском облику којом цертификационо тијело потврђује квалификовани електронски потпис.</w:t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Квалификовани електронски цертификат из става 1. овог члана мора садржавати:</w:t>
      </w:r>
    </w:p>
    <w:p>
      <w:pPr>
        <w:pStyle w:val="Normal"/>
        <w:numPr>
          <w:ilvl w:val="0"/>
          <w:numId w:val="5"/>
        </w:numPr>
        <w:jc w:val="both"/>
        <w:rPr>
          <w:lang w:val="sr-CS" w:eastAsia="en-US"/>
        </w:rPr>
      </w:pPr>
      <w:r>
        <w:rPr>
          <w:lang w:val="sr-CS" w:eastAsia="en-US"/>
        </w:rPr>
        <w:t>ознаку о томе да је ријеч о квалификованом електронском цертификату,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lang w:val="sr-CS" w:eastAsia="en-US"/>
        </w:rPr>
        <w:t xml:space="preserve">идентификациони скуп података о цертификационом тијелу које издаје квалификовани електронски цертификат, укључујући и назив државе у којој има сједиште, и: </w:t>
      </w:r>
    </w:p>
    <w:p>
      <w:pPr>
        <w:pStyle w:val="Normal"/>
        <w:numPr>
          <w:ilvl w:val="0"/>
          <w:numId w:val="46"/>
        </w:numPr>
        <w:jc w:val="both"/>
        <w:rPr>
          <w:lang w:val="sr-CS" w:eastAsia="en-US"/>
        </w:rPr>
      </w:pPr>
      <w:r>
        <w:rPr>
          <w:lang w:val="sr-CS" w:eastAsia="en-US"/>
        </w:rPr>
        <w:t>назив правног лица и број судског регистра, када је то примјенљиво, ако електронски цертификат издаје правно лице,</w:t>
      </w:r>
    </w:p>
    <w:p>
      <w:pPr>
        <w:pStyle w:val="Normal"/>
        <w:numPr>
          <w:ilvl w:val="0"/>
          <w:numId w:val="46"/>
        </w:numPr>
        <w:jc w:val="both"/>
        <w:rPr>
          <w:lang w:val="sr-CS" w:eastAsia="en-US"/>
        </w:rPr>
      </w:pPr>
      <w:r>
        <w:rPr>
          <w:lang w:val="sr-CS" w:eastAsia="en-US"/>
        </w:rPr>
        <w:t>назив самосталног предузетника ако електронски цертификат издаје предузетник,</w:t>
      </w:r>
    </w:p>
    <w:p>
      <w:pPr>
        <w:pStyle w:val="Normal"/>
        <w:numPr>
          <w:ilvl w:val="0"/>
          <w:numId w:val="5"/>
        </w:numPr>
        <w:jc w:val="both"/>
        <w:rPr>
          <w:lang w:val="sr-CS" w:eastAsia="en-US"/>
        </w:rPr>
      </w:pPr>
      <w:r>
        <w:rPr>
          <w:lang w:val="sr-CS" w:eastAsia="en-US"/>
        </w:rPr>
        <w:t>име потписника или псеудоним, ако се потписник користи псеудонимом,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 xml:space="preserve">податке за верификацију електронског потписа који одговарају подацима за израду електронског потписа,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податке о почетку и крају важења електронског цертификата,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идентификациону ознаку издатог електронског цертификата,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квалификовани електронски потпис или квалификовани електронски печат цертификационог тијела,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локацију на којој је бесплатно доступан цертификат који подржава квалификовани електронски потпис или квалификовани електронски печат из тачке 7) овог члана,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локацију услуга које се могу користити за провјеру статуса квалификованог цертификата,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информацију о томе ако су подаци за израду електронског потписа који су повезани са подацима за верификацију електронског потписа смјештени у средству за израду квалификованог електронског потпис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7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валификовани електронски цертификат за електронски печат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ора садржавати: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знаку о томе да је цертификат издат као квалификовани електронски цертификат за електронске печате,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дентификациони скуп података о цертификационом тијелу које издаје квалификовани електронски цертификат, укључујући и назив државе у којој има сједиште, и: </w:t>
      </w:r>
    </w:p>
    <w:p>
      <w:pPr>
        <w:pStyle w:val="Normal"/>
        <w:numPr>
          <w:ilvl w:val="0"/>
          <w:numId w:val="45"/>
        </w:numPr>
        <w:jc w:val="both"/>
        <w:rPr>
          <w:lang w:val="sr-CS" w:eastAsia="en-US"/>
        </w:rPr>
      </w:pPr>
      <w:r>
        <w:rPr>
          <w:lang w:val="sr-CS" w:eastAsia="en-US"/>
        </w:rPr>
        <w:t>назив правног лица и број судског регистра, када је то примјенљиво, ако електронски цертификат издаје правно лице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lang w:val="sr-CS" w:eastAsia="en-US"/>
        </w:rPr>
        <w:t>назив самосталног предузетника, ако електронски цертификат издаје предузетник,</w:t>
      </w:r>
    </w:p>
    <w:p>
      <w:pPr>
        <w:pStyle w:val="CM4"/>
        <w:numPr>
          <w:ilvl w:val="0"/>
          <w:numId w:val="43"/>
        </w:numPr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азив аутора печата и, када је то примјенљиво, регистарски број,</w:t>
      </w:r>
    </w:p>
    <w:p>
      <w:pPr>
        <w:pStyle w:val="CM4"/>
        <w:numPr>
          <w:ilvl w:val="0"/>
          <w:numId w:val="43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одатке за верификацију електронског печата који одговарају подацима за израду електронског печата,</w:t>
      </w:r>
    </w:p>
    <w:p>
      <w:pPr>
        <w:pStyle w:val="CM4"/>
        <w:numPr>
          <w:ilvl w:val="0"/>
          <w:numId w:val="43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одатке о почетку и крају рока важења цертификата,</w:t>
      </w:r>
    </w:p>
    <w:p>
      <w:pPr>
        <w:pStyle w:val="CM4"/>
        <w:numPr>
          <w:ilvl w:val="0"/>
          <w:numId w:val="43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идентификациону ознаку издатог електронског цертификата,</w:t>
      </w:r>
    </w:p>
    <w:p>
      <w:pPr>
        <w:pStyle w:val="CM4"/>
        <w:numPr>
          <w:ilvl w:val="0"/>
          <w:numId w:val="43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квалификовани електронски потпис или квалификовани електронски печат цертификационог тијела,</w:t>
      </w:r>
    </w:p>
    <w:p>
      <w:pPr>
        <w:pStyle w:val="CM4"/>
        <w:numPr>
          <w:ilvl w:val="0"/>
          <w:numId w:val="43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локацију на којој је бесплатно доступан цертификат који подржава квалификовани  електронски потпис или квалификовани електронски печат из тачке 7) овог члана, </w:t>
      </w:r>
    </w:p>
    <w:p>
      <w:pPr>
        <w:pStyle w:val="CM4"/>
        <w:numPr>
          <w:ilvl w:val="0"/>
          <w:numId w:val="43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локацију услуга које се могу користити за провјеру статуса квалификованог цертификата,</w:t>
      </w:r>
    </w:p>
    <w:p>
      <w:pPr>
        <w:pStyle w:val="CM4"/>
        <w:numPr>
          <w:ilvl w:val="0"/>
          <w:numId w:val="43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информацију о томе ако су подаци за израду електронског печата који су повезани са подацима за верификацију електронског печата смјештени у средству за израду квалификованог електронског печат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8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CM4"/>
        <w:ind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Квалификовани електронски цертификат за аутентификацију мрежних страница мора садржавати: </w:t>
      </w:r>
    </w:p>
    <w:p>
      <w:pPr>
        <w:pStyle w:val="CM4"/>
        <w:numPr>
          <w:ilvl w:val="0"/>
          <w:numId w:val="39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ознаку о томе да је цертификат издат као квалификовани електронски цертификат за аутентификацију мрежних страница, </w:t>
      </w:r>
    </w:p>
    <w:p>
      <w:pPr>
        <w:pStyle w:val="CM4"/>
        <w:numPr>
          <w:ilvl w:val="0"/>
          <w:numId w:val="39"/>
        </w:numPr>
        <w:ind w:left="0" w:firstLine="360"/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идентификациони скуп података о цертификационом тијелу које издаје квалификоване електронске цетртификате за аутентификацију мрежних страница, укључујући и назив државе у којој цертификационо тијело има сједиште, и: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lang w:val="sr-CS" w:eastAsia="en-US"/>
        </w:rPr>
        <w:t>назив правног лица и број судског регистра, када је то примјенљиво, ако електронски цертификат издаје правно лице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lang w:val="sr-CS" w:eastAsia="en-US"/>
        </w:rPr>
        <w:t>назив самосталног предузетника, ако електронски цертификат издаје самостални предузетник,</w:t>
      </w:r>
    </w:p>
    <w:p>
      <w:pPr>
        <w:pStyle w:val="Normal"/>
        <w:numPr>
          <w:ilvl w:val="0"/>
          <w:numId w:val="39"/>
        </w:numPr>
        <w:jc w:val="both"/>
        <w:rPr>
          <w:lang w:val="sr-CS" w:eastAsia="en-US"/>
        </w:rPr>
      </w:pPr>
      <w:r>
        <w:rPr>
          <w:lang w:val="sr-CS" w:eastAsia="en-US"/>
        </w:rPr>
        <w:t>идентификациони скуп података о кориснику цертификата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sr-CS" w:eastAsia="en-US"/>
        </w:rPr>
        <w:t>најмање име лица којем је издат цертификат или псеудоним, ако га користи, уколико је ријеч о самосталном предузетнику или физичком лицу,</w:t>
      </w:r>
    </w:p>
    <w:p>
      <w:pPr>
        <w:pStyle w:val="Normal"/>
        <w:numPr>
          <w:ilvl w:val="0"/>
          <w:numId w:val="18"/>
        </w:numPr>
        <w:jc w:val="both"/>
        <w:rPr>
          <w:lang w:val="sr-CS" w:eastAsia="en-US"/>
        </w:rPr>
      </w:pPr>
      <w:r>
        <w:rPr>
          <w:lang w:val="sr-CS" w:eastAsia="en-US"/>
        </w:rPr>
        <w:t>назив правног лица и број судског регистра, када је то примјенљиво, уколико се ради о правном лицу,</w:t>
      </w:r>
    </w:p>
    <w:p>
      <w:pPr>
        <w:pStyle w:val="Normal"/>
        <w:numPr>
          <w:ilvl w:val="0"/>
          <w:numId w:val="3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адресу, укључујући најмање ознаку града и државе, корисника коме је издат цертификат,</w:t>
      </w:r>
    </w:p>
    <w:p>
      <w:pPr>
        <w:pStyle w:val="Normal"/>
        <w:numPr>
          <w:ilvl w:val="0"/>
          <w:numId w:val="39"/>
        </w:numPr>
        <w:ind w:left="0" w:firstLine="360"/>
        <w:jc w:val="both"/>
        <w:rPr/>
      </w:pPr>
      <w:r>
        <w:rPr>
          <w:lang w:val="sr-CS" w:eastAsia="en-US"/>
        </w:rPr>
        <w:t xml:space="preserve">назив(-е) домене(-а) којом(-има) управља корисник цертификата, </w:t>
      </w:r>
    </w:p>
    <w:p>
      <w:pPr>
        <w:pStyle w:val="Normal"/>
        <w:numPr>
          <w:ilvl w:val="0"/>
          <w:numId w:val="3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податке о почетку и крају рока важења цертификата,</w:t>
      </w:r>
    </w:p>
    <w:p>
      <w:pPr>
        <w:pStyle w:val="Normal"/>
        <w:numPr>
          <w:ilvl w:val="0"/>
          <w:numId w:val="3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идентификациону ознаку издатог електронског цертификата,</w:t>
      </w:r>
    </w:p>
    <w:p>
      <w:pPr>
        <w:pStyle w:val="Normal"/>
        <w:numPr>
          <w:ilvl w:val="0"/>
          <w:numId w:val="3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 xml:space="preserve">квалификовани електронски потпис или квалификовани електронски печат цертификационог тијела, </w:t>
      </w:r>
    </w:p>
    <w:p>
      <w:pPr>
        <w:pStyle w:val="Normal"/>
        <w:numPr>
          <w:ilvl w:val="0"/>
          <w:numId w:val="3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локацију на којој је бесплатно доступан цертификат који подржава квалификовани електронски потпис или квалификовани електронски печат из тачке 8) овог члана и</w:t>
      </w:r>
    </w:p>
    <w:p>
      <w:pPr>
        <w:pStyle w:val="Normal"/>
        <w:numPr>
          <w:ilvl w:val="0"/>
          <w:numId w:val="3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локацију услуга које се могу користити за провјеру статуса квалификованог цертификат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19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5"/>
        </w:numPr>
        <w:ind w:left="0" w:firstLine="360"/>
        <w:jc w:val="both"/>
        <w:rPr/>
      </w:pPr>
      <w:r>
        <w:rPr>
          <w:lang w:val="sr-CS" w:eastAsia="en-US"/>
        </w:rPr>
        <w:t>Цертификационо тијело које из</w:t>
      </w:r>
      <w:r>
        <w:rPr>
          <w:lang w:val="sr-RS" w:eastAsia="en-US"/>
        </w:rPr>
        <w:t>д</w:t>
      </w:r>
      <w:r>
        <w:rPr>
          <w:lang w:val="sr-CS" w:eastAsia="en-US"/>
        </w:rPr>
        <w:t>аје неквалификоване електронске цертификате не треба посебну дозволу за обављање услуга.</w:t>
      </w:r>
    </w:p>
    <w:p>
      <w:pPr>
        <w:pStyle w:val="Normal"/>
        <w:numPr>
          <w:ilvl w:val="0"/>
          <w:numId w:val="2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Цертификационо тијело може обављати услуге електронске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цертификације ако има:</w:t>
      </w:r>
    </w:p>
    <w:p>
      <w:pPr>
        <w:pStyle w:val="Normal"/>
        <w:numPr>
          <w:ilvl w:val="0"/>
          <w:numId w:val="7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организацију рада која обезбјеђује квалитет издавања електронских цертификата,</w:t>
      </w:r>
    </w:p>
    <w:p>
      <w:pPr>
        <w:pStyle w:val="Normal"/>
        <w:numPr>
          <w:ilvl w:val="0"/>
          <w:numId w:val="7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финансијска и материјална средства која су довољна за трајније издавање електронских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цертификата и покривање могуће штете, накнаде на име осигурања и слично,</w:t>
      </w:r>
    </w:p>
    <w:p>
      <w:pPr>
        <w:pStyle w:val="Normal"/>
        <w:numPr>
          <w:ilvl w:val="0"/>
          <w:numId w:val="7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запослено лице које је квалификовано за извршавање одговарајућих стручно-техничких послова услуга издавања електронских цертификата, вођење регистра цертификата и заштите личних података,</w:t>
      </w:r>
    </w:p>
    <w:p>
      <w:pPr>
        <w:pStyle w:val="Normal"/>
        <w:numPr>
          <w:ilvl w:val="0"/>
          <w:numId w:val="7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техничку и програмску основу која осигурава међународне стандарде за спровођење услуге електронске цертификације,</w:t>
      </w:r>
    </w:p>
    <w:p>
      <w:pPr>
        <w:pStyle w:val="Normal"/>
        <w:numPr>
          <w:ilvl w:val="0"/>
          <w:numId w:val="7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систем физичке заштите уређаја, опреме и података и</w:t>
      </w:r>
    </w:p>
    <w:p>
      <w:pPr>
        <w:pStyle w:val="Normal"/>
        <w:numPr>
          <w:ilvl w:val="0"/>
          <w:numId w:val="7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рјешења за заштиту од неовлаштеног приступа, као и сигурносна рјешења за чување информациј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0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Министарство науке и технологије (у даљем тексту: Министарство) води евиденцију о цертификационим тијелима у Републици (у даљем тексту: евиденција) која је јавно доступна.</w:t>
      </w:r>
    </w:p>
    <w:p>
      <w:pPr>
        <w:pStyle w:val="Normal"/>
        <w:numPr>
          <w:ilvl w:val="0"/>
          <w:numId w:val="2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Цертификациона тијела која издају цертификате на комерцијалној основи дужна су да пријаве Министарству почетак обављања услуга електронске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цертификације најмање 14 дана прије почетка рада.</w:t>
      </w:r>
    </w:p>
    <w:p>
      <w:pPr>
        <w:pStyle w:val="Normal"/>
        <w:numPr>
          <w:ilvl w:val="0"/>
          <w:numId w:val="2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Министарство уписује цертификационо тијело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у евиденцију, одмах након што цертификационо тијело поднесе пријаву којом обавјештава Министарство о почетку обављања услуга.</w:t>
      </w:r>
    </w:p>
    <w:p>
      <w:pPr>
        <w:pStyle w:val="Normal"/>
        <w:numPr>
          <w:ilvl w:val="0"/>
          <w:numId w:val="2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Министар правилником прописује садржај евиденције, начин вођења евиденције, обрасце пријаве за упис у евиденцију, обрасце пријаве за упис промјена, као и врсту, садржај и начин достављања документације неопходне за упис у евиденцију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21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4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Поред услова из члана 19. овог закона, цертификационо тијело које издаје квалификоване електронске цертификате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мора да испуњава и сљедеће услове:</w:t>
      </w:r>
    </w:p>
    <w:p>
      <w:pPr>
        <w:pStyle w:val="Normal"/>
        <w:numPr>
          <w:ilvl w:val="0"/>
          <w:numId w:val="33"/>
        </w:numPr>
        <w:jc w:val="both"/>
        <w:rPr>
          <w:lang w:val="sr-CS" w:eastAsia="en-US"/>
        </w:rPr>
      </w:pPr>
      <w:r>
        <w:rPr>
          <w:lang w:val="sr-CS" w:eastAsia="en-US"/>
        </w:rPr>
        <w:t>приказује поузданост неопходну за пружање услуга електронске цертификације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обезбјеђује сигурно и ажурно вођење регистра цертификата, те спровођење безбједног и тренутног прекида, односно опозива услуге електронске цертификације на захтјев корисника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омогућава тачно утврђивање датума и времена (сат и минута) издавања или опозива електронског цертификата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провјерава на одговарајући начин и у складу са прописима идентитет и, ако је потребно, друга обиљежја корисника којима се издаје електронски цертификат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има запослена лица са специјалистичким знањима, искуством и стручним квалификацијама потребним за вршење услуге издавања електронских цертификата, а нарочито у односу на: управљачке способности, стручност у примјени технологија електронског потписа и одговарајућих безбједносних процедура и безбједну примјену одговарајућих административних и управљачких поступака који су усаглашени са признатим стандардима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има поуздане системе и производе који су заштићени од промјена и осигуравају техничку и криптографску сигурност процеса,</w:t>
      </w:r>
    </w:p>
    <w:p>
      <w:pPr>
        <w:pStyle w:val="Normal"/>
        <w:numPr>
          <w:ilvl w:val="0"/>
          <w:numId w:val="33"/>
        </w:numPr>
        <w:ind w:left="0" w:firstLine="360"/>
        <w:jc w:val="both"/>
        <w:rPr/>
      </w:pPr>
      <w:r>
        <w:rPr>
          <w:lang w:val="sr-CS" w:eastAsia="en-US"/>
        </w:rPr>
        <w:t>предузима мјере против фалсификовања и крађе података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има обезбијеђена потребна финансијска средства за рад, посебно за сношење ризика од одговорности за штету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има обезбијеђен поуздан систем складиштења релевантних информација које се односе на квалификоване електронске цертификате у прописаном периоду/року, посебно у сврху доказивања за потребе одређених поступака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не чува и не копира податке из цертификата за кориснике којима се пружа услуга електронске цертификације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информише кориснике који траже услугу електронске цертификације о тачним условима кориштења услуга, укључујући било која ограничења у кориштењу, као и поступке за рјешавање притужби и жалби, с тим да те информације морају:</w:t>
      </w:r>
    </w:p>
    <w:p>
      <w:pPr>
        <w:pStyle w:val="Normal"/>
        <w:numPr>
          <w:ilvl w:val="0"/>
          <w:numId w:val="40"/>
        </w:numPr>
        <w:jc w:val="both"/>
        <w:rPr>
          <w:lang w:val="sr-CS" w:eastAsia="en-US"/>
        </w:rPr>
      </w:pPr>
      <w:r>
        <w:rPr>
          <w:lang w:val="sr-CS" w:eastAsia="en-US"/>
        </w:rPr>
        <w:t>бити написане и припремљене на једном од језика конститутивних народа у Републици Српској, на ћирилици или латиници и могу се доставити електронским путем,</w:t>
      </w:r>
    </w:p>
    <w:p>
      <w:pPr>
        <w:pStyle w:val="Normal"/>
        <w:numPr>
          <w:ilvl w:val="0"/>
          <w:numId w:val="40"/>
        </w:numPr>
        <w:jc w:val="both"/>
        <w:rPr>
          <w:lang w:val="sr-CS" w:eastAsia="en-US"/>
        </w:rPr>
      </w:pPr>
      <w:r>
        <w:rPr>
          <w:lang w:val="sr-CS" w:eastAsia="en-US"/>
        </w:rPr>
        <w:t>релевантни дијелови тих информација бити на располагању на захтјев трећих лица која користе електронски цертификат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има обезбијеђен поуздан систем чувања електронских цертификата у облику који омогућава њихову провјеру како би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jc w:val="both"/>
        <w:rPr>
          <w:lang w:val="sr-CS" w:eastAsia="en-US"/>
        </w:rPr>
      </w:pPr>
      <w:r>
        <w:rPr>
          <w:lang w:val="sr-CS" w:eastAsia="en-US"/>
        </w:rPr>
        <w:t>унос и промјене радила само овлаштена лиц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jc w:val="both"/>
        <w:rPr>
          <w:lang w:val="sr-CS" w:eastAsia="en-US"/>
        </w:rPr>
      </w:pPr>
      <w:r>
        <w:rPr>
          <w:lang w:val="sr-CS" w:eastAsia="en-US"/>
        </w:rPr>
        <w:t>могла бити утврђена провјера аутентичности информација из цертификат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  <w:tab w:val="left" w:pos="1170" w:leader="none"/>
        </w:tabs>
        <w:ind w:left="0" w:firstLine="720"/>
        <w:jc w:val="both"/>
        <w:rPr>
          <w:lang w:val="sr-CS" w:eastAsia="en-US"/>
        </w:rPr>
      </w:pPr>
      <w:r>
        <w:rPr>
          <w:lang w:val="sr-CS" w:eastAsia="en-US"/>
        </w:rPr>
        <w:t>електронски цертификат био јавно расположив за претраживање само у оним случајевима за које је власник цертификата, односно корисник дао сагласност и</w:t>
      </w:r>
    </w:p>
    <w:p>
      <w:pPr>
        <w:pStyle w:val="Normal"/>
        <w:numPr>
          <w:ilvl w:val="0"/>
          <w:numId w:val="38"/>
        </w:numPr>
        <w:tabs>
          <w:tab w:val="left" w:pos="720" w:leader="none"/>
          <w:tab w:val="left" w:pos="990" w:leader="none"/>
          <w:tab w:val="left" w:pos="1080" w:leader="none"/>
          <w:tab w:val="left" w:pos="1170" w:leader="none"/>
        </w:tabs>
        <w:ind w:left="0" w:firstLine="720"/>
        <w:jc w:val="both"/>
        <w:rPr/>
      </w:pPr>
      <w:r>
        <w:rPr>
          <w:lang w:val="sr-CS" w:eastAsia="en-US"/>
        </w:rPr>
        <w:t>било која техничка промјена која би могла да наруши безбједносне захтјеве била позната цертификационом тијелу.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Министар правилником детаљнијe прописује услове које морају испуњавати цертификациона тијела из овог члана и члана 19.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вог закона, као и најнижи износ обавезног осигурања из става 1. тачка 8) овог члана којим је цертификационо тијело обавезно да осигура ризик од одговорности за штету која настане обављањем услуга електронске цертификације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2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44"/>
        </w:numPr>
        <w:ind w:left="0" w:firstLine="360"/>
        <w:jc w:val="both"/>
        <w:rPr>
          <w:lang w:val="sr-CS" w:eastAsia="en-US"/>
        </w:rPr>
      </w:pPr>
      <w:r>
        <w:rPr>
          <w:lang w:val="sr-BA" w:eastAsia="en-US"/>
        </w:rPr>
        <w:t>Цертификационо</w:t>
      </w:r>
      <w:r>
        <w:rPr>
          <w:lang w:val="sr-CS" w:eastAsia="en-US"/>
        </w:rPr>
        <w:t xml:space="preserve"> тијело из члана 21. овог закона, које издаје квалификоване електронске цертификате, може да обавља услуге на основу дозволе коју издаје Министарство.</w:t>
      </w:r>
    </w:p>
    <w:p>
      <w:pPr>
        <w:pStyle w:val="Normal"/>
        <w:numPr>
          <w:ilvl w:val="0"/>
          <w:numId w:val="44"/>
        </w:numPr>
        <w:ind w:left="0" w:firstLine="360"/>
        <w:jc w:val="both"/>
        <w:rPr/>
      </w:pPr>
      <w:r>
        <w:rPr>
          <w:lang w:val="sr-CS" w:eastAsia="en-US"/>
        </w:rPr>
        <w:t>На основу захтјева цертификационог тијела за издавање дозволе, министар именује Комисију за провјеру испуњености услова за обављање услуга издавања квалификованих електронских цертификата (у даљем тексу: Комисија), која има три члана.</w:t>
      </w:r>
    </w:p>
    <w:p>
      <w:pPr>
        <w:pStyle w:val="Normal"/>
        <w:numPr>
          <w:ilvl w:val="0"/>
          <w:numId w:val="44"/>
        </w:numPr>
        <w:ind w:left="0" w:firstLine="360"/>
        <w:jc w:val="both"/>
        <w:rPr/>
      </w:pPr>
      <w:r>
        <w:rPr>
          <w:lang w:val="sr-CS" w:eastAsia="en-US"/>
        </w:rPr>
        <w:t>У Комисију се именују стручњаци из области информационих технологија, који имају искуство у области примјене електронског потписа и који познају систем инфраструктуре јавног кључа.</w:t>
      </w:r>
    </w:p>
    <w:p>
      <w:pPr>
        <w:pStyle w:val="Normal"/>
        <w:numPr>
          <w:ilvl w:val="0"/>
          <w:numId w:val="4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Чланови Комисије имају право на накнаду за свој рад, која се утврђује рјешењем министра.</w:t>
      </w:r>
    </w:p>
    <w:p>
      <w:pPr>
        <w:pStyle w:val="Normal"/>
        <w:numPr>
          <w:ilvl w:val="0"/>
          <w:numId w:val="4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На основу препоруке Комисије, министар доноси рјешење којим се рјешава по захтјеву за издавање дозволе.</w:t>
      </w:r>
    </w:p>
    <w:p>
      <w:pPr>
        <w:pStyle w:val="Normal"/>
        <w:numPr>
          <w:ilvl w:val="0"/>
          <w:numId w:val="4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Дозвола за издавање квалификованих електронских цертификата (у даљем тексту: дозвола) има значење рјешења издатог у управном поступку.</w:t>
      </w:r>
    </w:p>
    <w:p>
      <w:pPr>
        <w:pStyle w:val="Normal"/>
        <w:numPr>
          <w:ilvl w:val="0"/>
          <w:numId w:val="4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Дозвола се издаје у року од 30 дана од дана подношења уредног захтјева.</w:t>
      </w:r>
    </w:p>
    <w:p>
      <w:pPr>
        <w:pStyle w:val="Normal"/>
        <w:numPr>
          <w:ilvl w:val="0"/>
          <w:numId w:val="44"/>
        </w:numPr>
        <w:ind w:left="0" w:firstLine="360"/>
        <w:jc w:val="both"/>
        <w:rPr/>
      </w:pPr>
      <w:r>
        <w:rPr>
          <w:lang w:val="sr-CS" w:eastAsia="en-US"/>
        </w:rPr>
        <w:t xml:space="preserve">У поступку за издавање дозволе, у питањима која нису уређена овим законом примјењују се одредбе Закона о општем управном поступку. 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23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Заједно са издавањем дозволе из члана 22. став 5. овог закона, цертификационо тијело се уписује се у Регистар цертификационих тијела у Републици Српској (у даљем тексту: Регистар), који води Министарство и који је јавно доступан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Цертификационо тијело може почети да обавља услуге даном уписа у Регистар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Цертификациона тијела која су уписана у Регистар могу то да назначе у издатим квалификованим електронским цертификатим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Министар правилником прописује садржај и начин вођења Регистра, обрасце захтјева за издавање дозволе и потребних прилога уз захтјев, обрасце захтјева за упис промјена</w:t>
      </w:r>
      <w:r>
        <w:rPr>
          <w:rFonts w:eastAsia="Calibri"/>
          <w:lang w:val="sr-CS"/>
        </w:rPr>
        <w:t xml:space="preserve"> и потребних прилога, као и поступак издавања дозволе и уписа у Регистар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4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Електронске цертификате може издавати и орган управе, ако испуњава све услове прописане овим законом и прописима донесеним на основу овог закона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Дјелокруг, садржај и носиоци послова електронске цертификације у органима управе и за органе управе утврђују се уредбом Владе Републике Српск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ГЛАВА V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РАВА, ОБАВЕЗЕ И ОДГОВОРНОСТИ КОРИСНИКА И ЦЕРТИФИКАЦИОНИХ ТИЈЕЛА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25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31"/>
        </w:numPr>
        <w:jc w:val="both"/>
        <w:rPr>
          <w:lang w:val="sr-CS" w:eastAsia="en-US"/>
        </w:rPr>
      </w:pPr>
      <w:r>
        <w:rPr>
          <w:lang w:val="sr-CS" w:eastAsia="en-US"/>
        </w:rPr>
        <w:t>Корисници су слободни у избору цертификационог тијела.</w:t>
      </w:r>
    </w:p>
    <w:p>
      <w:pPr>
        <w:pStyle w:val="Normal"/>
        <w:numPr>
          <w:ilvl w:val="0"/>
          <w:numId w:val="3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Корисник може користити услуге цертификације од једног цертификационог тијела или више њих.</w:t>
      </w:r>
    </w:p>
    <w:p>
      <w:pPr>
        <w:pStyle w:val="Normal"/>
        <w:numPr>
          <w:ilvl w:val="0"/>
          <w:numId w:val="3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Корисници могу користити и услуге цертификационог тијела у иностранству.</w:t>
      </w:r>
    </w:p>
    <w:p>
      <w:pPr>
        <w:pStyle w:val="Normal"/>
        <w:numPr>
          <w:ilvl w:val="0"/>
          <w:numId w:val="3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Корисници користе услуге цертификације на основу уговора са одабраним цертификационим тијелом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6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7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Електронски цертификат може се издати сваком кориснику на његов захтјев, на основу несумњиво утврђеног идентитета и осталих података о кориснику који је поднио захтјев.</w:t>
      </w:r>
    </w:p>
    <w:p>
      <w:pPr>
        <w:pStyle w:val="Normal"/>
        <w:numPr>
          <w:ilvl w:val="0"/>
          <w:numId w:val="27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Идентитет корисника се утврђује на основу личне карте, путне исправе или другог идентификационог документа корисника или овлаштеног представника корисника, који садржи фотографију лица и који је важећи у тренутку подношења захтјева.</w:t>
      </w:r>
    </w:p>
    <w:p>
      <w:pPr>
        <w:pStyle w:val="Normal"/>
        <w:numPr>
          <w:ilvl w:val="0"/>
          <w:numId w:val="27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Цертификационо тијело издаје електронски цертификат за сваког појединачног корисника на основу уговора потписаног са корисником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27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Сваки корисник обавезан је да предузме све потребне организационе и техничке мјере заштите од губитака и штете које може узроковати другим корисницима, цертификационом тијелу или трећим лицима.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Обавеза корисника је да средства и податке за израду електронског потписа и електронског печата користи пажљиво и у складу са одредбама овог закона, те да их заштити и чува од неовлаштеног приступа и употреб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28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Све потребне податке и информације о промјенама које утичу или могу утицати на тачност цертификата корисник је обавезан да одмах пријави, односно достави цертификационом тијелу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Корисник је обавезан да одмах затражи опозив свог цертификата у свим случајевима губитка или оштећења средстава или података за израду електронског потписа и електронског печата.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29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Корисник је одговоран за неправилности које су настале због неиспуњавања обавеза утврђених одредбама чл. 27. и 28. овог закон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30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Цертификационо тијело које издаје квалификоване електронске цертификате има обавезу да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сигура да сваки квалификовани електронски цертификат садржи све потребне податке у складу са чл. 16, 17. и 18. овог закона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тврди идентитет корисника за којег спроводи услуге цертификације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сигура тачност и цјеловитост података које уноси у евиденцију издатих цертификата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сваки цертификат унесе основне податке о свом идентитету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могући сваком заинтересованом лицу увид у идентификационе податке</w:t>
      </w: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ертификационог тијела и увид у дозволу за издавање квалификованих електронских цертификата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оди тачну и заштићену евиденцију електронских цертификата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оди тачну и заштићену евиденцију опозваних електронских цертификата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сигура видљив податак о тачном датуму и времену (сат и минута) издавања, односно опозива електронских цертификата у евиденцији издатих електронских цертификата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 w:eastAsia="en-US"/>
        </w:rPr>
        <w:t>чува све податке и документацију о издатим и опозваним електронским цертификатима, у складу са важећим прописима, као средство доказивања у судским, управним и другим поступцима, при чему подаци и пратећа документација могу бити и у електронском облику и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имјењује одредбе закона и других прописа којима је уређена заштита личних податак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31.</w:t>
      </w:r>
    </w:p>
    <w:p>
      <w:pPr>
        <w:pStyle w:val="Normal"/>
        <w:ind w:left="360" w:hanging="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lang w:val="sr-CS" w:eastAsia="en-US"/>
        </w:rPr>
        <w:t>Цертификационо тијело обавезно је да изврши опозив цертификата, најкасније у року од 24 часа, корисницима:</w:t>
      </w:r>
    </w:p>
    <w:p>
      <w:pPr>
        <w:pStyle w:val="Normal"/>
        <w:numPr>
          <w:ilvl w:val="0"/>
          <w:numId w:val="4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који су то изричито затражили,</w:t>
      </w:r>
    </w:p>
    <w:p>
      <w:pPr>
        <w:pStyle w:val="Normal"/>
        <w:numPr>
          <w:ilvl w:val="0"/>
          <w:numId w:val="4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за које је утврђена нетачност или непотпуност података у евиденцији цертификата,</w:t>
      </w:r>
    </w:p>
    <w:p>
      <w:pPr>
        <w:pStyle w:val="Normal"/>
        <w:numPr>
          <w:ilvl w:val="0"/>
          <w:numId w:val="4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за које је примљена службена обавијест о губитку пословне способности и</w:t>
      </w:r>
    </w:p>
    <w:p>
      <w:pPr>
        <w:pStyle w:val="Normal"/>
        <w:numPr>
          <w:ilvl w:val="0"/>
          <w:numId w:val="4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за које је примљена службена обавијест о смрти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Опозив ступа на снагу одмах након његовог објављивања у евиденцији опозваних цертификат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Цертификационо тијело обавезно је да ажурно води евиденцију свих опозваних електронских цертификат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lang w:val="sr-CS" w:eastAsia="en-US"/>
        </w:rPr>
        <w:t>Обавеза цертификационог тијела је да обавијести корисника о опозиву цертификата у року од 24 часа од примљеног обавјештења, односно настанка околности због којих се електронски цертификат опозив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lang w:val="sr-CS" w:eastAsia="en-US"/>
        </w:rPr>
        <w:t xml:space="preserve">Од тренутка када је опозван, цертификат губи правно дејство и његов статус се не може поново активирати.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32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50"/>
        </w:numPr>
        <w:ind w:left="0" w:firstLine="360"/>
        <w:jc w:val="both"/>
        <w:rPr/>
      </w:pPr>
      <w:r>
        <w:rPr>
          <w:lang w:val="sr-CS" w:eastAsia="en-US"/>
        </w:rPr>
        <w:t>Цертификационо тијело обавезно је да, у случају престанка пословања, о намјери раскида уговора обавијести сваког корисника, као и да престанак пословања пријави Министарству.</w:t>
      </w:r>
    </w:p>
    <w:p>
      <w:pPr>
        <w:pStyle w:val="Normal"/>
        <w:numPr>
          <w:ilvl w:val="0"/>
          <w:numId w:val="50"/>
        </w:numPr>
        <w:ind w:left="0" w:firstLine="360"/>
        <w:jc w:val="both"/>
        <w:rPr/>
      </w:pPr>
      <w:r>
        <w:rPr>
          <w:lang w:val="sr-CS" w:eastAsia="en-US"/>
        </w:rPr>
        <w:t>Обавеза цертификационог тијела је да осигура код другог цертификационог тијела наставак обављања услуга цертификације за кориснике којима је издало цертификате најмање за период важења оригиналног цертификата, а уколико за то нема могућности, дужно је да опозове све издате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цертификате.</w:t>
      </w:r>
    </w:p>
    <w:p>
      <w:pPr>
        <w:pStyle w:val="Normal"/>
        <w:numPr>
          <w:ilvl w:val="0"/>
          <w:numId w:val="50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Цертификационо тијело које престаје да пружа услуге електронске цертификације обавезно је да достави сву документацију у вези са обављеним услугама цертификације другом цертификационом тијелу на кога преноси обавезе обављања услуга цертификације.</w:t>
      </w:r>
    </w:p>
    <w:p>
      <w:pPr>
        <w:pStyle w:val="Normal"/>
        <w:jc w:val="center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33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6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Квалификовани цертификати које су издала цертификациона тијела са сједиштем у једној од земаља чланица Европске уније имају исту правну снагу као и квалификовани цертификати издати у Републици Српској.</w:t>
      </w:r>
    </w:p>
    <w:p>
      <w:pPr>
        <w:pStyle w:val="Normal"/>
        <w:numPr>
          <w:ilvl w:val="0"/>
          <w:numId w:val="16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Квалификовани цертификати које су издала цертификациона тијела са сједиштем у иностранству изван Европске уније имају исту правну снагу као и квалификовани цертификати издати у Републици Српској, у случају да је испуњен најмање један од сљедећих услова:</w:t>
      </w:r>
    </w:p>
    <w:p>
      <w:pPr>
        <w:pStyle w:val="Normal"/>
        <w:numPr>
          <w:ilvl w:val="0"/>
          <w:numId w:val="30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 xml:space="preserve">цертификационо тијело испуњава услове прописане овим законом за издавање квалификованих цертификата и регистровано је у Републици Српској, </w:t>
      </w:r>
    </w:p>
    <w:p>
      <w:pPr>
        <w:pStyle w:val="Normal"/>
        <w:numPr>
          <w:ilvl w:val="0"/>
          <w:numId w:val="30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домаће цертификационо тијело које је уписано у Регистар гарантује за такав квалификовани цертификат,</w:t>
      </w:r>
    </w:p>
    <w:p>
      <w:pPr>
        <w:pStyle w:val="Normal"/>
        <w:numPr>
          <w:ilvl w:val="0"/>
          <w:numId w:val="30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билатералним или мултилатералним споразумом између Републике Српске или Босне и Херцеговине и других земаља или међународних организација одређено је да се признаје и</w:t>
      </w:r>
    </w:p>
    <w:p>
      <w:pPr>
        <w:pStyle w:val="Normal"/>
        <w:numPr>
          <w:ilvl w:val="0"/>
          <w:numId w:val="30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квалификовани цертификат или цертификационо тијело признато је на основу билатералног или мултилатералног споразума између Европске уније и трећих земаља или међународних организација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ГЛАВА VI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НАДЗОР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34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3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Надзор над примјеном овог закона и радом цертификационих тијела врши Републичка управа за инспекцијске послове посредством надлежних инспектора.</w:t>
      </w:r>
    </w:p>
    <w:p>
      <w:pPr>
        <w:pStyle w:val="Normal"/>
        <w:numPr>
          <w:ilvl w:val="0"/>
          <w:numId w:val="3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Надзор над радом цертификационих тијела на пословима прикупљања, употребе и заштите личних података врше органи одређени прописима којима се уређује заштита личних података.</w:t>
      </w:r>
    </w:p>
    <w:p>
      <w:pPr>
        <w:pStyle w:val="Normal"/>
        <w:ind w:left="72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0" w:firstLine="720"/>
        <w:jc w:val="both"/>
        <w:rPr>
          <w:lang w:val="sr-CS" w:eastAsia="en-US"/>
        </w:rPr>
      </w:pPr>
      <w:r>
        <w:rPr>
          <w:lang w:val="sr-CS" w:eastAsia="en-US"/>
        </w:rPr>
        <w:t>Члан 35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У оквиру инспекцијског надзора цертификационих тијела инспектор:</w:t>
      </w:r>
    </w:p>
    <w:p>
      <w:pPr>
        <w:pStyle w:val="Normal"/>
        <w:numPr>
          <w:ilvl w:val="0"/>
          <w:numId w:val="2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утврђује да ли су испуњени услови прописани овим законом и прописима донесеним на основу овог закона,</w:t>
      </w:r>
    </w:p>
    <w:p>
      <w:pPr>
        <w:pStyle w:val="Normal"/>
        <w:numPr>
          <w:ilvl w:val="0"/>
          <w:numId w:val="2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контролише правилност примјене прописаних поступака и организационо-техничких мјера, примјену интерних правила која су у вези са условима прописаним овим законом и прописима донесеним на основу овог закона,</w:t>
      </w:r>
    </w:p>
    <w:p>
      <w:pPr>
        <w:pStyle w:val="Normal"/>
        <w:numPr>
          <w:ilvl w:val="0"/>
          <w:numId w:val="2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врши контролу поступка издавања, чувања и опозива електронских цертификата и</w:t>
      </w:r>
    </w:p>
    <w:p>
      <w:pPr>
        <w:pStyle w:val="Normal"/>
        <w:numPr>
          <w:ilvl w:val="0"/>
          <w:numId w:val="2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врши контролу законитости обављања других услуга цертификационих тијела.</w:t>
      </w:r>
    </w:p>
    <w:p>
      <w:pPr>
        <w:pStyle w:val="Normal"/>
        <w:autoSpaceDE w:val="false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 w:eastAsia="en-US"/>
        </w:rPr>
        <w:t>Члан 36.</w:t>
      </w:r>
    </w:p>
    <w:p>
      <w:pPr>
        <w:pStyle w:val="Normal"/>
        <w:autoSpaceDE w:val="false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У вршењу инспекцијског надзора инспектор има право и дужност да:</w:t>
      </w:r>
    </w:p>
    <w:p>
      <w:pPr>
        <w:pStyle w:val="Normal"/>
        <w:numPr>
          <w:ilvl w:val="0"/>
          <w:numId w:val="14"/>
        </w:numPr>
        <w:autoSpaceDE w:val="false"/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прегледа акте и документацију која је повезана са дјелатношћу издавања цертификата,</w:t>
      </w:r>
    </w:p>
    <w:p>
      <w:pPr>
        <w:pStyle w:val="Normal"/>
        <w:numPr>
          <w:ilvl w:val="0"/>
          <w:numId w:val="14"/>
        </w:numPr>
        <w:autoSpaceDE w:val="false"/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провјерава пословне просторије цертификационог тијела, информациони систем, рачунарску мрежу, осталу опрему, техничку документацију, као и безбједносне мјере које се предузимају и</w:t>
      </w:r>
    </w:p>
    <w:p>
      <w:pPr>
        <w:pStyle w:val="Normal"/>
        <w:numPr>
          <w:ilvl w:val="0"/>
          <w:numId w:val="14"/>
        </w:numPr>
        <w:autoSpaceDE w:val="false"/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изврши увид у цјелокупну документацију ради обезбјеђивања доказа или тачног утврђивања евентуалне нерегуларности.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/>
      </w:pPr>
      <w:r>
        <w:rPr>
          <w:lang w:val="sr-CS" w:eastAsia="en-US"/>
        </w:rPr>
        <w:t>Инспектор је дужан да чува као службену тајну све податке о цертификатима и личне податке о кориснику цертификата.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/>
      </w:pPr>
      <w:r>
        <w:rPr>
          <w:lang w:val="sr-CS" w:eastAsia="en-US"/>
        </w:rPr>
        <w:t>Цертификационо тијело је дужно да у циљу спровођења инспекцијског надзора омогући инспектору приступ у своје пословне просторије и омогући увид у податке о пословању, увид у пословну документацију, приступ регистру корисника и рачунарској опреми и уређајима који се примјењују у поступку издавања цертификата.</w:t>
      </w:r>
    </w:p>
    <w:p>
      <w:pPr>
        <w:pStyle w:val="Normal"/>
        <w:autoSpaceDE w:val="false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 w:eastAsia="en-US"/>
        </w:rPr>
        <w:t>Члан 37.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lang w:val="sr-CS" w:eastAsia="en-US"/>
        </w:rPr>
        <w:t>Надлежни инспектор рјешењем:</w:t>
      </w:r>
    </w:p>
    <w:p>
      <w:pPr>
        <w:pStyle w:val="Normal"/>
        <w:numPr>
          <w:ilvl w:val="0"/>
          <w:numId w:val="48"/>
        </w:numPr>
        <w:autoSpaceDE w:val="false"/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забрањује примјену неадекватних поступака и инфраструктуре и даје рок цертификационом тијелу у којем је оно дужно да обезбиједи адекватне поступке и инфраструктуру,</w:t>
      </w:r>
    </w:p>
    <w:p>
      <w:pPr>
        <w:pStyle w:val="Normal"/>
        <w:numPr>
          <w:ilvl w:val="0"/>
          <w:numId w:val="48"/>
        </w:numPr>
        <w:autoSpaceDE w:val="false"/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забрањује лицима која не посједују специјалистичка знања, искуство и стручне квалификације потребне за вршење услуге издавања електронских цертификата, рад на пословима издавања цертификата и даје рок за обезбјеђење адекватног кадра,</w:t>
      </w:r>
    </w:p>
    <w:p>
      <w:pPr>
        <w:pStyle w:val="Normal"/>
        <w:numPr>
          <w:ilvl w:val="0"/>
          <w:numId w:val="48"/>
        </w:numPr>
        <w:autoSpaceDE w:val="false"/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привремено забрањује пословање цертификационог тијела до отклањања неадекватности поступака и инфраструктуре,</w:t>
      </w:r>
    </w:p>
    <w:p>
      <w:pPr>
        <w:pStyle w:val="Normal"/>
        <w:numPr>
          <w:ilvl w:val="0"/>
          <w:numId w:val="48"/>
        </w:numPr>
        <w:autoSpaceDE w:val="false"/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налаже опозив једног или више цертификата издатих од цертификационог тијела, ако постоји основана сумња да је ријеч о неадекватном поступку или фалсификату и</w:t>
      </w:r>
    </w:p>
    <w:p>
      <w:pPr>
        <w:pStyle w:val="Normal"/>
        <w:numPr>
          <w:ilvl w:val="0"/>
          <w:numId w:val="48"/>
        </w:numPr>
        <w:autoSpaceDE w:val="false"/>
        <w:ind w:left="0" w:firstLine="450"/>
        <w:jc w:val="both"/>
        <w:rPr/>
      </w:pPr>
      <w:r>
        <w:rPr>
          <w:lang w:val="sr-CS" w:eastAsia="en-US"/>
        </w:rPr>
        <w:t>налаже опозив свих цертификата издатих од цертификационог тијела, што доводи до престанка рада цертификационог тијела, ако постоји основана сумња да је ријеч о неадекватном поступку или фалсификату.</w:t>
      </w:r>
    </w:p>
    <w:p>
      <w:pPr>
        <w:pStyle w:val="Normal"/>
        <w:numPr>
          <w:ilvl w:val="0"/>
          <w:numId w:val="20"/>
        </w:numPr>
        <w:autoSpaceDE w:val="false"/>
        <w:ind w:left="0" w:firstLine="360"/>
        <w:jc w:val="both"/>
        <w:rPr/>
      </w:pPr>
      <w:r>
        <w:rPr>
          <w:lang w:val="sr-CS" w:eastAsia="en-US"/>
        </w:rPr>
        <w:t>У случају привремене забране пословања цертификационог тијела из става 1. тачка 3) овог члана, цертификати издати до дана настанка узрока због којих је изречена мјера забране и даље важе.</w:t>
      </w:r>
    </w:p>
    <w:p>
      <w:pPr>
        <w:pStyle w:val="Normal"/>
        <w:numPr>
          <w:ilvl w:val="0"/>
          <w:numId w:val="20"/>
        </w:numPr>
        <w:autoSpaceDE w:val="false"/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У случају опозива свих цертификата, односно престанка рада цертификационог тијела из става 1. тачка 5) овог члана, инспектор ће одмах обавијестити Министарство и затражити брисање из евиденције, односно Регистра.</w:t>
      </w:r>
    </w:p>
    <w:p>
      <w:pPr>
        <w:pStyle w:val="Normal"/>
        <w:numPr>
          <w:ilvl w:val="0"/>
          <w:numId w:val="20"/>
        </w:numPr>
        <w:autoSpaceDE w:val="false"/>
        <w:ind w:left="0" w:firstLine="360"/>
        <w:jc w:val="both"/>
        <w:rPr/>
      </w:pPr>
      <w:r>
        <w:rPr>
          <w:lang w:val="sr-CS" w:eastAsia="en-US"/>
        </w:rPr>
        <w:t>Уколико се током инспекцијске контроле утврди да цертификационо тијело које издаје квалификоване електронске цертификате и које је уписано у Регистар више не испуњава услове прописане овим законом, надлежни инспектор о томе одмах обавјештава Министарство.</w:t>
      </w:r>
    </w:p>
    <w:p>
      <w:pPr>
        <w:pStyle w:val="Normal"/>
        <w:numPr>
          <w:ilvl w:val="0"/>
          <w:numId w:val="20"/>
        </w:numPr>
        <w:autoSpaceDE w:val="false"/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Министарство је дужно да цертификационо тијело, одмах по добијању обавјештења од стране надлежног инспектора, брише из Регистра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keepNext w:val="true"/>
        <w:autoSpaceDE w:val="false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ListParagraph"/>
        <w:keepNext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ГЛАВА VIII</w:t>
      </w:r>
    </w:p>
    <w:p>
      <w:pPr>
        <w:pStyle w:val="ListParagraph"/>
        <w:keepNext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КАЗНЕНЕ ОДРЕДБЕ</w:t>
      </w:r>
    </w:p>
    <w:p>
      <w:pPr>
        <w:pStyle w:val="ListParagraph"/>
        <w:keepNext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keepNext w:val="true"/>
        <w:jc w:val="center"/>
        <w:rPr/>
      </w:pPr>
      <w:r>
        <w:rPr>
          <w:lang w:val="sr-CS" w:eastAsia="en-US"/>
        </w:rPr>
        <w:t>Члан 38.</w:t>
      </w:r>
    </w:p>
    <w:p>
      <w:pPr>
        <w:pStyle w:val="Normal"/>
        <w:keepNext w:val="tru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keepNext w:val="true"/>
        <w:jc w:val="both"/>
        <w:rPr/>
      </w:pPr>
      <w:r>
        <w:rPr>
          <w:lang w:val="sr-CS" w:eastAsia="en-US"/>
        </w:rPr>
        <w:tab/>
        <w:t>Новчаном казном од 500 КМ до 1.500 КМ казниће се за прекршај физичко лице које неовлаштено приступи и употријеби податке и средства за израду електронског потписа и квалификованог електронског потписа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39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42"/>
        </w:numPr>
        <w:ind w:left="0" w:firstLine="360"/>
        <w:jc w:val="both"/>
        <w:rPr/>
      </w:pPr>
      <w:r>
        <w:rPr>
          <w:lang w:val="sr-CS" w:eastAsia="en-US"/>
        </w:rPr>
        <w:t>Новчаном казном од 500 КМ до 1.500 КМ казниће се за прекршај корисник – физичко лице или самостални предузетник који:</w:t>
      </w:r>
    </w:p>
    <w:p>
      <w:pPr>
        <w:pStyle w:val="ListParagraph"/>
        <w:spacing w:lineRule="auto" w:line="240" w:before="0" w:after="0"/>
        <w:ind w:left="0" w:firstLine="4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) непажљиво и неодговорно користи средства и податке за израду електронског потписа и електронског печата (члан 27. став 2),</w:t>
      </w:r>
    </w:p>
    <w:p>
      <w:pPr>
        <w:pStyle w:val="ListParagraph"/>
        <w:spacing w:lineRule="auto" w:line="240" w:before="0" w:after="0"/>
        <w:ind w:left="0" w:firstLine="45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) цертификационом тијелу не достави потребне податке и информације о промјенама које утичу или могу утицати на тачност електронског цертификата (члан 28. став 1) и</w:t>
      </w:r>
    </w:p>
    <w:p>
      <w:pPr>
        <w:pStyle w:val="ListParagraph"/>
        <w:spacing w:lineRule="auto" w:line="240" w:before="0" w:after="0"/>
        <w:ind w:left="0" w:firstLine="45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3) одмах не достави цертификационом тијелу захтјев за опозив цертификата (члан 28. став 2).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За прекршај из става 1. овог члана корисник – правно лице ће се казнити новчаном казном од 1.000 КМ до 3.000 КМ.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дговорно лице у правном лицу казниће се за прекршај из става 1. овог члана новчаном казном од 500 КМ до 1.000 КМ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40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Новчаном казном од 1.000 КМ до 15.000 КМ казниће се за прекршај цертификационо тијело које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даје квалификовани електронски цертификат који не садржи све потребне податке (члан 16. став 2, чл. 17. и 18)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sr-CS" w:eastAsia="en-US"/>
        </w:rPr>
      </w:pPr>
      <w:r>
        <w:rPr>
          <w:lang w:val="sr-CS" w:eastAsia="en-US"/>
        </w:rPr>
        <w:t>не пријави Министарству почетак обављања услуга електронске цертификације (члан 20. став 2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ува и копира податке из цертификата (члан 21. став 1. тачка 10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е обавијести корисника којем издаје електронски цертификат о свим битним условима употребе издатог цертификата (члан 21. став 1. тачка 11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е утврди идентитет корисника којем издаје квалификовани електронски цертификат (члан 30. тачка 2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е води ажурно и безбједносним мјерама заштићену евиденцију цертификата (члан 30. тачка 6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е прекине услуге цертификације, односно не изврши опозив издатих цертификата у прописаним случајевима (члан 31. став 1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е води ажурно евиденцију свих опозваних цертификата (члан 31. став 2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е обавијести у прописаном року корисника о извршеном опозиву електронског цертификата (члан 31. став 3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е чува комплетну документацију о издатим и опозваним цертификатима у предвиђеном року (члан 30. тачка 9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благовремено не обавијести кориснике којима је издао електронске цертификате и Министарство о престанку пословања (члан 32. став 1) 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е омогући надлежним инспекцијским органима приступ у своје пословне просторије и увид у податке о пословању, увид у пословну документацију, приступ регистру корисника, рачунарској опреми и уређајима (члан 36. став 3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lang w:val="sr-CS" w:eastAsia="en-US"/>
        </w:rPr>
        <w:t>Одговорно лице у цертификационом тијелу казниће се за прекршај из става 1. овог члана новчаном казном од 500 КМ до 1.000 КМ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4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5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Новчаном казном од 1.000 КМ до 15.000 КМ казниће се за прекршај цертификационо тијело – издавалац временског жига који:</w:t>
      </w:r>
    </w:p>
    <w:p>
      <w:pPr>
        <w:pStyle w:val="Normal"/>
        <w:ind w:firstLine="450"/>
        <w:jc w:val="both"/>
        <w:rPr>
          <w:lang w:val="sr-CS" w:eastAsia="en-US"/>
        </w:rPr>
      </w:pPr>
      <w:r>
        <w:rPr>
          <w:lang w:val="sr-CS" w:eastAsia="en-US"/>
        </w:rPr>
        <w:t>1) формира временски жиг који не садржи све податке прописане законом и подзаконским актима донесеним на основу овог закона (члан 11. став 2),</w:t>
      </w:r>
    </w:p>
    <w:p>
      <w:pPr>
        <w:pStyle w:val="Normal"/>
        <w:ind w:firstLine="450"/>
        <w:jc w:val="both"/>
        <w:rPr>
          <w:lang w:val="sr-CS" w:eastAsia="en-US"/>
        </w:rPr>
      </w:pPr>
      <w:r>
        <w:rPr>
          <w:lang w:val="sr-CS" w:eastAsia="en-US"/>
        </w:rPr>
        <w:t>2) не чува на безбједан начин и у прописаним роковима податке о издатим временским жиговима (члан 12. став 2) и</w:t>
      </w:r>
    </w:p>
    <w:p>
      <w:pPr>
        <w:pStyle w:val="Normal"/>
        <w:ind w:firstLine="450"/>
        <w:jc w:val="both"/>
        <w:rPr>
          <w:lang w:val="sr-CS" w:eastAsia="en-US"/>
        </w:rPr>
      </w:pPr>
      <w:r>
        <w:rPr>
          <w:lang w:val="sr-CS" w:eastAsia="en-US"/>
        </w:rPr>
        <w:t>3) не омогући надлежним инспекцијским органима приступ у своје пословне просторије и не омогући увид у податке о пословању, увид у пословну документацију, приступ регистру корисника, рачунарској опреми и уређајима (члан 36. став 3).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дговорно лице у цертификационом тијелу казниће се за прекршај из става 1. овог члана новчаном казном од 500 КМ до 1.000 К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ГЛАВА IX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РЕЛАЗНЕ И ЗАВРШНЕ ОДРЕДБЕ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4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Влада Републике Српске донијеће уредбу из члана 24. став 2. овог закона у року од три мјесеца од дана ступања на снагу овог закона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43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Министар ће у року од шест мјесеци од дана ступања на снагу овог закона донијети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3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Правилник о техничко-технолошким поступцима за израду квалификованог електронског потписа и</w:t>
      </w:r>
      <w:r>
        <w:rPr>
          <w:lang w:val="bs-Cyrl-BA" w:eastAsia="en-US"/>
        </w:rPr>
        <w:t xml:space="preserve"> других услуга повјерења и </w:t>
      </w:r>
      <w:r>
        <w:rPr>
          <w:lang w:val="sr-CS" w:eastAsia="en-US"/>
        </w:rPr>
        <w:t>мјерама заштите електронског потписа и других услуга повјерења</w:t>
      </w:r>
      <w:r>
        <w:rPr>
          <w:color w:val="0070C0"/>
          <w:lang w:val="sr-CS" w:eastAsia="en-US"/>
        </w:rPr>
        <w:t xml:space="preserve">  </w:t>
      </w:r>
      <w:r>
        <w:rPr>
          <w:lang w:val="sr-CS" w:eastAsia="en-US"/>
        </w:rPr>
        <w:t xml:space="preserve">(члан. 8. став 4), </w:t>
      </w:r>
    </w:p>
    <w:p>
      <w:pPr>
        <w:pStyle w:val="Normal"/>
        <w:ind w:firstLine="360"/>
        <w:jc w:val="both"/>
        <w:rPr>
          <w:lang w:val="sr-CS" w:eastAsia="en-US"/>
        </w:rPr>
      </w:pPr>
      <w:r>
        <w:rPr>
          <w:lang w:val="sr-CS" w:eastAsia="en-US"/>
        </w:rPr>
        <w:t>2) Правилник о издавању временског жига (члан 12. став 4),</w:t>
      </w:r>
    </w:p>
    <w:p>
      <w:pPr>
        <w:pStyle w:val="Normal"/>
        <w:ind w:firstLine="360"/>
        <w:jc w:val="both"/>
        <w:rPr>
          <w:lang w:val="sr-CS" w:eastAsia="en-US"/>
        </w:rPr>
      </w:pPr>
      <w:r>
        <w:rPr>
          <w:lang w:val="sr-CS" w:eastAsia="en-US"/>
        </w:rPr>
        <w:t xml:space="preserve">3) Правилник  о евиденцији цертификационих тијела (члан 20. став 4), </w:t>
      </w:r>
    </w:p>
    <w:p>
      <w:pPr>
        <w:pStyle w:val="Normal"/>
        <w:ind w:firstLine="360"/>
        <w:jc w:val="both"/>
        <w:rPr>
          <w:lang w:val="sr-CS" w:eastAsia="en-US"/>
        </w:rPr>
      </w:pPr>
      <w:r>
        <w:rPr>
          <w:lang w:val="sr-CS" w:eastAsia="en-US"/>
        </w:rPr>
        <w:t>4) Правилник о посебним условима које морају да испуњавају цертификациона тијела (члан 21. став 2)  и</w:t>
      </w:r>
    </w:p>
    <w:p>
      <w:pPr>
        <w:pStyle w:val="Normal"/>
        <w:ind w:firstLine="360"/>
        <w:jc w:val="both"/>
        <w:rPr>
          <w:lang w:val="sr-CS" w:eastAsia="en-US"/>
        </w:rPr>
      </w:pPr>
      <w:r>
        <w:rPr>
          <w:lang w:val="sr-CS" w:eastAsia="en-US"/>
        </w:rPr>
        <w:t>5) Правилник о поступку издавања дозволе и уписа у регистар цертификационих тијела за издавање квалификованих електронских цертификата (члан 23. став 4).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44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 доношења подзаконских аката из чл. 42.</w:t>
      </w:r>
      <w:r>
        <w:rPr>
          <w:lang w:val="sr-CS" w:eastAsia="en-US"/>
        </w:rPr>
        <w:t xml:space="preserve"> </w:t>
      </w:r>
      <w:r>
        <w:rPr>
          <w:lang w:val="sr-CS"/>
        </w:rPr>
        <w:t>и 43. овог закона примјењиваће се подзаконски акти донесени на основу раније важећег Закона, ако нису у супротности са одредбама овог закона</w:t>
      </w:r>
      <w:r>
        <w:rPr>
          <w:lang w:val="sr-CS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45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Ступањем на снагу овог закона престаје да важи Закон о електронском  потпису Републике Српске („Службени гласник Републике Српске“, бр.  59/08 и 68/13)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46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ab/>
        <w:t>Овај закон ступа на снагу осмога дана од дана објављивања у „Службеном гласнику Републике Српске“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36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sr-CS"/>
        </w:rPr>
        <w:t>Број: 02/1-021-</w:t>
      </w:r>
      <w:r>
        <w:rPr>
          <w:rFonts w:eastAsia="Calibri"/>
          <w:sz w:val="28"/>
          <w:szCs w:val="28"/>
          <w:lang w:val="sr-BA"/>
        </w:rPr>
        <w:t>1563</w:t>
      </w:r>
      <w:r>
        <w:rPr>
          <w:rFonts w:eastAsia="Calibri"/>
          <w:sz w:val="28"/>
          <w:szCs w:val="28"/>
          <w:lang w:val="sr-CS"/>
        </w:rPr>
        <w:t>/15</w:t>
        <w:tab/>
        <w:tab/>
        <w:tab/>
        <w:tab/>
        <w:tab/>
        <w:t xml:space="preserve">      По овлаштењу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sr-CS"/>
        </w:rPr>
        <w:t xml:space="preserve">Датум: </w:t>
      </w:r>
      <w:r>
        <w:rPr>
          <w:rFonts w:eastAsia="Calibri"/>
          <w:sz w:val="28"/>
          <w:szCs w:val="28"/>
        </w:rPr>
        <w:t>10</w:t>
      </w:r>
      <w:r>
        <w:rPr>
          <w:rFonts w:eastAsia="Calibri"/>
          <w:sz w:val="28"/>
          <w:szCs w:val="28"/>
          <w:lang w:val="sr-CS"/>
        </w:rPr>
        <w:t>. децембар 2015. године</w:t>
        <w:tab/>
        <w:tab/>
        <w:t xml:space="preserve">  Предсједника Народне скупштине</w:t>
      </w:r>
    </w:p>
    <w:p>
      <w:pPr>
        <w:pStyle w:val="Normal"/>
        <w:jc w:val="both"/>
        <w:rPr>
          <w:rFonts w:eastAsia="Calibri"/>
          <w:sz w:val="28"/>
          <w:szCs w:val="28"/>
          <w:lang w:val="sr-CS"/>
        </w:rPr>
      </w:pPr>
      <w:r>
        <w:rPr>
          <w:rFonts w:eastAsia="Calibri"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sr-CS"/>
        </w:rPr>
        <w:tab/>
        <w:tab/>
        <w:tab/>
        <w:tab/>
        <w:tab/>
        <w:tab/>
        <w:tab/>
        <w:t xml:space="preserve">             </w:t>
      </w:r>
      <w:r>
        <w:rPr>
          <w:rFonts w:eastAsia="Calibri"/>
          <w:b/>
          <w:bCs/>
          <w:i/>
          <w:iCs/>
          <w:sz w:val="28"/>
          <w:szCs w:val="28"/>
          <w:lang w:val="sr-CS"/>
        </w:rPr>
        <w:t xml:space="preserve">Ненад Стевандић </w:t>
      </w:r>
    </w:p>
    <w:p>
      <w:pPr>
        <w:pStyle w:val="Normal"/>
        <w:tabs>
          <w:tab w:val="clear" w:pos="720"/>
          <w:tab w:val="center" w:pos="7560" w:leader="none"/>
        </w:tabs>
        <w:rPr>
          <w:rFonts w:eastAsia="Calibri"/>
          <w:b/>
          <w:b/>
          <w:bCs/>
          <w:i/>
          <w:i/>
          <w:iCs/>
          <w:sz w:val="28"/>
          <w:szCs w:val="28"/>
          <w:lang w:val="sr-CS" w:eastAsia="sr-Latn-CS"/>
        </w:rPr>
      </w:pPr>
      <w:r>
        <w:rPr>
          <w:rFonts w:eastAsia="Calibri"/>
          <w:b/>
          <w:bCs/>
          <w:i/>
          <w:iCs/>
          <w:sz w:val="28"/>
          <w:szCs w:val="28"/>
          <w:lang w:val="sr-CS" w:eastAsia="sr-Latn-C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66"/>
      <w:sz w:val="15"/>
      <w:szCs w:val="15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ormaltextrun">
    <w:name w:val="normaltextru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.wikipedia.org/wiki/&#1045;&#1085;&#1075;&#1083;&#1077;&#1089;&#1082;&#1080;_&#1112;&#1077;&#1079;&#1080;&#108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мo_bir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24:00Z</dcterms:created>
  <dc:creator>vlada rs</dc:creator>
  <dc:description/>
  <dc:language>en-US</dc:language>
  <cp:lastModifiedBy>DraganR</cp:lastModifiedBy>
  <cp:lastPrinted>2015-12-11T09:47:00Z</cp:lastPrinted>
  <dcterms:modified xsi:type="dcterms:W3CDTF">2016-01-11T09:24:00Z</dcterms:modified>
  <cp:revision>2</cp:revision>
  <dc:subject/>
  <dc:title>Датум:</dc:title>
</cp:coreProperties>
</file>