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ЗАКОН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О ДОПРИНОСИМА </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 ОСНОВНЕ ОДРЕД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вим законом уређује се систем обавезних доприноса (у даљем тексту: доприноси) за финансирање пензијског и инвалидског осигурања, здравственог осигурања, осигурања од незапослености и дјечије заштите у Републици Српској (у даљем тексту: Републик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2.</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ства за финансирање потреба из члана 1. овог закона обезбјеђују се путем доприноса и т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a) доприноса за пензијско и инвалидско осигур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доприноса за здравствено осигур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доприноса за осигурање од незапослености 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доприноса за дјечију заштиту.</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3.</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редства из доприноса представљају приход:</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Фонда за пензијско и инвалидско осигурање Републике Српске (у даљем тексту: Фонд за пензијско и инвалидско осигур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Фонда здравственог осигурања Републике Српске (у даљем тексту: Фонд за здравствено осигур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в) Завода за запошљавање Републике Српске (у даљем тексту: Завод за запошљавање) 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Јавног фонда за дјечију заштиту Републике Српске (у даљем тексту: Фонд дјечије заштит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I ОБВЕЗНИК, ОСНОВИЦА И СТОПЕ ДОПРИНОС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4.</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бвезник доприноса је физичко лице – резидент Републи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које је запослено код правног или физичког лица – резидента Републике или правног или физичког лица са сједиштем у другом ентитету, дистрикту или држави, републичком органу, органу јединице локалне самоуправе, јавној установи или другој организацији у Републици, лице запослено у заједничким органима Босне и Херцеговине и Брчко Дистрикту Босне и Херцеговине (у даљем тексту: Брчко Дистрикт) са пребивалиштем у Републици, као и лице запослено у Брчко Дистрикту са пребивалиштем у Брчко Дистрикту ако је пријављено у Јединствени систем регистрације, контроле и наплате доприно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б) које је изабрано или именовано на јавну или другу дужност и обављањем те дужности остварује плату и друга примања која имају карактер личних примањ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које је на територији Републике запослено код правног или физичког лица – нерезидента Републике, међународне организације и установе или страног дипломатског или конзуларног представништва, ако међународним уговором није другачије одређе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које је од стране правног или физичког лица – резидента Републике код којег је запослено упућено на рад или стручно усавршавање у иностранство, ако није обавезно осигурано по прописима државе у коју је упућено или ако међународним уговором није другачије одређе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које је запослено у иностранству код иностраног послодавца, ако није обавезно осигурано код иностраног носиоца социјалног осигурања,</w:t>
      </w:r>
    </w:p>
    <w:p>
      <w:pPr>
        <w:pStyle w:val="Normal"/>
        <w:ind w:firstLine="720"/>
        <w:jc w:val="both"/>
        <w:rPr/>
      </w:pPr>
      <w:r>
        <w:rPr>
          <w:rFonts w:cs="Times New Roman" w:ascii="Times New Roman" w:hAnsi="Times New Roman"/>
          <w:sz w:val="24"/>
          <w:szCs w:val="24"/>
        </w:rPr>
        <w:t xml:space="preserve">ђ) власник или сувласник радње или другог облика обављања предузетничке дјелатности, лице које самостално, у виду занимања, обавља професионалну дјелатност, члан привредног друштва или друге организације који </w:t>
      </w:r>
      <w:r>
        <w:rPr>
          <w:rFonts w:cs="Times New Roman" w:ascii="Times New Roman" w:hAnsi="Times New Roman"/>
          <w:sz w:val="24"/>
          <w:szCs w:val="24"/>
          <w:lang w:val="sr-CS"/>
        </w:rPr>
        <w:t xml:space="preserve">по том основу </w:t>
      </w:r>
      <w:r>
        <w:rPr>
          <w:rFonts w:cs="Times New Roman" w:ascii="Times New Roman" w:hAnsi="Times New Roman"/>
          <w:sz w:val="24"/>
          <w:szCs w:val="24"/>
        </w:rPr>
        <w:t xml:space="preserve">прима накнаду, члан органа управљања или органа надзора који за свој рад прима накнад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 које остварује приход од ауторских права, а које није обавезно осигурано по другом осно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 врхунски спортисти и професионални спортисти, ако нису осигурани по другом осно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 корисник пензије и права на новчану накнаду у вези са преквалификацијом и доквалификацијом и запошљавањем, које је ово право остварило према прописима о пензијском и инвалидском осигурањ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незапослено лице које остварује новчану накнаду у складу са прописима којима се уређује запошљавање и права за вријеме незапосленост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ј) незапослено лице док је редовно пријављено Заводу за запошљавање, ако није обавезно осигурано по другом осно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ванредни студент док је редовно пријављен Заводу за запошљав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 избјегло и расељено лице и повратник, ако није осигурано по другом осно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љ) лице коме је признато право на здравствено осигурање у складу са законом којим се уређују права бораца, војних инвалида и породица погинулих бораца Одбрамбено-отаџбинског рата Републике Српске и цивилних жртава рат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 лице које је корисник права у складу са законом којим се уређује права из области социјалне заштите, ако није осигурано по другом осно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 вјерски службеници,</w:t>
      </w:r>
    </w:p>
    <w:p>
      <w:pPr>
        <w:pStyle w:val="Normal"/>
        <w:ind w:firstLine="720"/>
        <w:jc w:val="both"/>
        <w:rPr/>
      </w:pPr>
      <w:r>
        <w:rPr>
          <w:rFonts w:cs="Times New Roman" w:ascii="Times New Roman" w:hAnsi="Times New Roman"/>
          <w:sz w:val="24"/>
          <w:szCs w:val="24"/>
        </w:rPr>
        <w:t xml:space="preserve">њ) лице које обавља пољопривредну дјелатност, које је осигураник у складу са </w:t>
      </w:r>
      <w:r>
        <w:rPr>
          <w:rFonts w:cs="Times New Roman" w:ascii="Times New Roman" w:hAnsi="Times New Roman"/>
          <w:sz w:val="24"/>
          <w:szCs w:val="24"/>
          <w:lang w:val="sr-CS"/>
        </w:rPr>
        <w:t>з</w:t>
      </w:r>
      <w:r>
        <w:rPr>
          <w:rFonts w:cs="Times New Roman" w:ascii="Times New Roman" w:hAnsi="Times New Roman"/>
          <w:sz w:val="24"/>
          <w:szCs w:val="24"/>
        </w:rPr>
        <w:t xml:space="preserve">аконом којим се уређује пензијско и инвалидско осигурање,  и које је уписано у Регистар пољопривредних газдинстава као носилац комерцијалног пољопривредног газдинст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страни држављанин који се школује на територији Републике, ако</w:t>
        <w:br/>
        <w:t>међународним споразумом није другачије одређе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 држављанин Републике који у цијелости или дјелимично остварује</w:t>
        <w:br/>
        <w:t>пензију и инвалиднину од иностраног исплатиоца, док има пребивалиште на територији Републике, ако међународним споразумом није другачије одређе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 лице које се лично укључује у обавезно здравствено осигур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лице које на територији Републике учествује у акцији спасавања или одбране од елементарних непогода (пожар, поплава, земљотрес и друге непогоде проузроковане вишом силом), или у акцији предузетој ради спасавања живота грађана или отклањања материјалне штете на имовин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т) лице које на захтјев републичког органа пружи помоћ том органу, као и лице за вријеме вршења одређених јавних функција или грађанских дужности по позиву републичких органа и органа јединица локалне самоуправ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ћ) ученик и студент за вријеме практичне наставе, односно за вријеме стручне праксе код послодав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у) лице за вријеме обављања обавезног рада приликом издржавања казне затвора, малољетничког затвора и за вријеме извршења васпитне мјере у дисциплинском центру за малољетнике, васпитној установи, васпитно-поправном дому или у другој установи за оспособљав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 незапослено лице за вријеме преквалификације или доквалификације, на коју је упућено од стране организације за запошљав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х) лице које у складу са прописима из области радних односа обављају привремене или повремене посло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 лице до навршених 26 година које, у складу са законом, обавља послове преко омладинске задруге, односно без обзира на године живота ако није на редовном школовањ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ч) лице за вријеме обављања послова код послодавца, без заснивања радног односа (волонтерски рад), у складу са прописима из области радних одно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џ) лице за вријеме обављања привремених и повремених послова преко омладинских задруга до навршених 26 година ако се налази на редовном школовањ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ш) лице за вријеме учешћа у јавним радовима, које организује Република или јединица локалне самоуправ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аа) лице које остварује приход по основу уговора о дјел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б) лице са тешкоћама у развоју, за вријеме стручног оспособљавања, након завршене основне школ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в) незапослено лице коме је признато право на пензијско и инвалидско осигурање у складу са прописима којима се уређује запошљавање и осигурање за случај незапослености,</w:t>
      </w:r>
    </w:p>
    <w:p>
      <w:pPr>
        <w:pStyle w:val="Normal"/>
        <w:ind w:firstLine="720"/>
        <w:jc w:val="both"/>
        <w:rPr/>
      </w:pPr>
      <w:r>
        <w:rPr>
          <w:rFonts w:cs="Times New Roman" w:ascii="Times New Roman" w:hAnsi="Times New Roman"/>
          <w:sz w:val="24"/>
          <w:szCs w:val="24"/>
        </w:rPr>
        <w:t xml:space="preserve">аг) лице које обавља пољопривредну дјелатност и уписано је у Регистар пољопривредних газдинстава као носилац некомерцијалног газдинства, и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д) лице које је добровољни осигураник у складу са прописима којима се уређује пензијско и инвалидско осигур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Обвезници доприноса из става 1. т. ј), к), л), љ), м), о), п), р) и аг) овог члана обавезно су осигурани на здравствено осигур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бвезници доприноса из става 1. т. с), т), у), џ) и аб) овог члана обавезно су осигурани на пензијско и инвалидско осигурање за случај инвалидности проузроковане повредом на раду и професионалном болешћу, док се налазе у одређеним околностим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Обвезници доприноса из става 1. т. ћ), ф) и ч) овог члана обавезно су осигурани на здравствено и пензијско-инвалидско осигурање за случај инвалидности проузроковане повредом на раду и професионалном болешћу, док се налазе у одређеним околностима.</w:t>
      </w:r>
    </w:p>
    <w:p>
      <w:pPr>
        <w:pStyle w:val="Normal"/>
        <w:ind w:firstLine="720"/>
        <w:jc w:val="both"/>
        <w:rPr/>
      </w:pPr>
      <w:r>
        <w:rPr>
          <w:rFonts w:cs="Times New Roman" w:ascii="Times New Roman" w:hAnsi="Times New Roman"/>
          <w:sz w:val="24"/>
          <w:szCs w:val="24"/>
        </w:rPr>
        <w:t>(5) Обвезници доприноса из става 1. т. и) и њ) овог члана обавезно су осигурани на пензијско-инвалидско осигурање и здравствено осигурање.</w:t>
      </w:r>
    </w:p>
    <w:p>
      <w:pPr>
        <w:pStyle w:val="Normal"/>
        <w:ind w:firstLine="720"/>
        <w:jc w:val="both"/>
        <w:rPr/>
      </w:pPr>
      <w:r>
        <w:rPr>
          <w:rFonts w:cs="Times New Roman" w:ascii="Times New Roman" w:hAnsi="Times New Roman"/>
          <w:sz w:val="24"/>
          <w:szCs w:val="24"/>
        </w:rPr>
        <w:t>(6) Обвезници доприноса из става 1. т. аа), ав) и ад) овог члана осигурани су на пензијско и инвалидско осигурањ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5.</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Резидентом Републике, у смислу овог закона, сматра се физичко лице, које у смислу прописа којима се уређује област социјалног осигурања, обавезно осигурано, обавезно осигурано у одређеним околностима или добровољно осигура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Статус резидента у смислу става 1. овог члана има и физичко лице које је као шеф дипломатског или конзуларног представништва или као дипломатски или конзуларни службеник запослено у домаћем дипломатском или конзуларном представништву у иностранству, ако на та примања не плаћа допринос у земљи у којој је запосле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Статус резидента у смислу става 1. овог члана има и физичко лице које је упућено у иностранство ради обављања послова за Републику, за физичко или правно лице – резидента Републике или за међународну организацију.</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Основица доприноса ј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лично примање у складу са Законом о порезу на доходак које подлијеже плаћању пореза на доходак,</w:t>
      </w:r>
    </w:p>
    <w:p>
      <w:pPr>
        <w:pStyle w:val="Normal"/>
        <w:ind w:firstLine="720"/>
        <w:jc w:val="both"/>
        <w:rPr/>
      </w:pPr>
      <w:r>
        <w:rPr>
          <w:rFonts w:cs="Times New Roman" w:ascii="Times New Roman" w:hAnsi="Times New Roman"/>
          <w:sz w:val="24"/>
          <w:szCs w:val="24"/>
        </w:rPr>
        <w:t>б) лично примање у складу са Законом о порезу на доходак које подлијеже плаћању пореза на доходак власника или сувласника радње или другог облика обављања предузетничке дјелатности, лица које самостално, у виду занимања, обавља професионалну дјелатност, члана привредног друштва или друге организације</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који по том основу прима накнаду, </w:t>
      </w:r>
      <w:r>
        <w:rPr>
          <w:rFonts w:cs="Times New Roman" w:ascii="Times New Roman" w:hAnsi="Times New Roman"/>
          <w:sz w:val="24"/>
          <w:szCs w:val="24"/>
        </w:rPr>
        <w:t>члан</w:t>
      </w:r>
      <w:r>
        <w:rPr>
          <w:rFonts w:cs="Times New Roman" w:ascii="Times New Roman" w:hAnsi="Times New Roman"/>
          <w:sz w:val="24"/>
          <w:szCs w:val="24"/>
          <w:lang w:val="sr-CS"/>
        </w:rPr>
        <w:t>а</w:t>
      </w:r>
      <w:r>
        <w:rPr>
          <w:rFonts w:cs="Times New Roman" w:ascii="Times New Roman" w:hAnsi="Times New Roman"/>
          <w:sz w:val="24"/>
          <w:szCs w:val="24"/>
        </w:rPr>
        <w:t xml:space="preserve"> органа управљања или органа надзора који за свој рад прима накнаду,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бруто приходи обвезника на основу којих остварује право на обавезно пензијско и инвалидско и здравствено осигур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30% просјечне бруто плате у Републици за претходну годину, а према податку Републичког завода за статистику објављеном у „Службеном гласнику Републике Српске“, за лица која се баве пољопривредном дјелатношћу</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 xml:space="preserve">и </w:t>
      </w:r>
      <w:r>
        <w:rPr>
          <w:rFonts w:cs="Times New Roman" w:ascii="Times New Roman" w:hAnsi="Times New Roman"/>
          <w:sz w:val="24"/>
          <w:szCs w:val="24"/>
          <w:lang w:val="sr-BA"/>
        </w:rPr>
        <w:t>која су уписана у Регистар пољопривредних газдинстава као носиоци комерцијалног пољопривредног газдинства  и за лица која се баве пољопривредном дјелатношћу и која су уписана у Регистар пољопривредних газдинстава</w:t>
      </w:r>
      <w:r>
        <w:rPr>
          <w:rFonts w:cs="Times New Roman" w:ascii="Times New Roman" w:hAnsi="Times New Roman"/>
          <w:sz w:val="24"/>
          <w:szCs w:val="24"/>
        </w:rPr>
        <w:t xml:space="preserve"> као носиоци некомерцијалног пољопривредног газдинств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 20% просјечне бруто плате у Републици за претходни мјесец, а према посљедњем податку Републичког завода за статистику објављеном у „Службеном гласнику Републике Српске“, за незапослено лице док је редовно пријављено Заводу за запошљавање, ако не прима новчану накнад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ђ) 50% просјечне бруто плате у Републици за претходни мјесец, а према посљедњем податку Републичког завода за статистику објављеном у „Службеном гласнику Републике Српске“, за страног држављанина који се школује на територији Републике Српске ако међународним споразумом није другачије одређено,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 25% просјечне бруто плате у Републици за претходни мјесец, а према посљедњем податку Завода за статистику објављеном у „Службеном гласнику Републике Српске“, за избјегло и расељено лице и повратника, ако није осигурано по другом осно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 20% просјечне бруто плате у Републици за претходни мјесец, а према посљедњем податку Републичког завода за статистику објављеном у „Службеном гласнику Републике Српске“, за лице коме је признато право на здравствено осигурање у складу са законом којим се уређују права бораца, војних инвалида и породица погинулих бораца Одбрамбено-отаџбинског рата Републике Српске или други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 40% просјечне бруто плате у Републици за претходни мјесец, а према посљедњем податку Републичког завода за статистику објављеном у „Службеном гласнику Републике Српске“, за лице које је корисник у складу са законом којим се уређује права из области социјалне заштите, ако није осигурано по другом осно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и) пензија за држављане Републике који у цијелости или дјелимично остварују пензију и инвалиднину од иностраног исплатиоца, док имају пребивалиште на територији Републи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ј) 50% просјечне бруто плате у Републици за претходни мјесец, а према посљедњем податку Републичког завода за статистику објављеном у „Службеном гласнику Републике Српске“ за лица која се лично укључују у обавезно здравствено осигур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к) просјечна бруто плата у Републици за претходни мјесец, а према посљедњем податку Републичког завода за статистику објављеном у „Службеном гласнику Републике Српске“ за лице које је од послодавца код којег је запослено упућено на рад у иностранство ако није обавезно осигурано по прописима државе у коју је упућено или ако међународним уговором није другачије одређено и</w:t>
      </w:r>
    </w:p>
    <w:p>
      <w:pPr>
        <w:pStyle w:val="Normal"/>
        <w:ind w:firstLine="720"/>
        <w:jc w:val="both"/>
        <w:rPr/>
      </w:pPr>
      <w:r>
        <w:rPr>
          <w:rFonts w:cs="Times New Roman" w:ascii="Times New Roman" w:hAnsi="Times New Roman"/>
          <w:sz w:val="24"/>
          <w:szCs w:val="24"/>
        </w:rPr>
        <w:t xml:space="preserve">л) 50% просјечне бруто плате у Републици за претходни мјесец, а према посљедњем податку Републичког завода за статистику објављеном у „Службеном гласнику Републике Српске“ сразмјерно времену проведеном под околностима које су довеле до осигурања за обвезнике из члана 4. став 1. т. с), т), ћ), у), ф), ч), џ), аб) и ав) овог закон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Изузетно од одредбе става 1. тачке а) овог члана, основица доприноса за запослене у области производње текстила, одјеће, коже и производа од коже, у складу са класификацијом дјелатности Републике, износи 25% просјечне мјесечне бруто плате у Републици, према посљедњем податку Републичког завода за статистику објављеном у „Службеном гласнику Републике Српс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Основица доприноса за лица која су добровољни осигураници у складу са прописима којима се уређује пензијско и инвалидско осигурање износи најмање 60% просјечне бруто плате у Републици за претходни мјесец, а према посљедњем податку Републичког завода за статистику објављеном у „Службеном гласнику Републике Српске“.</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7.</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На приходе који су ослобођени пореза на основу члана 7. Закона о порезу на доходак не плаћају се доприноси, осим на доходак из члана 7. став 2. тачка л) Закона о порезу на доходак на који се плаћају доприноси у складу са овим законом.</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Физичка лица која су ослобођена плаћања пореза на основу члана 8. Закона о порезу на доходак не плаћају допринос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8.</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rPr>
        <w:t>(1) Стопе доприноса на основицу из члана 6. овог закона износ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за пензијско и инвалидско осигурање 18,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б) за здравствено осигурање 12%,</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в) за осигурање од незапослености 1% 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за дјечију заштиту 1,5%.</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Изузетно од става 1. тачка а) овог члана стопа доприноса за пензијско и инвалидско осигурање за обвезнике доприноса из члана 4. став 1. т. с), т), ћ), у), ф), ч), џ) и аб) овог закона износи 4,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9.</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b/>
          <w:b/>
          <w:sz w:val="24"/>
          <w:szCs w:val="24"/>
        </w:rPr>
      </w:pPr>
      <w:r>
        <w:rPr>
          <w:rFonts w:cs="Times New Roman" w:ascii="Times New Roman" w:hAnsi="Times New Roman"/>
          <w:sz w:val="24"/>
          <w:szCs w:val="24"/>
        </w:rPr>
        <w:t>На исплаћене пензије плаћа се допринос за здравствено осигурање по стопи од 1%.</w:t>
      </w:r>
    </w:p>
    <w:p>
      <w:pPr>
        <w:pStyle w:val="Normal"/>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450" w:leader="none"/>
        </w:tabs>
        <w:jc w:val="both"/>
        <w:rPr>
          <w:rFonts w:ascii="Times New Roman" w:hAnsi="Times New Roman" w:cs="Times New Roman"/>
          <w:sz w:val="24"/>
          <w:szCs w:val="24"/>
        </w:rPr>
      </w:pPr>
      <w:r>
        <w:rPr>
          <w:rFonts w:cs="Times New Roman" w:ascii="Times New Roman" w:hAnsi="Times New Roman"/>
          <w:sz w:val="24"/>
          <w:szCs w:val="24"/>
        </w:rPr>
        <w:t xml:space="preserve">III </w:t>
        <w:tab/>
        <w:t>ОБРАЧУН И ПЛАЋАЊЕ ДОПРИНОС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0.</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брачун и уплату доприноса за обвезнике врши у тренутку испла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а) исплатилац резидент Републике приликом сваке исплате, на основицу утврђену овим законом,</w:t>
      </w:r>
    </w:p>
    <w:p>
      <w:pPr>
        <w:pStyle w:val="Normal"/>
        <w:tabs>
          <w:tab w:val="clear" w:pos="720"/>
          <w:tab w:val="left" w:pos="3780" w:leader="none"/>
        </w:tabs>
        <w:ind w:firstLine="720"/>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б) обвезник лично или послодавац, за обвезника који је запослен код нерезидента Републике, односно код послодавца са сједиштем на подручју другог ентитета, дистрикта или државе,</w:t>
      </w:r>
    </w:p>
    <w:p>
      <w:pPr>
        <w:pStyle w:val="Normal"/>
        <w:tabs>
          <w:tab w:val="clear" w:pos="720"/>
          <w:tab w:val="left" w:pos="3780" w:leader="none"/>
        </w:tabs>
        <w:ind w:firstLine="720"/>
        <w:jc w:val="both"/>
        <w:rPr>
          <w:rFonts w:ascii="Times New Roman" w:hAnsi="Times New Roman" w:cs="Times New Roman"/>
          <w:sz w:val="24"/>
          <w:szCs w:val="24"/>
          <w:lang w:eastAsia="sr-Latn-CS"/>
        </w:rPr>
      </w:pPr>
      <w:r>
        <w:rPr>
          <w:rFonts w:cs="Times New Roman" w:ascii="Times New Roman" w:hAnsi="Times New Roman"/>
          <w:sz w:val="24"/>
          <w:szCs w:val="24"/>
          <w:lang w:eastAsia="sr-Latn-CS"/>
        </w:rPr>
        <w:t>в) Фонд за пензијско и инвалидско осигурање, за корисника пензије и права на новчану накнаду у вези са преквалификацијом и доквалификацијом и запошљавањем, које је ово право остварило према прописима о пензијском и инвалидском осигурањ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г) Завод за запошљавање за лице које остварује новчану накнаду у складу са прописима којима се уређује област запошљавања,</w:t>
      </w:r>
    </w:p>
    <w:p>
      <w:pPr>
        <w:pStyle w:val="Normal"/>
        <w:ind w:firstLine="720"/>
        <w:jc w:val="both"/>
        <w:rPr/>
      </w:pPr>
      <w:r>
        <w:rPr>
          <w:rFonts w:cs="Times New Roman" w:ascii="Times New Roman" w:hAnsi="Times New Roman"/>
          <w:sz w:val="24"/>
          <w:szCs w:val="24"/>
        </w:rPr>
        <w:t>д) Министарство рада и борачко-инвалидске заштите, на основу обрачуна Завода за запошљавање, за незапослено лице док је редовно пријављено Заводу за запошљавање, ако не прима новчану накнаду,</w:t>
      </w:r>
    </w:p>
    <w:p>
      <w:pPr>
        <w:pStyle w:val="Normal"/>
        <w:ind w:firstLine="720"/>
        <w:jc w:val="both"/>
        <w:rPr/>
      </w:pPr>
      <w:r>
        <w:rPr>
          <w:rFonts w:cs="Times New Roman" w:ascii="Times New Roman" w:hAnsi="Times New Roman"/>
          <w:sz w:val="24"/>
          <w:szCs w:val="24"/>
        </w:rPr>
        <w:t>ђ) Министарство рада и борачко-инвалидске заштите, на основу обрачуна Завода за запошљавање, за ванредног студента док је редовно пријављен Заводу за запошљав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е) Министарство за избјегла и расељена лица за избјегло и расељено лице и повратника, ако није осигурано по другом осно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ж) Министарство рада и борачко-инвалидске заштите, за лице коме је признато право на здравствено осигурање у складу са законом којим се уређују права бораца, војних инвалида и породица погинулих бораца Одбрамбено-отаџбинског рата Републике Српск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 Центар за социјални рад, за лице које је корисник права у складу са законом којим се уређује права из области социјалне заштите, ако није осигурано по другом основу,</w:t>
      </w:r>
    </w:p>
    <w:p>
      <w:pPr>
        <w:pStyle w:val="Normal"/>
        <w:tabs>
          <w:tab w:val="clear" w:pos="720"/>
          <w:tab w:val="left" w:pos="3780" w:leader="none"/>
        </w:tabs>
        <w:ind w:firstLine="720"/>
        <w:rPr>
          <w:rFonts w:ascii="Times New Roman" w:hAnsi="Times New Roman" w:cs="Times New Roman"/>
          <w:sz w:val="24"/>
          <w:szCs w:val="24"/>
          <w:lang w:eastAsia="sr-Latn-CS"/>
        </w:rPr>
      </w:pPr>
      <w:r>
        <w:rPr>
          <w:rFonts w:cs="Times New Roman" w:ascii="Times New Roman" w:hAnsi="Times New Roman"/>
          <w:sz w:val="24"/>
          <w:szCs w:val="24"/>
          <w:lang w:eastAsia="sr-Latn-CS"/>
        </w:rPr>
        <w:t>и) вјерска заједница у Републици, за вјерског службеник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ј) лично, лице које обавља пољопривредну дјелатност и које је уписано у Регистар пољопривредних газдинстава као носилац пољопривредног газдинства, као и лице које обавља пољопривредну дјелатност, а није уписано у Регистар пољопривредних газдинстава,</w:t>
      </w:r>
    </w:p>
    <w:p>
      <w:pPr>
        <w:pStyle w:val="Normal"/>
        <w:tabs>
          <w:tab w:val="clear" w:pos="720"/>
          <w:tab w:val="left" w:pos="3780" w:leader="none"/>
        </w:tabs>
        <w:ind w:firstLine="720"/>
        <w:rPr>
          <w:rFonts w:ascii="Times New Roman" w:hAnsi="Times New Roman" w:cs="Times New Roman"/>
          <w:sz w:val="24"/>
          <w:szCs w:val="24"/>
          <w:lang w:eastAsia="sr-Latn-CS"/>
        </w:rPr>
      </w:pPr>
      <w:r>
        <w:rPr>
          <w:rFonts w:cs="Times New Roman" w:ascii="Times New Roman" w:hAnsi="Times New Roman"/>
          <w:sz w:val="24"/>
          <w:szCs w:val="24"/>
          <w:lang w:eastAsia="sr-Latn-CS"/>
        </w:rPr>
        <w:t>к) лично, врхунски спортиста, ако није осигуран по другом основ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л) лично, страни држављанин који се школује на територији Републике, ако међународним споразумом није другачије одређе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љ) лично, држављанин Републике који у цијелости или дјелимично остварује пензију и инвалиднину од иностраног исплатиоца, док има пребивалиште на територији Републике, ако међународним споразумом није другачије одређено,</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 лично, лице које се лично укључује у обавезно здравствено осигур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н) организација која организује акције спасавања или одбране од елементарних непогода за лице које на територији Републике учествује у акцијама спасавања или одбране од елементарних непогода (пожар, поплава, земљотрес и друге непогоде проузроковане вишом силом) или у акцији предузетој ради спасавања живота грађана или отклањања материјалне штет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њ) републички орган управе, односно орган локалне самоуправе за осигураника који на захтјев или по позиву тог органа пружа помоћ, обавља јавну функцију или грађанску дужност ако том приликом буде повријеђено или се разбол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 образовна установа која организује практичну наставу за ученике и студенте за вријеме практичне наставе, односно за вријеме стручне праксе код послодавц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п) казнено-поправна, односно васпитна установа за осигураника који је смјештен у тој установи, за вријеме обављања обавезног рада приликом издржавања казне затвора, малољетничког затвора и у периоду извршења васпитне мјере у васпитној установи, установи за преваспитавање или у посебној васпитној установ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р) организација за запошљавање која је упутила осигураника на преквалификацију или доквалификацију за незапослено лице за вријеме преквалификације или доквалификације, на коју је упућено од организације за запошљавање,</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 послодавац који је ангажовао лице за обављање привремених или повремених послов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т) послодавац за осигураника волонтера код којег волонтира без заснивања радног односа (волонтерски рад), у складу са прописима из области радних одно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ћ) омладинска задруга за обвезнике доприноса из члана 4. став 1. т. ц) и џ),</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у) Република или јединица локалне самоуправе када организују јавне радове за осигураника током учешћа у јавним радовима,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ф) послодавац који је ангажовао лице по основу уговора о дјел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х) организација, односно послодавац код кога се оспособљава дијете са тешкоћама у развоју, за вријеме стручног оспособљавања, након завршетка основне школе, </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ц) Завод за запошљавање за обвезника доприноса из члана 4. став 1. тачка ав) овог закона и</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ч) лично, обвезник доприноса из члана 4. став 1. тачка ад) овог закон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1) Уплатиоци доприноса дужни су да, најкасније до краја мјесеца за претходни мјесец, доставе обрачун доприноса Пореској управи Републике Српске.</w:t>
      </w:r>
    </w:p>
    <w:p>
      <w:pPr>
        <w:pStyle w:val="Normal"/>
        <w:ind w:firstLine="720"/>
        <w:jc w:val="both"/>
        <w:rPr/>
      </w:pPr>
      <w:r>
        <w:rPr>
          <w:rFonts w:cs="Times New Roman" w:ascii="Times New Roman" w:hAnsi="Times New Roman"/>
          <w:sz w:val="24"/>
          <w:szCs w:val="24"/>
        </w:rPr>
        <w:t>(2) Уплатиоци доприноса из члана 10. т. а) до г), т. и), с), т), у) и ф) овог закона дужни су да уплате доприносе на прописане уплатне рачуне најкасније два мјесеца од истека мјесеца за који се доприноси обрачунавају, а уплатиоци доприноса из члана 10. т. д) до з), т. ј) до р), т. ћ) и т. х) до ч) овог закона дужни су да уплате доприносе најкасније до 20. у мјесецу за претходни мјесец.</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3) Уплата доприноса врши се према сједишту уплатиоца доприноса које се налази у Републици, односно сједишту пословне јединице уплатиоца доприноса чије је сједиште у Федерацији БиХ, односно у Брчко Дистрикту.</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4) Уплатилац доприноса са сједиштем изван Републике који нема регистровану пословну јединицу у Републици врши уплату доприноса према мјесту регистрације обвезника доприноса у Јединствени систем регистрације, контроле и наплате допринос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5) За уплатиоца доприноса који врши уплату доприноса за обвезнике доприноса за пензијско и инвалидско осигурање из Брчко Дистрикта, мјесто плаћања доприноса је Брчко Дистрикт.</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 xml:space="preserve">(6) Физичка лица која су у смислу овог закона уплатиоци доприноса, уплату доприноса врше према мјесту пребивалишта.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IV НАДЗОР И КАЗНЕНЕ ОДРЕДБ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2.</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Надзор над примјеном овог закона врши Министарство финансија.</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2) Надзор над обрачунавањем и плаћањем доприноса врши Пореска управа Републике Српске у складу са одредбама овог закона и прописа којим се уређује порески поступа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3.</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За повреде одредаба овог закона које имају обиљежја прекршаја, као и одговорности и санкције за прекршаје, примјењују се прописи којима се уређује порески поступак.</w:t>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360" w:leader="none"/>
        </w:tabs>
        <w:jc w:val="both"/>
        <w:rPr>
          <w:rFonts w:ascii="Times New Roman" w:hAnsi="Times New Roman" w:cs="Times New Roman"/>
          <w:sz w:val="24"/>
          <w:szCs w:val="24"/>
        </w:rPr>
      </w:pPr>
      <w:r>
        <w:rPr>
          <w:rFonts w:cs="Times New Roman" w:ascii="Times New Roman" w:hAnsi="Times New Roman"/>
          <w:sz w:val="24"/>
          <w:szCs w:val="24"/>
        </w:rPr>
        <w:t xml:space="preserve">V </w:t>
        <w:tab/>
        <w:t>ПРЕЛАЗНЕ И ЗАВРШНЕ ОДРЕДБЕ</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4.</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Министар финансија прописаће услове, начин обавјештавања, обрачунавања и уплате доприноса у року од шест мјесеци од ступања на снагу овог закона.</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5.</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До доношења прописа из члана 14. овог закона, примјењиваће се подзаконски акти који су важили на дан ступања на снагу овог закона, ако нису у супротности са овим законом.</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6.</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Ступањем на снагу овог закона престаје да важи Закон о доприносима („Службени гласник Републике Српске“, бр. 51/01, 96/03, 128/06, 120/08 и 1/1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Члан 17.</w:t>
      </w:r>
    </w:p>
    <w:p>
      <w:pPr>
        <w:pStyle w:val="Normal"/>
        <w:ind w:left="36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Овај закон објављује се у „Службеном гласнику Републике Српске“, а ступа на снагу 1. јануара 2013. годин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Fonts w:ascii="Times New Roman" w:hAnsi="Times New Roman" w:eastAsia="Arial Unicode MS" w:cs="Times New Roman"/>
          <w:b/>
          <w:b/>
          <w:bCs/>
          <w:color w:val="000000"/>
          <w:sz w:val="24"/>
          <w:szCs w:val="24"/>
          <w:lang w:val="sr-BA"/>
        </w:rPr>
      </w:pPr>
      <w:r>
        <w:rPr>
          <w:rFonts w:eastAsia="Arial Unicode MS" w:cs="Times New Roman" w:ascii="Times New Roman" w:hAnsi="Times New Roman"/>
          <w:b/>
          <w:bCs/>
          <w:color w:val="000000"/>
          <w:sz w:val="24"/>
          <w:szCs w:val="24"/>
          <w:lang w:val="sr-BA"/>
        </w:rPr>
      </w:r>
    </w:p>
    <w:p>
      <w:pPr>
        <w:pStyle w:val="Normal"/>
        <w:ind w:firstLine="720"/>
        <w:jc w:val="both"/>
        <w:rPr>
          <w:rFonts w:ascii="Times New Roman" w:hAnsi="Times New Roman" w:eastAsia="Arial Unicode MS" w:cs="Times New Roman"/>
          <w:b/>
          <w:b/>
          <w:bCs/>
          <w:color w:val="000000"/>
          <w:sz w:val="24"/>
          <w:szCs w:val="24"/>
          <w:lang w:val="sr-BA"/>
        </w:rPr>
      </w:pPr>
      <w:r>
        <w:rPr>
          <w:rFonts w:eastAsia="Arial Unicode MS" w:cs="Times New Roman" w:ascii="Times New Roman" w:hAnsi="Times New Roman"/>
          <w:b/>
          <w:bCs/>
          <w:color w:val="000000"/>
          <w:sz w:val="24"/>
          <w:szCs w:val="24"/>
          <w:lang w:val="sr-BA"/>
        </w:rPr>
      </w:r>
    </w:p>
    <w:p>
      <w:pPr>
        <w:pStyle w:val="Normal"/>
        <w:ind w:firstLine="720"/>
        <w:jc w:val="both"/>
        <w:rPr>
          <w:rFonts w:ascii="Times New Roman" w:hAnsi="Times New Roman" w:eastAsia="Arial Unicode MS" w:cs="Times New Roman"/>
          <w:b/>
          <w:b/>
          <w:bCs/>
          <w:color w:val="000000"/>
          <w:sz w:val="24"/>
          <w:szCs w:val="24"/>
          <w:lang w:val="sr-BA"/>
        </w:rPr>
      </w:pPr>
      <w:r>
        <w:rPr>
          <w:rFonts w:eastAsia="Arial Unicode MS" w:cs="Times New Roman" w:ascii="Times New Roman" w:hAnsi="Times New Roman"/>
          <w:b/>
          <w:bCs/>
          <w:color w:val="000000"/>
          <w:sz w:val="24"/>
          <w:szCs w:val="24"/>
          <w:lang w:val="sr-BA"/>
        </w:rPr>
      </w:r>
    </w:p>
    <w:p>
      <w:pPr>
        <w:pStyle w:val="Normal"/>
        <w:rPr/>
      </w:pPr>
      <w:r>
        <w:rPr>
          <w:rFonts w:cs="Calibri" w:ascii="Times New Roman" w:hAnsi="Times New Roman"/>
          <w:sz w:val="24"/>
          <w:szCs w:val="24"/>
          <w:lang w:val="sr-CS"/>
        </w:rPr>
        <w:t>Број: 01- 1829</w:t>
      </w:r>
      <w:bookmarkStart w:id="0" w:name="_GoBack"/>
      <w:bookmarkEnd w:id="0"/>
      <w:r>
        <w:rPr>
          <w:rFonts w:cs="Calibri" w:ascii="Times New Roman" w:hAnsi="Times New Roman"/>
          <w:sz w:val="24"/>
          <w:szCs w:val="24"/>
          <w:lang w:val="sr-CS"/>
        </w:rPr>
        <w:t>/1</w:t>
      </w:r>
      <w:r>
        <w:rPr>
          <w:rFonts w:cs="Calibri" w:ascii="Times New Roman" w:hAnsi="Times New Roman"/>
          <w:sz w:val="24"/>
          <w:szCs w:val="24"/>
          <w:lang w:val="sr-BA"/>
        </w:rPr>
        <w:t>2</w:t>
      </w:r>
      <w:r>
        <w:rPr>
          <w:rFonts w:cs="Calibri" w:ascii="Times New Roman" w:hAnsi="Times New Roman"/>
          <w:sz w:val="24"/>
          <w:szCs w:val="24"/>
          <w:lang w:val="sr-CS"/>
        </w:rPr>
        <w:tab/>
        <w:tab/>
        <w:tab/>
        <w:tab/>
        <w:tab/>
        <w:tab/>
        <w:t xml:space="preserve">  </w:t>
      </w:r>
      <w:r>
        <w:rPr>
          <w:rFonts w:cs="Calibri" w:ascii="Times New Roman" w:hAnsi="Times New Roman"/>
          <w:sz w:val="24"/>
          <w:szCs w:val="24"/>
          <w:lang w:val="sr-BA"/>
        </w:rPr>
        <w:t xml:space="preserve">       </w:t>
      </w:r>
      <w:r>
        <w:rPr>
          <w:rFonts w:cs="Calibri" w:ascii="Times New Roman" w:hAnsi="Times New Roman"/>
          <w:sz w:val="24"/>
          <w:szCs w:val="24"/>
          <w:lang w:val="sr-CS"/>
        </w:rPr>
        <w:t xml:space="preserve"> </w:t>
      </w:r>
      <w:r>
        <w:rPr>
          <w:rFonts w:cs="Calibri" w:ascii="Times New Roman" w:hAnsi="Times New Roman"/>
          <w:sz w:val="24"/>
          <w:szCs w:val="24"/>
          <w:lang w:val="sr-BA"/>
        </w:rPr>
        <w:t xml:space="preserve"> </w:t>
      </w:r>
      <w:r>
        <w:rPr>
          <w:rFonts w:cs="Calibri" w:ascii="Times New Roman" w:hAnsi="Times New Roman"/>
          <w:sz w:val="24"/>
          <w:szCs w:val="24"/>
          <w:lang w:val="sr-CS"/>
        </w:rPr>
        <w:t>ПРЕДСЈЕДНИК</w:t>
      </w:r>
    </w:p>
    <w:p>
      <w:pPr>
        <w:pStyle w:val="Normal"/>
        <w:rPr>
          <w:rFonts w:ascii="Times New Roman" w:hAnsi="Times New Roman" w:cs="Calibri"/>
          <w:sz w:val="24"/>
          <w:szCs w:val="24"/>
          <w:lang w:val="sr-BA"/>
        </w:rPr>
      </w:pPr>
      <w:r>
        <w:rPr>
          <w:rFonts w:cs="Calibri" w:ascii="Times New Roman" w:hAnsi="Times New Roman"/>
          <w:sz w:val="24"/>
          <w:szCs w:val="24"/>
          <w:lang w:val="sr-CS"/>
        </w:rPr>
        <w:t>Датум:</w:t>
      </w:r>
      <w:r>
        <w:rPr>
          <w:rFonts w:cs="Calibri" w:ascii="Times New Roman" w:hAnsi="Times New Roman"/>
          <w:sz w:val="24"/>
          <w:szCs w:val="24"/>
          <w:lang w:val="sr-Latn-CS"/>
        </w:rPr>
        <w:t xml:space="preserve"> </w:t>
      </w:r>
      <w:r>
        <w:rPr>
          <w:rFonts w:cs="Calibri" w:ascii="Times New Roman" w:hAnsi="Times New Roman"/>
          <w:sz w:val="24"/>
          <w:szCs w:val="24"/>
          <w:lang w:val="sr-CS"/>
        </w:rPr>
        <w:t>05. децембар 2012. године</w:t>
        <w:tab/>
        <w:tab/>
      </w:r>
      <w:r>
        <w:rPr>
          <w:rFonts w:cs="Calibri" w:ascii="Times New Roman" w:hAnsi="Times New Roman"/>
          <w:sz w:val="24"/>
          <w:szCs w:val="24"/>
          <w:lang w:val="sr-BA"/>
        </w:rPr>
        <w:t xml:space="preserve">     </w:t>
      </w:r>
      <w:r>
        <w:rPr>
          <w:rFonts w:cs="Calibri" w:ascii="Times New Roman" w:hAnsi="Times New Roman"/>
          <w:sz w:val="24"/>
          <w:szCs w:val="24"/>
          <w:lang w:val="sr-CS"/>
        </w:rPr>
        <w:t xml:space="preserve">         </w:t>
      </w:r>
      <w:r>
        <w:rPr>
          <w:rFonts w:cs="Calibri" w:ascii="Times New Roman" w:hAnsi="Times New Roman"/>
          <w:sz w:val="24"/>
          <w:szCs w:val="24"/>
          <w:lang w:val="sr-BA"/>
        </w:rPr>
        <w:tab/>
      </w:r>
      <w:r>
        <w:rPr>
          <w:rFonts w:cs="Calibri" w:ascii="Times New Roman" w:hAnsi="Times New Roman"/>
          <w:sz w:val="24"/>
          <w:szCs w:val="24"/>
          <w:lang w:val="sr-CS"/>
        </w:rPr>
        <w:t xml:space="preserve"> НАРОДНЕ СКУПШТИНЕ</w:t>
      </w:r>
    </w:p>
    <w:p>
      <w:pPr>
        <w:pStyle w:val="Normal"/>
        <w:rPr>
          <w:rFonts w:ascii="Times New Roman" w:hAnsi="Times New Roman" w:cs="Calibri"/>
          <w:sz w:val="24"/>
          <w:szCs w:val="24"/>
          <w:lang w:val="sr-BA"/>
        </w:rPr>
      </w:pPr>
      <w:r>
        <w:rPr>
          <w:rFonts w:cs="Calibri" w:ascii="Times New Roman" w:hAnsi="Times New Roman"/>
          <w:sz w:val="24"/>
          <w:szCs w:val="24"/>
          <w:lang w:val="sr-BA"/>
        </w:rPr>
      </w:r>
    </w:p>
    <w:p>
      <w:pPr>
        <w:pStyle w:val="Normal"/>
        <w:spacing w:lineRule="auto" w:line="276" w:before="0" w:after="200"/>
        <w:ind w:firstLine="360"/>
        <w:rPr>
          <w:rFonts w:ascii="Times New Roman" w:hAnsi="Times New Roman" w:cs="Times New Roman"/>
          <w:i/>
          <w:i/>
          <w:sz w:val="24"/>
          <w:szCs w:val="24"/>
          <w:lang w:val="sr-Latn-CS"/>
        </w:rPr>
      </w:pPr>
      <w:r>
        <w:rPr>
          <w:rFonts w:cs="Times New Roman" w:ascii="Calibri" w:hAnsi="Calibri"/>
          <w:sz w:val="22"/>
          <w:szCs w:val="22"/>
          <w:lang w:val="sr-BA"/>
        </w:rPr>
        <w:tab/>
        <w:tab/>
        <w:tab/>
        <w:tab/>
        <w:tab/>
        <w:tab/>
        <w:t xml:space="preserve">                                    </w:t>
      </w:r>
      <w:r>
        <w:rPr>
          <w:rFonts w:cs="Times New Roman" w:ascii="Times New Roman" w:hAnsi="Times New Roman"/>
          <w:b/>
          <w:i/>
          <w:sz w:val="24"/>
          <w:szCs w:val="24"/>
          <w:lang w:val="sr-BA"/>
        </w:rPr>
        <w:t>Мр Игор Радојичић</w:t>
      </w:r>
    </w:p>
    <w:p>
      <w:pPr>
        <w:pStyle w:val="Normal"/>
        <w:rPr>
          <w:rFonts w:ascii="Times New Roman" w:hAnsi="Times New Roman" w:cs="Times New Roman"/>
          <w:i/>
          <w:i/>
          <w:sz w:val="24"/>
          <w:szCs w:val="24"/>
          <w:lang w:val="sr-Latn-CS"/>
        </w:rPr>
      </w:pPr>
      <w:r>
        <w:rPr>
          <w:rFonts w:cs="Times New Roman" w:ascii="Times New Roman" w:hAnsi="Times New Roman"/>
          <w:i/>
          <w:sz w:val="24"/>
          <w:szCs w:val="24"/>
          <w:lang w:val="sr-Latn-CS"/>
        </w:rPr>
      </w:r>
    </w:p>
    <w:sectPr>
      <w:type w:val="nextPage"/>
      <w:pgSz w:w="11906" w:h="16838"/>
      <w:pgMar w:left="1296" w:right="1296" w:gutter="0" w:header="0" w:top="1296" w:footer="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Calibri"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Calibri"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Calibri"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Calibri"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Calibri"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Cambria"/>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rFonts w:ascii="Cambria" w:hAnsi="Cambria" w:eastAsia="Times New Roman" w:cs="Cambria"/>
    </w:rPr>
  </w:style>
  <w:style w:type="character" w:styleId="TitleChar">
    <w:name w:val="Title Char"/>
    <w:basedOn w:val="DefaultParagraphFont"/>
    <w:qFormat/>
    <w:rPr>
      <w:rFonts w:ascii="Cambria" w:hAnsi="Cambria" w:eastAsia="Times New Roman" w:cs="Cambria"/>
      <w:b/>
      <w:bCs/>
      <w:kern w:val="2"/>
      <w:sz w:val="32"/>
      <w:szCs w:val="32"/>
    </w:rPr>
  </w:style>
  <w:style w:type="character" w:styleId="SubtitleChar">
    <w:name w:val="Subtitle Char"/>
    <w:basedOn w:val="DefaultParagraphFont"/>
    <w:qFormat/>
    <w:rPr>
      <w:rFonts w:ascii="Cambria" w:hAnsi="Cambria" w:eastAsia="Times New Roman" w:cs="Cambria"/>
      <w:sz w:val="24"/>
      <w:szCs w:val="24"/>
    </w:rPr>
  </w:style>
  <w:style w:type="character" w:styleId="StrongEmphasis">
    <w:name w:val="Strong"/>
    <w:basedOn w:val="DefaultParagraphFont"/>
    <w:qFormat/>
    <w:rPr>
      <w:b/>
      <w:bCs/>
    </w:rPr>
  </w:style>
  <w:style w:type="character" w:styleId="Emphasis">
    <w:name w:val="Emphasis"/>
    <w:basedOn w:val="DefaultParagraphFont"/>
    <w:qFormat/>
    <w:rPr>
      <w:rFonts w:ascii="Calibri" w:hAnsi="Calibri" w:cs="Calibri"/>
      <w:b/>
      <w:i/>
      <w:iCs/>
    </w:rPr>
  </w:style>
  <w:style w:type="character" w:styleId="QuoteChar">
    <w:name w:val="Quote Char"/>
    <w:basedOn w:val="DefaultParagraphFont"/>
    <w:qFormat/>
    <w:rPr>
      <w:i/>
      <w:sz w:val="24"/>
      <w:szCs w:val="24"/>
    </w:rPr>
  </w:style>
  <w:style w:type="character" w:styleId="IntenseQuoteChar">
    <w:name w:val="Intense Quote Char"/>
    <w:basedOn w:val="DefaultParagraphFont"/>
    <w:qFormat/>
    <w:rPr>
      <w:b/>
      <w:i/>
      <w:sz w:val="24"/>
    </w:rPr>
  </w:style>
  <w:style w:type="character" w:styleId="SubtleEmphasis">
    <w:name w:val="Subtle Emphasis"/>
    <w:qFormat/>
    <w:rPr>
      <w:i/>
      <w:color w:val="5A5A5A"/>
    </w:rPr>
  </w:style>
  <w:style w:type="character" w:styleId="IntenseEmphasis">
    <w:name w:val="Intense Emphasis"/>
    <w:basedOn w:val="DefaultParagraphFont"/>
    <w:qFormat/>
    <w:rPr>
      <w:b/>
      <w:i/>
      <w:sz w:val="24"/>
      <w:szCs w:val="24"/>
      <w:u w:val="single"/>
    </w:rPr>
  </w:style>
  <w:style w:type="character" w:styleId="SubtleReference">
    <w:name w:val="Subtle Reference"/>
    <w:basedOn w:val="DefaultParagraphFont"/>
    <w:qFormat/>
    <w:rPr>
      <w:sz w:val="24"/>
      <w:szCs w:val="24"/>
      <w:u w:val="single"/>
    </w:rPr>
  </w:style>
  <w:style w:type="character" w:styleId="IntenseReference">
    <w:name w:val="Intense Reference"/>
    <w:basedOn w:val="DefaultParagraphFont"/>
    <w:qFormat/>
    <w:rPr>
      <w:b/>
      <w:sz w:val="24"/>
      <w:u w:val="single"/>
    </w:rPr>
  </w:style>
  <w:style w:type="character" w:styleId="BookTitle">
    <w:name w:val="Book Title"/>
    <w:basedOn w:val="DefaultParagraphFont"/>
    <w:qFormat/>
    <w:rPr>
      <w:rFonts w:ascii="Cambria" w:hAnsi="Cambria" w:eastAsia="Times New Roman" w:cs="Cambria"/>
      <w:b/>
      <w:i/>
      <w:sz w:val="24"/>
      <w:szCs w:val="24"/>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basedOn w:val="Normal"/>
    <w:qFormat/>
    <w:pPr/>
    <w:rPr>
      <w:rFonts w:ascii="Calibri" w:hAnsi="Calibri" w:eastAsia="Calibri" w:cs="Times New Roman"/>
      <w:sz w:val="24"/>
      <w:szCs w:val="3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ListParagraph">
    <w:name w:val="List Paragraph"/>
    <w:basedOn w:val="Normal"/>
    <w:qFormat/>
    <w:pPr>
      <w:spacing w:before="0" w:after="0"/>
      <w:ind w:left="720" w:hanging="0"/>
      <w:contextualSpacing/>
    </w:pPr>
    <w:rPr>
      <w:rFonts w:ascii="Calibri" w:hAnsi="Calibri" w:eastAsia="Calibri" w:cs="Times New Roman"/>
      <w:sz w:val="24"/>
      <w:szCs w:val="24"/>
    </w:rPr>
  </w:style>
  <w:style w:type="paragraph" w:styleId="Quote">
    <w:name w:val="Quote"/>
    <w:basedOn w:val="Normal"/>
    <w:next w:val="Normal"/>
    <w:qFormat/>
    <w:pPr/>
    <w:rPr>
      <w:rFonts w:ascii="Calibri" w:hAnsi="Calibri" w:eastAsia="Calibri" w:cs="Times New Roman"/>
      <w:i/>
      <w:sz w:val="24"/>
      <w:szCs w:val="24"/>
    </w:rPr>
  </w:style>
  <w:style w:type="paragraph" w:styleId="IntenseQuote">
    <w:name w:val="Intense Quote"/>
    <w:basedOn w:val="Normal"/>
    <w:next w:val="Normal"/>
    <w:qFormat/>
    <w:pPr>
      <w:ind w:left="720" w:right="720" w:hanging="0"/>
    </w:pPr>
    <w:rPr>
      <w:rFonts w:ascii="Calibri" w:hAnsi="Calibri" w:eastAsia="Calibri" w:cs="Times New Roman"/>
      <w:b/>
      <w:i/>
      <w:sz w:val="24"/>
      <w:szCs w:val="22"/>
    </w:rPr>
  </w:style>
  <w:style w:type="paragraph" w:styleId="TOCHeading">
    <w:name w:val="TOC Heading"/>
    <w:basedOn w:val="Heading1"/>
    <w:next w:val="Normal"/>
    <w:qFormat/>
    <w:pPr>
      <w:numPr>
        <w:ilvl w:val="0"/>
        <w:numId w:val="0"/>
      </w:numPr>
      <w:outlineLvl w:val="9"/>
    </w:pPr>
    <w:rPr>
      <w:rFonts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12:57:00Z</dcterms:created>
  <dc:creator>Veselinka</dc:creator>
  <dc:description/>
  <cp:keywords/>
  <dc:language>en-US</dc:language>
  <cp:lastModifiedBy> </cp:lastModifiedBy>
  <dcterms:modified xsi:type="dcterms:W3CDTF">2012-12-28T12:57:00Z</dcterms:modified>
  <cp:revision>2</cp:revision>
  <dc:subject/>
  <dc:title/>
</cp:coreProperties>
</file>