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>ЗАКОН</w:t>
      </w:r>
    </w:p>
    <w:p>
      <w:pPr>
        <w:pStyle w:val="Normal"/>
        <w:jc w:val="center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>О БОРАВИШНОЈ ТАКСИ</w:t>
      </w:r>
    </w:p>
    <w:p>
      <w:pPr>
        <w:pStyle w:val="Normal"/>
        <w:jc w:val="both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rmal"/>
        <w:jc w:val="both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Члан 1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630"/>
        <w:jc w:val="both"/>
        <w:rPr>
          <w:lang w:val="sr-RS"/>
        </w:rPr>
      </w:pPr>
      <w:r>
        <w:rPr>
          <w:lang w:val="sr-RS"/>
        </w:rPr>
        <w:t>Овим законом уређује се: обавеза плаћања боравишне таксе, начин утврђивања висине боравишне таксе, обвезници плаћања и уплате боравишне таксе, начин распоређивања и кориштења финансијских средстава прикупљених на основу уплате боравишне таксе, начин контроле уплате боравишне таксе, као и остала питања у вези са боравишном таксом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Члан 2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Појмови који се користе у овом закону имају сљедеће значење: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а) боравишна такса је накнада за кориштење комуналне, саобраћајне и туристичке инфраструктуре и супраструктуре на подручју јединице локалне самоуправе или у туристичком мјесту, а коју плаћа домаћи или страни држављанин који се изван свог мјеста пребивалишта користи услугама ноћења у угоститељским објектима за смјештај,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б) угоститељ је привредно друштво, предузетник или физичко лице које обавља угоститељску дjелатност,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в) угоститељски објекти за смјештај су објекти у којима се пружају услуге смјештаја, исхране и пића и друге уобичајене услуге у угоститељству или само услуге смјештаја, као што су: хотел и подврсте хотела, мотел, туристичко насеље, камп, пансион, хостел, преноћиште, одмаралиште, кућа за одмор, апартман, собе за изнајмљивање, сеоско домаћинство и други објекти за пружање услуга смјештаја,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г) туристичке организације градова или општина су јавне установе основане на нивоу јединице локалне самоуправе задужене за промоцију туризма општине или града,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д) међуопштинска туристичка организација је јавна установа основана на основу споразума надлежних органа јединица локалне самоуправе, за подручје три или више јединица локалне самоуправе које су географски и регионално повезане,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ђ) Туристичка организација Републике Српске је републичка јавна установа задужена за промоцију туризма Републике Српске (у даљем тексту: ТОРС) и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е) туристичко мјесто је организациона и функционална цјелина са формираном туристичком понудом, природним вриједностима, културним добрима и другим знаменитостима значајним за туризам, комуналном, саобраћајном и туристичком инфраструктуром и другим садржајима за смјештај и боравак туриста на простору јединице локалне самоуправе (општина или град)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Члан 3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 xml:space="preserve">(1) Домаћи или страни држављанин који користи услугу ноћења у угоститељском објекту за смјештај плаћа боравишну таксу по сваком оствареном ноћењу у угоститељском објекту за смјештај. 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 xml:space="preserve">(2) Лица из става 1. овог члана плаћају боравишну таксу угоститељу с којим су уговорили пружање услуге смјештаја. 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(3) Изузетно од става 1. овог члана, боравишну таксу не плаћају домаћи или страни држављани који користе услугу ноћења у угоститељском објекту врсте сеоско домаћинство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Члан 4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(1) Страни држављани плаћају боравишну таксу под истим условима и у истом износу као и домаћи држављани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(2) Боравишна такса је приход туристичких организација градова или општина, односно међуопштинске туристичке организације, уколико је основана, и ТОРС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Члан 5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Боравишну таксу не плаћају: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 xml:space="preserve">а) дјеца до 12 година старости, 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lang w:val="sr-RS"/>
        </w:rPr>
      </w:pPr>
      <w:r>
        <w:rPr>
          <w:lang w:val="sr-RS"/>
        </w:rPr>
        <w:t>б)</w:t>
        <w:tab/>
        <w:t>лица упућена на бањско и климатско лијечење, односно специјализовану рехабилитацију од стране надлежне љекарске комисије,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 xml:space="preserve">в) oсобе са инвалидитетом са тјелесним оштећењем од најмање 70%, војни инвалиди од прве до пете категорије, односно цивилни инвалиди рата од прве до пете категорије, као и један пратилац наведених особа, 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г) слијепа лица, те лица обољела од: дистрофије и сродних мишићних и неуромишићних обољења, параплегије и квадриплегије, церебралне и дјечије парализе и мултиплекс склерозе, особе ометене у развоју, као и један пратилац наведених особа,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д) ученици и студенти који организовано бораве у угоститељском објекту за смјештај ради извођења спортско-рекреативних и других активности по програму министарства надлежног за послове просвјете, студенти који организовано бораве у угоститељском објекту за смјештај ради извођења обавезне наставе у складу са наставним планом образовне установе, као и учесници републичких и регионалних такмичења у знању и вјештинама,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ђ) страни држављани који су по међународним конвенцијама и споразумима ослобођени плаћања боравишне таксе,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е) сезонски радници и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ж) студенти и ђаци који немају пребивалиште у општини или граду у којем се школују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Члан 6.</w:t>
      </w:r>
    </w:p>
    <w:p>
      <w:pPr>
        <w:pStyle w:val="Normal"/>
        <w:jc w:val="both"/>
        <w:rPr>
          <w:highlight w:val="yellow"/>
          <w:lang w:val="sr-RS"/>
        </w:rPr>
      </w:pPr>
      <w:r>
        <w:rPr>
          <w:highlight w:val="yellow"/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Боравишну таксу умањену за 50% плаћају: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 xml:space="preserve">а) лица од 13 до 18 година старости, 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б) учесници школских екскурзија које организују школске установе (основног, средњег и високог образовањa),</w:t>
      </w:r>
    </w:p>
    <w:p>
      <w:pPr>
        <w:pStyle w:val="Normal"/>
        <w:ind w:firstLine="720"/>
        <w:jc w:val="both"/>
        <w:rPr/>
      </w:pPr>
      <w:r>
        <w:rPr>
          <w:lang w:val="sr-RS"/>
        </w:rPr>
        <w:t>в) лица која непрекидно бораве у објекту за смјештај дуже од 30 дана и</w:t>
      </w:r>
    </w:p>
    <w:p>
      <w:pPr>
        <w:pStyle w:val="Normal"/>
        <w:ind w:firstLine="720"/>
        <w:jc w:val="both"/>
        <w:rPr/>
      </w:pPr>
      <w:r>
        <w:rPr/>
        <w:t>г) лица која се баве научно-истраживачким радом који доприноси туристичком развоју</w:t>
      </w:r>
      <w:r>
        <w:rPr>
          <w:lang w:val="sr-RS"/>
        </w:rPr>
        <w:t>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Члан 7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Лица из чл. 5. и 6. овог закона остварују право из наведених чланова ако поднесу доказ да су испуњени услови за неплаћање боравишне таксе или плаћање боравишне таксе у умањеном износу, и то: личну карту, путну исправу, чланску карту, потврду школе, односно образовне установе, упутницу љекарске комисије и друге сличне исправе којима се доказује испуњеност услова из чл. 5. и 6. овог закон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Члан 8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 xml:space="preserve">(1) Висина боравишне таксе се утврђује у распону од 0,5 КМ до 2 КМ по сваком оствареном ноћењу. 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(2) Висину боравишне таксе, у складу са ставом 1. овог члана, одређује јединица локалне самоуправе, уз претходно прибављено мишљење Привредне коморе Републике Српске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Члан 9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 xml:space="preserve">(1) Изузетно од члана 8. овог закона, по окончању поступка проглашавања туристичких мјеста у складу са законом који регулише област туризма, висина боравишне таксе утврђује се у зависности од разврставања јединице локалне самоуправе као туристичког мјеста, тако да се висина боравишне таксе код угоститеља који пружа услуге смјештаја у туристичком мјесту утврђује у распону од 2,5 КМ до 3 КМ по сваком оствареном ноћењу. 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 xml:space="preserve">(2) Висину боравишне таксе из става 1. овог члана, одређује јединица локалне самоуправе, уз претходно прибављено мишљење Привредне коморе Републике Српске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Члан 10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(1) Средства прикупљена по основу боравишне таксе уплаћују се на рачун јавних прихода Републике Српске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(2) Обвезник уплате боравишне таксе је угоститељ који пружа услугу смјештаја из члана 3. овог закона.</w:t>
      </w:r>
    </w:p>
    <w:p>
      <w:pPr>
        <w:pStyle w:val="Normal"/>
        <w:ind w:firstLine="720"/>
        <w:jc w:val="both"/>
        <w:rPr/>
      </w:pPr>
      <w:r>
        <w:rPr>
          <w:lang w:val="sr-RS"/>
        </w:rPr>
        <w:t>(3) Изузетно од става 2. овог члана, угоститељ који пружа услугу смјештаја у угоститељском објекту врсте сеоско домаћинство није обвезник уплате боравишне таксе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Члан 11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 xml:space="preserve">(1) Средства прикупљена по основу боравишне таксе распоређују се тако што: </w:t>
      </w:r>
    </w:p>
    <w:p>
      <w:pPr>
        <w:pStyle w:val="Normal"/>
        <w:ind w:firstLine="720"/>
        <w:jc w:val="both"/>
        <w:rPr/>
      </w:pPr>
      <w:r>
        <w:rPr>
          <w:lang w:val="sr-RS"/>
        </w:rPr>
        <w:t xml:space="preserve">а) </w:t>
      </w:r>
      <w:r>
        <w:rPr/>
        <w:t>8</w:t>
      </w:r>
      <w:r>
        <w:rPr>
          <w:lang w:val="sr-RS"/>
        </w:rPr>
        <w:t>0% средстава припада туристичкој организацији града или општине и</w:t>
      </w:r>
    </w:p>
    <w:p>
      <w:pPr>
        <w:pStyle w:val="Normal"/>
        <w:ind w:firstLine="720"/>
        <w:jc w:val="both"/>
        <w:rPr/>
      </w:pPr>
      <w:r>
        <w:rPr>
          <w:lang w:val="sr-RS"/>
        </w:rPr>
        <w:t xml:space="preserve">б) </w:t>
      </w:r>
      <w:r>
        <w:rPr/>
        <w:t>2</w:t>
      </w:r>
      <w:r>
        <w:rPr>
          <w:lang w:val="sr-RS"/>
        </w:rPr>
        <w:t>0% средстава припада ТОРС-у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 xml:space="preserve">(2) Уколико није основана туристичка организација града или општине, сва средства прикупљена по основу наплате боравишне таксе од обвезника таксе са подручја јединица локалне самоуправе у којима није основана туристичка организација града или општине распоређују се на рачун ТОРС-а. </w:t>
      </w:r>
    </w:p>
    <w:p>
      <w:pPr>
        <w:pStyle w:val="Normal"/>
        <w:ind w:firstLine="720"/>
        <w:jc w:val="both"/>
        <w:rPr/>
      </w:pPr>
      <w:r>
        <w:rPr>
          <w:lang w:val="sr-RS"/>
        </w:rPr>
        <w:t xml:space="preserve">(3) Уколико је основана међуопштинска туристичка организација, у складу са законом који регулише област туризма, максимално </w:t>
      </w:r>
      <w:r>
        <w:rPr/>
        <w:t>2</w:t>
      </w:r>
      <w:r>
        <w:rPr>
          <w:lang w:val="sr-RS"/>
        </w:rPr>
        <w:t xml:space="preserve">0% средстава боравишне таксе прикупљене на територији јединица локалне самоуправе за које је основана међуопштинска туристичка организација припадају тој организацији, о чему споразумно одлучују оснивачи међуопштинске туристичке организације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Члан 12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 xml:space="preserve">(1) Средства прикупљена по основу боравишне таксе, искључиво се користе за: 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а) обезбјеђивање промотивног, односно информативно-пропагандног материјала којим се промовишу туристичке вриједности и културно насљеђе јединице локалне самоуправе, односно Републике Српске,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б) обезбјеђивање и постављање туристичке сигнализације и</w:t>
      </w:r>
    </w:p>
    <w:p>
      <w:pPr>
        <w:pStyle w:val="Normal"/>
        <w:ind w:firstLine="720"/>
        <w:jc w:val="both"/>
        <w:rPr/>
      </w:pPr>
      <w:r>
        <w:rPr>
          <w:lang w:val="sr-RS"/>
        </w:rPr>
        <w:t>в) реализацију осталих програмских активности туристичких организација на промоцији</w:t>
      </w:r>
      <w:r>
        <w:rPr/>
        <w:t xml:space="preserve"> и унапређењу</w:t>
      </w:r>
      <w:r>
        <w:rPr>
          <w:lang w:val="sr-RS"/>
        </w:rPr>
        <w:t xml:space="preserve"> туризма Републике Српске и јединица локалне самоуправе у складу са законом који регулише област туризма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(2) Туристичке организације из члана 11. овог закона обавезне су средства боравишне таксе користити само за сврху утврђену ставом 1. овог члана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(3) Забрањено је средства прикупљена по основу боравишне таксе користити за финансирање трошкова материјалног пословања туристичких организација из члана 11. овог закона.</w:t>
      </w:r>
    </w:p>
    <w:p>
      <w:pPr>
        <w:pStyle w:val="Normal"/>
        <w:ind w:firstLine="720"/>
        <w:jc w:val="both"/>
        <w:rPr/>
      </w:pPr>
      <w:r>
        <w:rPr>
          <w:lang w:val="sr-RS"/>
        </w:rPr>
        <w:t xml:space="preserve">(4) Туристичке организације из члана 11. овог закона обавезне су у годишњем извјештају о пословању </w:t>
      </w:r>
      <w:r>
        <w:rPr/>
        <w:t xml:space="preserve">којег подносе оснивачу/има </w:t>
      </w:r>
      <w:r>
        <w:rPr>
          <w:lang w:val="sr-RS"/>
        </w:rPr>
        <w:t>посебно исказати висину средства прикупљених по основу боравишне таксе и сврху трошења тих средстава у складу са ставом 1. овог члан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Члан 13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(1) Наплату боравишне таксе врше угоститељи који пружају услуге смјештаја из члана 3. овог закона (у даљем тексту: давалац услуга)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(2) Давалац услуга наплаћује боравишну таксу истовремено са наплатом услуге смјештаја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(3) Ако давалац услуга не наплати боравишну таксу, дужан је да на свој терет уплати износ ненаплаћене боравишне таксе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(4) Изузетно од става 1. овог члана, давалац услуга у угоститељском објекту врсте сеоско домаћинство не врши наплату боравишне таксе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Члан 14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(1) Давалац услуга је дужан да у рачуну за услуге смјештаја посебно искаже износ боравишне таксе, а у случајевима из чл. 5. и 6. овог закона да наведе основ ослобађања од плаћања боравишне таксе, односно основ за плаћање боравишне таксе у умањеном износу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(2) Давалац услуга води евиденцију о уплаћеној боравишној такси у посебној књизи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 xml:space="preserve">(3) Министар финансија, уз сагласност министра трговине и туризма (у даљем тексту: министар), правилником прописује садржај књиге из става 2. овог члана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Члан 15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 xml:space="preserve">(1) Давалац услуга је дужан да надлежном органу Пореске управе Републике Српске до 15. у мјесецу за претходни мјесец достави пријаву о броју корисника услуга смјештаја и износу наплаћене боравишне таксе. 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(2) Податке из става 1. овог члана давалац услуга доставља на посебној пријави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(3) Министар финансија, уз сагласност министра, прописаће правилником облик и садржај пријаве за уплату боравишне таксе из става 2. овог члан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Члан 16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(1) Прикупљена средства од наплаћене боравишне таксе давалац услуга уплаћује у року од пет дана по истеку мјесеца на рачун јавних прихода Републике Српске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(2) Изузетно од става 1. овог члана, давалац услуга која наплату боравишне таксе обавља с наплатом услуге пружене на основу уговора са путничком (туристичком) агенцијом, износ боравишне таксе уплаћује три дана након наплате рачуна за пружену услугу, а најкасније у року од 60 дана од посљедњег дана боравка особе у његовом смјештајном објекту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(3) Министар правилником прописује начин наплате боравишне таксе из става 2. овога члан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Члан 17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(1) Надзор над намјенским трошењем средстава из члана 11. став 1. тачка а) обавља надлежни орган јединице локалне самоуправе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(2) Надзор над намјенским трошењем средстава из члана 11. став 1. тачка б) овог закона, обавља Министарство трговине и туризма (у даљем тексту: Министарство)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 xml:space="preserve">(3) У поступку вршења надзора органи из ст. 1. и 2. овог члана могу захтијевати извјештаје, податке, материјале, предрачуне и друга обавјештења од туристичких организација. 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(4) Туристичке организације из члана 11. овог закона обавезне су омогућити органима из ст. 1. и 2. овог члана спровођење надзора, као и доставити потпуне и тачне извјештаје и податке којима се доказује намјенско трошење средстава јавних прихода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(5) Уколико у поступку надзора органи из ст. 1. и 2. овог члана утврде неправилности у погледу трошења средстава боравишне таксе, предузеће мјере у сврху отклањања уочених неправилности, а нарочито: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а) одредити мјере које се морају предузети ради отклањања утврђених неправилности и одредити примјерени рок за њихово отклањање,</w:t>
      </w:r>
    </w:p>
    <w:p>
      <w:pPr>
        <w:pStyle w:val="Normal"/>
        <w:tabs>
          <w:tab w:val="clear" w:pos="720"/>
          <w:tab w:val="left" w:pos="990" w:leader="none"/>
        </w:tabs>
        <w:ind w:firstLine="720"/>
        <w:jc w:val="both"/>
        <w:rPr>
          <w:lang w:val="sr-RS"/>
        </w:rPr>
      </w:pPr>
      <w:r>
        <w:rPr>
          <w:lang w:val="sr-RS"/>
        </w:rPr>
        <w:t>б)</w:t>
        <w:tab/>
        <w:t>наложити покретање поступка за утврђивање одговорности одговорних лица у туристичкој организацији и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в) предузети и друге мјере у складу са посебним прописима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(6) Влада Републике Српске (у даљем тексту: Влада), уз сагласност надлежног одбора Народне скупштине Републике Српске, може покренути поступак посебне ревизије пословања туристичких организација, у вези са начином трошења средстава прикупљених по основу уплате боравишне таксе, у складу са законом који регулише област ревизије јавног сектора Републике.</w:t>
      </w:r>
    </w:p>
    <w:p>
      <w:pPr>
        <w:pStyle w:val="Normal"/>
        <w:ind w:firstLine="720"/>
        <w:jc w:val="both"/>
        <w:rPr/>
      </w:pPr>
      <w:r>
        <w:rPr>
          <w:lang w:val="sr-RS"/>
        </w:rPr>
        <w:t xml:space="preserve">(7) Министарство ће доставити извјештај Влади </w:t>
      </w:r>
      <w:r>
        <w:rPr/>
        <w:t xml:space="preserve">и Народној скупштини Републике Српске </w:t>
      </w:r>
      <w:r>
        <w:rPr>
          <w:lang w:val="sr-RS"/>
        </w:rPr>
        <w:t xml:space="preserve">о спроведеном надзору о начину трошења средстава из члана 11. овог закона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Члан 18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 xml:space="preserve">(1) Надзор над примјеном овог закона у погледу овлашћења јединице локалне самоуправе из члана 8. овог закона обавља Министарство. 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(2) Послове евиденције, обрачуна и инспекцијске контроле наплате и уплате боравишне таксе обавља Пореска управа Републике Српске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(3) Инспекцијски надзор у погледу евидентирања броја гостију у угоститељским објектима за смјештај врши Републичка управа за инспекцијске послове путем републичких, односно општинских тржишних инспектор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Члан 19.</w:t>
      </w:r>
    </w:p>
    <w:p>
      <w:pPr>
        <w:pStyle w:val="Normal"/>
        <w:jc w:val="center"/>
        <w:rPr>
          <w:bCs/>
          <w:color w:val="000000"/>
          <w:lang w:val="sr-RS"/>
        </w:rPr>
      </w:pPr>
      <w:r>
        <w:rPr>
          <w:bCs/>
          <w:color w:val="000000"/>
          <w:lang w:val="sr-RS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У погледу права и обавеза инспектора Пореске управе у поступку инспекцијског надзора над контролом уплате и наплате боравишне таксе примјењују се одговарајући прописи из области пореског законодавства. 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jc w:val="center"/>
        <w:rPr>
          <w:bCs/>
          <w:color w:val="000000"/>
          <w:lang w:val="sr-RS"/>
        </w:rPr>
      </w:pPr>
      <w:r>
        <w:rPr>
          <w:bCs/>
          <w:color w:val="000000"/>
          <w:lang w:val="sr-RS"/>
        </w:rPr>
        <w:t>Члан 20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sr-RS"/>
        </w:rPr>
      </w:r>
    </w:p>
    <w:p>
      <w:pPr>
        <w:pStyle w:val="Normal"/>
        <w:ind w:firstLine="720"/>
        <w:jc w:val="both"/>
        <w:rPr/>
      </w:pPr>
      <w:r>
        <w:rPr>
          <w:color w:val="000000"/>
          <w:lang w:val="sr-RS"/>
        </w:rPr>
        <w:t xml:space="preserve"> </w:t>
      </w:r>
      <w:r>
        <w:rPr>
          <w:color w:val="000000"/>
          <w:lang w:val="sr-RS"/>
        </w:rPr>
        <w:t xml:space="preserve">У вршењу инспекцијског надзора, </w:t>
      </w:r>
      <w:r>
        <w:rPr>
          <w:lang w:val="sr-RS"/>
        </w:rPr>
        <w:t>тржишни инспектор</w:t>
      </w:r>
      <w:r>
        <w:rPr>
          <w:color w:val="000000"/>
          <w:lang w:val="sr-RS"/>
        </w:rPr>
        <w:t>, поред општих овлашћења прописаних посебним законом, има право и дужност да:</w:t>
      </w:r>
    </w:p>
    <w:p>
      <w:pPr>
        <w:pStyle w:val="Normal"/>
        <w:ind w:firstLine="720"/>
        <w:jc w:val="both"/>
        <w:rPr>
          <w:color w:val="000000"/>
          <w:lang w:val="sr-RS"/>
        </w:rPr>
      </w:pPr>
      <w:r>
        <w:rPr>
          <w:color w:val="000000"/>
          <w:lang w:val="sr-RS"/>
        </w:rPr>
        <w:t>а) врши провјеру начина вођења књиге гостију даваоца услуга,</w:t>
      </w:r>
    </w:p>
    <w:p>
      <w:pPr>
        <w:pStyle w:val="Normal"/>
        <w:ind w:firstLine="720"/>
        <w:jc w:val="both"/>
        <w:rPr>
          <w:color w:val="000000"/>
          <w:lang w:val="sr-RS"/>
        </w:rPr>
      </w:pPr>
      <w:r>
        <w:rPr>
          <w:color w:val="000000"/>
          <w:lang w:val="sr-RS"/>
        </w:rPr>
        <w:t>б) врши провјеру ажурности и уредности вођења књиге гостију даваоца услуга,</w:t>
      </w:r>
    </w:p>
    <w:p>
      <w:pPr>
        <w:pStyle w:val="Normal"/>
        <w:ind w:firstLine="720"/>
        <w:jc w:val="both"/>
        <w:rPr>
          <w:color w:val="000000"/>
          <w:lang w:val="sr-RS"/>
        </w:rPr>
      </w:pPr>
      <w:r>
        <w:rPr>
          <w:color w:val="000000"/>
          <w:lang w:val="sr-RS"/>
        </w:rPr>
        <w:t>в) прегледа просторије даваоца услуга ради утврђивања стварног броја гостију и тачности података уписаних у књигу гостију и</w:t>
      </w:r>
    </w:p>
    <w:p>
      <w:pPr>
        <w:pStyle w:val="Normal"/>
        <w:ind w:firstLine="720"/>
        <w:jc w:val="both"/>
        <w:rPr>
          <w:color w:val="000000"/>
          <w:lang w:val="sr-RS"/>
        </w:rPr>
      </w:pPr>
      <w:r>
        <w:rPr>
          <w:color w:val="000000"/>
          <w:lang w:val="sr-RS"/>
        </w:rPr>
        <w:t xml:space="preserve">г) прегледа уговоре, евиденције, исправе и другу документацију потребну за утврђивање броја пријављених гостију у случајевима организације групних аранжмана. </w:t>
      </w:r>
    </w:p>
    <w:p>
      <w:pPr>
        <w:pStyle w:val="Normal"/>
        <w:ind w:firstLine="720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tabs>
          <w:tab w:val="clear" w:pos="720"/>
          <w:tab w:val="left" w:pos="1152" w:leader="none"/>
        </w:tabs>
        <w:jc w:val="center"/>
        <w:rPr>
          <w:bCs/>
          <w:color w:val="000000"/>
          <w:lang w:val="sr-RS"/>
        </w:rPr>
      </w:pPr>
      <w:r>
        <w:rPr>
          <w:bCs/>
          <w:color w:val="000000"/>
          <w:lang w:val="sr-RS"/>
        </w:rPr>
        <w:t>Члан 21.</w:t>
      </w:r>
    </w:p>
    <w:p>
      <w:pPr>
        <w:pStyle w:val="Normal"/>
        <w:tabs>
          <w:tab w:val="clear" w:pos="720"/>
          <w:tab w:val="left" w:pos="1152" w:leader="none"/>
        </w:tabs>
        <w:autoSpaceDE w:val="false"/>
        <w:jc w:val="center"/>
        <w:rPr>
          <w:bCs/>
          <w:color w:val="000000"/>
          <w:lang w:val="sr-RS"/>
        </w:rPr>
      </w:pPr>
      <w:r>
        <w:rPr>
          <w:bCs/>
          <w:color w:val="000000"/>
          <w:lang w:val="sr-RS"/>
        </w:rPr>
      </w:r>
    </w:p>
    <w:p>
      <w:pPr>
        <w:pStyle w:val="Normal"/>
        <w:ind w:firstLine="720"/>
        <w:jc w:val="both"/>
        <w:rPr>
          <w:color w:val="000000"/>
          <w:lang w:val="sr-RS"/>
        </w:rPr>
      </w:pPr>
      <w:r>
        <w:rPr>
          <w:color w:val="000000"/>
          <w:lang w:val="sr-RS"/>
        </w:rPr>
        <w:t>(1) Новчаном казном од 2.000 КМ до 10.000 КМ казниће се за прекршај давалац услуга организован као привредно друштво ако:</w:t>
      </w:r>
    </w:p>
    <w:p>
      <w:pPr>
        <w:pStyle w:val="Normal"/>
        <w:ind w:firstLine="720"/>
        <w:jc w:val="both"/>
        <w:rPr/>
      </w:pPr>
      <w:r>
        <w:rPr>
          <w:color w:val="000000"/>
          <w:lang w:val="sr-RS"/>
        </w:rPr>
        <w:t xml:space="preserve">а) наплати боравишну таксу у већем износу у односу на износ утврђен одлуком јединице локалне самоуправе (члан 8. став 2. </w:t>
      </w:r>
      <w:r>
        <w:rPr>
          <w:lang w:val="sr-RS"/>
        </w:rPr>
        <w:t>и члан 9)</w:t>
      </w:r>
      <w:r>
        <w:rPr>
          <w:color w:val="000000"/>
          <w:lang w:val="sr-RS"/>
        </w:rPr>
        <w:t xml:space="preserve"> и</w:t>
      </w:r>
    </w:p>
    <w:p>
      <w:pPr>
        <w:pStyle w:val="Normal"/>
        <w:ind w:firstLine="720"/>
        <w:jc w:val="both"/>
        <w:rPr>
          <w:color w:val="000000"/>
          <w:lang w:val="sr-RS"/>
        </w:rPr>
      </w:pPr>
      <w:r>
        <w:rPr>
          <w:color w:val="000000"/>
          <w:lang w:val="sr-RS"/>
        </w:rPr>
        <w:t>б) на рачун јавних прихода не уплати боравишну таксу у складу са чланом 16. став 1. овог закона, односно ако средства боравишне таксе не уплати у року од три дана након наплате рачуна, а најкасније у року од 60 дана по пруженој услузи из члана 16. став 2. овог закона.</w:t>
      </w:r>
    </w:p>
    <w:p>
      <w:pPr>
        <w:pStyle w:val="NoSpacing"/>
        <w:tabs>
          <w:tab w:val="clear" w:pos="720"/>
          <w:tab w:val="left" w:pos="1080" w:leader="none"/>
        </w:tabs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(2)</w:t>
        <w:tab/>
        <w:t xml:space="preserve">За прекршај из става 1. овог члана казниће се одговорно лице у привредном друштву новчаном казном од </w:t>
      </w:r>
      <w:r>
        <w:rPr>
          <w:rFonts w:cs="Times New Roman" w:ascii="Times New Roman" w:hAnsi="Times New Roman"/>
          <w:sz w:val="24"/>
          <w:szCs w:val="24"/>
          <w:lang w:val="sr-RS"/>
        </w:rPr>
        <w:t>500 КМ до 2.500 КМ.</w:t>
      </w:r>
    </w:p>
    <w:p>
      <w:pPr>
        <w:pStyle w:val="NoSpacing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(3)</w:t>
        <w:tab/>
        <w:t>За прекршај из става 1. овог члана казниће се давалац услуга организован као предузетник или физичко лице новчаном казном од 1.000 КМ до 5.000 КМ.</w:t>
      </w:r>
    </w:p>
    <w:p>
      <w:pPr>
        <w:pStyle w:val="NoSpacing"/>
        <w:tabs>
          <w:tab w:val="clear" w:pos="720"/>
          <w:tab w:val="left" w:pos="108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jc w:val="center"/>
        <w:rPr>
          <w:color w:val="000000"/>
          <w:lang w:val="sr-RS"/>
        </w:rPr>
      </w:pPr>
      <w:r>
        <w:rPr>
          <w:color w:val="000000"/>
          <w:lang w:val="sr-RS"/>
        </w:rPr>
        <w:t>Члан 22.</w:t>
      </w:r>
    </w:p>
    <w:p>
      <w:pPr>
        <w:pStyle w:val="Normal"/>
        <w:ind w:firstLine="720"/>
        <w:jc w:val="center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ind w:firstLine="720"/>
        <w:jc w:val="both"/>
        <w:rPr>
          <w:color w:val="000000"/>
          <w:lang w:val="sr-RS"/>
        </w:rPr>
      </w:pPr>
      <w:r>
        <w:rPr>
          <w:color w:val="000000"/>
          <w:lang w:val="sr-RS"/>
        </w:rPr>
        <w:t>(1) Новчаном казном од 1.000 КМ до 5.000 КМ казниће се за прекршај давалац услуга организован као привредно друштво ако:</w:t>
      </w:r>
    </w:p>
    <w:p>
      <w:pPr>
        <w:pStyle w:val="Normal"/>
        <w:ind w:firstLine="720"/>
        <w:jc w:val="both"/>
        <w:rPr>
          <w:color w:val="000000"/>
          <w:lang w:val="sr-RS"/>
        </w:rPr>
      </w:pPr>
      <w:r>
        <w:rPr>
          <w:color w:val="000000"/>
          <w:lang w:val="sr-RS"/>
        </w:rPr>
        <w:t>а) наплати боравишну таксу у различитом износу за домаће и стране држављане (члан 4. став 1) и</w:t>
      </w:r>
    </w:p>
    <w:p>
      <w:pPr>
        <w:pStyle w:val="Normal"/>
        <w:ind w:firstLine="720"/>
        <w:jc w:val="both"/>
        <w:rPr>
          <w:b/>
          <w:b/>
          <w:lang w:val="sr-RS"/>
        </w:rPr>
      </w:pPr>
      <w:r>
        <w:rPr>
          <w:lang w:val="sr-RS"/>
        </w:rPr>
        <w:t>б) не уплати износ ненаплаћене боравишне таксе (члан 13. став 3).</w:t>
      </w:r>
    </w:p>
    <w:p>
      <w:pPr>
        <w:pStyle w:val="NoSpacing"/>
        <w:tabs>
          <w:tab w:val="clear" w:pos="720"/>
          <w:tab w:val="left" w:pos="1080" w:leader="none"/>
        </w:tabs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(2)</w:t>
        <w:tab/>
        <w:t xml:space="preserve">За прекршај из става 1. овог члана казниће се одговорно лице у привредном друштву новчаном казном од </w:t>
      </w:r>
      <w:r>
        <w:rPr>
          <w:rFonts w:cs="Times New Roman" w:ascii="Times New Roman" w:hAnsi="Times New Roman"/>
          <w:sz w:val="24"/>
          <w:szCs w:val="24"/>
          <w:lang w:val="sr-RS"/>
        </w:rPr>
        <w:t>300 КМ до 1.500 КМ.</w:t>
      </w:r>
    </w:p>
    <w:p>
      <w:pPr>
        <w:pStyle w:val="Normal"/>
        <w:tabs>
          <w:tab w:val="clear" w:pos="720"/>
          <w:tab w:val="left" w:pos="990" w:leader="none"/>
        </w:tabs>
        <w:ind w:firstLine="720"/>
        <w:jc w:val="both"/>
        <w:rPr>
          <w:color w:val="000000"/>
          <w:lang w:val="sr-RS"/>
        </w:rPr>
      </w:pPr>
      <w:r>
        <w:rPr>
          <w:color w:val="000000"/>
          <w:lang w:val="sr-RS"/>
        </w:rPr>
        <w:t xml:space="preserve">(3) За прекршај из става 1. овог члана казниће се за прекршај давалац услуга као предузетник или физичко лице новчаном казном од 500 КМ до 2.500 КМ. </w:t>
      </w:r>
    </w:p>
    <w:p>
      <w:pPr>
        <w:pStyle w:val="Normal"/>
        <w:tabs>
          <w:tab w:val="clear" w:pos="720"/>
          <w:tab w:val="left" w:pos="990" w:leader="none"/>
        </w:tabs>
        <w:ind w:firstLine="720"/>
        <w:jc w:val="both"/>
        <w:rPr>
          <w:lang w:val="sr-RS"/>
        </w:rPr>
      </w:pPr>
      <w:r>
        <w:rPr>
          <w:lang w:val="sr-RS"/>
        </w:rPr>
        <w:t>(4) Новчаном казном од 100 до 500 КМ казниће се давалац услуга у угоститељском објекту врсте сеоско домаћинство ако наплати боравишну таксу (члан 13. став 4).</w:t>
      </w:r>
    </w:p>
    <w:p>
      <w:pPr>
        <w:pStyle w:val="Normal"/>
        <w:tabs>
          <w:tab w:val="clear" w:pos="720"/>
          <w:tab w:val="left" w:pos="3885" w:leader="none"/>
          <w:tab w:val="center" w:pos="4873" w:leader="none"/>
        </w:tabs>
        <w:jc w:val="center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tabs>
          <w:tab w:val="clear" w:pos="720"/>
          <w:tab w:val="left" w:pos="3885" w:leader="none"/>
          <w:tab w:val="center" w:pos="4873" w:leader="none"/>
        </w:tabs>
        <w:jc w:val="center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tabs>
          <w:tab w:val="clear" w:pos="720"/>
          <w:tab w:val="left" w:pos="3885" w:leader="none"/>
          <w:tab w:val="center" w:pos="4873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3885" w:leader="none"/>
          <w:tab w:val="center" w:pos="4873" w:leader="none"/>
        </w:tabs>
        <w:jc w:val="center"/>
        <w:rPr>
          <w:color w:val="000000"/>
          <w:lang w:val="sr-RS"/>
        </w:rPr>
      </w:pPr>
      <w:r>
        <w:rPr>
          <w:color w:val="000000"/>
          <w:lang w:val="sr-RS"/>
        </w:rPr>
        <w:t>Члан 23.</w:t>
      </w:r>
    </w:p>
    <w:p>
      <w:pPr>
        <w:pStyle w:val="NoSpacing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ind w:firstLine="720"/>
        <w:jc w:val="both"/>
        <w:rPr>
          <w:color w:val="000000"/>
          <w:lang w:val="sr-RS"/>
        </w:rPr>
      </w:pPr>
      <w:r>
        <w:rPr>
          <w:color w:val="000000"/>
          <w:lang w:val="sr-RS"/>
        </w:rPr>
        <w:t>(1) Новчаном казном од 600 КМ до 3.000 КМ казниће се за прекршај давалац услуга организован као привредно друштво, ако:</w:t>
      </w:r>
    </w:p>
    <w:p>
      <w:pPr>
        <w:pStyle w:val="Normal"/>
        <w:ind w:firstLine="720"/>
        <w:jc w:val="both"/>
        <w:rPr/>
      </w:pPr>
      <w:r>
        <w:rPr>
          <w:color w:val="000000"/>
          <w:lang w:val="sr-RS"/>
        </w:rPr>
        <w:t xml:space="preserve">a) </w:t>
      </w:r>
      <w:r>
        <w:rPr>
          <w:lang w:val="sr-RS"/>
        </w:rPr>
        <w:t xml:space="preserve">приликом обрачуна боравишне таксе поступи у супротности са чл. 5. и 6. овог закона, </w:t>
      </w:r>
    </w:p>
    <w:p>
      <w:pPr>
        <w:pStyle w:val="Normal"/>
        <w:ind w:firstLine="720"/>
        <w:jc w:val="both"/>
        <w:rPr/>
      </w:pPr>
      <w:r>
        <w:rPr>
          <w:lang w:val="sr-RS"/>
        </w:rPr>
        <w:t>б) у сваком појединачном случају не наплати боравишну таксу истовремено са наплатом услуге</w:t>
      </w:r>
      <w:r>
        <w:rPr>
          <w:color w:val="000000"/>
          <w:lang w:val="sr-RS"/>
        </w:rPr>
        <w:t xml:space="preserve"> ноћења у смјештајном објекту (члан 13. став 2),</w:t>
      </w:r>
    </w:p>
    <w:p>
      <w:pPr>
        <w:pStyle w:val="Normal"/>
        <w:ind w:firstLine="720"/>
        <w:jc w:val="both"/>
        <w:rPr>
          <w:color w:val="000000"/>
          <w:lang w:val="sr-RS"/>
        </w:rPr>
      </w:pPr>
      <w:r>
        <w:rPr>
          <w:color w:val="000000"/>
          <w:lang w:val="sr-RS"/>
        </w:rPr>
        <w:t>в) износ боравишне таксе и ослобођења од плаћања таксе посебно не назначи у рачуну (члан 14. став 1) и</w:t>
      </w:r>
    </w:p>
    <w:p>
      <w:pPr>
        <w:pStyle w:val="Normal"/>
        <w:ind w:firstLine="720"/>
        <w:jc w:val="both"/>
        <w:rPr>
          <w:color w:val="000000"/>
          <w:lang w:val="sr-RS"/>
        </w:rPr>
      </w:pPr>
      <w:r>
        <w:rPr>
          <w:color w:val="000000"/>
          <w:lang w:val="sr-RS"/>
        </w:rPr>
        <w:t>г) не води или нетачно води евиденцију о уплаћеној такси (члан 14. став 2).</w:t>
      </w:r>
    </w:p>
    <w:p>
      <w:pPr>
        <w:pStyle w:val="NoSpacing"/>
        <w:tabs>
          <w:tab w:val="clear" w:pos="720"/>
          <w:tab w:val="left" w:pos="1080" w:leader="none"/>
        </w:tabs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(2)</w:t>
        <w:tab/>
        <w:t xml:space="preserve">За прекршај из става 1. овог члана казниће се одговорно лице у привредном друштву новчаном казном од </w:t>
      </w:r>
      <w:r>
        <w:rPr>
          <w:rFonts w:cs="Times New Roman" w:ascii="Times New Roman" w:hAnsi="Times New Roman"/>
          <w:sz w:val="24"/>
          <w:szCs w:val="24"/>
          <w:lang w:val="sr-RS"/>
        </w:rPr>
        <w:t>200 КМ до 1.000 КМ.</w:t>
      </w:r>
    </w:p>
    <w:p>
      <w:pPr>
        <w:pStyle w:val="NoSpacing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(3)</w:t>
        <w:tab/>
        <w:t>За прекршај из става 1. овог члана казниће се за прекршај давалац услуга као предузетник или физичко лице новчаном казном од 300 КМ до 1.500 КМ.</w:t>
      </w:r>
    </w:p>
    <w:p>
      <w:pPr>
        <w:pStyle w:val="NoSpacing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Члан 24.</w:t>
      </w:r>
    </w:p>
    <w:p>
      <w:pPr>
        <w:pStyle w:val="NoSpacing"/>
        <w:ind w:firstLine="720"/>
        <w:jc w:val="center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ind w:firstLine="720"/>
        <w:jc w:val="both"/>
        <w:rPr/>
      </w:pPr>
      <w:r>
        <w:rPr>
          <w:color w:val="000000"/>
          <w:lang w:val="sr-RS"/>
        </w:rPr>
        <w:t>(1) Новчаном казном од 500 КМ до 2.500 КМ казниће се за прекршај давалац услуга организован као правно лице, ако надлежном органу Пореске управе до 15. у мјесецу за претходни мјесец не достави пријаву о броју корисника услуга смјештаја и износу наплаћене боравишне таксе (</w:t>
      </w:r>
      <w:r>
        <w:rPr>
          <w:lang w:val="sr-RS"/>
        </w:rPr>
        <w:t>члан 15. став 1).</w:t>
      </w:r>
    </w:p>
    <w:p>
      <w:pPr>
        <w:pStyle w:val="NoSpacing"/>
        <w:tabs>
          <w:tab w:val="clear" w:pos="720"/>
          <w:tab w:val="left" w:pos="108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(2)</w:t>
        <w:tab/>
        <w:t>За прекршај из става 1. овог члана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казниће се одговорно лице у правном лицу новчаном казном од </w:t>
      </w:r>
      <w:r>
        <w:rPr>
          <w:rFonts w:cs="Times New Roman" w:ascii="Times New Roman" w:hAnsi="Times New Roman"/>
          <w:sz w:val="24"/>
          <w:szCs w:val="24"/>
          <w:lang w:val="sr-RS"/>
        </w:rPr>
        <w:t>100 КМ до 500 КМ.</w:t>
      </w:r>
    </w:p>
    <w:p>
      <w:pPr>
        <w:pStyle w:val="NoSpacing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(3)</w:t>
        <w:tab/>
        <w:t>За прекршај из става 1. овог члана казниће се давалац услуга као предузетник или физичко лице новчаном казном од 200 КМ до 1.000 КМ.</w:t>
      </w:r>
    </w:p>
    <w:p>
      <w:pPr>
        <w:pStyle w:val="NoSpacing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jc w:val="center"/>
        <w:rPr>
          <w:bCs/>
          <w:color w:val="000000"/>
          <w:lang w:val="sr-RS"/>
        </w:rPr>
      </w:pPr>
      <w:r>
        <w:rPr>
          <w:bCs/>
          <w:color w:val="000000"/>
          <w:lang w:val="sr-RS"/>
        </w:rPr>
        <w:t>Члан 25.</w:t>
      </w:r>
    </w:p>
    <w:p>
      <w:pPr>
        <w:pStyle w:val="Normal"/>
        <w:jc w:val="center"/>
        <w:rPr>
          <w:bCs/>
          <w:color w:val="000000"/>
          <w:lang w:val="sr-RS"/>
        </w:rPr>
      </w:pPr>
      <w:r>
        <w:rPr>
          <w:bCs/>
          <w:color w:val="000000"/>
          <w:lang w:val="sr-RS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(1) Новчаном казном од 1.000 КМ до 5.000 КМ казниће се туристичка организација ако: 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pacing w:val="-6"/>
          <w:sz w:val="24"/>
          <w:szCs w:val="24"/>
          <w:lang w:val="sr-RS"/>
        </w:rPr>
      </w:pPr>
      <w:r>
        <w:rPr>
          <w:rFonts w:cs="Times New Roman" w:ascii="Times New Roman" w:hAnsi="Times New Roman"/>
          <w:spacing w:val="-6"/>
          <w:sz w:val="24"/>
          <w:szCs w:val="24"/>
          <w:lang w:val="sr-RS"/>
        </w:rPr>
        <w:t xml:space="preserve">а) средства прикупљена по основу боравишне таксе ненамјенски утроши (члан 12. став 2), 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б) у извјештају о пословању посебно не искаже висину средстава прикупљених по основу боравишне таксе, као и сврху трошења тих средстава (члан 12. став 4)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color w:val="FF0000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(2) За прекршај из става 1. овог члана казниће се одговорно лице у туристичкој организацији новчаном казном од 200 КМ до 1.000 КМ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(3) Новчаном казном од 1.000 КМ до 5.000 КМ казниће се одговорно лице у надлежном органу јединице локалне самоуправе које поступи у супротности са чланом 8. ст. 1. и 2. и чланом 9. овог закона. 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(4) Новчаном казном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од 200 КМ до 1.000 КМ казниће се лице који користи услугу ноћења, а угоститељу не плати боравишну таксу (члан 3). </w:t>
      </w:r>
    </w:p>
    <w:p>
      <w:pPr>
        <w:pStyle w:val="NoSpacing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Члан 26.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 xml:space="preserve">За прекршаје из чл. 21. и 22. овог закона који су поновно учињени од стране истог даваоца услуга, у року од двије године од дана правоснажности рјешења о прекршају, поред новчане казне, изрећи ће се и заштитна мјера забране обављања угоститељске дјелатности у том објекту у трајању од 90 дана до шест мјесеци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Члан 27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На односе који нису посебно уређени овим законом, као што су: принудна наплата, жалбени поступак, камата и друга питања, примјењују се одредбе закона којима се уређује порески поступак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Члан 28.</w:t>
      </w:r>
    </w:p>
    <w:p>
      <w:pPr>
        <w:pStyle w:val="Normal"/>
        <w:jc w:val="both"/>
        <w:rPr>
          <w:highlight w:val="red"/>
          <w:lang w:val="sr-RS"/>
        </w:rPr>
      </w:pPr>
      <w:r>
        <w:rPr>
          <w:highlight w:val="red"/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(1) Министар финансија ће у року од 90 дана од дана ступања на снагу овог закона донијети сљедеће подзаконске акте: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 xml:space="preserve">а) Правилник о начину вођења књиге о евиденцији уплаћене боравишне таксе (члан 14. став 3) и 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б) Правилник о облику, начину и садржају пријаве о броју корисника услуга смјештаја и износу наплаћене боравишне таксе (члан 15. став 3)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(2) Министар ће у року од 90 дана од дана ступања на снагу овог закона донијети Правилник о начину наплате боравишне таксе из члана 16. став 3. овог закон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Члан 29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 xml:space="preserve">До доношења подзаконских аката утврђених овим законом, примјењују се подзаконски акти донесени на основу Закона о боравишној такси („Службени гласник Републике Српске“, број 118/05) уколико нису у супротности са овим законом. 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Члан 30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Ступањем на снагу овог закона престаје да важи Закон о боравишној такси („Службени гласник Републике Српске“, број 118/05)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Члан 31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 xml:space="preserve">Овај закон ступа на снагу осмог дана од дана објављивања у „Службеном гласнику Републике Српске“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widowControl w:val="false"/>
        <w:tabs>
          <w:tab w:val="clear" w:pos="720"/>
          <w:tab w:val="left" w:pos="6120" w:leader="none"/>
        </w:tabs>
        <w:autoSpaceDE w:val="false"/>
        <w:spacing w:lineRule="exact" w:line="266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Број: 01-1181/11</w:t>
        <w:tab/>
        <w:tab/>
        <w:tab/>
        <w:tab/>
        <w:tab/>
        <w:tab/>
        <w:t xml:space="preserve">          ПРЕДСЈЕДНИК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Датум: 15. јул 2011. године</w:t>
        <w:tab/>
        <w:tab/>
        <w:tab/>
        <w:t xml:space="preserve">        </w:t>
        <w:tab/>
        <w:t xml:space="preserve">    </w:t>
        <w:tab/>
        <w:t xml:space="preserve">  НАРОДНЕ СКУПШТИНЕ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360"/>
        <w:rPr/>
      </w:pPr>
      <w:r>
        <w:rPr/>
        <w:tab/>
        <w:tab/>
        <w:tab/>
        <w:tab/>
        <w:tab/>
        <w:tab/>
        <w:t xml:space="preserve">                                </w:t>
      </w:r>
      <w:r>
        <w:rPr>
          <w:b/>
          <w:i/>
        </w:rPr>
        <w:t>Мр Игор Радојичић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0:53:00Z</dcterms:created>
  <dc:creator> </dc:creator>
  <dc:description/>
  <cp:keywords/>
  <dc:language>en-US</dc:language>
  <cp:lastModifiedBy>Dejan</cp:lastModifiedBy>
  <cp:lastPrinted>2011-07-18T12:03:00Z</cp:lastPrinted>
  <dcterms:modified xsi:type="dcterms:W3CDTF">2011-08-30T13:38:00Z</dcterms:modified>
  <cp:revision>10</cp:revision>
  <dc:subject/>
  <dc:title>ЗАКОН</dc:title>
</cp:coreProperties>
</file>