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KON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O AMBLEMU REPUBLIKE SRP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Republika Srpska ima Amblem.</w:t>
      </w:r>
    </w:p>
    <w:p>
      <w:pPr>
        <w:pStyle w:val="Normal"/>
        <w:ind w:firstLine="720"/>
        <w:jc w:val="both"/>
        <w:rPr>
          <w:i/>
          <w:i/>
          <w:iCs/>
          <w:lang w:val="sr-Latn-CS"/>
        </w:rPr>
      </w:pPr>
      <w:r>
        <w:rPr/>
        <w:t xml:space="preserve">Amblem Republike Srpske sastoji se od polja u bojama zastave Republike Srpske preko koga je zlatni prepleteni inicijal Republike Srpske; polje je okruženo zlatnim plodnim hrastovim vijencem u dnu uvezanim trakom u bojama zastave; iznad polja je zlatna zatvorena heraldička kruna, a ispod polja zlatna krinova kruna; oko svega je cirkumskripcija REPUBLIKA SRPSKA – </w:t>
      </w:r>
      <w:r>
        <w:rPr>
          <w:lang w:val="sr-Latn-CS"/>
        </w:rPr>
        <w:t>REPUBLIKA SRPSKA.</w:t>
      </w:r>
    </w:p>
    <w:p>
      <w:pPr>
        <w:pStyle w:val="Normal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jc w:val="center"/>
        <w:rPr/>
      </w:pPr>
      <w:r>
        <w:rPr>
          <w:b/>
          <w:bCs/>
        </w:rPr>
        <w:t>Član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Amblem Republike Srpske je dopunski simbol Republike Srpske, a može se koristiti za predstavljanje Republike Srpske u svečanim, kulturnim, istorijskim i sportskim manifestacijama, kao i u drugim sličnim prilika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Amblem Republike Srpske može se koristiti umjesto grba Republike Srpske, u skladu s odredbama Zakona o upotrebi zastave</w:t>
      </w:r>
      <w:r>
        <w:rPr>
          <w:lang w:val="sr-Latn-CS"/>
        </w:rPr>
        <w:t>,</w:t>
      </w:r>
      <w:r>
        <w:rPr/>
        <w:t xml:space="preserve"> grba i himne Republike Srp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Amblem Republike Srpske ne može se upotrijebiti kao robni i uslužni žig, uzorak ili model niti kao bilo koji drugi znak za obilježavanje robe ili uslu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Uredbom Vlade Republike Srpske će se, u roku od 15 dana od dana stupanja na snagu ovog zakona, preciznije urediti izgled i način upotrebe Amblema Republike Srps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ovčanom kaznom u iznosu od 3000 do 15000 KM kazniće se za prekršaj preduzeće, ustanova ili drugo pravno lice ako upotrijebi Amblem Republike Srpske protivno odredbama ovog zakona kao i propisima Vlade Republike Srpske iz člana 5.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ovčanom kaznom u iznosu od 500 do 2000 KM, kazniće se za prekršaj iz stava 1. ovog člana odgovorno lice u preduzeću, ustanovi ili drugom pravnom licu.</w:t>
      </w:r>
    </w:p>
    <w:p>
      <w:pPr>
        <w:pStyle w:val="Normal"/>
        <w:ind w:firstLine="720"/>
        <w:jc w:val="both"/>
        <w:rPr/>
      </w:pPr>
      <w:r>
        <w:rPr/>
        <w:t xml:space="preserve">Novčanom kaznom u iznosu od 500 do 2000 KM, kazniće se za prekršaj  iz stava 1. ovog člana samostalni privrednik ili građan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 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vaj zakon stupa na snagu narednog dana od dana  objavljivanja u ''Službenom glasniku Republike Srpske''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j:01- 723/07</w:t>
      </w:r>
      <w:r>
        <w:rPr>
          <w:b/>
        </w:rPr>
        <w:t xml:space="preserve"> </w:t>
        <w:tab/>
        <w:tab/>
        <w:tab/>
        <w:tab/>
        <w:tab/>
        <w:tab/>
        <w:t xml:space="preserve">         PREDSJEDNIK</w:t>
      </w:r>
    </w:p>
    <w:p>
      <w:pPr>
        <w:pStyle w:val="Normal"/>
        <w:rPr>
          <w:b/>
          <w:b/>
        </w:rPr>
      </w:pPr>
      <w:r>
        <w:rPr/>
        <w:t>Datum:</w:t>
        <w:tab/>
        <w:t>23. april 2007. godine</w:t>
        <w:tab/>
        <w:tab/>
        <w:tab/>
        <w:t xml:space="preserve">           </w:t>
      </w:r>
      <w:r>
        <w:rPr>
          <w:b/>
        </w:rPr>
        <w:t>NARODNE SKUPŠT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Mr Igor Radojičić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53:00Z</dcterms:created>
  <dc:creator>Narodna skupstina RS</dc:creator>
  <dc:description/>
  <cp:keywords/>
  <dc:language>en-US</dc:language>
  <cp:lastModifiedBy>Narodna skupstina rs</cp:lastModifiedBy>
  <cp:lastPrinted>2007-04-24T10:41:00Z</cp:lastPrinted>
  <dcterms:modified xsi:type="dcterms:W3CDTF">2007-06-22T07:27:00Z</dcterms:modified>
  <cp:revision>5</cp:revision>
  <dc:subject/>
  <dc:title>ЗАКОН</dc:title>
</cp:coreProperties>
</file>