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З А К О 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СИСТЕМУ ЈАВНИХ СЛУЖБИ</w:t>
      </w:r>
    </w:p>
    <w:p>
      <w:pPr>
        <w:pStyle w:val="Normal"/>
        <w:ind w:left="72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ind w:left="72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Овим законом уређује се систем јавних служби, обављање дјелатности јавне службе, оснивање, организација и рад јавне службе и друга питања од значаја за организацију и рад јавне служб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Питања регулисана овим законом могу се законом којим се уређује обављање одређене дјелатности као јавне службе, уредити и на други начин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left="72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авном службом, у смислу овог закона, сматрају се установе, предузећа и други облици организовања утврђени законом, који обављају дјелатности од општег интереса којим се обезбјеђује остваривање права и дужности физичких и правних лица, као и остваривање другог законом утврђеног интерес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редства којима послују организације из става 1. овог члана могу бити у свим облицима својине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остваривања општег интереса којим се обезбјеђује остваривање права и дужности правних и физичких лица и остваривање другог законом утврђеног интереса у области: образовања, науке, културе, спорта и физичке културе, ученичког и студентског стандарда, здравствене заштите, друштвене бриге о дјеци, социјалне заштите, социјалног осигурања, здравствене заштите животиња, здравствене заштите биљака и других друштвених дјелатности, оснивају с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и обављања дјелатности од општег интереса којим се обезбјеђује остваривање права и дужности правних и физичких лица и остваривање другог законом утврђеног интереса у области: јавног информисања, поштанског саобраћаја, енергетике, одржавања путева, комуналних услуга и у другим областима утврђеним законом, оснивају се јавна предузећа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left="14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нове, предузећа или друге облике јавне службе, из чл. 3. и 4. овог закона могу основати Република Српска (у даљем тексту: Република), јединица локалне самоуправе или друга правна или физичка лиц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Установа или други облик јавне службе, обавља дјелатност из члана 3. овог закона под условима и на начин утврђен законом и актом оснивача, а у складу са циљевима ради којих се оснив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 xml:space="preserve">Организација и рад јавне службе мора бити заснован на начелима ефикасног и законитог остваривања јавног интереса и обезбјеђења остваривања права и дужности физичких и правних лица, стручног и рационалног обављања послова и остваривања одговорности запослених, ефикасног руковођења и сталног надзора над обављањем послова, ефикасне сарадње са оснивачем и органима који врше надзор над њеним радом, примјени савремених технологија у раду, јавности рада и економичности у раду.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епублика или јединица локалне самоуправе могу обезбиједити обављање дјелатности, односно послова из члана 3. овог закона, у оквиру својих права и дужности, оснивањем установа или повјеравањем вршења наведених дјелатности другим правним или физичким лицима, у складу са законом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ада Република или јединица локалне самоуправе повјере вршење дјелатности, односно послова из става 1. овог члана другим правним или физичким лицима, њихова међусобна права и обавезе уређују се уговор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Установе и други облици јавне службе обављају дјелатност из члана 3. овог закона на начин којим се обезбјеђује остваривање општег интереса и уредно и квалитетно, под једнаким условима, остваривање права и дужности физичких и правних лиц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Установе или други облици јавне службе уређују остваривање општег интереса и начин пружања услуга и њихово кориштење, у складу са законом и актима оснивача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Распоред, почетак и завршетак радног времена у установи или другом облику јавне службе, које обављају дјелатност из члана 3. овог закона, уређује се законом и актима оснивача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Надлежни орган оснивача може утврдити распоред, почетак и завршетак радног времена у установи или другом облику јавне службе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бављање дјелатности из члана 3. овог закона обезбјеђују се из: буџета, непосредно од корисника, продајом производа и услуга на тржишту, из средстава социјалног осигурања, посредством донатора и из других извора, у складу са законом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ивање, организацију и рад установа, примјењују се прописи који се односе на предузећа, ако законом није другачије одређено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jc w:val="both"/>
        <w:rPr>
          <w:lang w:val="sr-CS"/>
        </w:rPr>
      </w:pPr>
      <w:r>
        <w:rPr>
          <w:lang w:val="sr-CS"/>
        </w:rPr>
        <w:t>Акт о оснивању установе доноси оснивач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CS"/>
        </w:rPr>
        <w:t>Акт из става 1. овог члана садржи нарочито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а)</w:t>
      </w:r>
      <w:r>
        <w:rPr>
          <w:lang w:val="ru-RU"/>
        </w:rPr>
        <w:t xml:space="preserve"> </w:t>
      </w:r>
      <w:r>
        <w:rPr>
          <w:lang w:val="sr-CS"/>
        </w:rPr>
        <w:t>назив оснивач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б)</w:t>
      </w:r>
      <w:r>
        <w:rPr>
          <w:lang w:val="ru-RU"/>
        </w:rPr>
        <w:t xml:space="preserve"> </w:t>
      </w:r>
      <w:r>
        <w:rPr>
          <w:lang w:val="sr-CS"/>
        </w:rPr>
        <w:t>назив и сједиште установе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в)</w:t>
      </w:r>
      <w:r>
        <w:rPr>
          <w:lang w:val="ru-RU"/>
        </w:rPr>
        <w:t xml:space="preserve"> </w:t>
      </w:r>
      <w:r>
        <w:rPr>
          <w:lang w:val="sr-CS"/>
        </w:rPr>
        <w:t>дјелатност установе,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г)</w:t>
      </w:r>
      <w:r>
        <w:rPr>
          <w:lang w:val="ru-RU"/>
        </w:rPr>
        <w:t xml:space="preserve"> </w:t>
      </w:r>
      <w:r>
        <w:rPr>
          <w:lang w:val="sr-CS"/>
        </w:rPr>
        <w:t>износ средстава за оснивање и почетак рада установе и начин обезбјеђења средстав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д)</w:t>
      </w:r>
      <w:r>
        <w:rPr>
          <w:lang w:val="ru-RU"/>
        </w:rPr>
        <w:t xml:space="preserve"> </w:t>
      </w:r>
      <w:r>
        <w:rPr>
          <w:lang w:val="sr-CS"/>
        </w:rPr>
        <w:t>права и обавезе оснивача у погледу обављања дјелатности због које је установа основан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ђ)</w:t>
      </w:r>
      <w:r>
        <w:rPr>
          <w:lang w:val="ru-RU"/>
        </w:rPr>
        <w:t xml:space="preserve"> </w:t>
      </w:r>
      <w:r>
        <w:rPr>
          <w:lang w:val="sr-CS"/>
        </w:rPr>
        <w:t>међусобна права и обавезе  установе и оснивач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ж)</w:t>
      </w:r>
      <w:r>
        <w:rPr>
          <w:lang w:val="ru-RU"/>
        </w:rPr>
        <w:t xml:space="preserve"> </w:t>
      </w:r>
      <w:r>
        <w:rPr>
          <w:lang w:val="sr-CS"/>
        </w:rPr>
        <w:t>одређивање органа управљања  установе у оснивању и његова овлашће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)</w:t>
      </w:r>
      <w:r>
        <w:rPr>
          <w:lang w:val="ru-RU"/>
        </w:rPr>
        <w:t xml:space="preserve"> </w:t>
      </w:r>
      <w:r>
        <w:rPr>
          <w:lang w:val="sr-CS"/>
        </w:rPr>
        <w:t>лице које ће до именовања директора установе обављати послове и вршити његова овлаштења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)</w:t>
      </w:r>
      <w:r>
        <w:rPr>
          <w:lang w:val="ru-RU"/>
        </w:rPr>
        <w:t xml:space="preserve"> </w:t>
      </w:r>
      <w:r>
        <w:rPr>
          <w:lang w:val="sr-CS"/>
        </w:rPr>
        <w:t>рок за доношење статута и именовање органа управљања и руковођењ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CS"/>
        </w:rPr>
        <w:t>Оснивач установе обезбјеђује средства потребна за њено оснивање и почетак рада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нова коју оснива Република и/или јединица локалне самоуправе као једини оснивачи је јавна установа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станова има својство правног лица, које стиче уписом у регистар код надлежног су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станова се уписује у регистар код надлежног суда када надлежни орган управе рјешењем утврди да су испуњени прописани услови за почетак рада и обављање дјелатности ради којих се она оснива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ргани установе су управни одбор и директор, ако законом није другачије одређено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правни одбор установе именује и разрјешава оснивач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Управни одбор има најмање три чла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Број чланова управног одбора утврђује се актом о оснивању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Запослени у установи не могу бити чланови њеног управног одбора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правни одбор установе чији је оснивач Република, именује и разрјешава Влада Републике Српске (у даљем тексту: Влада), на приједлог надлежног министарства и након спроведеног поступка јавне конкурен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равни одбор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оноси статут установе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одлучује о пословању установе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оноси програм рада и финансијски план установе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одлучује о коришћењу средстава, у складу са законом и статутом установе 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врши друге послове утврђене актом о оснивању и статутом установе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иректор руководи установом, представља и заступа установу и одговоран је за законитост њеног ра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Директора установе чији је оснивач Република, именује Вла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Услови за директора установе утврђују се статутом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>Оснивач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даје сагласност на годишњи програм рада и финансијски план установе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даје сагласност на статут установе,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разматра и усваја годишњи извјештај о пословању и годишњи обрачун и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даје сагласност на акт о организацији и систематизацији радних мјеста.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Ако је оснивач  установе Република, сагласности из тач. 1. и 2. став 1. овог члана даје Влада, а из тач. 3. и 4 – надлежно министарство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Управни надзор и надзор над законитошћу рада установе врши надлежни орган управе, у складу са законом и актима оснивача.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Надзор над законитошћу рада установе чији је оснивач Република, врши надлежно министарство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Кад орган надлежан за вршење надзора над законитошћу рада установе утврди да установа не испуњава прописане услове за рад или не остварује законом или актом о оснивању утврђене циљеве и задатке, рјешењем ће одредити рок за испуњење тих услова и о томе обавијестити оснивач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ко установа не изврши рјешење из става 1. овог члана, надлежни орган ће о томе обавијестити оснивача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станова престаје да рад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ако не испуњава прописане услове за обављање дјелатности,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ако не постоје услови за њено обављање дјелатности и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одлуком оснивач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Сматра се да не постоје услови за обављање дјелатности установе, ако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/>
        </w:rPr>
        <w:t>не постоје потребе за њеном дјелатношћу,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>потребе за њеном дјелатношћу могу да се задовоље на рационалнији и економичнији начин 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/>
        </w:rPr>
        <w:t>не остварује законом и актом о оснивању утврђене циљеве и задатке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3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ступак за престанак рада установе покреће оснивач или орган надлежан за вршење надзора над законитошћу рада установ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т о престанку рада установе доноси оснив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основу акта о престанку рада установе, спроводи се поступак редовне ликвидације, у складу са законом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4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ојеће установе ће ускладити своју организацију и пословање са одредбама овог закона у року од шест мјесеци од дана ступања на снагу овог зако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ог закона, престаје да важи Закон о јавним службама („Службени гласник Републике Српске“, бр. 17/92, 11/93 и 21/96.)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Број:01-</w:t>
      </w:r>
      <w:r>
        <w:rPr>
          <w:sz w:val="26"/>
          <w:szCs w:val="26"/>
        </w:rPr>
        <w:t>1275</w:t>
      </w:r>
      <w:r>
        <w:rPr>
          <w:sz w:val="26"/>
          <w:szCs w:val="26"/>
          <w:lang w:val="sr-CS"/>
        </w:rPr>
        <w:t>/07</w:t>
      </w:r>
      <w:r>
        <w:rPr>
          <w:b/>
          <w:sz w:val="26"/>
          <w:szCs w:val="26"/>
          <w:lang w:val="sr-CS"/>
        </w:rPr>
        <w:t xml:space="preserve">  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sr-CS"/>
        </w:rPr>
        <w:tab/>
        <w:tab/>
        <w:tab/>
        <w:tab/>
        <w:tab/>
        <w:t xml:space="preserve">  </w:t>
      </w:r>
      <w:r>
        <w:rPr>
          <w:sz w:val="26"/>
          <w:szCs w:val="26"/>
          <w:lang w:val="sr-CS"/>
        </w:rPr>
        <w:t>ПРЕДСЈЕДНИК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lang w:val="sr-CS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</w:rPr>
        <w:t xml:space="preserve">17. </w:t>
      </w:r>
      <w:r>
        <w:rPr>
          <w:sz w:val="26"/>
          <w:szCs w:val="26"/>
          <w:lang w:val="sr-CS"/>
        </w:rPr>
        <w:t>јул 2007. године</w:t>
        <w:tab/>
        <w:tab/>
        <w:tab/>
        <w:tab/>
        <w:t xml:space="preserve">    НАРОДНЕ СКУПШТ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26"/>
          <w:szCs w:val="26"/>
          <w:lang w:val="sr-CS"/>
        </w:rPr>
        <w:t>Мр Игор Радојичић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2:00Z</dcterms:created>
  <dc:creator>Kremenovic</dc:creator>
  <dc:description/>
  <cp:keywords/>
  <dc:language>en-US</dc:language>
  <cp:lastModifiedBy>Narodna skupstina rs</cp:lastModifiedBy>
  <cp:lastPrinted>2007-07-18T12:28:00Z</cp:lastPrinted>
  <dcterms:modified xsi:type="dcterms:W3CDTF">2007-08-20T09:30:00Z</dcterms:modified>
  <cp:revision>8</cp:revision>
  <dc:subject/>
  <dc:title>ЗАКОН</dc:title>
</cp:coreProperties>
</file>