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</w:rPr>
        <w:t>З А К О Н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О ЗАШТИТИ ЗДРАВЉА  БИЉ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 РЕПУБЛИЦИ СРПСКОЈ</w:t>
      </w:r>
    </w:p>
    <w:p>
      <w:pPr>
        <w:pStyle w:val="Normal"/>
        <w:autoSpaceDE w:val="false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</w:rPr>
        <w:t>I ОСНОВНЕ ОДРЕДБЕ</w:t>
      </w:r>
    </w:p>
    <w:p>
      <w:pPr>
        <w:pStyle w:val="Normal"/>
        <w:autoSpaceDE w:val="false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</w:rPr>
        <w:t>Члан 1.</w:t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Овим законом уређује се заштита здравља биља, промет, биља и биљних производа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дравствена контрола биља у промету, надлежност фитосанитарне инспекције и друга питањ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важна за спровођење заштите здравља биља у Републици Српској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</w:rPr>
        <w:t>Члан 2.</w:t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1) Појмови који се користе у овом закону имају сљедеће значење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а) аутохтони организам је она врста организма која је у одређеном екосистем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иродно присутн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) биљем се сматрају живе биљке и живи дијелови биљака, укључујући сјеме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) биљни производи су сви производи биљног поријекла, непрерађени или подвргнути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роцесу једноставне прераде, због чега се више не могу сматрати биљем, као и дрво ако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адржава у потпуности или дјелимично своју природно облу површину, са или без коре или ако ј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 облику иверице, струготине, дјелића, отпада или ако се користи у форми резане грађ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амбалаже, летвица, палета и материјала за паковање у транспорту пошиљки, а може д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едставља ризик по здравље биљ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г) биљке намијењене за садњу су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1) већ засађене биљке, намијењене да остану засађене или расађене послије њиховог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ношења 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2) биљке које нису засађене, али су намијењене за садњу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д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биљни пасош је документ, исправа или друга службена ознака којом се потврђује д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биље, биљни производи и регулисани објекти у промету, испуњавају фитосанитарне услов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писане овим законом и прописима донесеним на основу њег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ђ) биолошка заштита биља је стратегија сузбијања штетних организама 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ољопривреди и шумарству коришћењем природних непријатеља или њихових производа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ругих саморепродукујућих живих бић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е) визуелни преглед је преглед биља, биљних производа и регулисаних објеката голи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ком или коришћењем лупа, бинокулара или микроскопа, без вршења лабораторијске анализ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ади утврђивања присуства штетних организама на биљу, биљним производима и регулисани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бјектим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ж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држалац биља, биљних производа и регулисаних објеката (у даљем тексту: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ржалац биља) је правно и физичко лице, односно предузетник који је власник или корисник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биља, биљних производа и регулисаних објеката, односно лице које се бави производњом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ерадом, дорадом, складиштењем, прометом и увозом или их на други начин користи, као 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власник или корисник земљишта на којем се утврди присуство штетних организам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з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здравље биља је заштита здравља биља, биљних производа и регулисаних објекат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д штетних организама примјеном фитосанитарних мјер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и) земља поријекла је земља у којој је гајено биље или земља у којој је гајено биље од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кога су добијени биљни производи или земља гдје су биљни производи први пут изложен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јеловању штетних организам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ј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извјештавање је службена процедура којом се успоставља ток информација н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писан начин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к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извоз је сваки транспорт пошиљке изван територије Републике Српске, што обухват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еекспорт и привремени извоз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л) интродуковани организми су све врсте организама које уноси човјек у одговарајућ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екосистем гдје до тада нису били присутни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љ</w:t>
      </w:r>
      <w:r>
        <w:rPr>
          <w:i/>
          <w:iCs/>
          <w:color w:val="000000"/>
        </w:rPr>
        <w:t xml:space="preserve">) </w:t>
      </w:r>
      <w:r>
        <w:rPr>
          <w:color w:val="000000"/>
        </w:rPr>
        <w:t>мјесто производње је било која производна површина, односно објекат кој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едставља јединствену производну јединицу, са свим пратећим објектима, механизацијо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премом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м) међународно прихваћени стандарди смјернице и препоруке су они које с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азрађени у оквиру Секретеријата Међународне конвенције за заштиту биља и у сарадњ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егионалним организацијама које дјелују у складу са међународном конвенцијом о заштити биљ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(IPPC)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) стални надзор је службени процес биљежења, прикупљања и обраде података 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рисуству или одсуству штетних организама на бази фитосанитарних прегледа, праћења, провјер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дравственог стања или других процедура и на основу других извор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њ) праћење здравственог стања је поступак праћења и провјере фитосанитарног стањ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 Републици Српској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) провјера здравственог стања је службена процедура којом се путем визуелног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регледа биља, узимања службених узорака и лабораторијском анализом провјерава присуство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штетних организама на биљу, биљним производима и регулисаним објектим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) провоз је сваки транспорт пошиљке преко територије Републике Српске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р) регулисани објекти су парцеле пољопривредног и шумског земљишта, објект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едвиђени за складиштење, обраду, дораду и прераду биља и биљних производа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амбалажа з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аковање и транспорт, контејнери, земља и друге подлоге у којима или на којима се биљке гај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ли други организми, објекти и материјали који могу да садрже и преносе штетне организме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с) посебни надзор је службена процедура која се спроводи у утврђеном периоду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ад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ткривања појаве штетних организама или утврђивања особености њихове популације ил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тврђивање границе подручја које се сматра зараженим, нападнутим или слободним од штет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рганизам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т) пошиљка биља је одређена количина биља, биљних производа и прописа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бјеката која се транспортује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ћ) сјеменом се сматра сјеме у ботаничком смислу које је намијењено за сјетву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у) службени узорак је узорак узет од стране фитосанитарног инспектора или лиц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кој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бавља послове од јавног интерес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ф) увоз пошиљке је свако уношење пошиљке биља, биљних производа и прописано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бјекта на територију Републике Српске, осим провоз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х</w:t>
      </w:r>
      <w:r>
        <w:rPr>
          <w:color w:val="000000"/>
        </w:rPr>
        <w:t>) уношење штетног организма јесте сваки унос штетног организма у одређено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одручје у коме још није присутан или је његово присуство ограничено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ц) фитосанитарна мјера је службена процедура која се спроводи ради спречавања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уношења, односно ширења штетних организама или смањења економске штет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узрокован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јеловањем штетних организама на биљу, биљним производима и регулисаним објектим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ч) фитосанитарни преглед је провјера документације, идентитета и здравственог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тања биља, биљних производа и регулисаних објеката, ради утврђивања присуства ил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дсуств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штетних организама, као и свака друга провјера усаглашености с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фитосанитарним прописим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џ) фитосанитарни цертификат (у даљем тексту: фитоцертификат) је међународно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верење о здравственом стању пошиљке биља издато од надлежног органа за заштиту биљ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емље поријекла пошиљке и које прати пошиљку при извозу, увозу и транзиту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ш) фитосанитарни цертификат за реекспорт (у даљем тексту: фитоцертификат з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еекспорт) је међународно увјерење о здравственом стању пошиљке биља издато од надлежног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ргане земље која није земља поријекла, а на чијој територији је пошиљка увезена, складиштена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епакована или подијељена и мора да прати пошиљку која се реекспортује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Живи дијелови биљака су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) плодови, у ботаничком смислу, изузев оних који се чувају дубоко замрзнути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) поврће, изузев оног које се чува дубоко замрзнуто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) кртоле, ченови, луковице, ризоми и остали подземни репродуктивни дијелови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г) резано цвијеће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) гранчице са лишћем или иглицам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ђ) резано дрвеће са лишћем и иглицам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е) живи полен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ж) калем окца, племке, резнице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з) културе биљних ткива 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и) мицелије јестивих и љековитих гљива, као и саме гљив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Штетни организам је било која врста, сој или биотип биљака, животиња или друг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атогених организама који је штетан за биље или биљне производе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</w:rPr>
        <w:t>Члан 3.</w:t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Заштита здравља биља обухвата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) заштиту биља, биљних производа и регулисаних објеката од штетних организам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б) спречавање уношења, ширења штетних организама и њихово сузбијањ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имјено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фитосанитарних мјер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) детекцију и детерминацију штетних организам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г) омогућавање оптималне производње и промета биља, биљних производа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егулисаних објекат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) заштиту животне средине од посљедица дјеловања штетних организам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ђ) мјере и услове за одрживо управљање, очување цјеловитости и разноврсности 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бласти здравља биљ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е) мјере и поступке за заштиту здравља биља 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ж) едукацију и јавно информисање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</w:rPr>
        <w:t>Члан 4.</w:t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Мјере и поступци за заштиту здравља биља из члана 3. тачка е) овог закона су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а) стални надзор над биљем, који обухвата гајене културе (поља, засади, плантаж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асадници, матични засади, стакленици, мрежаници, лабораторије и сл.), спонтану флору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као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биље и биљне производе у складиштима, процесу дораде, прераде и токо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транспорт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) праћење присуства и процјена ризика од штетних организама и њихово сузбијање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) фитосанитарна контрола при увозу ради спречавања уношења и ширења штет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рганизам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г) фитосанитарна контрола при извозу пошиљака биља и биљних производа за кој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руге земље постављају специфичне фитосанитарне захтјеве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д) посебни фитосанитарни прегледи на присуство одређених штетних организам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утем провјере здравственог стања, праћења и посебног надзор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ђ) фитосанитарни прегледи, ради издавања биљних пасоша, фитосанитар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ертификата и других службених докумената и акат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е) спровођење инспекцијског надзора ради заштите здравља биљ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ж) спровођење фитосанитарних мјер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з) лабораторијске анализе и тестирање биља, биљних производа и прописа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бјеката, ради утврђивања присуства штетних организама и интензитета њихове појаве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и) прогнозе појаве штетних организама, развоја и кретања њихове популације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тврђивање оптималних рокова за њихово сузбијање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ј) примјењена и друга истраживања у области дијагностике штетних организама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аштите здравља биљ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к) едукација и давање савјета и препорука о штетним организмима и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л) сузбијање штетних организама примјеном дезинфекције, дезинсекциј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ератизације, деконтаминације и примјеном других поступака третирањ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</w:rPr>
        <w:t>Члан 5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Заштита здравља биља је обавеза надлежних органа Републике Српске, физичких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авних лица која пружају јавне услуге у области заштите биља, власника и држаоца биља н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територији Републике Српске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Надлежни органи и субјекти из става 1. овог члана су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а) Министарство пољопривреде, шумарство и водопривреде (у даљем тексту: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Министарство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б) Републичка управа за инспекцијске послове Републике Српске (у даљем тексту: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нспекторат)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) овлаштене испитне и референтне фитосанитарне лабораторије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г) правна лица која на основу овог закона врше послове од јавног интерес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д)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правна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ица и предузетници који пружају услуге у области заштите здравља биља 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ђ) држаоци биљ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За спровођење мјера заштите биља из овог закона Министарство остваруј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арадњу и координацију са Управом Босне и Херцеговине за заштиту здравља биља (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аље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тексту: Управа)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</w:rPr>
        <w:t>Члан 6.</w:t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У остваривању заштите здравља биља Министарство, референтне фитосанитарн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абораторије, Инспекторат, правна и физичка лица одговорни су за сваку активност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дносно з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непредузимање мјера заштите здравља биља, у складу са овим законом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</w:rPr>
        <w:t>Члан 7.</w:t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Министарство у сарадњи са Управом брине се о заштити здравља биља и при то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имјењује међународно прихваћене стандарде, смјернице и препоруке, споразум о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имјен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анитарних и фитосанитарних мјера (SPS agreement), међународние конвенције и размјењуј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нформације са другим организацијама одговорним за здравље биљ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8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</w:rPr>
        <w:t>Субјекти из члана 5. став 2. овог закона дужни су да међусобно сарађују у обављањ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фитосанитарних прегледа, праћења и надзора над биљем, биљним производима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писани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бјектима, ради откривања и извјештавања о појави штетних организама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њиховог сузбијања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скорјењивања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I УПИС У РЕГИСТАР СУБЈЕКАТА У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ОБЛАСТИ ЗАШТИТЕ ЗДРАВЉА БИЉ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9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Производњом, прерадом, дорадом, дозвољеним увозом, складиштењем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метом биља, биљних производа и прописаних објеката, који се налазе на Листи VA дио I, Лист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A дио II, Листи VБ дио I и Листи VБ дио II може да се бави правно лице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едузетник који с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егистровани за одређену дјелатност и уписани у регистар произвођача, прерађивача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орађивача, увозника, складиштара и прометника биља, биљних производа и прописа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бјеката (у даљем тексту: Регистар) који води Mинистарство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Производњом, прерадом, дорадом, увозом, складиштењем и прометом одређе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врста биља, биљних производа и прописаних објеката, који се не налазе на Листи VA дио 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 Лист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A дио II може да се бави правно лице и предузетник који су уписани у Регистар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Производњом биља, биљних производа и прописаних објеката из ст. 1. и 2. овог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члана који су намијењени промету, бави се и физичко лице које је уписано у Регистар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10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Упис у Регистар врши се на основу захтјева који правно лице, предузетник ил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физичко лице из члана 9. овог закона подноси Министарству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Захтјев за упис у Регистар садрж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а) податке о подносиоцу захтјева (назив, односно име и презиме за физичка лица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едиште, адреса, матични број, односно јединствени матични број за физичка лица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ореск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дентификациони број и податке о одговорном лицу, број из Регистра пољопривред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газдинстава)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) шифру дјелатности за правна лица и предузетнике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) податке о одговорном лицу за здравље биља (име и презиме, адреса, јединствен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матични број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г) податке о пољопривредном земљишту које се користи за производњу биља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намјени коришћења (катастарска општина и број катастарске парцеле) и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д) податке о облику и мјесту складиштења, доради, преради или промету биља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биљних производа и прописаних објекат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Уз захтјев из става 2. овог члана подноси се и доказ да одговорно лице з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дрављ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биља има радно искуство од годину дана на пословима здравља биљ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4) Министар пољопривреде, шумарства и водопривреде (у даљем тексту: министар)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оноси рјешење о упису у Регистар најкасније 30 дана након пријема захтјева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</w:rPr>
        <w:t>(5) Правно лице, предузетник, односно физичко лице дужно је да сваку промјен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одатака из става 2. овог члана пријави Министарству у року од 15 дана од дана настале промјене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11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1) Подаци из Регистра су јавн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Регистар се води у електронској форми и може се повезивати са другим базама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егистрима Министарства и других органа управе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12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авно лице, предузетник, односно физичко лице уписано у Регистар дужно је да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а) води тачне податке о производњи, преради, доради, складиштењу и промет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биља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биљних производа и прописаних објеката, које складишти, сије, сади, производи, дорађуј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ерађује или ставља у промет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б) чува податке о мјестима гдје се биље, биљни производи или прописани објект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гај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изводе, дорађују, прерађују, складиште, чувају или користе пет годин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) редовно врши визуелне прегледе на присуство штетних организама на за то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писан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начин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г) чува податке и евиденцију о појави штетних организама и спроведени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фитосанитарни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мјерама 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) чува прописану документацију, у складу са овим законом пет годин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13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1) Правно лице, предузетник, односно физичко лице брише се из Регистра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) ако донесе одлуку о престанку обављања дјелатности уписане у Регистар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б) ако у прописаном року не пријави промјену података из члана 10. став 2. т. г) и д) овог закона и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) ако се инспекцијском контролом утврди да је престао да испуњава услове из члана 10. став 2. овог закон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Министар доноси рјешење о брисању из Регистр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II НАДЛЕЖНИ ОРГАНИ И СУБЈЕКТИ У ОБЛАСТИ ЗАШТИТЕ ЗДРАВЉА БИЉ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14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Министарство је дужно да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а) анализира и оцјењује здравствено стање биља у функцији извјештавања о појави и ширењу штетних организама у Републици Српској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б) обезбјеђује техничке, кадровске и материјалне претпоставке за одређивање подручја појаве штетних организама, подручја у опасности, посебно регулисаних подручја/објеката и заштићених подручј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) установљава, уређује и чува Регистар произвођача, прерађивача, дорађивача, увозника, складиштара и прометника биља, биљних производа и регулисаних објекат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г) обезбјеђује услове за извођење фитосанитарних мjер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д) врши стручни надзор над обављањем послова јавних служби у складу са овим законом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ђ) извјештава Управу о појави и ширењу штетних организама у Републици Српској,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</w:rPr>
        <w:t>е) припрема извјештаје, анализе, информације и друге материјале за Управу, те надлежне републичке органе,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ж) обавјештава јавност и друга заинтересована лица о питањима у области здравља биља и издаје публикације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з) води рачуна да се обављање послова у области здравља биља врши у складу са прописима и међународним стандардима,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</w:rPr>
        <w:t xml:space="preserve">и) </w:t>
      </w:r>
      <w:r>
        <w:rPr>
          <w:color w:val="000000"/>
          <w:lang w:val="sr-CS"/>
        </w:rPr>
        <w:t>сарађује у припреми међународних уговора у области здравља биља и прати њихову примјену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ј) успоставља, одржава и развија информациони систем у области заштите здрављ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биљ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к) обезбјеђује јединствени стандард за рад у погледу поступања, опремљености и обучености запослених у Министарству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л) остварује сарадњу са другим органима и организацијама у земљи и иностранству у области здравља биљ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љ) представља Републику Српску у Управи и Европским регијам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м) сарађује на припреми, доношењу и примјени фитосанитарне регулативе, процедура и мјер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н) оснива </w:t>
      </w:r>
      <w:r>
        <w:rPr>
          <w:color w:val="000000"/>
          <w:lang w:val="sr-CS"/>
        </w:rPr>
        <w:t xml:space="preserve">Комисију </w:t>
      </w:r>
      <w:r>
        <w:rPr>
          <w:color w:val="000000"/>
        </w:rPr>
        <w:t xml:space="preserve">за заштиту биља (у даљем тексту: </w:t>
      </w:r>
      <w:r>
        <w:rPr>
          <w:color w:val="000000"/>
          <w:lang w:val="sr-CS"/>
        </w:rPr>
        <w:t>Комисија)</w:t>
      </w:r>
      <w:r>
        <w:rPr>
          <w:color w:val="000000"/>
        </w:rPr>
        <w:t xml:space="preserve"> 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њ) обавља друге управне послове у области здравља биљ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15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(1) </w:t>
      </w:r>
      <w:r>
        <w:rPr>
          <w:color w:val="000000"/>
          <w:lang w:val="sr-CS"/>
        </w:rPr>
        <w:t>Комисија</w:t>
      </w:r>
      <w:r>
        <w:rPr>
          <w:color w:val="000000"/>
        </w:rPr>
        <w:t xml:space="preserve"> из члана 14. тачка н) овог закона састоји се од пет чланова са научним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тручним звањима из области здравља биља у пољопривреди и шумарств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(2) Задаци </w:t>
      </w:r>
      <w:r>
        <w:rPr>
          <w:color w:val="000000"/>
          <w:lang w:val="sr-CS"/>
        </w:rPr>
        <w:t>Комисије</w:t>
      </w:r>
      <w:r>
        <w:rPr>
          <w:color w:val="000000"/>
        </w:rPr>
        <w:t xml:space="preserve"> из става 1. овог члана су да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а) предлаже Mинистарству стратегију развоја и мјере за унапређивање дјелатности из области заштите биљ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б) разматра и даје мишљење о законским и подзаконским актима, као и другим документима које припрема Mинистарство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) предлаже формирање радних група по појединим питањима из области заштите биља, прати њихов рад и потврђује понуђена рјешењ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г) предлаже, разматра и усваја програме и пројекте у области заштите биља, које финансира Mинистарство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д) разматра актуелне проблеме из области заштите биља и даје мишљење о брзом доношењу одлука, посебно у случају појаве карантинских организама, епидемија болести, каламитентних појава инсеката и појаве великог броја коров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ђ) разматра проблематику примјене пестицида, резистентности и остатака пестицид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е) предлаже научне и образовне активности у области заштите биљ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ж) предлаже стандарде у области заштите биљ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з) разматра сва друга значајна питања у области заштите биља на захтјев Mинистарств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(3) </w:t>
      </w:r>
      <w:r>
        <w:rPr>
          <w:color w:val="000000"/>
          <w:lang w:val="sr-CS"/>
        </w:rPr>
        <w:t>Комисија</w:t>
      </w:r>
      <w:r>
        <w:rPr>
          <w:color w:val="000000"/>
        </w:rPr>
        <w:t xml:space="preserve"> за свој рад одговара министру и подноси му периодичне и годишње извештаје о свом раду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(4) </w:t>
      </w:r>
      <w:r>
        <w:rPr>
          <w:color w:val="000000"/>
          <w:lang w:val="sr-CS"/>
        </w:rPr>
        <w:t xml:space="preserve">Комисија о свом раду доноси </w:t>
      </w:r>
      <w:r>
        <w:rPr>
          <w:color w:val="000000"/>
        </w:rPr>
        <w:t>Пословник</w:t>
      </w:r>
      <w:r>
        <w:rPr>
          <w:color w:val="000000"/>
          <w:lang w:val="sr-CS"/>
        </w:rPr>
        <w:t>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16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Ради спречавања уношења и ширења штетних организама у Републици Српској, Mинистарство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а) организује надзор карантина, регулисаних објеката, штетних организама, штетних организама који нису на листама, мjера за превенцију масовних појава штетних организам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б) у изузетним случајевима појаве или пренамножења штетних организама може наредити јавне радове, употребу објеката, транспортних средстава, опреме за заштиту биља и друге опреме без наплате коришћења у извођењу фитосанитарних мjера ради заштите здравља биља 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) обавља друге послове у складу са овим законом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17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Овлаштене испитне и референтнe фитосанитарнe лабораторијe организују и спроводe послове од јавног интереса у области дијагностике штетних организама и заштите здравља биљ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Овлаштене испитне и референтнe фитосанитарнe лабораторијe морају да испуњавају критеријуме у погледу опреме, уређаја, кадрова и објеката, а који се прописују посебним правилником који доноси министар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Министар рјешењем даје овлашћење за рад испитним и референтним фитосанитарним лабораторијама, у трајању од пет годин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4) Списак овлашћених лабораторија из става 1. овог члана објављује се у «Службеном гласнику Републике Српске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18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1) Послови од јавног интереса из члана 17. став 1. овог закона су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а) праћење и провјера здравственог стања биља током његовог раста и развоја на пољима, у засадима, објектима и другим површинама и вођење евиденције о томе, укључујући и самоникло биље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б) праћење и провјера здравственог стања сјемена и садног материјала воћака, винове лозе и хмеља на присуство штетних организам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) спровођење Програма мјера заш</w:t>
      </w:r>
      <w:r>
        <w:rPr>
          <w:color w:val="000000"/>
          <w:lang w:val="sr-CS"/>
        </w:rPr>
        <w:t>т</w:t>
      </w:r>
      <w:r>
        <w:rPr>
          <w:color w:val="000000"/>
        </w:rPr>
        <w:t>ите здравља биљ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г) координација у спровођењу Програма мјера заштите здравља биља у стручном дијелу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) прикупљање биолошких, метеоролошких и других података ради прогнозе појаве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штетних организам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ђ) обрада прикупљених биолошких, метеоролошк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 других података ради припреме основа за прогнозу појаве штетних организам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е) извјештавање о појави, присуству и ширењу штетних организама и прогноза појаве штетних организама, развоја и кретања њихове популације и утврђивање оптималних рокова за њихово сузбијање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ж) координација и организација извјештавања о присуству, појави и ширењу штетних организам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з) рутинске лабораторијске анализе службених узорака биља, биљних производа и регулисаних објеката,у складу са међународно прихваћеним процедурама, ради утврђивања присуства штетних организама и интензитета њихове појаве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и) лабораторијске анализе службених узорака биља, биљних производа и регулисаних објеката ради утврђивања узрока појаве симптома који се рутинским лабораторијским анализама не могу утврдити или ради провјере начина извршења рутинских лабораторијских анализ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ј) програми анализе ризика од појаве и ширења штетних организам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к) припрема научне основе за доношење превентивних мјера и Програма мјера заштите здравља биљ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л</w:t>
      </w:r>
      <w:r>
        <w:rPr>
          <w:color w:val="000000"/>
        </w:rPr>
        <w:t>) давање стручних мишљења у области дијагностике штетних организама и заштите здравља биљ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љ</w:t>
      </w:r>
      <w:r>
        <w:rPr>
          <w:color w:val="000000"/>
        </w:rPr>
        <w:t>) успостављање и примјена јединствених метода, критеријума и смјерница у обављању послова у области дијагностике штетних организама и заштите здравља биљ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м</w:t>
      </w:r>
      <w:r>
        <w:rPr>
          <w:color w:val="000000"/>
        </w:rPr>
        <w:t>) едукација о начину обављања послова у области дијагностике штетних организама и заштите здравља биљ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н</w:t>
      </w:r>
      <w:r>
        <w:rPr>
          <w:color w:val="000000"/>
        </w:rPr>
        <w:t>) едукација држаоца биља, пружаоца услуга и других лица о штетним организмима и фитосанитарним мјерам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њ</w:t>
      </w:r>
      <w:r>
        <w:rPr>
          <w:color w:val="000000"/>
        </w:rPr>
        <w:t>) спровођење стручног оспособљавања лица одговорних за дијагностику штет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организама и заштиту здравља биљ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о</w:t>
      </w:r>
      <w:r>
        <w:rPr>
          <w:color w:val="000000"/>
        </w:rPr>
        <w:t>) припремање научне основе за израду прописа у области дијагностике штет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организама и заштите здравља биљ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п</w:t>
      </w:r>
      <w:r>
        <w:rPr>
          <w:color w:val="000000"/>
        </w:rPr>
        <w:t>) учествовање у увођењу и развоју информационог система у области дијагностике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штетних организама и заштите здравља биља и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р</w:t>
      </w:r>
      <w:r>
        <w:rPr>
          <w:color w:val="000000"/>
        </w:rPr>
        <w:t>) други послови у области дијагностике штетних организама и заштите здравља биљ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(2) Послове од јавног интереса из става 1. т. г), ђ), ж), и), ј), </w:t>
      </w:r>
      <w:r>
        <w:rPr>
          <w:color w:val="000000"/>
          <w:lang w:val="sr-CS"/>
        </w:rPr>
        <w:t>љ</w:t>
      </w:r>
      <w:r>
        <w:rPr>
          <w:color w:val="000000"/>
        </w:rPr>
        <w:t xml:space="preserve">), </w:t>
      </w:r>
      <w:r>
        <w:rPr>
          <w:color w:val="000000"/>
          <w:lang w:val="sr-CS"/>
        </w:rPr>
        <w:t>м</w:t>
      </w:r>
      <w:r>
        <w:rPr>
          <w:color w:val="000000"/>
        </w:rPr>
        <w:t xml:space="preserve">) и </w:t>
      </w:r>
      <w:r>
        <w:rPr>
          <w:color w:val="000000"/>
          <w:lang w:val="sr-CS"/>
        </w:rPr>
        <w:t>п</w:t>
      </w:r>
      <w:r>
        <w:rPr>
          <w:color w:val="000000"/>
        </w:rPr>
        <w:t>) овог члана врше овлаштене испитне и Референтна лабораториј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</w:rPr>
        <w:t>Члан 19.</w:t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Послови од јавног интереса у области дијагностике штетних организама и заштите здравља биља, осим послова које врше испитне и Референтна лабораторија, као повјерене послове, могу да се уступе правним лицима путем јавног конкурса који расписује Министарство (у даљем тексту: Правно лице које обавља послове од јавног интереса) и објављује у „Службеном гласнику Републике Српске“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За послове од јавног интереса из члана 18. став 1. т. а), б) и з) овлаштење се даје на период од најмање пет годин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3) Конкурс из става 1. овог члана садржи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а) врсте послова од јавног интереса у области дијагностике штетних организама и заштите здравља биља за који се конкурс расписује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) период на који се додјељују послови од јавног интерес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) доказ о испуњености међународних стандарда у погледу техничке и професионалне оспособљености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г) доказ о испуњености услова у погледу искуства, резултата и благовремености у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досадашњем обављању јавних послов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) рок за доношење и објављивање одлуке о избору правног лица 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ђ) начин обавјештавања о резултатима конкурс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4) Конкурс из става 1. овог члана спроводи Комисија коју именује министар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5) Рјешење о избору Правног лица које обавља послове од јавног интереса доноси Министар на приједлог Комисије из става 4. овог члан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6) Рјешење из става 5. овог члана објављује се у „Службеном гласнику Републике Српске”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20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а основу рјешења из члана 19. став 5. овог закона, Министарство са правним лицем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коме је додијељено обављање послова у области дијагностике штетних организама и заштите здравља биља, закључује уговор којим се утврђују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) послови од јавног интереса који су предмет уговор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б) одговорно лице које ће обављати одређене послове у области дијагностике штетних организама и заштите здравља биљ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) методе, начин и поступак обављања послова у области дијагностике штет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рганизама и заштите здравља биљ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г) међусобна права, обавезе и одговорности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) вријеме за које се закључује уговор 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ђ) начин финансирања послова од јавног интерес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21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Овлашћена испитна и референтна лабораторија организује и успоставља примјену јединствених метода, критеријума и смјерница за обављање послова од јавног интереса на подручју Републике Српске, које обављају Правна лица која обављају послове од јавног интерес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Правна лица из става 1. овог члана дужна су да послове од јавног интереса обављају у складу са јединственим методама, критеријумима и смјерницама испитне и референтне лабораториј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Овлашћена испитна и референтна лабораторија дужна је да извјештава Министарство о спровођењу послова од јавног интереса и усаглашености јединствених метода, критеријума и смјерница које примјењују правна лица из става 1. овог члан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4) Министар прописује начин и рокове извјештавања из става 3. овог члан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22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Услуге у области заштите здравља биља у смислу овог закона су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а) лабораторијске анализе и тестирање биља, биљних производа и регулисаних објеката, ради утврђивања присуства штетних организам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б) праћење и прогноза појаве штетних организама, развоја и кретања њихове популације и утврђивање оптималних рокова за њихово сузбијање и давање препорука у складу са тим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в</w:t>
      </w:r>
      <w:r>
        <w:rPr>
          <w:color w:val="000000"/>
        </w:rPr>
        <w:t>) едукација и давање савјета и препорука о штетним организмима и њиховом сузбијању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г</w:t>
      </w:r>
      <w:r>
        <w:rPr>
          <w:color w:val="000000"/>
        </w:rPr>
        <w:t>) сузбијање штетних организама примјеном дезинфекције, дезинсекциј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ератизације, деконтаминације и примјеном других поступака третирања у пољопривредним и шумским површинама и објектима и водопривредним објектима и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д</w:t>
      </w:r>
      <w:r>
        <w:rPr>
          <w:color w:val="000000"/>
        </w:rPr>
        <w:t>) издавање биљног пасош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23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Услуге у области заштите здравља биља може да пружа правно лице или предузетник који је уписан у Регистар пружаоца услуга у области заштите здравља биља (у даљем тексту: Регистар пружаоца услуга), који води Министарство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Правно лице и предузетник из става 1. овог члана уписује се у Регистар пружаоца услуга, ако испуњава услове у погледу објеката, опреме и стручно оспособљеног кадра (у даљем тексту: пружалац услуга)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3) Пружалац услуга дужан је да пружање услуга из члана 22. тачка а) овог закон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усагласи са јединственим методама, критеријумима и смјерницама овлаштене испитне 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референтне лабораторије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4) Министар доноси акт којим прописује ближе услове из става 2. овог члана, у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зависности од врсте услуга у области заштите здравља биљ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5) Министар рјешењем утврђује испуњеност услова из става 2. овог члан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24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1) Регистар пружаоца услуга нарочито садржи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) редни број уписа у Регистар пружаоца услуг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) назив, сједиште и шифру дјелатности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) врсту и обим услуга из области заштите здравља биља за коју је уписан у Регистар пружаоца услуга и подручје на којем се те услуге обављају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г) порески идентификациони број 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) податке о одговорном лицу за пружање услуг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Пружалац услуга дужан је да сваку промјену података пријави Министарству у року од 15 дана од дана настале промјене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3) Подаци из Регистра су јавн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4) Актом из члана 23. став 4. овог закона Министар ближе прописује начин уписа у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Регистар пружаоца услуга, садржај и образац захтјева, садржину, као и начин вођења Регистра пружаоца услуг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25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Пружалац услуга се брише из Регистра пружаоца услуга, ако донесе одлуку о престанку пружања услуга за које је уписан у Регистар пружаоца услуга или ако престане да испуњава услове из члана 23. ст. 2. и 3. овог закон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Министар доноси рјешење о брисању из Регистра пружаоца услуг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26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Пружалац услуга у области здравља биља дужан је да води евиденцију о извршеним услугама у електронској и писаној форми на прописаном обрасц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За услуге из члана 22. тачка б) пружалац услуга дужан је да Министарству доставља редовне извјештаје на прописан начин и у прописаном року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3) О извршеним услугама пружалац услуга из става 1. овог члана дужан је да чув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доказе пет годин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4) Министар ближе прописује начин вођења евиденције, садржину евиденције, образац евиденције, као и начин, садржину, образац извјештаја и рокове из става 2. овог члан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27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ржаоци биља имају право на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) приступ информацијама у области заштите здравља биљ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б) информације о мјерама у вези са појавом, интензитетом појаве и опасности од штетних организама и спречавања инфекције, односно инфестације на штетним организмима 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) стручно усавршавањ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28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1) Држаоци биља дужни су да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а) врше преглед биља на обрадивим површинама (поља, плантаже, расадници, баште, стаклене баште и сл.), на необрадивим површинама и утринама (међе, запуштене површине и сл.), објеката за складиштење, дораду и прераду биља и биљних производа, средстава за транспорт биља, биљних производа и регулисаних објеката, као и биља, биљних производа и регулисаних објеката које користе за сопствене потребе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) сузбијају штетне организме који могу угрозити његово биље, биљне производе 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регулисане објекте, као и биље, биљне производе и регулисане објекте других држаоца биљ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) предузимају мјере заштите здравља биља ради оптималне производње биљ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г) воде евиденцију о предузетим мјерама заштите здравља биља, односно о третирању биља и биљних производа, у пољу и заштићеном простору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) омогуће фитосанитарни преглед, у складу са овим законом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ђ) о свакој новој и неуобичајеној појави штетног организма обавијесте надлежног инспектора који о томе одмах обавештава Министарство 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е) без одлагања, предузму наложене фитосанитарне мјере, у складу са овим закон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Уколико држалац биља не предузме мјере из става 1. т. б), в) и е) овог члана, надлежни инспектор ће наредити њихово извођење о трошку држаоца биљ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29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1) Лица која обављају послове из области заштите здравља биља дужна су да се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усавршавају на основу програма које доноси Министар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Обуку лица из става 1. овог члана и других заинтересованих лица организује 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спроводи Министарство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V ПЛАНИРАЊЕ ЗАШТИТЕ ЗДРАВЉА БИЉ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30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1) Ради заштите здравља биља, као и ради унапређивања послова заштите здрављ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биља доносе се плански документ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Плански документи из става 1. овог члана су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) програм мјера заштите здравља биља 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) посебни програми заштите здравља биљ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31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Ради спречавања појаве, уношења, ширења и сузбијања штетних организама министар доноси Програм мјера заштите здравља биља (у даљем тексту: Програм мјера) најкасније до краја јануара текуће године за коју се донос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Штетни организми за које се доноси Програм мјера утврђују се на основ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мишљења </w:t>
      </w:r>
      <w:r>
        <w:rPr>
          <w:color w:val="000000"/>
          <w:lang w:val="sr-CS"/>
        </w:rPr>
        <w:t>Комисије</w:t>
      </w:r>
      <w:r>
        <w:rPr>
          <w:color w:val="000000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(3) Мишљење </w:t>
      </w:r>
      <w:r>
        <w:rPr>
          <w:color w:val="000000"/>
          <w:lang w:val="sr-CS"/>
        </w:rPr>
        <w:t>Комисије</w:t>
      </w:r>
      <w:r>
        <w:rPr>
          <w:color w:val="000000"/>
        </w:rPr>
        <w:t xml:space="preserve"> за укључивање одређених штетних организама у Програм мјера мора да се заснива на процјени ризика по здравље биља у пољопривреди и шумарству, као и на препорукама и обавезама које проистичу из чланства у регионалним организацијам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4) Програмом мјера из става 1. овог члана утврђују се конкретне мјере, рокови, начин спровођења тих мјера, субјекти који ће их спроводити, извори и начин обезбјеђивања и коришћења средстава, као и начин контроле спровођења мјер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32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Посебни програми заштите здравља биља доносе се у случају потребе предузимања хитних фитосанитарних мјера усљед појаве одређених штетних организама, као и приликом спречавања ширења, сузбијања и искорјењивања штетних организама које су засноване на оцјени високог степена ризика за здравље биљ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Посебним програмом заштите здравља биља из члана 30. став 2. тачка б) овог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закона утврђују се конкретне мјере, рокови, начин спровођења мјера, субјекти који ће 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спроводити, извори и начин обезбјеђивања и коришћења средстава, као и начин контроле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спровођења мјер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3) Министар доноси посебан програм заштите здравља биљ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33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Ради спречавања уношења, спречавања ширења и сузбијања штетних организама на територији Републике Српске утврђују се листе штетних организама и листе биља, биљних производа и регулисаних објеката који могу бити носиоци штетних организам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Листе из става 1. овог члана, доноси министар и објављују се у «Службеном гласнику Републике Српске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34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Листе штетних организама из члана 33. овог закона утврђују се у зависности од степена ризика за здравље и опстанак биља, биљних производа и регулисаних објеката, као и од економске штете коју штетни организми могу изазвати, и то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а) листа I A дио I којом се утврђују штетни организми за које није познато да су присутни на територији Републике Српске и чије је уношење и ширење у Републику Српску </w:t>
      </w:r>
      <w:r>
        <w:rPr>
          <w:color w:val="000000"/>
          <w:lang w:val="sr-CS"/>
        </w:rPr>
        <w:t>з</w:t>
      </w:r>
      <w:r>
        <w:rPr>
          <w:color w:val="000000"/>
        </w:rPr>
        <w:t>абрањено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б) листа I А дио II којом се утврђују штетни организми за које је познато да су присутн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на ограниченом подручју Републике Српске и чије је уношење и ширење у Републику Српск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абрањено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) листа I Б којом се утврђују штетни организми чије је уношење у одређена заштићен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одручја и ширење унутар тих подручја забрањено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г) листа II A дио I којом се утврђују штетни организми за које није познато да с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исутни на територији Републике Српске и чије је уношење и ширење у Републику Српск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абрањено, ако су присутни на одређеном биљу, биљним производима и регулисаним објектим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д) листа II А дио II којом се утврђују штетни организми за које је познато да су присутн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на ограниченом подручју Републике Српске и чије је уношење и ширење у Републику Српск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абрањено, ако су присутни на одређеном биљу, биљним производима и регулисаним објектим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ђ) листа II Б којом се утврђују штетни организми чије је уношење у одређен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аштићена подручја, као и ширење унутар тих подручја забрањено, ако су присутни на одређено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биљу, биљним производима и регулисаним објектим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35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Листе биља, биљних производа и регулисаних објеката који могу бити носиоц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штетних организама из члана 34. овог закона, и који представљају опасност по здравље биља, су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а) листа III А којом се утврђују врсте биља, биљних производа и регулисаних објекат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чији је увоз забрањен у Републику Српску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б) листа III Б којом се утврђују врсте биља, биљних производа и регулисаних објекат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чије је уношење забрањено у одређено заштићено подручје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) листа IV A дио I којом се утврђују врсте биља, биљних производа и регулиса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бјеката за које су прописани специфични фитосанитарни услови при увозу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г) листа IV A дио II којом се утврђују врсте биља, биљних производа и регулиса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бјеката намењених промету за које су прописани специфични фитосанитарни услови прилико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емјештањ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д) листа IV Б којом се утврђују врсте биља, биљних производа и регулисаних објекат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а које су прописани специфични фитосанитарни услови при уношењу у одређена заштићен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одручј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ђ) листа V A дио I којом се утврђују врсте биља, биљних производа и регулиса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објеката за које је обавезан фитосанитарни преглед, ради издавања биљног пасош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е) листа V A дио II којом се утврђују врсте биља, биљних производа и регулисани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објеката за које је обавезан фитосанитарни преглед, ради издавања биљног пасоша код уношењ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 заштићено подручје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ж) листа V Б дио I којом се утврђују врсте биља, биљних производа и регулисани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објеката за које је при увозу обавезан фитосанитарни преглед које мора да прати фитосанитарн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цертификат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з) листа V Б дио II којом се утврђују врсте биља, биљних производа и регулисани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објеката за које је при увозу у заштићена подручја обавезан фитосанитарни преглед и које мора д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ати фитосанитарни цертификат за та подручја и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и) листа VI којом се утврђују врсте биља, биљних производа и регулисаних објеката з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које се могу примјенити посебни поступци и фитосанитарне мјере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36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1) Ради спречавања уношења, откривања, спречавања ширења и сузбијања штетни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организама на територији Републике Српске спроводи се стални надзор, као и фитосанитарн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мјере, у складу са овим законом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Министар може да нареди спровођење посебних фитосанитарних прегледа, ради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откривања одређеног штетног организма на биљу, биљним производима и регулисани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бјектим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37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Сматра се да постоји појава штетних организама на биљу, биљним производима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егулисаним објектима ако се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а) штетни организми са Листе I A дио I, Листе I A дио II, Листе II A дио I и Листе II A дио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I. појаве на територији Републике Српске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) штетни организми са Листе I Б и Листе II Б појаве у специфичним заштићеним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зонама и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) на биљу, биљним производима и регулисаним објектима уочи неуобичајена појав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штетних организама или симптоми који упућују на сумњу о појави штетних организама са Листе I 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ио I, Листе I A дио II, Листе II A дио I, Лист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I A дио II, Листе I Б и Листе II Б или организама штетних за биљке намијењене садњ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У случају појаве штетних организама из става 1. овог члана на биљу, биљни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изводима и регулисаним објектима држалац биља дужан је да одмах то пријав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фитосанитарној инспекцији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38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У случају сумње на појаву штетних организама из члана 37. овог закон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фитосанитарни инспектор узима службени узорак и доставља га овлаштеној испитној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еферентној лабораторији, на испитивање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Овлаштена испитна и референтна лабораторија потврђује или одбацује сумњу о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рисуству штетних организама и утврђује узрок појаве симптом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Са службеним узорком из става 1. овог члана поступа се тако да се обезбјед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дентитет узорака и избјегне опасност од ширења штетних организам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39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Када се, на основу резултата испитивања, утврди инфекција штетним организмо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а Листе I A дио I, Листе I A дио II, Листе II A дио I и Листе II A дио II или штетним организмом с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истe I Б и Листе II Б у заштићеној зони, фитосанитарни инспектор је дужан да, зависно од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колности нареди једну или више фитосанитарних мјера</w:t>
      </w:r>
      <w:r>
        <w:rPr>
          <w:color w:val="0000FF"/>
        </w:rPr>
        <w:t xml:space="preserve">, </w:t>
      </w:r>
      <w:r>
        <w:rPr>
          <w:color w:val="000000"/>
        </w:rPr>
        <w:t>и то: третирање, уништавање ил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клањање штетног организма, зараженог биља, биљних производа и регулисаних објеката, рад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пречавања ширења, сузбијања или ерадикације штетног организм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У случају инфекције штетним организмима са листи из става 1. овог члана, држалац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биља дужан је да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) заштити биље, биљне производе и регулисане објекте примјеном фитосанитар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мјера наложених од стране фитосанитарног инспектора и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б) спријечи контакт зараженог биља са другим биљем, биљним производима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егулисаним објектима на које се зараза може преније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О појави, интензитету инфекције, фитосанитарним мјерама и опасности од штетног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рганизма Министарство обавјештава остале субјекте и држаоце биља и упознаје их с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епорученим мјерама међународних организација за заштиту биља, а ради спречавањ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нфекције, односно инфестације штетним организмим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40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Анализа ризика обухвата процјену биолошких и других научних и економск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одатака о томе да ли неки штетни организам треба да буде регулисан и да ли на њега треба да с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имијени посебна фитосанитарна мјера или поступак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Регулисаним штетним организмом из става 1. овог члана сматра се сваки штетни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организам са Листе I A дио I, Листе I A дио II, Листе II A дио I, Листе II A дио II, Листe I Б и Листе II Б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ли штетни организам који својим присуством на биљкама намијењеним за садњу проузрокуј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неприхватљиву економску штет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Анализа ризика врши се у складу са Програмом мјера из члана 30. став 2. тачка а)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вог закон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4) Поступак анализе ризика обухвата процјену могућности уношења, брзин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домаћивања или интензитета ширења регулисаних штетних организама, у складу с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међународно прихваћеним стандардима, смјерницама и препорукам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5) Управљање ризиком јесте одређивање и спровођење фитосанитарних мјер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41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Министарство води евиденцију о појави, уношењу, ширењу, налазима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имијењеним мјерама ради сузбијања штетних организама и налазима штетних организама, као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 друге евиденције о сталном надзору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42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Забрањено је неовлаштено давати или објављивати податке о првој појави штет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организама са Листе I А дио I, Листе I А диоII, Листе II А дио I и листе II А дио II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43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Посебно регулисано подручје је заражено подручје, угрожено подручје ил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одручје без штетних организама у којем се заштита здравља биља, биљних производа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егулисаних објеката спроводи путем посебног надзор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Посебан надзор над одређеним штетним организмима врши се у складу с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грамом мјера из члана 30. став 2. тачка а) овог закон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44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Заштићено подручје јесте територија у којој није утврђено присуство једног ил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више штетних организама, иако су постојали повољни услови за њихову појаву, односно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територија на којој постоји опасност од заразе појединим штетним организмима под повољни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еколошким условима на одређеним врстама биља, а присуство тих штетних организама до сад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није утврђено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У заштићеном подручју у којем присуство једног или више штетних организама ниј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тврђено, иако су постојали повољни услови за њихову појаву, Министарство обезбјеђује стално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аћење ради могућег откривања појаве оних штетних организама за које је то подручј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глашено заштићени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У заштићеном подручју у којем постоји опасност од заразе појединим штетни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рганизмима под повољним еколошким условима на одређеним врстама биља, а присуство т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штетних организама до сада није утврђено на територији Републике Српске, Министарство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безбјеђује периодично праћење ради могућег откривања појаве оних штетних организама за кој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је то подручје проглашено заштићени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4) Ако се у заштићеном подручју утврди присуство једног или више штет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рганизама за које је то подручје проглашено заштићеним, а фитосанитарне мјере за њихово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скорјењивање нису предузимане или су предузимане, али су биле неефикасне у периоду од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најмање двије узастопне године, та територија губи статус заштићеног подручј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45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1) Држалац биља који производи биље, биљне производе и регулисане објекте им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раво на накнаду штете, ако је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а) одмах пријавио појаву или сумњу на појаву штетних организама са Листе I A дио I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штетне организме са Листе I A дио II, за које је министар прописао одређене мјере искорјењивањ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ли спречавања њиховог ширења, или у случају заштићене зоне штетне организме са Листе I Б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исте II Б 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) спровео све мјере заштите здравља биља, као и наређене фитосанитарне мјере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Средства за исплату накнаде штете се обезбјеђују у буџету Републике Српск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Накнада штете из става 1. овог члана се не исплаћује ако је штетни организа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нађен при фитосанитарном прегледу биља, биљних производа и регулисаних објеката пр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возу у Републику Српску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4) Држалац уништеног биља, биљних производа и регулисаних објеката поднос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захтјев за накнаду штете Министарству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5) Захтјев за накнаду штете из става 4. овог члана подноси се у року од 30 дана од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дана уручења рјешења о уништењу биља, биљних производа и регулисаних објекат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6) Уз захтјев за накнаду штете подноси се прописана документациј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7) Министар ближе прописује услове, поступак, начин одређивања висине накнаде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штете и потребну документацију за накнаду штете због појаве штетних организама са листи из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тава 1. тачка а) овог члана, као и врсте штетних организама са Листе I A дио II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46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1) Забрањено је уношење штетних организама са Листе I A дио I, Листе I A дио II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Листе II A дио I и Листе II A дио II на територију Републике Српске и њихово ширење путем биља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биљних производа и регулисаних објекат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Забрањено је уношење штетних организама са Листе I Б и Листе II Б у заштићено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одручје и њихово ширење путем биља, биљних производа и регулисаних објеката у заштићено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одручј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Ако постоји опасност по здравље биља може да се забрани или ограничи уношењ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 ширење других врста штетних организама, и то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) за које се сумња да су штетни за биље, биљне производе и регулисане објекте, 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нису наведени у листама из ст. 1. и 2. овог члан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б) за штетне организме наведене у Листи II A дио I, Листи II A дио II и Листи II Б за које с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умња да су штетни за биље, биљне производе и регулисане објекте који нису наведени у ови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истама и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) за штетне организме наведене у листама из ст. 1. и 2. овог члана ако су ти организм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 култури и ако се процијени да су у том стању штетни за биље, биљне производе и регулисан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бјекте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47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1) Забрањен је увоз биља, биљних производа и регулисаних објеката са Листе III 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Забрањен је увоз биља, биљних производа и регулисаних објеката са Листе III Б 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аштићено подручје, за коју је то подручје проглашено заштићеним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48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Забрањен је увоз и промет биља, биљних производа и регулисаних објеката с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исте IV A дио I и Листе IV A дио II који не испуњавају специфичне фитосанитарне услове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Забрањен је увоз и промет биља, биљних производа и регулисаних објеката са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Листе IV Б који не испуњавају специфичне фитосанитарне услове у заштићено подручје и њихов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мет у заштићеном подручј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Увоз и промет биља, биљних производа и регулисаних објеката који се не налазе н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истама из ст. 1. и 2. овог члана, може да се забрани ако се прописаном анализом ризика утврд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а постоји опасност по здравље биља на територији Републике Српске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49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Уношење штетних организама са Листе I A дио I, Листе I A дио II, Листе II A дио I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исте II A дио II, Листе I Б и Листе II Б, као и увоз биља, биљних производа и регулисаних објекат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а Листе III А, Листе III Б, Листе IV A дио I, Листе IV A дио II и Листе IV Б, може да врши правно лице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) за потребе експеримента или у научне сврхе или за рад на клонској селекцији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б) које је технички оспособљено у складу са међународним стандардима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мјерницама и препорукама да спријечи опасност од ширења штетног организм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) које има одобрење за увоз биља, биљних производа и регулисаних објеката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дносно штетних организама 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г) које има фитоцертификат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50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Одредбе чл. 46, 47. и 48. овог закона не односе се на провоз пошиљки биља, биљни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роизвода и регулисаних објекат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51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Одредбе чл. 47. и 48. овог закона не односе се на мале количине биља, биљ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извода и регулисаних објеката, ако се користе за неиндустријске и некомерцијалне сврхе ил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е користе за конзумацију током путовања, под условом да нема опасности од ширења штет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рганизам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Министар прописује начин и услове за увоз малих количина биља, биљ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извода и регулисаних објеката и одређује мале количине за поједине врсте биља и биљ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извода из става 1. овог члан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V ПРОМЕТ БИЉА, БИЉНИХ ПРОИЗВОДА И РЕГУЛИСАНИХ ОБЈЕКАТ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52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Биље, биљни производи и регулисани објекти са Листе V A дио I и сјеме са Листе IV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A дио I и Листе IV A дио II могу да се ставе у промет после извршеног фитосанитарног прегледа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амо ако посједују биљни пасош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Одредбе става 1. овог члана не односе се на промет малих количина биља, биљ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извода и регулисаних објеката ако се користе за неиндустријске и некомерцијалне сврхе ил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е користе за конзумацију током путовања, под условом да нема опасности од ширења штет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рганизам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Пошиљке биља, биљних производа и регулисаних објеката са Листе V A дио I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исте V A дио II које се стављају у промет, а намијењене су за огледе, односно научне сврхе ил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ад на клонској селекцији подлијежу фитосанитарном прегледу и прати их биљни пасош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53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Биље, биљни производи или регулисани објекти са Листе V A дио II и сјеме с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исте IV A дио I и Листе IV A дио II. могу да се ставе у промет у заштићеном подручју и унутар тог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одручја, послије извршеног фитосанитарног прегледа, само ако посједују биљни пасош з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аштићено подручј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Одредба става 1. овог члана не односи се на случај ако се промет биља, биљ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извода и регулисаних објеката који пролазе кроз заштићено подручје и излазе из њега врши н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начин којим се спречава уношење и ширење штетних организам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54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Фитосанитарном прегледу подлијеже биље, биљни производи и регулисан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бјекти на мјесту производње, промета, дораде, прераде и складиштењ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Биље, биљни производи и регулисани објекти са Листе V A дио I, намјењен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мету, амбалажа у коју су паковани и превозно средство којим се превозе, подлијеж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фитосанитарном прегледу, у цјелини или на основу репрезентативног узорка, ради утврђивања да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а) нису заражени штетним организмима са Листе I A дио I, Листе I A дио II, Листе I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ио I и Листе II A дио II 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) испуњавају специфичне фитосанитарне услове са Листе IV A дио II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Биље, биљни производи и регулисани објекти са Листе V A дио II. који се стављају 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мет у заштићено подручје подлијежу фитосанитарном прегледу, ради утврђивања да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) нису заражени штетним организмима са Листе I Б и Листе II Б 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) испуњавају специфичне фитосанитарне услове са Листе IV Б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4) Фитосанитарном прегледу подлијежу и одређене врсте биља, биљних производа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егулисаних објеката из члана 9. став 2. овог закон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5) Фитосанитарни прегледи из ст. 2. и 3. овог члана морају се обављати редовно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најмање једном годишње, на прописан начин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55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Поред фитосанитарног прегледа из члана 54. овог закона, ради обезбјеђивањ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дравља биља, врше се и повремени фитосанитарни прегледи биља, биљних производа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егулисаних објеката, као и узимање и тестирање службених узорака на мјесту гдје се он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емјештају, узгајају, производе, прерађују, складиште, продају или на други начин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потребљавају, укључујући и објекте купац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Ако се на основу фитосанитарних прегледа из става 1. овог члана утврди да нису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испуњени фитосанитарни услови, надлежни инспектор може да нареди сљедеће мјере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) третирање биља, биљних производа и регулисаних објекат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) премјештање до мјеста где се врши индустријска прерада 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) уништавање биља, биљних производа и регулисаних објекат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56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Биљни пасош за биље, биљне производе и регулисане објекте са Листе V A дио I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исте V A дио II и сјеме са Листе IV A дио I и Листе IV A дио II може да изда правно лице ил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едузетник, односно пружаоц услуг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Послове издавања биљног пасоша из става 1. овог чл</w:t>
      </w:r>
      <w:r>
        <w:rPr>
          <w:color w:val="000000"/>
          <w:lang w:val="sr-CS"/>
        </w:rPr>
        <w:t>а</w:t>
      </w:r>
      <w:r>
        <w:rPr>
          <w:color w:val="000000"/>
        </w:rPr>
        <w:t>на може да обавља лиц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апослено код правног лица или предузетника које посједује одобрење Министарств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Министарство издаје одобрење лицу из става 1. овог члана на период од тр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годин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4) Одобрење из става 2. овог члана издаје се лицу које има завршен Пољопривредн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факултет смјер заштите биља или биљне производње, односно з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бласт шумарства завршен Шумарски факултет са положеним стручним испитом из заштит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дравља биљ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5) Након истека периода из става 3. овог члана, врши се ревизија издатих одобрењ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57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Стручни испит из члана 56. став 3. овог закона полаже се пред испитном комисијо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коју именује министар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Организовање и обављање полагања стручног испита из става 1. овог члана обављ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Министарство према програму и садржају који прописује Министар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Министар прописује, организацију полагања стручног испита, састав и рад испитн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комисије, образац захтјева за полагање стручног испита, образац записника о полагању стручног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спита, образац увјерења о положеном стручном испиту и начин полагања стручног испит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58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1) Одобрење за издавање биљног пасоша поништава се: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</w:rPr>
        <w:t>а) на захтјев имаоца одобрења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б) ако је ималац одобрења правоснажно осуђен за прекршај прописан овим законом</w:t>
      </w:r>
      <w:r>
        <w:rPr>
          <w:color w:val="000000"/>
          <w:lang w:val="sr-CS"/>
        </w:rPr>
        <w:t>,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в) на основу рјешења Министарства о одузимању одобрења</w:t>
      </w:r>
      <w:r>
        <w:rPr>
          <w:color w:val="000000"/>
        </w:rPr>
        <w:t>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Министар је дужан да у року од осам дана од дана подношења захтјева, односно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дана сазнања о доношењу акта и става 1. тачка б) овог члана, донесе рјешење о одузимању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одобрења за издавање биљног пасош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</w:rPr>
        <w:t>Члан 59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Министарство води евиденцију о издатим, обновљеним и одузетим одобрењима з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издавање биљног пасош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60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1) Биљни пасош који се издаје за биље, биљне производе и регулисане објекте из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члана 56. став 1. овог закона може да буде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) стандардни биљни пасош 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) биљни пасош за заштићено подручј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За сјеме са Листе IV A дио I и Листе IV A дио II етикета издата у складу са прописим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 сјемену сматра се биљним пасошем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61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Правно лице, односно предузетник из члана 56. став 1. може да изда биљни пасош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амо ако је уписано у Регистар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Пружаоци услуга могу да издају биљни пасош правном лицу, предузетнику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дносно физичком лицу уписаном у Регистар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Биљни пасош може да изда фитосанитарни инспектор, ако на територији јединиц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окалне самоуправе гдје се обавља производња, прерада, дорада, складиштење и промет биља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биљних производа нема пружаоца услуга који има запослено лице са одобрењем за издавањ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биљног пасош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4) Фитосанитарни инспектор може да изда биљни пасош и за онај дио биља, биљне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роизводе и регулисане објекте, за које не постоји сумња да је заражено, и ако не постоји ризик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д ширења штетних организама уколико се приликом фитосанитарног прегледа утврди да је дио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биља, биљних производа и регулисаних објеката који се производи, прерађује, складишти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орађује или користи, заражен штетним организмима са Листе I A дио I, Листе I A дио II, Листе I Б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исте II A дио I, Листе II A дио II или Листе II Б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62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Ако се пошиљка дијели на више појединачних пошиљки или се више појединач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ошиљки или њихових дијелова здружује у једну пошиљку, односно ако се здравствено стањ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ошиљке промијени, издаје се замјена биљног пасоша за нову пошиљку, на захтјев правног лица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едузетника, односно физичког лица уписаног у Регистар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Ако се здравствено стање пошиљке из става 1. овог члана мијења фитосанитарн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нспектор врши замјену биљног пасоша послије извршеног фитосанитарног преглед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63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авно лице, предузетник, односно физичко лице уписано у Регистар дужно је да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) обезбиједи издавање биљног пасоша у складу са овим законом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) пријави фитосанитарном инспектору да намјерава да стави у промет биље, биљне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роизводе и регулисане објекте у заштићено подручје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) води и чува евиденцију и документа у вези са издавањем биљног пасоша пет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годин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г) пријави Министарству све промјене које су у вези са издавањем биљног пасоша 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) користи биљни пасош, у складу са овим законом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64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</w:rPr>
        <w:t>Правно лице, предузетник, односно физичко лице дужно је да за купљено биљ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биљне производе и регулисане објекте за које се издаје биљни пасош, исти чува годин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ана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VI ФИТОСАНИТАРНА КОНТРОЛ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65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Биље, биљни производи и регулисани објекти подлијежу при увоз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фитосанитарном прегледу на граничним прелазим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Увоз, пр</w:t>
      </w:r>
      <w:r>
        <w:rPr>
          <w:color w:val="000000"/>
          <w:lang w:val="sr-CS"/>
        </w:rPr>
        <w:t>о</w:t>
      </w:r>
      <w:r>
        <w:rPr>
          <w:color w:val="000000"/>
        </w:rPr>
        <w:t>воз и извоз биља, биљних производа и регулисаних објеката може с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вршити преко граничних прелаза на којима постоји организована фитосанитарна инспекција и кој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спуњавају хигијенско</w:t>
      </w:r>
      <w:r>
        <w:rPr>
          <w:color w:val="000000"/>
          <w:lang w:val="sr-CS"/>
        </w:rPr>
        <w:t>-</w:t>
      </w:r>
      <w:r>
        <w:rPr>
          <w:color w:val="000000"/>
        </w:rPr>
        <w:t>техничке и радне услове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3) Изузетно од става 1. овог члана, увоз одређеног биља, биљних производа и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регулисаних објеката може се вршити и преко граничних прелаза на којима није организован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фитосанитарна инспекција, а који се за ту намјену привремено отварају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66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Пошиљке биља, биљних производа и регулисаних објеката са Листе V Б дио I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исте V Б дио II које се увозе, њихова амбалажа, као и превозно средство којима се превозе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одлијежу обавезном фитосанитарном прегледу, извршеном у цјелини или на основ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епрезентативног узорк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Пошиљка биља, биљних производа и регулисаних објеката са Листе V Б дио I мож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а се увози ако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а) није заражена штетним организмима са Листе I A дио I, Листе I A дио II, Листе I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ио I и Листе II A дио II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) има фитоцертификат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) не садржи биље, биљне производе или регулисане објекте са Листе III A 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г) испуњава специфичне фитосанитарне услове са Листе IV A дио I и Листе IV A дио II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Пошиљка биља, биљних производа и регулисаних објеката са Листе V Б дио I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исте V Б дио II може да се увози у заштићено подручје, ако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) није заражена штетним организмима са Листе I Б и Листе II Б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) има фитоцертификат,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</w:rPr>
        <w:t xml:space="preserve">в) не садржи биље, биљне производе или регулисане објекте са Листе III Б и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г)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спуњава специфичне фитосанитарне услове са Листе IV Б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4) Пошиљке биља, биљних производа и регулисаних објеката који нису наведени у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Листи V Б дио I и Листи V Б дио II, а могу бити потенцијални домаћини регулисаних штет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рганизама које се увозе, амбалажа у којој се увозе и ако је неопходно возило којим се превоз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може да се увози ако се послије фитосанитарног прегледа извршеном у цјелини или на основ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епрезентативног узорка утврди да испуњава услове из става 2. т. а), в) и г) овог члан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5) Ако се за пошиљке које се увозе не може утврдити врста или род биља, биљ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извода и регулисаних објеката или њихово порекло сматраће се да се пошиљка налази н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исти V Б дио I и Листи V Б дио II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6) Фитосанитарне мјере земље извознице, посебно оне које се односе на испуњавањ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пецифичних фитосанитарних услова са Листе IV A дио I, Листе IV A дио II и Листе IV Б при увозу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матраће се истовјетним фитосанитарним мјерама прописаним у Републици Српској, односно БиХ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ако земља извозниц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бјективно докаже да су засноване на научним доказима и да се њиховом примјеном постиж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сти резултати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67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Фитосанитарни преглед пошиљака биља, биљних производа и регулисаних објекат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може се обављати са смањеном учесталошћу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а) ако је на основу договора са надлежним органом за заштиту здравља биља земљ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звознице фитосанитарни преглед већ обављен у земљи из које се пошиљка увози, од стран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надлежног органа земље увознице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) на основу процјене ризика и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) на основу споразума закљученим са земљом из које се пошиљка увози, а који с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аснива на истовјетности фитосанитарних мјера и поступања у Републици Српској, односно Босн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 Херцеговини и земљи извозници, односно у земљи провоза на спрјечавању уношења, ширења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узбијања штетних организам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68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Фитосанитарном прегледу подлијежу и штетни организми са Листе I A дио I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исте I A дио II, Листе II A дио I, Листе II A дио II, Листе I Б и Листе II Б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као и биље, биљни производи и регулисани објекти са Листе III А, Листе III Б, Листе IV А дио I, Лист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V А дио II, Листе V Б, Листе V A дио I, Листе V A дио II, Листе V Б дио I, Листе V Б дио II и Листе VI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који се увозе за потребе огледа, научноистраживачког рада и клонске селекциј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Пошиљке из става 1. овог члана мора да прати фитоцертификат, као и одобрењ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а увоз које издаје Министарство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69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Биље, биљне производе и регулисане објекте са Листе V Б дио I и Листе V Б дио I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мора да прати фитоцертификат, односно фитоцертификат за реекспорт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Пошиљке из става 1. овог члана које, послије издавања фитоцертификата у земљ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оријекла буду претоварене, складиштене, препаковане или подијељене у некој другој земљи кој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није земља поријекла, морају имати, поред оригиналног фитоцертификата, односно овјерен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копије фитоцертификата и фитоцертификат за реекспорт, односно овјерену копиј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фитоцертификата, сваке земље увозниц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Фитоцертификат и фитоцертификат за реекспорт морају бити издати у складу с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Међународном конвенцијом за заштиту биља, мора да буде оригиналан, издат за једног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имаоца и овјерен на прописан начин, обиљежен серијским бројем, обавезно писан на једно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д језика три конститутивна народа и једном од језика који су службено прихваћени 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међународном промет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4) Изузетно од става 3. овог члана, прихвата се и фитосертификат издат у земљ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звозници која није потписник Међународне конвенције за заштиту биљ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5) Ако су испуњени прописани услови, прихвата се електронска форм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фитоцертификат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6) У изузетним случајевима може се прихватити и службено овјерена копиј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фитоцертификат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7) Ако су за биље, биљне производе и регулисане објекте за које се издај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фитоцертификат прописани специфични фитосанитарни услови са Листе IV A дио I, Листе IV A дио I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 Листе IV Б надлежни орган земље поријекла издаје фитоцертификат. Када специфичн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фитосанитарни услови могу бити потврђени и ван земље поријекла, фитоцсертификат мож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здати земља извозниц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8) Фитоцертификат и фитоцертификат за реекспорт престају да важе ако пошиљка з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коју су издати није напустила територију земље у року од 14 дана од дана издавањ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70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1) Увозник, односно његов заступник дужан је да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) фитосанитарном инспектору пријави приспијеће пошиљке из члана 66. овог закон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) омогући све потребне услове за обављање фитосанитарног прегледа 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) спроведе све наложене мјере од фитосанитарног инспектор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Фитосанитарни инспектор дужан је да обави фитосанитарни преглед пошиљке и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отврди њену здравствену исправност прије предузимања радњи царинског органа у складу с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авилима царинског поступка, осим за пошиљке у провоз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Ако пошиљка пристигне на гранични прелаз који није одређен за вршењ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фитосанитарног прегледа, упутиће се на најближи прелаз на коме је организована фитосанитарн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нспекциј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4) Уколико на гранични прелаз пристигне пошиљка биља, биљних производа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писаних објеката са Листе III A или Листе III Б, а увози се у заштићено подручје, царинск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ргани забраниће увоз такве пошиљке и обавијестиће надлежног фитосанитарног инспектор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5) Преглед дрвеног материјала који се користи за паковање или као помоћно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редство у транспорту оних пошиљака које не подлијежу фитосанитарном прегледу, обављ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царински орган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71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Ако приликом обављања фитосанитарног прегледа пошиљке биља, биљ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извода и регулисаних објеката фитосанитарни инспектор посумња на присуство штет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рганизама са Листе I A дио I, Листе I A дио II, Листе I Б, Листе II A дио I, Листе II A дио II и Листе I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Б и чије присуство није могуће утврдити приликом прегледа на граничном прелазу, инспектор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зима службени узорак и доставља га овлаштеној испитној и референтној фитосанитарној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абораторији на лабораторијску анализ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Ако на граничном прелазу тренутно не постоје услови за фитосанитарни преглед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ошиљке у складу са овим законом, а не постоји опасност од ширења штетних организама кој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грожавају здравље биља, фитосанитарни преглед пошиљака може се обавити у одређени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мјестима унутар Републике Српске у мјесту гдје се пошиљка царин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Пошиљку биља, биљних производа и регулисаних објеката из ст. 1. и 2. овог члана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фитосанитарни инспектор рјешењем о превозу пропушта до мјеста царињења пошиљке, гдје ј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на под царинским надзором до завршетка преглед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4) Забрањено је свако премјештање, дијељење или узорковање пошиљке из ст. 1. и 2.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вог члан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</w:rPr>
        <w:t>Члан 72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Фитосанитарни инспектор ће послије извршеног прегледа пошиљки из члана 66. овог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акона, односно послије добијања резултата лабораторијске анализе из члана 71. став 1. овог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акона, ако су испуњени фитосанитарни захтјеви, дозволити увоз пошиљке издавањем рјешења о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озволи увоза или овјером царинске документације, печатом четвртастог облика, при чему ћ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вјерити и фитоцертификат или фитоцертификат за реекспорт печатом фитосанитарне инспекциј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а наведеним датумом уласк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</w:rPr>
        <w:t>Члан 73.</w:t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1) Ако се фитосанитарним прегледом утврди да нису испуњени услови из члана 66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овог закона, фитосанитарни инспектор рјешењем ће наредити једну или више фитосанитар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мјера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) забрану увоза пошиљке или дијела пошиљке на територију Републике Српске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) уништавање пошиљке или дијела пошиљке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) третирање ради сузбијања штетних организам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г) промјену намјене за пошиљку 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д) карантински надзор за пошиљку, до добијања резултата лабораторијске анализе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Ако је фитосанитарним прегледом утврђено да је дио пошиљке заражен штетним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организмима, увоз остатка пошиљке може бити одобрен ако не постоји сумња на присуство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штетних организама у том делу пошиљке и ако не постоји ризик од ширења штетних организам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3) У случају да се доноси мјера забране увоза, фитосанитарни инспектор ставља на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фитоцертификат, односно фитоцертификат за реекспорт црвени троугласти печат, чим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фитоцертификат постаје неважећ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4) Фитосанитарни инспектор обавезан је да обавијести Министарство о свим мјерам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з става 1. овог члан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74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По доношењу рјешења из члана 72. овог закона за биље, биљне производе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егулисане објекате са Листе V A дио I и Листе V A дио II, фитосанитарни инспектор дозвољав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мет пошиљке на територији Републике Српске, са фитоцертификатом који замјењује биљн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асош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Ако се пошиљка из става 1. овог члана подијели на више појединачних пошиљки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или се више појединачних пошиљки здружује у једну пошиљку, биљни пасош се мора издати з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ваку нову пошиљк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Ако се у поступку из става 2. овог члана здравствено стање пошиљке мијења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биљни пасош се може издати само ако се изврши фитосанитарни преглед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</w:rPr>
        <w:t>Члан 75.</w:t>
      </w:r>
    </w:p>
    <w:p>
      <w:pPr>
        <w:pStyle w:val="Normal"/>
        <w:autoSpaceDE w:val="false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ошиљке биља, биљних поизвода и регулисаних објеката које се складиште, пакују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рерађују и обрађују у слободним зонама или царинским складиштима, подлијеж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фитосанитарном прегледу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76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Ако држава увозница захтјева фитоцертификат за пошиљке биља, биљ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извода и регулисаних објеката које се извозе, а који су поријеклом из Републике Српск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фитосанитарни инспектор врши преглед пошиљке ради издавања фитоцертификат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Када се пошиљке биља, биљних производа и регулисаних објеката, које нис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оријеклом из Републике Српске складиште, препакују или дијеле на територији Републике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Српске, а држава увозница захтијева фитоцертификат, фитосанитарни инспектор ће извршит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еглед пошиљке ради издавања фитоцертификата за реекспорт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Ако пошиљка биља испуњава прописане фитосанитарне захтјеве земље увозниц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фитосанитарни инспектор ће издати фитосанитарни цертификат, односно фитосанитарн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цертификат за реекспорт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77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Захтјев за издавање фитоцертификата извозник је дужан да поднесе Инспекторату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дносно фитосанитарном инспектору, најмање 24 сата прије утовар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Захтјев за издавање фитоцертификата треба да садржи податке о подносиоц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ахтјева и податке о пошиљц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Извозник је дужан да обезбиједи увид у сву расположиву документацију, као и д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безбједи све потребне услове за вршење фитосанитарног прегледа.</w:t>
      </w:r>
    </w:p>
    <w:p>
      <w:pPr>
        <w:pStyle w:val="Normal"/>
        <w:autoSpaceDE w:val="false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ab/>
      </w:r>
      <w:r>
        <w:rPr>
          <w:color w:val="000000"/>
        </w:rPr>
        <w:t>(4) Фитосанитарном прегледу подлијежу биље, биљни производи, регулисани објекти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амбалажа, превозно средство, а према потреби и складиште, земљиште и мјесто производње с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којег биље, биљни производи и прописани објекти потич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5) Ако се фитосанитарним прегледом утврди да нису испуњени специфичн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фитосанитарни услови земље увознице, фитосанитарни инспектор ће наредити мјере рад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спуњења специфичних фитосанитарних услова или рјешењем одбити издавањ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фитоцертификат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78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Пошиљка биља, биљних производа и регулисаних објеката из члана 66. овог закон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које су у провозу не подлежу фитосанитарном прегледу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Пошиљка из става 1. овог члана мора бити упакована тако да не постоји ризик од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ширења штетних организама и не смије се дијелити, мијешати са другим пошиљкама ил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епакива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Ако пошиљка из става 1. овог члана није пакована у складу са ставом 2, односно н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начин којим се спречава ширење штетних организама, или ако се из било ког разлога истовара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ијели, комбинује са другим пошиљкама или препакује, на територији Републике Српск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надлежни органи дужни су да пријаве пошиљку за преглед надлежном фитосанитарно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нспектору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79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Трошкове настале због примјене фитосанитарних мјера при увозу, извозу и провозу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ошиљака биља, биљних производа и регулисаних објеката плаћа увозник или извозник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VII БИОЛОШКА ЗАШТИТА ЗДРАВЉА БИЉ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80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</w:rPr>
        <w:t>(1) За потребе биолошке заштите биља у заштићеном простору или на отворено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озвољено је узгајање, уношење и коришћење организама аутохтоних и интродукованих врст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наведених у листама из члана 33. овог закона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Министар издаје одобрење за уношењ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згајање и коришћење организама из става 1. овога члана на основу оцјене прихватљивост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тврђене прописима којима се уређује заштита животне средин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Научноистраживачким установама може се издати одобрење за уношење, узгајањ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 коришћење организама интродукованих врста које нису наведене у листи из става 1. овог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члана, ако су намјењени у експерименталне, истраживачке и развојне сврхе за потребе биолошк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аштите биља. Одобрење се издаје на основу оцјене прихватљивости из става 2. овог члан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4) За добијање одобрења из ст. 2. и 3. овога члана, правно лице и предузетник мор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испуњавати прописане услове у погледу објеката, опреме и стручне оспособљености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</w:t>
      </w:r>
      <w:r>
        <w:rPr>
          <w:color w:val="000000"/>
          <w:lang w:val="sr-CS"/>
        </w:rPr>
        <w:t>5</w:t>
      </w:r>
      <w:r>
        <w:rPr>
          <w:color w:val="000000"/>
        </w:rPr>
        <w:t>) Министарство води евиденцију о уношењу, узгајању и коришћењу организам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аутохтоних и интродукованих врст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</w:t>
      </w:r>
      <w:r>
        <w:rPr>
          <w:color w:val="000000"/>
          <w:lang w:val="sr-CS"/>
        </w:rPr>
        <w:t>6</w:t>
      </w:r>
      <w:r>
        <w:rPr>
          <w:color w:val="000000"/>
        </w:rPr>
        <w:t>) Министар доноси правилник којим прописује начин вођења евиденције о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ношењу, узгајању и коришћењу организама аутохтоних и интродукованих врст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VIII ПОДАЦИ И ИНФОРМАЦИЈЕ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81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Ради анализе и праћења примјене мјера заштите здравља биља, Министарство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води базе података у складу са овим законом и користи податке у складу са другим прописани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базама податак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Министарство користи основне топографске планове, топографске графиконе, мап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 дигиталне ортофото мап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Базе података везане за заштиту здравља биља морају бити повезане са Регистро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ољопривредних газдинстава који води Министарство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4) Министар доноси правилник којим прописује начин повезивања базе података, као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начин прикупљања и коришћења података из других база податак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82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Министарство може просљеђивати податке из својих регистара и база податак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ругим ентитетским и државним органима и органима локалне самоуправе, ако је то неопходно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а доношење правно дефинисаних циљева, као и носиоцима послова од јавног интереса, ако је то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 сврху обезбјеђивања заштите здравља биљ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За просљеђивање података из става 2. овог члана плаћа се прописана накнад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83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1) Министарство успоставља и одржава информационе системе у области здравља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биљ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Референтна лабораторија, правна лица која обављају послове од јавног интереса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и пружаоци услуга у области здравља биља дужни су да воде евиденције, спискове и баз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одатака усклађене и повезане са информационим системом Министарства и у обавези су да 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чувају и ажурирају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3) Министарство ће обезбједити усклађивање и повезивање информационог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истема из става 1. овог члана са другим информационим системима Министарства, Управом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нспекторатом и другим институцијама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4) Министар доноси правилник којим прописује начин повезивања информацио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истема, као и услове за чување евиденција, спискова и база податак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IX СРЕДСТВА ЗА СПРОВОЂЕЊЕ МЈЕРА ЗАШТИТЕ ЗДРАВЉА БИЉА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84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За обављање послова од јавног интереса и за спровођење мјера заштите здрављ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биља обезбјеђују се средства у буџету Републике Српске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85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1) Правна лица, предузетници и физичка лица плаћају накнаду за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) извршене фитосанитарне прегледе пошиљки приликом увоз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б) извршене фитосанитарне прегледе пошиљки у међународном промету и издавањ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фитосертификата и фитосертификата за реекспорт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) извршене фитосанитарне прегледе биља, биљних производа и регулисаних објекат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 производњи и промету и издавање биљног пасош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г) извршене фитосанитарне прегледе објеката ради уписа у Регистар пружаоца услуг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д) лабораторијске анализе и тестирање узорака узетих за утврђивање присуств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штетних организама у случају када је резултат анализе или тестирања за то правно лиц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едузетника или физичко лице неповољан, осим када је то овим законом другачије прописано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ђ) извршене фитосанитарне прегледе сјемена, расада и садног материјала воћака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винове лозе и хмеља на присуство штетних организама, као и лабораторијске анализе и тестирањ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стих 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е) извршени фитосанитарни преглед за издавање замјене биљног пасош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Средства остварена од накнада из става 1. овог члана приход су Републике Српске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3) Трошкови спровођења фитосанитарних мјера код држаоца биља падају на њихов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терет, осим када је то овим законом другачије прописано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86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исина накнада по основу овог закона и начин њиховог плаћања утврђују се 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кладу са прописима из области административних такса и накнад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X НАДЗОР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87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Инспекцијски надзор над примјеном одредаба овог закона и прописа донесених н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снову њега врши Републичка управа за инспекцијске послове путем фитосанитар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нспектор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88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У вршењу послова инспекцијског надзора, фитосанитарни инспектор има право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ужност да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а) провјерава да ли су произвођачи, прерађивачи, дорађивачи, складиштари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возници и прометници прописаних врста биља и биљних производа и регулисаних објекат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писани у Регистар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) контролише испуњеност услова из члана 10. став 2. т. г) и д) овог закон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) контролише да ли правно лице, предузетник, односно физичко лице испуњав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бавезе из члана 12. овог закон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г) контролише испуњавање уговорних обавеза додјељених путем јавног конкурс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д) контролише да ли Референтна лабораторија врши редовно извјештавање о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провођењу послова од јавног интереса, као и о усаглашености јединствених метода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критеријум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 смјерница од правних лица са јавним овлашћењим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ђ) контролише да ли је пружалац услуга уписан у Регистар пружаоца услуг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е) контролише испуњеност услова из члана 23</w:t>
      </w:r>
      <w:r>
        <w:rPr>
          <w:color w:val="FF0000"/>
        </w:rPr>
        <w:t xml:space="preserve">. </w:t>
      </w:r>
      <w:r>
        <w:rPr>
          <w:color w:val="000000"/>
        </w:rPr>
        <w:t>став 2. овог закон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ж) контролише да ли је пружалац услуга усагласио вршење лабораторијских анализ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тестирања биља, биљних призвода и регулисаних објеката са препорукама испитне и референтн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абораторије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з) контролише вођење евиденције, начин вођења евиденције, као и достављањ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звештаја о извршеним услугама у складу са чланом 26. ст. 1. и 2. овог закон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и) контролише да ли држалац биља испуњава обавезе из члана 28. овог закон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ј) контролише да ли пружалац услуга чува доказе о извршеним услугама пет годин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к) контролише спровођење Програма мјера и посебних програма заштите здрављ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биља из члана 30. овог закон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л) узима службени узорак биља, биљ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извода и регулисаних објеката без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накнаде њихове вриједности, у складу са одредбама овог закон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љ) контролише извршење наложених мјера у случају појаве штетних организама, као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пречавање контакта зараженог биља, биљних производа и регулисаних објеката на које се зараз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може пренијети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м) врши посебан надзор над штетним организмима, у складу са Програмом мјера и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н) контролише испуњеност услова за уношење штетних организама, односно увоз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биља, биљних производа и регулисаних објеката за потребе експеримента, истраживачки рад ил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ад на клонској селекцији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Поред послова из става 1. овог члана, фитосанитарни инспектор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а) контролише производњу, дораду, прераду, складиштење и промет биља, биљ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извода и регулисаних објекат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б) кон</w:t>
      </w:r>
      <w:r>
        <w:rPr>
          <w:color w:val="000000"/>
          <w:lang w:val="sr-CS"/>
        </w:rPr>
        <w:t>т</w:t>
      </w:r>
      <w:r>
        <w:rPr>
          <w:color w:val="000000"/>
        </w:rPr>
        <w:t>ролише да ли биље, биљне производе и регулисане објекте са Листе V A дио I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исте V A дио II прати у промету биљни пасош, односно сјеме са Листе IV A дио I и Листе IV A дио II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етикета из члана 60. став 2. овог закон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) врши фитосанитарни, као и повремени фитосанитарни преглед биља, биљ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извода и регулисаних објеката на мјесту гдје се оно производи, премјешта, прерађује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орађује, складишти, продаје, као и код купаца биља, биљних производа и регулисаних објекат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г) контролише испуњеност услова за издавање биљног пасош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д) контролише вођење евиденције о издатим биљним пасошима, као и чување т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евиденције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ђ) контролише начин издавања биљног пасош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е) издаје биљни пасош у складу са чланом 61. ст. 3. и 4. овог закон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ж) контролише извршење обавеза правног лица, предузетника односно физичког лиц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писаног у Регистар у вези са издавањем биљног пасоша, у складу са одредбама члан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63. овог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акон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з) контролише да ли правно лице, предузетник, односно физичко лице за купљено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биље, биљне производе и регулисане објекте чува биљни пасош годину дан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и) врши фитосанитарни преглед биља, биљних производа и регулисаних објеката с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исте V Б дио I и Листе V Б дио II, као и пошиљака биља, биљних производа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егулисаних објекат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који нису наведени на Листи V Б дио I и Листи V Б дио II, а могу бити потенцијални домаћин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егулисаних штетних организама, на граничном прелазу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ј) врши фитосанитарни преглед штетних организама и биља, биљних производа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егулисаних објеката из члана 68. овог закон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к</w:t>
      </w:r>
      <w:r>
        <w:rPr>
          <w:color w:val="000000"/>
        </w:rPr>
        <w:t>) издаје фитоцертификат и фитоцертификат за реекспорт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л</w:t>
      </w:r>
      <w:r>
        <w:rPr>
          <w:color w:val="000000"/>
        </w:rPr>
        <w:t>) контролише извршење обавеза увозника, односно његовог заступника из члан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70.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тав 1. овог закон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љ</w:t>
      </w:r>
      <w:r>
        <w:rPr>
          <w:color w:val="000000"/>
        </w:rPr>
        <w:t>) контролише међународна уверења и друга документа која прате пошиљку пр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возу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м</w:t>
      </w:r>
      <w:r>
        <w:rPr>
          <w:color w:val="000000"/>
        </w:rPr>
        <w:t>) контролише испуњеност услова за добијање дозволе за узгајање, уношење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коришћење организама аутохтоних и интродукованих врст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н</w:t>
      </w:r>
      <w:r>
        <w:rPr>
          <w:color w:val="000000"/>
        </w:rPr>
        <w:t>) врши контролу увоза, гајења и коришћења организама намијењених биолошкој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аштити биљ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њ</w:t>
      </w:r>
      <w:r>
        <w:rPr>
          <w:color w:val="000000"/>
        </w:rPr>
        <w:t>) контролише чување документације у складу са овим законом и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о</w:t>
      </w:r>
      <w:r>
        <w:rPr>
          <w:color w:val="000000"/>
        </w:rPr>
        <w:t>) контролише извршавање мјера по овом закону и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</w:t>
      </w:r>
      <w:r>
        <w:rPr>
          <w:color w:val="000000"/>
        </w:rPr>
        <w:t>) контролише производњу, промет и коришћење биља, биљних производа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егулисаних објеката на присуство штетних организама који нису наведени у листама из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члана 34.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вог закон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89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У вршењу послова из члана 88. став 1. овог закона фитосанитарни инспектор мож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а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а) забрани уношење штетних организама са листи прописаних овим законом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егулисаних штетних организам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б) забрани увоз и промет биља, биљних производа и регулисаних објеката који н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спуњавају услове прописане овим законом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) привремено забрани гајење биљних врста на месту производње који с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отенцијални домаћини штетних организам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г) нареди фитосанитарне мјере у складу са међународним смјерницама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епорукама на биљу, биљним производима и регулисаним објектима, у производњи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оради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мету, преради, складиштењау, увозу и извозу, у случају сумње да су заражен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штетни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рганизмим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д) нареди промјену намјене за биље, биљне производе и регулисане објекте ако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тврди да тим поступком неће доћи до ширења штетних организам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ђ) нареди уништавање биља, биљних производа и регулисаних објеката 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изводњи, доради, преради, складиштењу и промету и када постоји ризик од ширењ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штет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рганизама или када нису испуњени услови прописани овим законом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е) нареди уништавање пошиљке биља, биљних производа и регулисаних објеката пр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возу када постоји ризик од ширења штетних организама или када нису испуњен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слов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писани овим законом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ж) нареди забрану премјештања, дијељења и узорковања пошиљке биља, биљ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извода и регулисаних објеката до завршетка фитосанитарног преглед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з) привремено забрани производњу, прераду или промет у целости и делимично, св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ок се не утврди да више не постоји опасност од ширења штетних организам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и) забрани издавање биљног пасоша у случајевима када нису испуњени услови з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његово издавање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ј) нареди мјере за отклањање утврђених неправилности када у поступку надзор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тврди да пропис о здрављу биља није примијењен или је неправилно примијењен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к) подноси захтјев за покретање прекршајног поступка због повреде одредаба овог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акона и прописа донесених на основу њега 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л) нареди друге мјере и предузме друге радње, у складу са овим закон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љ) привремено забрани производњу, прераду или промет у целости и делимично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биља, биљних производа и регулисаних објеката све док не утврди да више не постој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пасност од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ширења штетних организама који нису наведени у листама из члана 34. овог закон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Мјере из става 1. т. од а) до ј), л) и љ,) овог члана налажу се рјешење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фитосанитарног инспектор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90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На рјешење фитосанитарног инспектора, може се изјавити жалба Министарству 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оку од 15 дана од дана достављања рјешењ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Жалба не одлаже извршење рјешењ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XI КАЗНЕНЕ ОДРЕДБЕ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91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1) Новчаном казном од 10.000 до 30.000 КМ казниће се за прекршај правно лице ако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а) се бави производњом, прерадом, дорадом, увозом, складиштењем и промето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биља, биљних производа и регулисаних објеката наведених у Листи V А дио I, Листи V А дио II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исти V Б дио I и Листи V Б дио II, а није уписан у Регистар (члан 9. став 1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б) се бави производњом, прерадом, дорадом, увозом, складиштењем и промето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дређених врста биља, биљних производа и других регулисаних објеката који се не налазе н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исти V А дио I и Листи V А дио II а није уписан у Регистар (члан 9. став 2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) у обављању послова од јавног интереса се не усагласи са јединственим методама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критеријумима и смјерницама Референтне лабораторије (члан 21. став 2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г) пружа услуге у области заштите здравља биља, а није уписан у Регистар пружаоц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слуга (члан 23. став 1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д) пружање услуга из члана 22. тачка а) овог закона није усагласило са јединствени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методама,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критеријумима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смјерницама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испитне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и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Референтне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абораториј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 (члан 23. став 3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ђ) пружа услуге из области заштите биља на подручју које није пријавио, као подручј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на којем пружа услуге из области заштите здравља биља, односно пружа их 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већем обиму од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дређеног или пружа врсту услуга за коју није уписан (члан 24. став 1.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тачка в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е) неовлашћено даје или објављује податке о првој појави штетних организам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наведених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у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ист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 I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A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ио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 I,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Листи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 A дио II, Листи II A дио I и Листи II A дио II (члан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42.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ж) врши унос штетних организама са Листе I A дио I, Листе I A дио II, Листе II A дио I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исте II A дио II, Листе I Б и Листе II Б, односно увоз биља, биљних производа и регулиса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бјеката са Листе III А, Листе III Б, Листе IV A дио I, Листе IV A дио II и Листе IV Б, супротно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дредбама члана 49. став 1. овог закон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з) ван одређених граничних прелаза и без фитосанитарног прегледа увезе, провез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ли извезе пошиљке биља, биљних производа и регулисаних објеката (члан 65. ст. 1. и 2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и) врши увоз пошиљке биља, биљних производа и регулисаних објеката са Листе V Б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ио I и Листе V Б дио II, односно пошиљака биља, биљних производа и прописаних објеката кој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нису наведени у Листи V Б дио I и Листи V Б дио II, супротно одредбама члана 66. овог закон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ј) врши увоз штетних организама са Листе I A дио I, Листе I A дио II, Листе II A дио I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исте II A дио II, Листе I Б и Листе II Б, односно биља, биљних производа и регулисаних објеката с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исте III А, Листе III Б, Листе IV А дио I, Листе IV А дио II, Листе V Б, Листе V A дио I, Листе V A дио II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исте V Б дио I, Листе V Б дио II и Листе VI за потребе огледа, научноистраживачког рада и клонск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елекције без извршеног фитосанитарног прегледа, фитосертификата, као и без одобрења за увоз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(члан 68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к) врши премештање, дељење или узорковање пошиљке биља, биљних производа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егулисаних објеката за коју је рјешењем о превозу одређен царински надзор до завршетк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егледа (члан 71. став 4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л) уноси, узгаја или користи организме аутохтоних и интродукованих врста који с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наведени у листама, а за то нема одобрење, односно не испуњава прописане услове 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оглед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бјеката, опреме и стручне оспособљености (члан 80. ст. 2. и 4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љ) унесе, узгаја или користи организме интродукованих врста који нису наведени 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истама и те врсте не користи за експерименталне, истраживачке и развојне сврхе за потреб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биолошке заштите биља (члан 80. став 3) 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м) не поступи по решењу инспектора, у складу са овим законом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За прекршај из става 1. овог члана казниће се новчаном казном од 2.000 до 6.000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КМ и одговорно лице у правном лицу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92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1) Новчаном казном од 6.000 до 18.000 КМ казниће се за прекршај правно лице ако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а) не пријави Министарству промјену података, односно не пријави их у року од 15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ана (члан 10. став 5.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б) не врши, односно на прописан начин не врши обавезе из члана 12. став 1. овог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акон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в) не извјештава Министарство о спровођењу послова од јавног интереса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саглашености са јединственим методама, критеријумима и смјерницама које примјењуј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авн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лица која обављају послове од јавног интереса (члан 21. став 3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г) не води евиденцију о извршеним услугама или не доставља извештај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Министарств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на прописан начин и у прописаном року (члан 26. ст. 1. и 2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д) не чува доказе о извршеним услугама пет година у складу са чланом 26. став 3. овог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акон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ђ) н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едузме радње из члана 28. став 1. т. б), г), д) и е) овог закон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е) не спроведе наложене мјере од стране фитосанитарног инспектора, односно н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пријечи контакт зараженог биља другим биљем, биљним производима и други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егулисаним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бјектима на које се зараза може пренијети (члан 39. став 2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ж) не спроведе наложене мјере од стране фитосанитарног инспектора у посебно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регулисаном подручју (члан 43. став </w:t>
      </w:r>
      <w:r>
        <w:rPr>
          <w:color w:val="000000"/>
          <w:lang w:val="sr-CS"/>
        </w:rPr>
        <w:t>2</w:t>
      </w:r>
      <w:r>
        <w:rPr>
          <w:color w:val="000000"/>
        </w:rPr>
        <w:t>)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з) поступи супротно одредбама из члана 46. став 3. овог закона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и) поступи супротно одредбама из члана 47. овог закон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ј) увози или врши промет биља, биљних производа и регулисаних објеката са Листе IV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A дио I и Листе IV A дио II које не испуњава специфичне фитосанитарне услове (члан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48. став 1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к) увози или врши промет биља, биљних производа и регулисаних објеката са Листе IV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Б које не испуњава специфичне фитосанитарне услове у заштићено подручје (члан 48.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тав 2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л) стави у промет биље, биљне производе и регулисане објекте са Листе V A дио I.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јеме са Листе IV A дио I и Листе IV A дио II супротно одредбама члана 52. овог закон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љ) биље, биљне производе и регулисане објекте са Листе V А дио II и сјеме са Листе IV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А дио I и Листе IV A дио II стави у промет у заштићеном подручју и унутар тог подручја супротно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дредби члана 53. став 1. овог закон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м) не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спроведе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наложене 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мјере од стране фитосанитарног инспектора (члан 55. став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2)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н) изда биљни пасош, а нема запослено лице које има одобрење за издавање биљног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асоша (члан 56. став 1)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њ) изда биљни пасош супротно одредби члана 61. став 1. овог закона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о) изда замену биљног пасоша, а није извршен фитосанитарни преглед пошиљке чиј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е здравствено стање променило (члан 62)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) поступи супротно одредбама члана 63. овог закона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р) за купљено биље, биљне производе и регулисане објекте за које се издаје биљн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асош исти не чува годину дана (члан 64)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) поступи супротно одредби члана 70. став 1. овог закона;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т) изда биљни пасош за биље, биљне производе и регулисане објекте са Листе V A дио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 и Листе V A дио II за пошиљке чије је здравствено стање промењено, а није извршен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фитосанитарни преглед (члан 74. став 3) и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ћ) не обезбиједи увид у сву расположиву документацију, као и ако не обезбеди св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отребне услове за вршење фитосанитарног прегледа (члан 77. став 3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За прекршај из става 1. овог члана казниће се новчаном казном од 1.000 до 3.000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КМ и одговорно лице у правном лицу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93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1) Новчаном казном од 3.000 до 9.000 КМ казниће се за прекршај предузетник ако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) учини радње из члана 91. став 1. т. а), б), г), ђ), е), з), и) м) 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) ако учини радње из члана 92. став 1. т. з), и), ј), м) и њ) овог закон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Новчаном казном од 2.000 до 6.000 КМ казниће се за прекршај предузетник ако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а) учини радње из члана 91. став 1. т. к) и л) и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б) радње из члана 92. став 1. т. а), б), в), д), ђ), е), ж), к), л),љ), н), о), п), р), с) и т)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овог закон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94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1) Новчаном казном од 1.000 до 3.000 КМ казниће се за прекршај физичко лице ако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а) се бави производњом и прометом биља, биљних производа и прописаних објекат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з члана 9. ст. 1. и 2, а није уписан у Регистар (члан 9. став 3),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) учини радње из члана 91. став 1. т. з) и м) 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) учини радње из члана 92. став 1. т. и), ј), к), и л) овог закон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Новчаном казном од 300 до 900 КМ казниће се за прекршај физичко лице ако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а) не пријави Министарству промјену података, односно не пријави их у року од 15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ана (члан 10. став 5) и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б) ако учини радње из члана 92. став 1. т. а), в), е), ж), з), љ), о), р) и т) овог закон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XII ПРЕЛАЗНЕ И ЗАВРШНЕ ОДРЕДБЕ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95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Министар ће у року од шест мјесеци од дана ступања на снагу овог закона донијет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сљедеће подзаконске акте: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а</w:t>
      </w:r>
      <w:r>
        <w:rPr>
          <w:color w:val="000000"/>
        </w:rPr>
        <w:t>) Правилник о испуњавању критеријума за давање овлаштења испитним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еферентним фитосанитарним лабораторијама у области дијагностике штетних организам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аштите здравља биља и начину извјештавања (члан 17. став 2. и члан 21. став 4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б</w:t>
      </w:r>
      <w:r>
        <w:rPr>
          <w:color w:val="000000"/>
        </w:rPr>
        <w:t>) Правилник о условима и начину уписа у Регистар пружаоца услуга и начину вођењ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евиденције (члан 23. став 4, члан 24. став 4. и члан 26. став 4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в</w:t>
      </w:r>
      <w:r>
        <w:rPr>
          <w:color w:val="000000"/>
        </w:rPr>
        <w:t>) Правилник о условима, поступцима, начину одређивања висине накнаде штете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отребној документацији за накнаду штете за штетне организме (члан 45. став 7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г</w:t>
      </w:r>
      <w:r>
        <w:rPr>
          <w:color w:val="000000"/>
        </w:rPr>
        <w:t>) Правилник о начину и условима за увоз малих количина биља, биљних производа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егулисаних објеката (члан 51. став 2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д</w:t>
      </w:r>
      <w:r>
        <w:rPr>
          <w:color w:val="000000"/>
        </w:rPr>
        <w:t>) Правилник о полагању стручног испита из области заштите здравља биља (члан 57.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тав 3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ђ</w:t>
      </w:r>
      <w:r>
        <w:rPr>
          <w:color w:val="000000"/>
        </w:rPr>
        <w:t>) Правилник о начину вођења евиденције о уношењу, узгајању и коришћењ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 xml:space="preserve">организама аутохтоних и интродукованих врста (члан 80. став </w:t>
      </w:r>
      <w:r>
        <w:rPr>
          <w:color w:val="000000"/>
          <w:lang w:val="sr-CS"/>
        </w:rPr>
        <w:t>6</w:t>
      </w:r>
      <w:r>
        <w:rPr>
          <w:color w:val="000000"/>
        </w:rPr>
        <w:t>),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е</w:t>
      </w:r>
      <w:r>
        <w:rPr>
          <w:color w:val="000000"/>
        </w:rPr>
        <w:t>) Правилник о начину повезивања базе података, као и начину прикупљања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коришћења података из других база података ( члан 81. став 4) и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sr-CS"/>
        </w:rPr>
        <w:t>ж</w:t>
      </w:r>
      <w:r>
        <w:rPr>
          <w:color w:val="000000"/>
        </w:rPr>
        <w:t>) Правилник о начину повезивања информационих система, условима за чувањ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евиденција, спискова и база података (члан 83. став 4)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96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Правно лице и предузетник који се баве производњом, прерадом, дорадом,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увозом, складиштењем и прометом биља, биљних производа и регулисаних објеката са Листе V A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ио I, Листе V A дио II, Листе V Б дио I и Листе V Б дио II, као и одређених врста биља, биљних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извода и регулисаних објеката који нису наведени у Листи V A дио I и Листи V A дио II дужна с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а своје пословање ускладе са одредбама овог закона најкасније у року од годину дана од дан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тупања на снагу овог закон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(2) Физичко лице које се бави производњом биља, биљних производа и регулисани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објеката са Листе V A дио I и Листе V A дио II, као и одређених врста биља, биљних производа и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егулисаних објеката које није наведено на Листи V A дио I и Листи V A дио II, а које је намијењено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омету дужно је да се усклади са одредбама овог закона најкасније у року од двије године од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ана ступања на снагу овог закон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97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Правно лице и предузетник који пружа услуге у области заштите здравља биља дужно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је да своје пословање усклади са одредбама овог закона најкасније у року од годину дана од дан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тупања на снагу овог закон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98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Правно лице за које је на основу Закона о заштити биља („Службени гласник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епублике Српске“, број 13/97) утврђено да испуњава услове за обављање здравственог преглед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биља, обављаће здравствени преглед биља до расписивања конкурса за обављање послова од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јавног интереса у области дијагностике штетних организама и заштите здравља биљ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99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Надзор над примјеном овог закона до формирања фитосанитарне инспекције вршић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епубличка пољопривредна и шумарска инспекциј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100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До доношења подзаконских аката на основу овлашћења из овог закона примјењиваћ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е подзаконски акти донесени на основу Закона о заштити биља („Службени гласник Републике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Српске“, број 13/97)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101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1) Ступањем на снагу овог закона престају да важе одредбе Закона о заштити биљ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(„Службени гласник Републике Српске”, број 13/97) осим одредби које се односе на средства з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аштиту биља (члан 2. став 1. т. 5), 6) и 7), чл. 5, 11, 18, члан 21. став 1. тачка 3), члан 27, чл. од 51.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до 83, члан 84. став 1, члан 90, члан 91. став 2, члан 92. став 1. т. 9), 21), 22), 23), 24), 25), 26), 27), 28)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 29) и став 2, члан 93. став 1. т. 13), 14), 15), 16), 17), 18) и 19) и став 2, члан 94. став 1. т. 1), 4), 5), 6)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и 7) и став 2. и члан 96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(2) Одредбе које се односе на средства за заштиту биља из става 1. овог члан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примјењиваће се до доношења посебног закона којим ће се регулисати област средстава за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заштиту биља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Члан 102.</w:t>
      </w:r>
    </w:p>
    <w:p>
      <w:pPr>
        <w:pStyle w:val="Normal"/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</w:rPr>
        <w:t>Овај закон ступа на снагу осмог дана од дана објављивања у „Службеном гласнику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Републике Српске”.</w:t>
      </w:r>
    </w:p>
    <w:p>
      <w:pPr>
        <w:pStyle w:val="Normal"/>
        <w:autoSpaceDE w:val="false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autoSpaceDE w:val="false"/>
        <w:ind w:firstLine="720"/>
        <w:jc w:val="both"/>
        <w:rPr>
          <w:color w:val="000000"/>
          <w:sz w:val="23"/>
          <w:szCs w:val="23"/>
          <w:lang w:val="sr-CS"/>
        </w:rPr>
      </w:pPr>
      <w:r>
        <w:rPr>
          <w:color w:val="000000"/>
          <w:sz w:val="23"/>
          <w:szCs w:val="23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autoSpaceDE w:val="false"/>
        <w:ind w:firstLine="720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rPr/>
      </w:pPr>
      <w:r>
        <w:rPr/>
        <w:t>Број: 01-399/0</w:t>
      </w:r>
      <w:r>
        <w:rPr>
          <w:lang w:val="sr-CS"/>
        </w:rPr>
        <w:t>9</w:t>
      </w:r>
      <w:r>
        <w:rPr/>
        <w:tab/>
        <w:tab/>
        <w:tab/>
        <w:tab/>
      </w:r>
      <w:r>
        <w:rPr>
          <w:lang w:val="sr-CS"/>
        </w:rPr>
        <w:t xml:space="preserve">      </w:t>
        <w:tab/>
        <w:tab/>
        <w:t xml:space="preserve">   </w:t>
      </w:r>
      <w:r>
        <w:rPr>
          <w:lang w:val="sr-Latn-BA"/>
        </w:rPr>
        <w:tab/>
      </w:r>
      <w:r>
        <w:rPr>
          <w:lang w:val="sr-CS"/>
        </w:rPr>
        <w:t xml:space="preserve"> </w:t>
      </w:r>
      <w:r>
        <w:rPr>
          <w:lang w:val="sr-Latn-BA"/>
        </w:rPr>
        <w:tab/>
      </w:r>
      <w:r>
        <w:rPr/>
        <w:t>ПРЕДСЈЕДНИК</w:t>
      </w:r>
    </w:p>
    <w:p>
      <w:pPr>
        <w:pStyle w:val="Normal"/>
        <w:rPr/>
      </w:pPr>
      <w:r>
        <w:rPr/>
        <w:t xml:space="preserve">Датум: </w:t>
      </w:r>
      <w:r>
        <w:rPr>
          <w:lang w:val="sr-CS"/>
        </w:rPr>
        <w:t>11. март</w:t>
      </w:r>
      <w:r>
        <w:rPr/>
        <w:t xml:space="preserve"> 200</w:t>
      </w:r>
      <w:r>
        <w:rPr>
          <w:lang w:val="sr-CS"/>
        </w:rPr>
        <w:t>9</w:t>
      </w:r>
      <w:r>
        <w:rPr/>
        <w:t>. године</w:t>
        <w:tab/>
        <w:tab/>
      </w:r>
      <w:r>
        <w:rPr>
          <w:lang w:val="sr-CS"/>
        </w:rPr>
        <w:t xml:space="preserve">   </w:t>
      </w:r>
      <w:r>
        <w:rPr/>
        <w:t xml:space="preserve">               </w:t>
      </w:r>
      <w:r>
        <w:rPr>
          <w:lang w:val="sr-CS"/>
        </w:rPr>
        <w:t xml:space="preserve"> </w:t>
      </w:r>
      <w:r>
        <w:rPr>
          <w:lang w:val="sr-Latn-BA"/>
        </w:rPr>
        <w:tab/>
        <w:tab/>
      </w:r>
      <w:r>
        <w:rPr>
          <w:lang w:val="sr-CS"/>
        </w:rPr>
        <w:t xml:space="preserve"> </w:t>
      </w:r>
      <w:r>
        <w:rPr/>
        <w:t>НАРОДНЕ СКУПШТИН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b/>
          <w:i/>
        </w:rPr>
        <w:t>Мр Игор Радојичић</w:t>
      </w:r>
    </w:p>
    <w:p>
      <w:pPr>
        <w:pStyle w:val="Normal"/>
        <w:autoSpaceDE w:val="false"/>
        <w:ind w:firstLine="720"/>
        <w:jc w:val="both"/>
        <w:rPr>
          <w:b/>
          <w:b/>
          <w:i/>
          <w:i/>
          <w:color w:val="000000"/>
          <w:lang w:val="sr-CS"/>
        </w:rPr>
      </w:pPr>
      <w:r>
        <w:rPr>
          <w:b/>
          <w:i/>
          <w:color w:val="000000"/>
          <w:lang w:val="sr-CS"/>
        </w:rPr>
      </w:r>
    </w:p>
    <w:sectPr>
      <w:type w:val="nextPage"/>
      <w:pgSz w:w="11906" w:h="16838"/>
      <w:pgMar w:left="1309" w:right="1133" w:gutter="0" w:header="0" w:top="1141" w:footer="0" w:bottom="1418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1:56:00Z</dcterms:created>
  <dc:creator>Narodna skupstina RS</dc:creator>
  <dc:description/>
  <cp:keywords/>
  <dc:language>en-US</dc:language>
  <cp:lastModifiedBy>Dejan</cp:lastModifiedBy>
  <dcterms:modified xsi:type="dcterms:W3CDTF">2009-04-08T11:20:00Z</dcterms:modified>
  <cp:revision>22</cp:revision>
  <dc:subject/>
  <dc:title>З А К О Н</dc:title>
</cp:coreProperties>
</file>