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ZAKON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O ZAŠTITI NAZIVA REPUBLIKE SRPSK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im zakonom uređuju se uslovi i način zaštite naziva ili dijela naziva Republike Srpske (u daljem tekstu: Republika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 Za upotrebu naziva Republike potrebno je odobrenje nadležnog organa.</w:t>
      </w:r>
    </w:p>
    <w:p>
      <w:pPr>
        <w:pStyle w:val="Normal"/>
        <w:jc w:val="both"/>
        <w:rPr/>
      </w:pPr>
      <w:r>
        <w:rPr>
          <w:lang w:val="sr-CS"/>
        </w:rPr>
        <w:t>(2) Niko, u smislu ovog zakona, ne može koristiti  naziv Republike, ako mu to, u skladu sa odredbama ovog zakona, nije dozvolje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Pravna lica koja u svom nazivu žele da upotrebljavaju naziv Republike to pravo mogu ostvariti pod sljedećim uslovima: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a) da svojim osnivačkim aktom, statutom, godišnjim planom aktivnosti i godišnjim finansijskim planom utvrđuju da će djelovati, odnosno vršiti aktivnosti na teritoriji cijele Republike</w:t>
      </w:r>
      <w:r>
        <w:rPr>
          <w:lang w:val="ru-RU"/>
        </w:rPr>
        <w:t>,</w:t>
      </w:r>
      <w:r>
        <w:rPr>
          <w:lang w:val="sr-CS"/>
        </w:rPr>
        <w:t xml:space="preserve"> ili da se područje njihove djelatnosti, odnosno aktivnosti odnosi na teritoriju cijele Republike,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b) da se kroz njihovu djelatnost, odnosno aktivnost nedvosmisleno može utvrditi da će promovisati naziv Republike i da je to od interesa za Republiku, i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v) da upotreba naziva Republike nije u suprotnosti sa unutrašnjim i međunarodnim pravnim poretkom i moral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 Zahtjev za upotrebu naziva Republike podnosi se Ministarstvu uprave i lokalne samouprave (u daljem tekstu: Ministarstvo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O zahtjevu iz stava 1. ovog člana Ministarstvo traži mišljenje ministarstva nadležnog za djelatnost, odnosno aktivnost, koje pravno lice obavlja ( u daljem tekstu: resorno ministarstvo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 Zahtjev iz člana 4. ovog zakona obavezno sadrži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a) naziv podnosioca zahtjeva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b) naziv pravnog lica za koje se zahtjev podnosi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v) osnivački akt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g) statut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d) godišnji plan aktivnosti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đ) godišnji finansijski plan i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e) obrazlože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Obrazloženje iz tačke e) stava 1. ovog člana treba da sadrži opis djelatnosti i aktivnosti koje će se vršiti i način vršenja djelatnosti i aktivnosti na teritoriji cijele Republike, uz navođenje cilja i svrhe upotrebe naziva Republ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Nazivi ulica i trgova mogu sadržavati ime Republ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Obrazložen zahtjev za upotrebu naziva Republike iz stava 1. ovog člana nadležni organ jedinice lokalne samouprave podnosi resornom ministarstvu, koje izdaje  odobrenje za upotrebu naziva Republ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Kulturne, sportske i druge javne manifestacije mogu sadržavati ime Republike.</w:t>
      </w:r>
    </w:p>
    <w:p>
      <w:pPr>
        <w:pStyle w:val="Normal"/>
        <w:jc w:val="both"/>
        <w:rPr/>
      </w:pPr>
      <w:r>
        <w:rPr>
          <w:lang w:val="sr-CS"/>
        </w:rPr>
        <w:t>(2) Obrazložen zahtjev za upotrebu naziva Republike iz stava 1. ovog člana  organizator kulturne, sportske i druge javne manifestacije podnosi resornom ministarstvu, koje izdaje  odobrenje za upotrebu naziva Republ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1) Odobrenje za upotrebu naziva Republike po zahtjevu iz člana 4. daje Ministarstvo, a iz člana 6. i 7. daju resorna ministar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2) Protiv rješenja kojim se odbija zahtjev za upotrebu naziva Republike, može se izjaviti žalba Vladi Republik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9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avna lica, koja su stekla pravo na upotrebu naziva Republike, dužna su do kraja januara, za prethodnu poslovnu godinu, dostaviti resornom ministarstvu izvještaj o radu, koji će sadržavati opis djelatnosti, odnosno aktivnosti, koje su vršila, i način vršenja djelatnosti  ili aktivnosti na teritoriji cijele Republik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Ministarstvo koje je donijelo rješenje kojim se odobrava upotreba naziva Republike, može odobrenje ukinuti, ako utvrdi da se naziv Republike upotrebljava suprotno odredbama ovog zakona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Protiv rješenja iz stava 1. ovog člana može se izjaviti žalba Vladi Republike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Član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dzor nad primjenom ovog zakona vrše resorna ministarstva.</w:t>
      </w:r>
    </w:p>
    <w:p>
      <w:pPr>
        <w:pStyle w:val="Normal"/>
        <w:jc w:val="center"/>
        <w:rPr/>
      </w:pPr>
      <w:r>
        <w:rPr>
          <w:b/>
          <w:lang w:val="sr-CS"/>
        </w:rPr>
        <w:t>Član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potreba naziva Republike bez odobrenja nadležnog organa (član 2. ovog zakona) ovog zakona predstavlja prekršaj za koji će se kazniti novčanom kaznom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a)  od 1.500 do 7.500 KM pravno lice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b)  od 300 do 750 KM odgovorno lice u pravnom licu i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v)  od 300 do 750 KM lice koje samostalno obavlja poslovnu djelatnost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Član 13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e ovog zakona ne odnose se na republičke organe i druge organizacije koje su osnovane zakonom ili drugim aktom nadležnog organa Republike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Član 14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roku od jedne godine nakon stupanja na snagu ovog zakona sva pravna lica čiji naziv sadrži i naziv Republike dužna su da sprovedu postupak pribavljanja odobrenja za upotrebu naziva Republike, u skladu sa odredbama ovog zakona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Član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pske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1218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 xml:space="preserve">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16. jul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  <w:i/>
        </w:rPr>
        <w:t>Mr Igor Radojičić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7:00Z</dcterms:created>
  <dc:creator>Ze.Com</dc:creator>
  <dc:description/>
  <cp:keywords/>
  <dc:language>en-US</dc:language>
  <cp:lastModifiedBy>Narodna skupstina rs</cp:lastModifiedBy>
  <cp:lastPrinted>2008-07-18T14:52:00Z</cp:lastPrinted>
  <dcterms:modified xsi:type="dcterms:W3CDTF">2008-09-02T13:24:00Z</dcterms:modified>
  <cp:revision>38</cp:revision>
  <dc:subject/>
  <dc:title>ЗАКОН </dc:title>
</cp:coreProperties>
</file>