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ИЗМЈЕНАМА И ДОПУНАМА ЗАКОНА 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ЈЕШТАЦИМА РЕПУБЛИКЕ СРПС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  Закону о вјештацима Републике Српске („Службени гласник Републике Српске“, број 16/05), у члану 2. додају се нови ст. 2. и 3. који глас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Вјештак обавља послове вјештачења самостално или у име стручне установе, правног лица или државног органа регистрованог за послове вјештачења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Именовање вјештака за обављање послова вјештачења, у складу са овим законом, врши се у оквиру сљедећих струка и области: вјештаци медицинске струке – судска психијатрија, неурологија, неурохирургија, медицина рада, инфектологија, гастроентерологија, судска медицина, ортопедија и трауматологија, гинекологија и акушерство и стоматологија; графичко-графоскопске области: експертизе свих врста докумената, потписа, штампаних новчаница и дактилоскопије; вјештаци из области балистике и механоскопије, криминалистике, педагошко-психолошке струке, електротехничке, машинске, економске, ветеринарске, шумарске, геолошке, геодетске, аутомобилске, саобраћајне, технолошке и пољопривредне струке, вјештаци за процјену вриједности штете културно-историјског насљеђа, као и вјештаци из области грађевинарства, архитектуре и ентеријера, заштите на раду, противпожарне заштите и заштите животне околине, као и друге уже специјалности наведене у захтјеву за именовање.''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Члан 3. мијења се и глас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За вјештака може бити именовано лице које испуњава сљедеће услове:</w:t>
      </w:r>
    </w:p>
    <w:p>
      <w:pPr>
        <w:pStyle w:val="Normal"/>
        <w:ind w:left="720" w:hanging="0"/>
        <w:jc w:val="both"/>
        <w:rPr/>
      </w:pPr>
      <w:r>
        <w:rPr/>
        <w:t>1) да је држављанин Босне и Херцеговине,</w:t>
      </w:r>
    </w:p>
    <w:p>
      <w:pPr>
        <w:pStyle w:val="Normal"/>
        <w:ind w:firstLine="720"/>
        <w:jc w:val="both"/>
        <w:rPr/>
      </w:pPr>
      <w:r>
        <w:rPr/>
        <w:t>2) да је пословно способан,</w:t>
      </w:r>
    </w:p>
    <w:p>
      <w:pPr>
        <w:pStyle w:val="Normal"/>
        <w:ind w:left="720" w:hanging="0"/>
        <w:jc w:val="both"/>
        <w:rPr/>
      </w:pPr>
      <w:r>
        <w:rPr/>
        <w:t xml:space="preserve">3) да није осуђиван на казну затвора за кривична дјела против уређења и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безбједности државе, за кривична дјела против човјечности, међународног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права, против службене или друге одговорне дужности или за друго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кривично дјело извршено из користољубља или других ниских побуда, </w:t>
      </w:r>
    </w:p>
    <w:p>
      <w:pPr>
        <w:pStyle w:val="Normal"/>
        <w:ind w:left="720" w:hanging="0"/>
        <w:jc w:val="both"/>
        <w:rPr/>
      </w:pPr>
      <w:r>
        <w:rPr/>
        <w:t xml:space="preserve">4) да има високу стручну спрему и одговарајућа стручна знања и квалификације, те практичне способности и искуства за одређену врсту вјештачења, </w:t>
      </w:r>
    </w:p>
    <w:p>
      <w:pPr>
        <w:pStyle w:val="Normal"/>
        <w:ind w:firstLine="720"/>
        <w:jc w:val="both"/>
        <w:rPr/>
      </w:pPr>
      <w:r>
        <w:rPr/>
        <w:t xml:space="preserve">5) да има најмање пет година радног искуства на пословима у областима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које је кандидат навео у захтјеву за именовање,</w:t>
      </w:r>
    </w:p>
    <w:p>
      <w:pPr>
        <w:pStyle w:val="Normal"/>
        <w:ind w:firstLine="720"/>
        <w:jc w:val="both"/>
        <w:rPr/>
      </w:pPr>
      <w:r>
        <w:rPr/>
        <w:t xml:space="preserve">6) да не обавља дјелатности које нису спојиве са пословима вјештака и </w:t>
      </w:r>
    </w:p>
    <w:p>
      <w:pPr>
        <w:pStyle w:val="Normal"/>
        <w:ind w:firstLine="720"/>
        <w:jc w:val="both"/>
        <w:rPr/>
      </w:pPr>
      <w:r>
        <w:rPr/>
        <w:t>7) да је лице које се одликује високим моралним квалитет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Изузетно, за вјештака се може именовати лице које има средњу или вишу стручну спрему у областима у којима лице са тим образовањем може обављати професионално и стручно вјештачење.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У члану 5.  у ставу 1. тачка б) мијења се и гласи:</w:t>
      </w:r>
    </w:p>
    <w:p>
      <w:pPr>
        <w:pStyle w:val="Normal"/>
        <w:jc w:val="both"/>
        <w:rPr/>
      </w:pPr>
      <w:r>
        <w:rPr/>
        <w:tab/>
        <w:t>„докази о испуњавању услова из члана 2. овог закона укључују да кандидат за вјештака мора доставити мишљење одговарајућег државног органа, завода, или друге стручне институције за одређене научне области, доказе о учешћу на стручном усавршавању, као и доказ да се вјештак оспособио за специфично вјештачење, а које се обавља само у државним организацијама или агенцијама.“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</w:t>
      </w:r>
      <w:r>
        <w:rPr/>
        <w:t>Тачка ц) брише се.</w:t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Члан 6. мијења се и глас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„Ради утврђивања приједлога листе вјештака, министар правде именује Комисију коју чине два члана из реда водећих стручњака из одређене области и један члан Комисије у име Министарства правде Републике Српске.</w:t>
      </w:r>
    </w:p>
    <w:p>
      <w:pPr>
        <w:pStyle w:val="Normal"/>
        <w:jc w:val="both"/>
        <w:rPr/>
      </w:pPr>
      <w:r>
        <w:rPr/>
        <w:tab/>
        <w:t xml:space="preserve"> Чланове Комисије из реда водећих стручњака из одговарајуће области и ужих специјализација, као промјенљиве чланове именује министар правде са важеће листе вјешта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За промјењиве чланове ће се именовати лица која су се доказала као истакнути стручњаци у одређеној области и ужих специјализација и који имају најмање пет година радног искуства на пословима вјештачења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Чланове Комисије из става 3. овог члана, по њиховом захтјеву министар правде може именовати за вјештаке без провјере знања, а професионалце који имају                ужу специјализацију - субспецијализацију или специјализацију у домену судских специјализација, министар правде ће именовати за вјештаке без провјере знањ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сим доказа из члана 5. Закона, које подноси подносилац захтјева, уколико сматра неопходним, Комисија може прибавити и остале податке и информације, укључујући евиденције судова, мишљења садашњег, односно бившег послодавца о стручности кандидата и слично, да би се утврдило да ли подносилац захтјева испуњава законом предвиђене услове.</w:t>
      </w:r>
    </w:p>
    <w:p>
      <w:pPr>
        <w:pStyle w:val="Normal"/>
        <w:jc w:val="both"/>
        <w:rPr/>
      </w:pPr>
      <w:r>
        <w:rPr/>
        <w:tab/>
        <w:t xml:space="preserve"> Подносилац захтјева сноси трошкове рада Комисије, а одлуку о висини трошкова  доноси министар правде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лан 7. мијења се и гласи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Комисија спроводи квалификационо тестирање кандидата. Тестирањем се провјерава способност кандидата у складу са критеријумима из члана 9. Закона.</w:t>
      </w:r>
    </w:p>
    <w:p>
      <w:pPr>
        <w:pStyle w:val="Normal"/>
        <w:ind w:firstLine="720"/>
        <w:jc w:val="both"/>
        <w:rPr/>
      </w:pPr>
      <w:r>
        <w:rPr/>
        <w:t>Квалификацино тестирање се спроводи путем теста из одговарајуће области.</w:t>
      </w:r>
    </w:p>
    <w:p>
      <w:pPr>
        <w:pStyle w:val="Normal"/>
        <w:ind w:firstLine="720"/>
        <w:jc w:val="both"/>
        <w:rPr/>
      </w:pPr>
      <w:r>
        <w:rPr/>
        <w:t>Поступак квалификационог тестирања утврђује се посебним Правилником који доноси министар правде.“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ab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ан 8. брише 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У  члану 12. став 1. мијења се и гласи:</w:t>
      </w:r>
    </w:p>
    <w:p>
      <w:pPr>
        <w:pStyle w:val="Normal"/>
        <w:jc w:val="both"/>
        <w:rPr/>
      </w:pPr>
      <w:r>
        <w:rPr/>
        <w:tab/>
        <w:t xml:space="preserve">„Након истека периода од шест година, вјештаку се продужава мандат за период од наредних шест година, без подношења захтјева за поновно именовање, осим у случају доношења рјешења из члана 27. Закона.“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У члану 15. у ставу 1. послије ријечи: „адресу“ и запете додају се ријечи: „стручни назив звања вјештака“ и зап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истом члану став 2. мијења се и гласи:</w:t>
      </w:r>
    </w:p>
    <w:p>
      <w:pPr>
        <w:pStyle w:val="Normal"/>
        <w:jc w:val="both"/>
        <w:rPr/>
      </w:pPr>
      <w:r>
        <w:rPr/>
        <w:tab/>
        <w:t>„Листа вјештака доставља се судовима, тужилаштвима и Адвокатској комори на подручју Републике Српске.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лан 9.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У члану 23. послије ријечи: „мишљења“ ријечи: „струковних удружења и “ бришу 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лан 10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У члану 24. послије ријечи: „обавјештава“ ријечи: „струковна удружења и“ бришу се, а послије ријечи: „вјештака“ ријечи: „односно друге институције и установе“ замјењују се ријечима: „државни орган, завод или другу стручну институцију за одређене научне области“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У члану 25. у  ставу 1. послије тачке 2) додаје се нова тачка 3) која гласи:</w:t>
      </w:r>
    </w:p>
    <w:p>
      <w:pPr>
        <w:pStyle w:val="Normal"/>
        <w:rPr/>
      </w:pPr>
      <w:r>
        <w:rPr/>
        <w:tab/>
        <w:t>„3) новчана казна од  500,00 до 1.500,00 КМ.“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У члану 30. у ставу 2. послије ријечи: „правде“ ријечи: „на приједлог Удружења вјештака“ бришу се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Члан 35. мијења се и гласи:</w:t>
      </w:r>
    </w:p>
    <w:p>
      <w:pPr>
        <w:pStyle w:val="Normal"/>
        <w:jc w:val="both"/>
        <w:rPr/>
      </w:pPr>
      <w:r>
        <w:rPr/>
        <w:tab/>
        <w:t>„Након именовања вјештак је дужан да прати најновија достигнућа из своје области.“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У члану 39. у ставу 1. послије ријечи: „правде“ ријечи: „по прибављеном мишљењу Комисије“ бришу 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У члану 42. у ставу 1. послије ријечи: „правде“ ријечи: „по прибављеном мишљењу Комисије из члана 6. овог закона“ и запета, бришу с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У члану 46. у ставу 1. ријеч: „Стални“ брише с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истом члану став 2. брише с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зив члана и члан 49. мијења се и гласи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>„</w:t>
      </w:r>
      <w:r>
        <w:rPr/>
        <w:t xml:space="preserve">Правилник о квалификационом тестирању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авилник из члана 7. став 2. Закона, министар правде дужан је да донесе у року од 60 дана од дана ступања на снагу овог закона.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>Број:01-</w:t>
      </w:r>
      <w:r>
        <w:rPr>
          <w:lang w:val="en-US" w:eastAsia="en-US"/>
        </w:rPr>
        <w:t>1059</w:t>
      </w:r>
      <w:r>
        <w:rPr/>
        <w:t>/08</w:t>
        <w:tab/>
        <w:tab/>
        <w:tab/>
        <w:tab/>
        <w:tab/>
        <w:tab/>
        <w:tab/>
        <w:t xml:space="preserve">ПРЕДСЈЕДНИК </w:t>
      </w:r>
    </w:p>
    <w:p>
      <w:pPr>
        <w:pStyle w:val="Normal"/>
        <w:rPr/>
      </w:pPr>
      <w:r>
        <w:rPr/>
        <w:t>Датум: 25</w:t>
      </w:r>
      <w:r>
        <w:rPr>
          <w:lang w:val="sr-Latn-BA" w:eastAsia="en-US"/>
        </w:rPr>
        <w:t xml:space="preserve">. </w:t>
      </w:r>
      <w:r>
        <w:rPr/>
        <w:t>јуни 2008. године</w:t>
        <w:tab/>
        <w:tab/>
        <w:tab/>
        <w:tab/>
        <w:t xml:space="preserve">  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</w:t>
      </w:r>
      <w:r>
        <w:rPr>
          <w:b/>
          <w:i/>
        </w:rPr>
        <w:t>Мр Игор Радојичи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2240" w:h="15840"/>
      <w:pgMar w:left="1260" w:right="1800" w:gutter="0" w:header="0" w:top="89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17:00Z</dcterms:created>
  <dc:creator>Ministarstvo pravde RS</dc:creator>
  <dc:description/>
  <cp:keywords/>
  <dc:language>en-US</dc:language>
  <cp:lastModifiedBy>Narodna skupstina rs</cp:lastModifiedBy>
  <cp:lastPrinted>2008-06-10T12:34:00Z</cp:lastPrinted>
  <dcterms:modified xsi:type="dcterms:W3CDTF">2008-07-18T08:10:00Z</dcterms:modified>
  <cp:revision>12</cp:revision>
  <dc:subject/>
  <dc:title>РЕПУБЛИКА СРПСКА</dc:title>
</cp:coreProperties>
</file>