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ЗАКОН </w:t>
      </w:r>
    </w:p>
    <w:p>
      <w:pPr>
        <w:pStyle w:val="Normal"/>
        <w:spacing w:lineRule="auto" w:line="240"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О УПРАВЉАЊУ ОТПАДОМ</w:t>
      </w:r>
    </w:p>
    <w:p>
      <w:pPr>
        <w:pStyle w:val="Normal"/>
        <w:spacing w:lineRule="auto" w:line="240" w:before="0" w:after="0"/>
        <w:rPr>
          <w:rFonts w:ascii="Times New Roman" w:hAnsi="Times New Roman" w:eastAsia="Times New Roman" w:cs="Times New Roman"/>
          <w:b/>
          <w:b/>
          <w:sz w:val="24"/>
          <w:szCs w:val="24"/>
          <w:lang w:val="sr-Latn-RS" w:eastAsia="en-US"/>
        </w:rPr>
      </w:pPr>
      <w:r>
        <w:rPr>
          <w:rFonts w:eastAsia="Times New Roman" w:cs="Times New Roman" w:ascii="Times New Roman" w:hAnsi="Times New Roman"/>
          <w:b/>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I</w:t>
        <w:tab/>
      </w:r>
      <w:bookmarkStart w:id="0" w:name="str_2"/>
      <w:bookmarkEnd w:id="0"/>
      <w:r>
        <w:rPr>
          <w:rFonts w:eastAsia="Times New Roman" w:cs="Times New Roman" w:ascii="Times New Roman" w:hAnsi="Times New Roman"/>
          <w:sz w:val="24"/>
          <w:szCs w:val="24"/>
          <w:lang w:val="sr-RS" w:eastAsia="en-US"/>
        </w:rPr>
        <w:t>ОСНОВНЕ ОДРЕДБЕ</w:t>
      </w:r>
    </w:p>
    <w:p>
      <w:pPr>
        <w:pStyle w:val="Normal"/>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 w:name="clan_5"/>
      <w:bookmarkStart w:id="2" w:name="clan_1"/>
      <w:bookmarkEnd w:id="1"/>
      <w:bookmarkEnd w:id="2"/>
      <w:r>
        <w:rPr>
          <w:rFonts w:eastAsia="Times New Roman" w:cs="Times New Roman" w:ascii="Times New Roman" w:hAnsi="Times New Roman"/>
          <w:bCs/>
          <w:sz w:val="24"/>
          <w:szCs w:val="24"/>
          <w:lang w:val="sr-CS" w:eastAsia="en-US"/>
        </w:rPr>
        <w:t xml:space="preserve">Члан 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Овим законом уређују се: врсте и класификација отпада, планирање управљања отпадом, субјекти управљања отпадом, одговорности и обавезе у управљању отпадом, организовање управљања отпадом, управљање посебним токовима отпада, поступак издавања дозвола, прекогранично кретање отпада, извјештавање о отпаду и база података, финансирање управљања отпадом, надзор, као и друга питања од значаја за управљање отпадом. </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r>
      <w:bookmarkStart w:id="3" w:name="str_3"/>
      <w:bookmarkEnd w:id="3"/>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 2.</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прављање отпадом је дјелатност од општег интереса, што подразумијева спровођење прописаних мјера за поступање са отпадом у оквиру сакупљања, транспорта, складиштења, третмана и одлагања отпада, укључујући и надзор над тим активностима и бригу о постројењима за управљање отпадом послије затварањ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4" w:name="clan_2"/>
      <w:bookmarkEnd w:id="4"/>
      <w:r>
        <w:rPr>
          <w:rFonts w:eastAsia="Times New Roman" w:cs="Times New Roman" w:ascii="Times New Roman" w:hAnsi="Times New Roman"/>
          <w:bCs/>
          <w:sz w:val="24"/>
          <w:szCs w:val="24"/>
          <w:lang w:val="sr-CS" w:eastAsia="en-US"/>
        </w:rPr>
        <w:t xml:space="preserve">Члан 3.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Циљ овог закона је да се обезбиједе и осигурају услови 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управљање отпадом на начин којим се не угрожава здравље људи и животна сред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поновно искоришћавање и рециклажу отпада, издвајање секундарних сировина из отпада и коришћење отпада као енергента,</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развој поступака и метода за одлагање отпада,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санацију неуређених одлагалишта отпада,</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праћење стања постојећих и новоформираних одлагалишта отпада и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развијање свијести о управљању отпадом.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5" w:name="str_4"/>
      <w:bookmarkStart w:id="6" w:name="str_4"/>
      <w:bookmarkEnd w:id="6"/>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7" w:name="clan_3"/>
      <w:bookmarkEnd w:id="7"/>
      <w:r>
        <w:rPr>
          <w:rFonts w:eastAsia="Times New Roman" w:cs="Times New Roman" w:ascii="Times New Roman" w:hAnsi="Times New Roman"/>
          <w:bCs/>
          <w:sz w:val="24"/>
          <w:szCs w:val="24"/>
          <w:lang w:val="sr-CS" w:eastAsia="en-US"/>
        </w:rPr>
        <w:t xml:space="preserve">Члан 4.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Управљање отпадом врши се на начин којим се обезбјеђује најмањи ризик по угрожавање живота и здравља људи и животне средине, контролом и мјерама смањења: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загађења вода, ваздуха и земљишта,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опасности по биљни и животињски свијет,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пасности од настајања удеса, експлозија или пожара,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негативних утицаја на предјеле и природна добра посебних вриједности и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нивоа буке и непријатних мириса. </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8" w:name="clan_4"/>
      <w:bookmarkStart w:id="9" w:name="str_5"/>
      <w:bookmarkEnd w:id="8"/>
      <w:bookmarkEnd w:id="9"/>
      <w:r>
        <w:rPr>
          <w:rFonts w:eastAsia="Times New Roman" w:cs="Times New Roman" w:ascii="Times New Roman" w:hAnsi="Times New Roman"/>
          <w:bCs/>
          <w:sz w:val="24"/>
          <w:szCs w:val="24"/>
          <w:lang w:val="sr-CS" w:eastAsia="en-US"/>
        </w:rPr>
        <w:t xml:space="preserve">Члан 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дредбе овог закона не примјењују се 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радиоактивни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гасове који се емитују у атмосфер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тпадне воде, осим теч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муљ из канализационих система и садржај септичких јама, осим муља из постројења за третман муљ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отпад животињског поријекла (лешеви животињског поријекла и њихови дијелови и саставни дијелови животињског тијела који нису намијењени или безбједни за исхрану људи, као и конфискат) из објеката за узгој, држање, клање животиња, као и из објеката за производњу, складиштење и промет производа животињског поријекла, фекалне материје са фарми и друге природне, неопасне супстанце које се користе у пољопривред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отпад из рударства који настаје истраживањем, ископавањем, прерадом и складиштењем минералних сировина, као и јаловина из рудника и каменоло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отпад који настаје при тражењу, ископавању, превозу и коначној обради или уништавању минско-експлозивних и других бојних средстава и експлозив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ж) сламу и други неопасан пољопривредни или шумски материјал који се налази у природи и користи у пољопривреди, шумарству или за производњу енергије из такве био-масе поступцима или методама које немају штетан утицај на животну средину и не угрожавају здравље људи.</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6.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зрази употријебљени у овом закону имају сљедеће значење: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Latn-RS" w:eastAsia="en-US"/>
        </w:rPr>
        <w:t>a) ADR/RID/ADN</w:t>
      </w:r>
      <w:r>
        <w:rPr>
          <w:rFonts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су посебни прописи који регулишу транспорт</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опасних материја, а то су: Европски споразум о међународном друмском превозу опасних материј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R), </w:t>
      </w:r>
      <w:r>
        <w:rPr>
          <w:rFonts w:eastAsia="Times New Roman" w:cs="Times New Roman" w:ascii="Times New Roman" w:hAnsi="Times New Roman"/>
          <w:sz w:val="24"/>
          <w:szCs w:val="24"/>
          <w:lang w:val="sr-CS" w:eastAsia="en-US"/>
        </w:rPr>
        <w:t>Правилник о међународном превозу опасних материја жељезницом</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RID), </w:t>
      </w:r>
      <w:r>
        <w:rPr>
          <w:rFonts w:eastAsia="Times New Roman" w:cs="Times New Roman" w:ascii="Times New Roman" w:hAnsi="Times New Roman"/>
          <w:sz w:val="24"/>
          <w:szCs w:val="24"/>
          <w:lang w:val="bs-Cyrl-BA" w:eastAsia="en-US"/>
        </w:rPr>
        <w:t>Ев</w:t>
      </w:r>
      <w:r>
        <w:rPr>
          <w:rFonts w:eastAsia="Times New Roman" w:cs="Times New Roman" w:ascii="Times New Roman" w:hAnsi="Times New Roman"/>
          <w:sz w:val="24"/>
          <w:szCs w:val="24"/>
          <w:lang w:val="sr-CS" w:eastAsia="en-US"/>
        </w:rPr>
        <w:t>ропски споразум о међународном превозу опасних материја унутрашњим пловним путевим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N) </w:t>
      </w:r>
      <w:r>
        <w:rPr>
          <w:rFonts w:eastAsia="Times New Roman" w:cs="Times New Roman" w:ascii="Times New Roman" w:hAnsi="Times New Roman"/>
          <w:sz w:val="24"/>
          <w:szCs w:val="24"/>
          <w:lang w:val="sr-CS" w:eastAsia="en-US"/>
        </w:rPr>
        <w:t>и друго,</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б) </w:t>
      </w:r>
      <w:r>
        <w:rPr>
          <w:rFonts w:eastAsia="Times New Roman" w:cs="Times New Roman" w:ascii="Times New Roman" w:hAnsi="Times New Roman"/>
          <w:iCs/>
          <w:sz w:val="24"/>
          <w:szCs w:val="24"/>
          <w:lang w:val="sr-CS" w:eastAsia="en-US"/>
        </w:rPr>
        <w:t>анаеробна дигестија</w:t>
      </w:r>
      <w:r>
        <w:rPr>
          <w:rFonts w:eastAsia="Times New Roman" w:cs="Times New Roman" w:ascii="Times New Roman" w:hAnsi="Times New Roman"/>
          <w:sz w:val="24"/>
          <w:szCs w:val="24"/>
          <w:lang w:val="sr-CS" w:eastAsia="en-US"/>
        </w:rPr>
        <w:t xml:space="preserve"> је процес у којем се биоразградиви материјал разграђује у одсуству кисеоник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в) </w:t>
      </w:r>
      <w:r>
        <w:rPr>
          <w:rFonts w:eastAsia="Times New Roman" w:cs="Times New Roman" w:ascii="Times New Roman" w:hAnsi="Times New Roman"/>
          <w:iCs/>
          <w:sz w:val="24"/>
          <w:szCs w:val="24"/>
          <w:lang w:val="sr-CS" w:eastAsia="en-US"/>
        </w:rPr>
        <w:t>биоразградиви отпад</w:t>
      </w:r>
      <w:r>
        <w:rPr>
          <w:rFonts w:eastAsia="Times New Roman" w:cs="Times New Roman" w:ascii="Times New Roman" w:hAnsi="Times New Roman"/>
          <w:sz w:val="24"/>
          <w:szCs w:val="24"/>
          <w:lang w:val="sr-CS" w:eastAsia="en-US"/>
        </w:rPr>
        <w:t xml:space="preserve"> је отпад који је погодан за анаеробну или аеробну разградњу, као што су храна, баштенски отпад, папир и картон,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г) </w:t>
      </w:r>
      <w:r>
        <w:rPr>
          <w:rFonts w:eastAsia="Times New Roman" w:cs="Times New Roman" w:ascii="Times New Roman" w:hAnsi="Times New Roman"/>
          <w:iCs/>
          <w:sz w:val="24"/>
          <w:szCs w:val="24"/>
          <w:lang w:val="sr-CS" w:eastAsia="en-US"/>
        </w:rPr>
        <w:t>власник отпада</w:t>
      </w:r>
      <w:r>
        <w:rPr>
          <w:rFonts w:eastAsia="Times New Roman" w:cs="Times New Roman" w:ascii="Times New Roman" w:hAnsi="Times New Roman"/>
          <w:sz w:val="24"/>
          <w:szCs w:val="24"/>
          <w:lang w:val="sr-CS" w:eastAsia="en-US"/>
        </w:rPr>
        <w:t xml:space="preserve"> је произвођач отпада, лице које учествује у промету отпада као посредни држалац отпада или правно или физичко лице које посједује отпад,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д) </w:t>
      </w:r>
      <w:r>
        <w:rPr>
          <w:rFonts w:eastAsia="Times New Roman" w:cs="Times New Roman" w:ascii="Times New Roman" w:hAnsi="Times New Roman"/>
          <w:iCs/>
          <w:sz w:val="24"/>
          <w:szCs w:val="24"/>
          <w:lang w:val="sr-CS" w:eastAsia="en-US"/>
        </w:rPr>
        <w:t xml:space="preserve">деконтаминација </w:t>
      </w:r>
      <w:r>
        <w:rPr>
          <w:rFonts w:eastAsia="Times New Roman" w:cs="Times New Roman" w:ascii="Times New Roman" w:hAnsi="Times New Roman"/>
          <w:sz w:val="24"/>
          <w:szCs w:val="24"/>
          <w:lang w:val="sr-CS" w:eastAsia="en-US"/>
        </w:rPr>
        <w:t xml:space="preserve">обухвата све операције које омогућују поновно коришћење, рециклажу или безбједно одлагање опреме, објеката, материјала или течности контаминираних опасним материјама и може укључити замјену, односно све операције којима се врши замјена опасних материја одговарајућим које садрже одговарајуће мање штетне материј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ђ) </w:t>
      </w:r>
      <w:r>
        <w:rPr>
          <w:rFonts w:eastAsia="Times New Roman" w:cs="Times New Roman" w:ascii="Times New Roman" w:hAnsi="Times New Roman"/>
          <w:iCs/>
          <w:sz w:val="24"/>
          <w:szCs w:val="24"/>
          <w:lang w:val="sr-CS" w:eastAsia="en-US"/>
        </w:rPr>
        <w:t>депонија</w:t>
      </w:r>
      <w:r>
        <w:rPr>
          <w:rFonts w:eastAsia="Times New Roman" w:cs="Times New Roman" w:ascii="Times New Roman" w:hAnsi="Times New Roman"/>
          <w:sz w:val="24"/>
          <w:szCs w:val="24"/>
          <w:lang w:val="sr-CS" w:eastAsia="en-US"/>
        </w:rPr>
        <w:t xml:space="preserve"> је мјесто за одлагање отпада на површини или испод површине земље гдје се отпад одлаже, а то укључује и: интерна мјеста за одлагање (депонија гдје произвођач одлаже сопствени отпад на мјесту настанка), стална мјеста (више од годину дана) која се користе за привремено складиштење отпада, осим трансфер станица и складиштења отпада прије третмана или поновног искоришћења (период краћи од три године) или складиштења отпада прије одлагања (период краћи од годину да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е) </w:t>
      </w:r>
      <w:r>
        <w:rPr>
          <w:rFonts w:eastAsia="Times New Roman" w:cs="Times New Roman" w:ascii="Times New Roman" w:hAnsi="Times New Roman"/>
          <w:iCs/>
          <w:sz w:val="24"/>
          <w:szCs w:val="24"/>
          <w:lang w:val="sr-CS" w:eastAsia="en-US"/>
        </w:rPr>
        <w:t>дозвола</w:t>
      </w:r>
      <w:r>
        <w:rPr>
          <w:rFonts w:eastAsia="Times New Roman" w:cs="Times New Roman" w:ascii="Times New Roman" w:hAnsi="Times New Roman"/>
          <w:sz w:val="24"/>
          <w:szCs w:val="24"/>
          <w:lang w:val="sr-CS" w:eastAsia="en-US"/>
        </w:rPr>
        <w:t xml:space="preserve"> је рјешење које доноси министарство надлежно за просторно уређење, грађевинарство и екологију (у даљем тексту: Министарство) којим се правном или физичком лицу одобрава сакупљање, транспорт, увоз, извоз и транзит, складиштење, третман или одлагање отпада и утврђују услови поступања са отпадом на начин који обезбјеђује најмањи ризик по здравље људи и животну средин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ж) </w:t>
      </w:r>
      <w:r>
        <w:rPr>
          <w:rFonts w:eastAsia="Times New Roman" w:cs="Times New Roman" w:ascii="Times New Roman" w:hAnsi="Times New Roman"/>
          <w:iCs/>
          <w:sz w:val="24"/>
          <w:szCs w:val="24"/>
          <w:lang w:val="sr-CS" w:eastAsia="en-US"/>
        </w:rPr>
        <w:t>индустријски отпад</w:t>
      </w:r>
      <w:r>
        <w:rPr>
          <w:rFonts w:eastAsia="Times New Roman" w:cs="Times New Roman" w:ascii="Times New Roman" w:hAnsi="Times New Roman"/>
          <w:sz w:val="24"/>
          <w:szCs w:val="24"/>
          <w:lang w:val="sr-CS" w:eastAsia="en-US"/>
        </w:rPr>
        <w:t xml:space="preserve"> је отпад из било које индустрије или са локације на којој се налази индустрија, осим јаловине и пратећих минералних сировина из рудника и каменоло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з) </w:t>
      </w:r>
      <w:r>
        <w:rPr>
          <w:rFonts w:eastAsia="Times New Roman" w:cs="Times New Roman" w:ascii="Times New Roman" w:hAnsi="Times New Roman"/>
          <w:iCs/>
          <w:sz w:val="24"/>
          <w:szCs w:val="24"/>
          <w:lang w:val="sr-CS" w:eastAsia="en-US"/>
        </w:rPr>
        <w:t>инертни отпад</w:t>
      </w:r>
      <w:r>
        <w:rPr>
          <w:rFonts w:eastAsia="Times New Roman" w:cs="Times New Roman" w:ascii="Times New Roman" w:hAnsi="Times New Roman"/>
          <w:sz w:val="24"/>
          <w:szCs w:val="24"/>
          <w:lang w:val="sr-CS" w:eastAsia="en-US"/>
        </w:rPr>
        <w:t xml:space="preserve"> је отпад који није подложан било којим физичким, хемијским или биолошким промјенама, не раствара се, не сагоријева или на други начин физички или хемијски реагује, није биолошки разградив или не утиче неповољно на друге материје са којима долази у контакт на начин који може да доведе до загађења животне средине или угрози здравље људ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и) </w:t>
      </w:r>
      <w:r>
        <w:rPr>
          <w:rFonts w:eastAsia="Times New Roman" w:cs="Times New Roman" w:ascii="Times New Roman" w:hAnsi="Times New Roman"/>
          <w:iCs/>
          <w:sz w:val="24"/>
          <w:szCs w:val="24"/>
          <w:lang w:val="sr-CS" w:eastAsia="en-US"/>
        </w:rPr>
        <w:t>инсинерација (спаљивање)</w:t>
      </w:r>
      <w:r>
        <w:rPr>
          <w:rFonts w:eastAsia="Times New Roman" w:cs="Times New Roman" w:ascii="Times New Roman" w:hAnsi="Times New Roman"/>
          <w:sz w:val="24"/>
          <w:szCs w:val="24"/>
          <w:lang w:val="sr-CS" w:eastAsia="en-US"/>
        </w:rPr>
        <w:t xml:space="preserve"> је термички третман отпада у стационарном или мобилном постројењу са искоришћењем енергије произведене сагоријевањем или без искоришћења енергије произведене сагоријевањем чија је примарна улога термички третман отпада, а који обухвата и пиролизу, гасификацију и сагоријевање у плазм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ј) </w:t>
      </w:r>
      <w:r>
        <w:rPr>
          <w:rFonts w:eastAsia="Times New Roman" w:cs="Times New Roman" w:ascii="Times New Roman" w:hAnsi="Times New Roman"/>
          <w:iCs/>
          <w:sz w:val="24"/>
          <w:szCs w:val="24"/>
          <w:lang w:val="sr-CS" w:eastAsia="en-US"/>
        </w:rPr>
        <w:t>карактеризација отпада</w:t>
      </w:r>
      <w:r>
        <w:rPr>
          <w:rFonts w:eastAsia="Times New Roman" w:cs="Times New Roman" w:ascii="Times New Roman" w:hAnsi="Times New Roman"/>
          <w:sz w:val="24"/>
          <w:szCs w:val="24"/>
          <w:lang w:val="sr-CS" w:eastAsia="en-US"/>
        </w:rPr>
        <w:t xml:space="preserve"> је поступак испитивања којим се утврђују физичко-хемијске, хемијске и биолошке особине и састав отпада, односно одређује да ли отпад садржи или не садржи једну или више опасних карактеристик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к) </w:t>
      </w:r>
      <w:r>
        <w:rPr>
          <w:rFonts w:eastAsia="Times New Roman" w:cs="Times New Roman" w:ascii="Times New Roman" w:hAnsi="Times New Roman"/>
          <w:iCs/>
          <w:sz w:val="24"/>
          <w:szCs w:val="24"/>
          <w:lang w:val="sr-CS" w:eastAsia="en-US"/>
        </w:rPr>
        <w:t>класификација отпада</w:t>
      </w:r>
      <w:r>
        <w:rPr>
          <w:rFonts w:eastAsia="Times New Roman" w:cs="Times New Roman" w:ascii="Times New Roman" w:hAnsi="Times New Roman"/>
          <w:sz w:val="24"/>
          <w:szCs w:val="24"/>
          <w:lang w:val="sr-CS" w:eastAsia="en-US"/>
        </w:rPr>
        <w:t xml:space="preserve"> је поступак сврставања отпада на једну или више листа отпада које су утврђене посебним прописом, а према његовом поријеклу, саставу и даљој намјен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л) </w:t>
      </w:r>
      <w:r>
        <w:rPr>
          <w:rFonts w:eastAsia="Times New Roman" w:cs="Times New Roman" w:ascii="Times New Roman" w:hAnsi="Times New Roman"/>
          <w:iCs/>
          <w:sz w:val="24"/>
          <w:szCs w:val="24"/>
          <w:lang w:val="sr-CS" w:eastAsia="en-US"/>
        </w:rPr>
        <w:t>коинсинерација (суспаљивање)</w:t>
      </w:r>
      <w:r>
        <w:rPr>
          <w:rFonts w:eastAsia="Times New Roman" w:cs="Times New Roman" w:ascii="Times New Roman" w:hAnsi="Times New Roman"/>
          <w:sz w:val="24"/>
          <w:szCs w:val="24"/>
          <w:lang w:val="sr-CS" w:eastAsia="en-US"/>
        </w:rPr>
        <w:t xml:space="preserve">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љ) </w:t>
      </w:r>
      <w:r>
        <w:rPr>
          <w:rFonts w:eastAsia="Times New Roman" w:cs="Times New Roman" w:ascii="Times New Roman" w:hAnsi="Times New Roman"/>
          <w:iCs/>
          <w:sz w:val="24"/>
          <w:szCs w:val="24"/>
          <w:lang w:val="sr-CS" w:eastAsia="en-US"/>
        </w:rPr>
        <w:t>комерцијални отпад</w:t>
      </w:r>
      <w:r>
        <w:rPr>
          <w:rFonts w:eastAsia="Times New Roman" w:cs="Times New Roman" w:ascii="Times New Roman" w:hAnsi="Times New Roman"/>
          <w:sz w:val="24"/>
          <w:szCs w:val="24"/>
          <w:lang w:val="sr-CS" w:eastAsia="en-US"/>
        </w:rPr>
        <w:t xml:space="preserve"> је отпад који настаје у предузећима, установама и другим институцијама које се у цјелини или дјелимично баве трговином, услугама, канцеларијским пословима, спортом, рекреацијом или забавом, осим отпада из домаћинства и индустријск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м) </w:t>
      </w:r>
      <w:r>
        <w:rPr>
          <w:rFonts w:eastAsia="Times New Roman" w:cs="Times New Roman" w:ascii="Times New Roman" w:hAnsi="Times New Roman"/>
          <w:iCs/>
          <w:sz w:val="24"/>
          <w:szCs w:val="24"/>
          <w:lang w:val="sr-CS" w:eastAsia="en-US"/>
        </w:rPr>
        <w:t>компостирање</w:t>
      </w:r>
      <w:r>
        <w:rPr>
          <w:rFonts w:eastAsia="Times New Roman" w:cs="Times New Roman" w:ascii="Times New Roman" w:hAnsi="Times New Roman"/>
          <w:sz w:val="24"/>
          <w:szCs w:val="24"/>
          <w:lang w:val="sr-CS" w:eastAsia="en-US"/>
        </w:rPr>
        <w:t xml:space="preserve"> је третман биоразградивог отпада под дејством микроорганизама, у циљу стварања компоста, у присуству кисеоника и под контролисаним услов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н) </w:t>
      </w:r>
      <w:r>
        <w:rPr>
          <w:rFonts w:eastAsia="Times New Roman" w:cs="Times New Roman" w:ascii="Times New Roman" w:hAnsi="Times New Roman"/>
          <w:iCs/>
          <w:sz w:val="24"/>
          <w:szCs w:val="24"/>
          <w:lang w:val="sr-CS" w:eastAsia="en-US"/>
        </w:rPr>
        <w:t>комунални отпад</w:t>
      </w:r>
      <w:r>
        <w:rPr>
          <w:rFonts w:eastAsia="Times New Roman" w:cs="Times New Roman" w:ascii="Times New Roman" w:hAnsi="Times New Roman"/>
          <w:sz w:val="24"/>
          <w:szCs w:val="24"/>
          <w:lang w:val="sr-CS" w:eastAsia="en-US"/>
        </w:rPr>
        <w:t xml:space="preserve"> је отпад из домаћинстава (кућни отпад), као и други отпад који је због своје природе или састава сличан отпаду из домаћинств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cs="Times New Roman" w:ascii="Times New Roman" w:hAnsi="Times New Roman"/>
          <w:sz w:val="24"/>
          <w:szCs w:val="24"/>
          <w:lang w:val="sr-CS" w:eastAsia="en-US"/>
        </w:rPr>
        <w:t>њ) медицински отпад је отпад који настаје пружањем здравствених услуга и вршењем научних истраживања и експеримената у области медицин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инфективни, патолошки, хемијски, токсични или фармацеутски отпад, као и цитотоксични лијекови, оштри инструменти ит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о) </w:t>
      </w:r>
      <w:r>
        <w:rPr>
          <w:rFonts w:eastAsia="Times New Roman" w:cs="Times New Roman" w:ascii="Times New Roman" w:hAnsi="Times New Roman"/>
          <w:iCs/>
          <w:sz w:val="24"/>
          <w:szCs w:val="24"/>
          <w:lang w:val="sr-CS" w:eastAsia="en-US"/>
        </w:rPr>
        <w:t>мобилно постројење за управљање отпадом</w:t>
      </w:r>
      <w:r>
        <w:rPr>
          <w:rFonts w:eastAsia="Times New Roman" w:cs="Times New Roman" w:ascii="Times New Roman" w:hAnsi="Times New Roman"/>
          <w:sz w:val="24"/>
          <w:szCs w:val="24"/>
          <w:lang w:val="sr-CS" w:eastAsia="en-US"/>
        </w:rPr>
        <w:t xml:space="preserve"> је постројење за искоришћење или третман отпада на локацији на којој отпад настаје, које се задржава у временски ограниченом року на једној локацији и које је такве конструкције да није везано за подлогу или објекат и може се премјештати од локације до локациј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п) </w:t>
      </w:r>
      <w:r>
        <w:rPr>
          <w:rFonts w:eastAsia="Times New Roman" w:cs="Times New Roman" w:ascii="Times New Roman" w:hAnsi="Times New Roman"/>
          <w:iCs/>
          <w:sz w:val="24"/>
          <w:szCs w:val="24"/>
          <w:lang w:val="sr-CS" w:eastAsia="en-US"/>
        </w:rPr>
        <w:t>неопасан отпад</w:t>
      </w:r>
      <w:r>
        <w:rPr>
          <w:rFonts w:eastAsia="Times New Roman" w:cs="Times New Roman" w:ascii="Times New Roman" w:hAnsi="Times New Roman"/>
          <w:sz w:val="24"/>
          <w:szCs w:val="24"/>
          <w:lang w:val="sr-CS" w:eastAsia="en-US"/>
        </w:rPr>
        <w:t xml:space="preserve"> је отпад који нема карактеристике опасног отпада,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 xml:space="preserve">р) </w:t>
      </w:r>
      <w:r>
        <w:rPr>
          <w:rFonts w:eastAsia="Times New Roman" w:cs="Times New Roman" w:ascii="Times New Roman" w:hAnsi="Times New Roman"/>
          <w:iCs/>
          <w:sz w:val="24"/>
          <w:szCs w:val="24"/>
          <w:lang w:val="sr-CS" w:eastAsia="en-US"/>
        </w:rPr>
        <w:t>одлагање отпада</w:t>
      </w:r>
      <w:r>
        <w:rPr>
          <w:rFonts w:eastAsia="Times New Roman" w:cs="Times New Roman" w:ascii="Times New Roman" w:hAnsi="Times New Roman"/>
          <w:sz w:val="24"/>
          <w:szCs w:val="24"/>
          <w:lang w:val="sr-CS" w:eastAsia="en-US"/>
        </w:rPr>
        <w:t xml:space="preserve"> је било који поступак или метода уколико не постоје могућности регенерације, рециклаже, прераде, директног поновног коришћења или употребе алтернативних извора енергије у складу с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D-</w:t>
      </w:r>
      <w:r>
        <w:rPr>
          <w:rFonts w:eastAsia="Times New Roman" w:cs="Times New Roman" w:ascii="Times New Roman" w:hAnsi="Times New Roman"/>
          <w:sz w:val="24"/>
          <w:szCs w:val="24"/>
          <w:lang w:val="sr-CS" w:eastAsia="en-US"/>
        </w:rPr>
        <w:t>листом</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CS" w:eastAsia="en-US"/>
        </w:rPr>
        <w:t xml:space="preserve">с) </w:t>
      </w:r>
      <w:r>
        <w:rPr>
          <w:rFonts w:eastAsia="Times New Roman" w:cs="Times New Roman" w:ascii="Times New Roman" w:hAnsi="Times New Roman"/>
          <w:iCs/>
          <w:sz w:val="24"/>
          <w:szCs w:val="24"/>
          <w:lang w:val="sr-CS" w:eastAsia="en-US"/>
        </w:rPr>
        <w:t>отпад</w:t>
      </w:r>
      <w:r>
        <w:rPr>
          <w:rFonts w:eastAsia="Times New Roman" w:cs="Times New Roman" w:ascii="Times New Roman" w:hAnsi="Times New Roman"/>
          <w:sz w:val="24"/>
          <w:szCs w:val="24"/>
          <w:lang w:val="sr-CS" w:eastAsia="en-US"/>
        </w:rPr>
        <w:t xml:space="preserve"> је свака материја или предмет садржан у листи категорија отпада</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Q-</w:t>
      </w:r>
      <w:r>
        <w:rPr>
          <w:rFonts w:eastAsia="Times New Roman" w:cs="Times New Roman" w:ascii="Times New Roman" w:hAnsi="Times New Roman"/>
          <w:sz w:val="24"/>
          <w:szCs w:val="24"/>
          <w:lang w:val="sr-CS" w:eastAsia="en-US"/>
        </w:rPr>
        <w:t xml:space="preserve">листа) који власник одбацује, намјерава или мора да одбаци, у складу са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т) </w:t>
      </w:r>
      <w:r>
        <w:rPr>
          <w:rFonts w:eastAsia="Times New Roman" w:cs="Times New Roman" w:ascii="Times New Roman" w:hAnsi="Times New Roman"/>
          <w:iCs/>
          <w:sz w:val="24"/>
          <w:szCs w:val="24"/>
          <w:lang w:val="sr-CS" w:eastAsia="en-US"/>
        </w:rPr>
        <w:t>опасан отпад</w:t>
      </w:r>
      <w:r>
        <w:rPr>
          <w:rFonts w:eastAsia="Times New Roman" w:cs="Times New Roman" w:ascii="Times New Roman" w:hAnsi="Times New Roman"/>
          <w:sz w:val="24"/>
          <w:szCs w:val="24"/>
          <w:lang w:val="sr-CS" w:eastAsia="en-US"/>
        </w:rPr>
        <w:t xml:space="preserve"> је отпад који по свом пориј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 утврђених посебним прописима, укључујући и амбалажу у коју је опасан отпад био или јесте упакован,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ћ) </w:t>
      </w:r>
      <w:r>
        <w:rPr>
          <w:rFonts w:eastAsia="Times New Roman" w:cs="Times New Roman" w:ascii="Times New Roman" w:hAnsi="Times New Roman"/>
          <w:iCs/>
          <w:sz w:val="24"/>
          <w:szCs w:val="24"/>
          <w:lang w:val="sr-CS" w:eastAsia="en-US"/>
        </w:rPr>
        <w:t>одговорно лице</w:t>
      </w:r>
      <w:r>
        <w:rPr>
          <w:rFonts w:eastAsia="Times New Roman" w:cs="Times New Roman" w:ascii="Times New Roman" w:hAnsi="Times New Roman"/>
          <w:sz w:val="24"/>
          <w:szCs w:val="24"/>
          <w:lang w:val="sr-CS" w:eastAsia="en-US"/>
        </w:rPr>
        <w:t xml:space="preserve"> је свако физичко или правно лице које, у складу са прописима, управља постројењем или га контролише или је овлашћен за доношење економских одлука у области техничког функционисања постројења и на чије име се издаје дозвола за управљање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у) </w:t>
      </w:r>
      <w:r>
        <w:rPr>
          <w:rFonts w:eastAsia="Times New Roman" w:cs="Times New Roman" w:ascii="Times New Roman" w:hAnsi="Times New Roman"/>
          <w:iCs/>
          <w:sz w:val="24"/>
          <w:szCs w:val="24"/>
          <w:lang w:val="sr-CS" w:eastAsia="en-US"/>
        </w:rPr>
        <w:t>подручје за управљање отпадом</w:t>
      </w:r>
      <w:r>
        <w:rPr>
          <w:rFonts w:eastAsia="Times New Roman" w:cs="Times New Roman" w:ascii="Times New Roman" w:hAnsi="Times New Roman"/>
          <w:sz w:val="24"/>
          <w:szCs w:val="24"/>
          <w:lang w:val="sr-CS" w:eastAsia="en-US"/>
        </w:rPr>
        <w:t xml:space="preserve"> је просторна цјелина која обухвата више сусј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 xml:space="preserve">ф) </w:t>
      </w:r>
      <w:r>
        <w:rPr>
          <w:rFonts w:eastAsia="Times New Roman" w:cs="Times New Roman" w:ascii="Times New Roman" w:hAnsi="Times New Roman"/>
          <w:iCs/>
          <w:sz w:val="24"/>
          <w:szCs w:val="24"/>
          <w:lang w:val="sr-CS" w:eastAsia="en-US"/>
        </w:rPr>
        <w:t>поновно искоришћење отпада</w:t>
      </w:r>
      <w:r>
        <w:rPr>
          <w:rFonts w:eastAsia="Times New Roman" w:cs="Times New Roman" w:ascii="Times New Roman" w:hAnsi="Times New Roman"/>
          <w:sz w:val="24"/>
          <w:szCs w:val="24"/>
          <w:lang w:val="sr-CS" w:eastAsia="en-US"/>
        </w:rPr>
        <w:t xml:space="preserve"> је било који поступак или метода којом се обезбјеђује поновно искоришћење отпада у складу с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sr-Latn-RS" w:eastAsia="en-US"/>
        </w:rPr>
        <w:t>R-</w:t>
      </w:r>
      <w:r>
        <w:rPr>
          <w:rFonts w:eastAsia="Times New Roman" w:cs="Times New Roman" w:ascii="Times New Roman" w:hAnsi="Times New Roman"/>
          <w:sz w:val="24"/>
          <w:szCs w:val="24"/>
          <w:lang w:val="sr-CS" w:eastAsia="en-US"/>
        </w:rPr>
        <w:t>листом</w:t>
      </w:r>
      <w:r>
        <w:rPr>
          <w:rFonts w:eastAsia="Times New Roman" w:cs="Times New Roman" w:ascii="Times New Roman" w:hAnsi="Times New Roman"/>
          <w:sz w:val="24"/>
          <w:szCs w:val="24"/>
          <w:lang w:val="sr-Latn-R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х) </w:t>
      </w:r>
      <w:r>
        <w:rPr>
          <w:rFonts w:eastAsia="Times New Roman" w:cs="Times New Roman" w:ascii="Times New Roman" w:hAnsi="Times New Roman"/>
          <w:iCs/>
          <w:sz w:val="24"/>
          <w:szCs w:val="24"/>
          <w:lang w:val="sr-CS" w:eastAsia="en-US"/>
        </w:rPr>
        <w:t>посебни токови отпада</w:t>
      </w:r>
      <w:r>
        <w:rPr>
          <w:rFonts w:eastAsia="Times New Roman" w:cs="Times New Roman" w:ascii="Times New Roman" w:hAnsi="Times New Roman"/>
          <w:sz w:val="24"/>
          <w:szCs w:val="24"/>
          <w:lang w:val="sr-CS" w:eastAsia="en-US"/>
        </w:rPr>
        <w:t xml:space="preserve"> је кретање отпада (истрошених батерија и акумулатора, отпадног уља, отпадних гума, отпада од електричних и електронских производа, отпадних возила и другог отпада) од мјеста настајања, преко сакупљања, транспорта и третмана, до одлагања на депониј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ц) </w:t>
      </w:r>
      <w:r>
        <w:rPr>
          <w:rFonts w:eastAsia="Times New Roman" w:cs="Times New Roman" w:ascii="Times New Roman" w:hAnsi="Times New Roman"/>
          <w:iCs/>
          <w:sz w:val="24"/>
          <w:szCs w:val="24"/>
          <w:lang w:val="sr-CS" w:eastAsia="en-US"/>
        </w:rPr>
        <w:t>постројење за управљање отпадом</w:t>
      </w:r>
      <w:r>
        <w:rPr>
          <w:rFonts w:eastAsia="Times New Roman" w:cs="Times New Roman" w:ascii="Times New Roman" w:hAnsi="Times New Roman"/>
          <w:sz w:val="24"/>
          <w:szCs w:val="24"/>
          <w:lang w:val="sr-CS" w:eastAsia="en-US"/>
        </w:rPr>
        <w:t xml:space="preserve"> је стационарна техничка јединица за складиштење, третман или одлагање отпада, која заједно са грађевинским дијелом чини технолошку цјелину,</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ч) </w:t>
      </w:r>
      <w:r>
        <w:rPr>
          <w:rFonts w:eastAsia="Times New Roman" w:cs="Times New Roman" w:ascii="Times New Roman" w:hAnsi="Times New Roman"/>
          <w:iCs/>
          <w:sz w:val="24"/>
          <w:szCs w:val="24"/>
          <w:lang w:val="sr-CS" w:eastAsia="en-US"/>
        </w:rPr>
        <w:t>прекогранично кретање отпада</w:t>
      </w:r>
      <w:r>
        <w:rPr>
          <w:rFonts w:eastAsia="Times New Roman" w:cs="Times New Roman" w:ascii="Times New Roman" w:hAnsi="Times New Roman"/>
          <w:sz w:val="24"/>
          <w:szCs w:val="24"/>
          <w:lang w:val="sr-CS" w:eastAsia="en-US"/>
        </w:rPr>
        <w:t xml:space="preserve"> је кретање отпада из једне области под јурисдикцијом једне државе или кроз област која није под јурисдикцијом било које државе, под условом да су најмање двије државе укључене у кретањ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џ) </w:t>
      </w:r>
      <w:r>
        <w:rPr>
          <w:rFonts w:eastAsia="Times New Roman" w:cs="Times New Roman" w:ascii="Times New Roman" w:hAnsi="Times New Roman"/>
          <w:iCs/>
          <w:sz w:val="24"/>
          <w:szCs w:val="24"/>
          <w:lang w:val="sr-CS" w:eastAsia="en-US"/>
        </w:rPr>
        <w:t>произвођач отпада</w:t>
      </w:r>
      <w:r>
        <w:rPr>
          <w:rFonts w:eastAsia="Times New Roman" w:cs="Times New Roman" w:ascii="Times New Roman" w:hAnsi="Times New Roman"/>
          <w:sz w:val="24"/>
          <w:szCs w:val="24"/>
          <w:lang w:val="sr-CS" w:eastAsia="en-US"/>
        </w:rPr>
        <w:t xml:space="preserve"> је привредно друштво, предузеће или друго правно лице, односно предузетник, чијом активношћу настаје отпад и/или чијом активношћу претходног третмана, мијешања или другим поступцима долази до промјене састава или природе отпада,</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ш)</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CS" w:eastAsia="en-US"/>
        </w:rPr>
        <w:t>PCB су полихлоровани бифенили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полихлоровани терфенили (</w:t>
      </w:r>
      <w:r>
        <w:rPr>
          <w:rFonts w:eastAsia="Times New Roman" w:cs="Times New Roman" w:ascii="Times New Roman" w:hAnsi="Times New Roman"/>
          <w:sz w:val="24"/>
          <w:szCs w:val="24"/>
          <w:lang w:val="sr-Latn-RS" w:eastAsia="en-US"/>
        </w:rPr>
        <w:t>PCT</w:t>
      </w:r>
      <w:r>
        <w:rPr>
          <w:rFonts w:eastAsia="Times New Roman" w:cs="Times New Roman" w:ascii="Times New Roman" w:hAnsi="Times New Roman"/>
          <w:sz w:val="24"/>
          <w:szCs w:val="24"/>
          <w:lang w:val="sr-CS" w:eastAsia="en-US"/>
        </w:rPr>
        <w:t>), монометил-тетрахлородифенилметани, монометил-дихлородифенилметани, монометил-дибромодифенилметани (у даљем тексту:</w:t>
      </w:r>
      <w:r>
        <w:rPr>
          <w:rFonts w:eastAsia="Times New Roman" w:cs="Times New Roman" w:ascii="Times New Roman" w:hAnsi="Times New Roman"/>
          <w:iCs/>
          <w:sz w:val="24"/>
          <w:szCs w:val="24"/>
          <w:lang w:val="sr-CS" w:eastAsia="en-US"/>
        </w:rPr>
        <w:t xml:space="preserve"> PCB)</w:t>
      </w:r>
      <w:r>
        <w:rPr>
          <w:rFonts w:eastAsia="Times New Roman" w:cs="Times New Roman" w:ascii="Times New Roman" w:hAnsi="Times New Roman"/>
          <w:sz w:val="24"/>
          <w:szCs w:val="24"/>
          <w:lang w:val="sr-CS" w:eastAsia="en-US"/>
        </w:rPr>
        <w:t xml:space="preserve"> или било која смјеса која садржи неку од ових материја у концентрацији већој од 0,005 процентног масеног удјела, а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отпади су отпади, укључујући уређаје, објекте, материјале или течности које садрже, састоје се или су контаминирани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а) </w:t>
      </w:r>
      <w:r>
        <w:rPr>
          <w:rFonts w:eastAsia="Times New Roman" w:cs="Times New Roman" w:ascii="Times New Roman" w:hAnsi="Times New Roman"/>
          <w:iCs/>
          <w:sz w:val="24"/>
          <w:szCs w:val="24"/>
          <w:lang w:val="sr-CS" w:eastAsia="en-US"/>
        </w:rPr>
        <w:t>рециклажа</w:t>
      </w:r>
      <w:r>
        <w:rPr>
          <w:rFonts w:eastAsia="Times New Roman" w:cs="Times New Roman" w:ascii="Times New Roman" w:hAnsi="Times New Roman"/>
          <w:sz w:val="24"/>
          <w:szCs w:val="24"/>
          <w:lang w:val="sr-CS" w:eastAsia="en-US"/>
        </w:rPr>
        <w:t xml:space="preserve"> је поновна прерада отпадних материјала у производном процесу за првобитну или другу намјену, осим у енергетске сврх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б) </w:t>
      </w:r>
      <w:r>
        <w:rPr>
          <w:rFonts w:eastAsia="Times New Roman" w:cs="Times New Roman" w:ascii="Times New Roman" w:hAnsi="Times New Roman"/>
          <w:iCs/>
          <w:sz w:val="24"/>
          <w:szCs w:val="24"/>
          <w:lang w:val="sr-CS" w:eastAsia="en-US"/>
        </w:rPr>
        <w:t>сакупљање отпада</w:t>
      </w:r>
      <w:r>
        <w:rPr>
          <w:rFonts w:eastAsia="Times New Roman" w:cs="Times New Roman" w:ascii="Times New Roman" w:hAnsi="Times New Roman"/>
          <w:sz w:val="24"/>
          <w:szCs w:val="24"/>
          <w:lang w:val="sr-CS" w:eastAsia="en-US"/>
        </w:rPr>
        <w:t xml:space="preserve"> је активност систематског сакупљања, разврставања и/или мијешања отпада ради транспорт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в) </w:t>
      </w:r>
      <w:r>
        <w:rPr>
          <w:rFonts w:eastAsia="Times New Roman" w:cs="Times New Roman" w:ascii="Times New Roman" w:hAnsi="Times New Roman"/>
          <w:iCs/>
          <w:sz w:val="24"/>
          <w:szCs w:val="24"/>
          <w:lang w:val="sr-CS" w:eastAsia="en-US"/>
        </w:rPr>
        <w:t>сакупљач отпада</w:t>
      </w:r>
      <w:r>
        <w:rPr>
          <w:rFonts w:eastAsia="Times New Roman" w:cs="Times New Roman" w:ascii="Times New Roman" w:hAnsi="Times New Roman"/>
          <w:sz w:val="24"/>
          <w:szCs w:val="24"/>
          <w:lang w:val="sr-CS" w:eastAsia="en-US"/>
        </w:rPr>
        <w:t xml:space="preserve"> је физичко или правно лице које сакупља отпад,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г) </w:t>
      </w:r>
      <w:r>
        <w:rPr>
          <w:rFonts w:eastAsia="Times New Roman" w:cs="Times New Roman" w:ascii="Times New Roman" w:hAnsi="Times New Roman"/>
          <w:iCs/>
          <w:sz w:val="24"/>
          <w:szCs w:val="24"/>
          <w:lang w:val="sr-CS" w:eastAsia="en-US"/>
        </w:rPr>
        <w:t>складиштење отпада</w:t>
      </w:r>
      <w:r>
        <w:rPr>
          <w:rFonts w:eastAsia="Times New Roman" w:cs="Times New Roman" w:ascii="Times New Roman" w:hAnsi="Times New Roman"/>
          <w:sz w:val="24"/>
          <w:szCs w:val="24"/>
          <w:lang w:val="sr-CS" w:eastAsia="en-US"/>
        </w:rPr>
        <w:t xml:space="preserve"> је привремено чување отпада на локацији произвођача или власника отпада, као и активност одговорног лица у постројењу опремљеном и регистрованом за привремено чување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д) </w:t>
      </w:r>
      <w:r>
        <w:rPr>
          <w:rFonts w:eastAsia="Times New Roman" w:cs="Times New Roman" w:ascii="Times New Roman" w:hAnsi="Times New Roman"/>
          <w:iCs/>
          <w:sz w:val="24"/>
          <w:szCs w:val="24"/>
          <w:lang w:val="sr-CS" w:eastAsia="en-US"/>
        </w:rPr>
        <w:t>трансфер станица</w:t>
      </w:r>
      <w:r>
        <w:rPr>
          <w:rFonts w:eastAsia="Times New Roman" w:cs="Times New Roman" w:ascii="Times New Roman" w:hAnsi="Times New Roman"/>
          <w:sz w:val="24"/>
          <w:szCs w:val="24"/>
          <w:lang w:val="sr-CS" w:eastAsia="en-US"/>
        </w:rPr>
        <w:t xml:space="preserve"> је мјесто до којег се отпад допрема и привремено складишти ради раздвајања или претовара прије транспорта на третман или одлагањ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ђ) </w:t>
      </w:r>
      <w:r>
        <w:rPr>
          <w:rFonts w:eastAsia="Times New Roman" w:cs="Times New Roman" w:ascii="Times New Roman" w:hAnsi="Times New Roman"/>
          <w:iCs/>
          <w:sz w:val="24"/>
          <w:szCs w:val="24"/>
          <w:lang w:val="sr-CS" w:eastAsia="en-US"/>
        </w:rPr>
        <w:t>транспорт отпада</w:t>
      </w:r>
      <w:r>
        <w:rPr>
          <w:rFonts w:eastAsia="Times New Roman" w:cs="Times New Roman" w:ascii="Times New Roman" w:hAnsi="Times New Roman"/>
          <w:sz w:val="24"/>
          <w:szCs w:val="24"/>
          <w:lang w:val="sr-CS" w:eastAsia="en-US"/>
        </w:rPr>
        <w:t xml:space="preserve"> је превоз отпада ван постројења који обухвата утовар, превоз (као и претовар) и истовар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ае)</w:t>
      </w:r>
      <w:r>
        <w:rPr>
          <w:rFonts w:eastAsia="Times New Roman" w:cs="Times New Roman" w:ascii="Times New Roman" w:hAnsi="Times New Roman"/>
          <w:iCs/>
          <w:sz w:val="24"/>
          <w:szCs w:val="24"/>
          <w:lang w:val="sr-CS" w:eastAsia="en-US"/>
        </w:rPr>
        <w:t xml:space="preserve"> третман отпада </w:t>
      </w:r>
      <w:r>
        <w:rPr>
          <w:rFonts w:eastAsia="Times New Roman" w:cs="Times New Roman" w:ascii="Times New Roman" w:hAnsi="Times New Roman"/>
          <w:sz w:val="24"/>
          <w:szCs w:val="24"/>
          <w:lang w:val="sr-CS" w:eastAsia="en-US"/>
        </w:rPr>
        <w:t>обухвата физичке, термичке, хемијске или биолошке процесе (укључујући и разврставање отпада прије третмана), који мијењају карактеристике отпада са циљем смањења запремине или опасних карактеристика, олакшања руковања са отпадом или подстицања рециклаже и укључује поновно искоришћење и рециклажу отпада 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ж) </w:t>
      </w:r>
      <w:r>
        <w:rPr>
          <w:rFonts w:eastAsia="Times New Roman" w:cs="Times New Roman" w:ascii="Times New Roman" w:hAnsi="Times New Roman"/>
          <w:iCs/>
          <w:sz w:val="24"/>
          <w:szCs w:val="24"/>
          <w:lang w:val="sr-CS" w:eastAsia="en-US"/>
        </w:rPr>
        <w:t>центар за сакупљање</w:t>
      </w:r>
      <w:r>
        <w:rPr>
          <w:rFonts w:eastAsia="Times New Roman" w:cs="Times New Roman" w:ascii="Times New Roman" w:hAnsi="Times New Roman"/>
          <w:sz w:val="24"/>
          <w:szCs w:val="24"/>
          <w:lang w:val="sr-CS" w:eastAsia="en-US"/>
        </w:rPr>
        <w:t xml:space="preserve"> је мјесто одређено одлуком општине, града (у даљем тексту: јединица локалне самоуправе), на које грађани доносе углавном кабасте предмете, као што су намјештај и бијела техника, баштенски отпад и материјал погодан за рециклажу.</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0" w:name="str_7"/>
      <w:bookmarkStart w:id="11" w:name="str_7"/>
      <w:bookmarkEnd w:id="11"/>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2" w:name="clan_6"/>
      <w:bookmarkEnd w:id="12"/>
      <w:r>
        <w:rPr>
          <w:rFonts w:eastAsia="Times New Roman" w:cs="Times New Roman" w:ascii="Times New Roman" w:hAnsi="Times New Roman"/>
          <w:bCs/>
          <w:sz w:val="24"/>
          <w:szCs w:val="24"/>
          <w:lang w:val="sr-CS" w:eastAsia="en-US"/>
        </w:rPr>
        <w:t xml:space="preserve">Члан 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Управљање отпадом заснива се на сљедећим начелима: </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а) начело избора најпогодније опције за животну средину,</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б) начело близине и заједничког приступа управљању отпадом,</w:t>
      </w:r>
    </w:p>
    <w:p>
      <w:pPr>
        <w:pStyle w:val="Normal"/>
        <w:spacing w:lineRule="auto" w:line="240" w:before="0" w:after="0"/>
        <w:ind w:firstLine="720"/>
        <w:jc w:val="both"/>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в) начело хијерархије управљања отпадом,</w:t>
      </w:r>
    </w:p>
    <w:p>
      <w:pPr>
        <w:pStyle w:val="Normal"/>
        <w:spacing w:lineRule="auto" w:line="240" w:before="0" w:after="0"/>
        <w:ind w:firstLine="720"/>
        <w:jc w:val="both"/>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 xml:space="preserve">г) начело одговорности и </w:t>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д) начело „загађивач плаћа“.</w:t>
      </w:r>
    </w:p>
    <w:p>
      <w:pPr>
        <w:pStyle w:val="Normal"/>
        <w:spacing w:lineRule="auto" w:line="240" w:before="0" w:after="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Члан 8.</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numPr>
          <w:ilvl w:val="0"/>
          <w:numId w:val="6"/>
        </w:numPr>
        <w:tabs>
          <w:tab w:val="left" w:pos="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Избор најпогодније опције за животну средину је систематски и консултативни процес доношења одлука који обухвата заштиту и очување животне средине. </w:t>
      </w:r>
    </w:p>
    <w:p>
      <w:pPr>
        <w:pStyle w:val="Normal"/>
        <w:numPr>
          <w:ilvl w:val="0"/>
          <w:numId w:val="6"/>
        </w:numPr>
        <w:tabs>
          <w:tab w:val="left" w:pos="0" w:leader="none"/>
          <w:tab w:val="left" w:pos="72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Примјена избора најпогодније опције за животну средину установљава, за дате циљеве и околности, опцију или комбинацију опција која даје највећу добит и најмању штету за животну средину у цјелини, уз прихватљиве трошкове и профитабилност, дугорочно, али и краткорочно. </w:t>
      </w:r>
    </w:p>
    <w:p>
      <w:pPr>
        <w:pStyle w:val="Normal"/>
        <w:spacing w:lineRule="auto" w:line="240" w:before="0" w:after="0"/>
        <w:ind w:firstLine="72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Члан 9.</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iCs/>
          <w:sz w:val="24"/>
          <w:szCs w:val="24"/>
          <w:lang w:val="sr-CS" w:eastAsia="en-US"/>
        </w:rPr>
        <w:t xml:space="preserve">Начело близине и заједничког приступа управљању отпадом подразумијев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а) третирање или одлагање отпада што је могуће ближе мјесту његовог настајања, односно у подручју у којем је произведен да би се у току транспорта отпада избјегле нежељене посљедице на животну средин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вршење избора локације постројења за третман или одлагање отпада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в) заједничко управљање отпадом обезбјеђује се развојем и примјеном заједничких планова заснованих на стратегији управљања отпадом донесеном у складу са овим законом.</w:t>
      </w:r>
    </w:p>
    <w:p>
      <w:pPr>
        <w:pStyle w:val="Normal"/>
        <w:spacing w:lineRule="auto" w:line="240" w:before="0" w:after="0"/>
        <w:ind w:firstLine="72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Члан 10.</w:t>
      </w:r>
    </w:p>
    <w:p>
      <w:pPr>
        <w:pStyle w:val="Normal"/>
        <w:spacing w:lineRule="auto" w:line="240" w:before="0" w:after="0"/>
        <w:ind w:firstLine="720"/>
        <w:jc w:val="center"/>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Хијерархија управљања отпадом представља редослијед приоритета у пракси управљања отпадом, а то ј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ревенција стварања отпада и редукција, односно смањење коришћења ресурса и смањење количина и/или опасних карактеристика настал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оновна употреба, односно поновно коришћење производа за исту или другу намје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рециклажа, односно третман отпада ради добијања сировине за производњу истог или другог произво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искоришћење, односно коришћење вриједности отпада (компостирање, спаљивање уз искоришћење енергије и др.)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одлагање отпада депоновањем или спаљивање без искоришћавања енергије, ако не постоји друго одговарајуће рјешењ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Члан 11.</w:t>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iCs/>
          <w:sz w:val="24"/>
          <w:szCs w:val="24"/>
          <w:lang w:val="sr-CS" w:eastAsia="en-US"/>
        </w:rPr>
        <w:t xml:space="preserve">Начело одговорности подразумијева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произвођачи, увозници, дистрибутери и продавци производа који утичу на пораст количине отпада одговорни су за отпад који настаје усљед њихових активност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оизвођач сноси највећу одговорност јер утиче на састав и особине производа и његове амбалаже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роизвођач је обавезан да брине о смањењу настајања отпада, развоју производа који су рециклабилни, развоју тржишта за поновно коришћење и рециклажу својих произво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t>Члан 12.</w:t>
      </w:r>
    </w:p>
    <w:p>
      <w:pPr>
        <w:pStyle w:val="Normal"/>
        <w:autoSpaceDE w:val="false"/>
        <w:spacing w:lineRule="auto" w:line="240" w:before="0" w:after="0"/>
        <w:rPr>
          <w:rFonts w:ascii="Times New Roman" w:hAnsi="Times New Roman" w:eastAsia="Times New Roman" w:cs="Times New Roman"/>
          <w:iCs/>
          <w:sz w:val="24"/>
          <w:szCs w:val="24"/>
          <w:lang w:val="sr-CS" w:eastAsia="en-US"/>
        </w:rPr>
      </w:pPr>
      <w:r>
        <w:rPr>
          <w:rFonts w:eastAsia="Times New Roman" w:cs="Times New Roman" w:ascii="Times New Roman" w:hAnsi="Times New Roman"/>
          <w:iCs/>
          <w:sz w:val="24"/>
          <w:szCs w:val="24"/>
          <w:lang w:val="sr-CS" w:eastAsia="en-US"/>
        </w:rPr>
      </w:r>
      <w:bookmarkStart w:id="13" w:name="str_8"/>
      <w:bookmarkStart w:id="14" w:name="str_8"/>
      <w:bookmarkEnd w:id="14"/>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Произвођач производа од којег настаје отпад, односно произвођач отпада, претходни </w:t>
      </w:r>
      <w:r>
        <w:rPr>
          <w:rFonts w:cs="Times New Roman" w:ascii="Times New Roman" w:hAnsi="Times New Roman"/>
          <w:sz w:val="24"/>
          <w:szCs w:val="24"/>
          <w:lang w:val="sr-RS" w:eastAsia="en-US"/>
        </w:rPr>
        <w:t>власник</w:t>
      </w:r>
      <w:r>
        <w:rPr>
          <w:rFonts w:cs="Times New Roman" w:ascii="Times New Roman" w:hAnsi="Times New Roman"/>
          <w:sz w:val="24"/>
          <w:szCs w:val="24"/>
          <w:lang w:val="sr-CS" w:eastAsia="en-US"/>
        </w:rPr>
        <w:t xml:space="preserve"> отпада, односно власник отпада сноси трошкове мјера управљања отпадом, те је финансијски одговоран за спровођење санацијских мјера због штете коју је проузроковао или би могао да је проузрокује отпад.</w:t>
      </w:r>
    </w:p>
    <w:p>
      <w:pPr>
        <w:pStyle w:val="Normal"/>
        <w:autoSpaceDE w:val="false"/>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 xml:space="preserve">II </w:t>
      </w:r>
      <w:bookmarkStart w:id="15" w:name="str_9"/>
      <w:bookmarkEnd w:id="15"/>
      <w:r>
        <w:rPr>
          <w:rFonts w:eastAsia="Times New Roman" w:cs="Times New Roman" w:ascii="Times New Roman" w:hAnsi="Times New Roman"/>
          <w:sz w:val="24"/>
          <w:szCs w:val="24"/>
          <w:lang w:val="sr-CS" w:eastAsia="en-US"/>
        </w:rPr>
        <w:t>ВРСТЕ И КЛАСИФИКАЦИЈА ОТПАДА</w:t>
      </w:r>
    </w:p>
    <w:p>
      <w:pPr>
        <w:pStyle w:val="Normal"/>
        <w:spacing w:lineRule="auto" w:line="240" w:before="0" w:after="0"/>
        <w:rPr>
          <w:rFonts w:ascii="Times New Roman" w:hAnsi="Times New Roman" w:eastAsia="Times New Roman" w:cs="Times New Roman"/>
          <w:b/>
          <w:b/>
          <w:bCs/>
          <w:sz w:val="24"/>
          <w:szCs w:val="24"/>
          <w:lang w:val="sr-Latn-RS" w:eastAsia="en-US"/>
        </w:rPr>
      </w:pPr>
      <w:r>
        <w:rPr>
          <w:rFonts w:eastAsia="Times New Roman" w:cs="Times New Roman" w:ascii="Times New Roman" w:hAnsi="Times New Roman"/>
          <w:b/>
          <w:bCs/>
          <w:sz w:val="24"/>
          <w:szCs w:val="24"/>
          <w:lang w:val="sr-Latn-R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6" w:name="clan_7"/>
      <w:bookmarkEnd w:id="16"/>
      <w:r>
        <w:rPr>
          <w:rFonts w:eastAsia="Times New Roman" w:cs="Times New Roman" w:ascii="Times New Roman" w:hAnsi="Times New Roman"/>
          <w:bCs/>
          <w:sz w:val="24"/>
          <w:szCs w:val="24"/>
          <w:lang w:val="sr-CS" w:eastAsia="en-US"/>
        </w:rPr>
        <w:t xml:space="preserve">Члан 1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Врсте отпада у смислу овог закона су: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комунални отпад (кућни отпад),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комерцијални отпад и</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индустријски отпад.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Отпад из става 1. овог члана, у зависности од опасних карактеристика које утичу на здравље људи и животну средину, може бити: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инертни,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неопасан и</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пасан.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7" w:name="str_10"/>
      <w:bookmarkStart w:id="18" w:name="str_10"/>
      <w:bookmarkEnd w:id="18"/>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9" w:name="clan_8"/>
      <w:bookmarkEnd w:id="19"/>
      <w:r>
        <w:rPr>
          <w:rFonts w:eastAsia="Times New Roman" w:cs="Times New Roman" w:ascii="Times New Roman" w:hAnsi="Times New Roman"/>
          <w:bCs/>
          <w:sz w:val="24"/>
          <w:szCs w:val="24"/>
          <w:lang w:val="sr-CS" w:eastAsia="en-US"/>
        </w:rPr>
        <w:t xml:space="preserve">Члан 14.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се разврстава према каталогу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Каталог отпада је збирна листа неопасног и опасног отпада према мјесту настанка, поријеклу и према предвиђеном начину поступ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Опасан отпад се класификује према поријеклу, карактеристикама и саставу који га чини опасни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Власник отпада, односно одговорно лице дужно је да класификује отпад на прописан начин,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Ради утврђивања састава и опасних карактеристика отпада, лице из става 4. овог члана дужно је да изврши испитивање опасног отпада, као и отпада који према поријеклу, саставу и карактеристикама може бити опасан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Министар надлежан за послове заштите животне средине (у даљем тексту: министар) доноси правилник којим се пропису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каталог отпада,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б) листу категорија отпада</w:t>
      </w:r>
      <w:r>
        <w:rPr>
          <w:rFonts w:eastAsia="Times New Roman" w:cs="Times New Roman" w:ascii="Times New Roman" w:hAnsi="Times New Roman"/>
          <w:sz w:val="24"/>
          <w:szCs w:val="24"/>
          <w:lang w:val="sr-Latn-RS" w:eastAsia="en-US"/>
        </w:rPr>
        <w:t xml:space="preserve"> (Q-</w:t>
      </w:r>
      <w:r>
        <w:rPr>
          <w:rFonts w:eastAsia="Times New Roman" w:cs="Times New Roman" w:ascii="Times New Roman" w:hAnsi="Times New Roman"/>
          <w:sz w:val="24"/>
          <w:szCs w:val="24"/>
          <w:lang w:val="sr-RS" w:eastAsia="en-US"/>
        </w:rPr>
        <w:t>листа</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в) листу категорија опасног отпада према поријеклу и саставу</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Y-</w:t>
      </w:r>
      <w:r>
        <w:rPr>
          <w:rFonts w:eastAsia="Times New Roman" w:cs="Times New Roman" w:ascii="Times New Roman" w:hAnsi="Times New Roman"/>
          <w:sz w:val="24"/>
          <w:szCs w:val="24"/>
          <w:lang w:val="sr-RS" w:eastAsia="en-US"/>
        </w:rPr>
        <w:t>листа</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г) листу опасних карактеристика отпад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H-</w:t>
      </w:r>
      <w:r>
        <w:rPr>
          <w:rFonts w:eastAsia="Times New Roman" w:cs="Times New Roman" w:ascii="Times New Roman" w:hAnsi="Times New Roman"/>
          <w:sz w:val="24"/>
          <w:szCs w:val="24"/>
          <w:lang w:val="sr-RS" w:eastAsia="en-US"/>
        </w:rPr>
        <w:t>листа</w:t>
      </w:r>
      <w:r>
        <w:rPr>
          <w:rFonts w:eastAsia="Times New Roman" w:cs="Times New Roman" w:ascii="Times New Roman" w:hAnsi="Times New Roman"/>
          <w:sz w:val="24"/>
          <w:szCs w:val="24"/>
          <w:lang w:val="sr-Latn-RS" w:eastAsia="en-US"/>
        </w:rPr>
        <w:t xml:space="preserve">), </w:t>
      </w:r>
    </w:p>
    <w:p>
      <w:pPr>
        <w:pStyle w:val="Normal"/>
        <w:spacing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sr-CS" w:eastAsia="en-US"/>
        </w:rPr>
        <w:t>д) листу компоненти отпада због којих се отпад сматра опасним</w:t>
      </w:r>
      <w:r>
        <w:rPr>
          <w:rFonts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Latn-RS" w:eastAsia="en-US"/>
        </w:rPr>
        <w:t>(C-</w:t>
      </w:r>
      <w:r>
        <w:rPr>
          <w:rFonts w:eastAsia="Times New Roman" w:cs="Times New Roman" w:ascii="Times New Roman" w:hAnsi="Times New Roman"/>
          <w:sz w:val="24"/>
          <w:szCs w:val="24"/>
          <w:lang w:val="sr-RS" w:eastAsia="en-US"/>
        </w:rPr>
        <w:t>листа</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граничне вриједности концентрације опасних компоненти у отпаду на основу којих се одређују карактеристике отпада,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е) листу поступака и метода одлагања и поновног искоришћења отпад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D-</w:t>
      </w:r>
      <w:r>
        <w:rPr>
          <w:rFonts w:eastAsia="Times New Roman" w:cs="Times New Roman" w:ascii="Times New Roman" w:hAnsi="Times New Roman"/>
          <w:sz w:val="24"/>
          <w:szCs w:val="24"/>
          <w:lang w:val="sr-RS" w:eastAsia="en-US"/>
        </w:rPr>
        <w:t>лист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RS" w:eastAsia="en-US"/>
        </w:rPr>
        <w:t>и</w:t>
      </w:r>
      <w:r>
        <w:rPr>
          <w:rFonts w:eastAsia="Times New Roman" w:cs="Times New Roman" w:ascii="Times New Roman" w:hAnsi="Times New Roman"/>
          <w:sz w:val="24"/>
          <w:szCs w:val="24"/>
          <w:lang w:val="sr-Latn-RS" w:eastAsia="en-US"/>
        </w:rPr>
        <w:t xml:space="preserve"> R-</w:t>
      </w:r>
      <w:r>
        <w:rPr>
          <w:rFonts w:eastAsia="Times New Roman" w:cs="Times New Roman" w:ascii="Times New Roman" w:hAnsi="Times New Roman"/>
          <w:sz w:val="24"/>
          <w:szCs w:val="24"/>
          <w:lang w:val="sr-RS" w:eastAsia="en-US"/>
        </w:rPr>
        <w:t>листа</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врсте, садржину и образац извјештаја о испитивању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врсте параметара за одређивање физичко-хемијских особина опасног отпада намијењеног за физичко-хемијски третма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 врсте параметара за испитивање отпада за потребе термичког третма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 врсте параметара за испитивање отпада и испитивање елуата намијењеног одлагању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к) начин и поступак класификације отпада.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RS" w:eastAsia="en-US"/>
        </w:rPr>
        <w:t xml:space="preserve"> </w:t>
      </w:r>
    </w:p>
    <w:p>
      <w:pPr>
        <w:pStyle w:val="Normal"/>
        <w:rPr>
          <w:rFonts w:ascii="Times New Roman" w:hAnsi="Times New Roman" w:cs="Times New Roman"/>
          <w:sz w:val="24"/>
          <w:szCs w:val="24"/>
        </w:rPr>
      </w:pPr>
      <w:bookmarkStart w:id="20" w:name="str_11"/>
      <w:bookmarkEnd w:id="20"/>
      <w:r>
        <w:rPr>
          <w:rFonts w:eastAsia="Times New Roman" w:cs="Times New Roman" w:ascii="Times New Roman" w:hAnsi="Times New Roman"/>
          <w:sz w:val="24"/>
          <w:szCs w:val="24"/>
          <w:lang w:val="sr-Latn-RS" w:eastAsia="en-US"/>
        </w:rPr>
        <w:t xml:space="preserve">III </w:t>
        <w:tab/>
      </w:r>
      <w:r>
        <w:rPr>
          <w:rFonts w:eastAsia="Times New Roman" w:cs="Times New Roman" w:ascii="Times New Roman" w:hAnsi="Times New Roman"/>
          <w:sz w:val="24"/>
          <w:szCs w:val="24"/>
          <w:lang w:val="sr-CS" w:eastAsia="en-US"/>
        </w:rPr>
        <w:t>ПЛАНИРАЊЕ УПРАВЉАЊА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1" w:name="clan_9"/>
      <w:bookmarkEnd w:id="21"/>
      <w:r>
        <w:rPr>
          <w:rFonts w:eastAsia="Times New Roman" w:cs="Times New Roman" w:ascii="Times New Roman" w:hAnsi="Times New Roman"/>
          <w:bCs/>
          <w:sz w:val="24"/>
          <w:szCs w:val="24"/>
          <w:lang w:val="sr-CS" w:eastAsia="en-US"/>
        </w:rPr>
        <w:t xml:space="preserve">Члан 1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У циљу планирања управљања отпадом у Републици Српској доносе се сљедећи плански документ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 Стратегија управљања отпадом (у даљем тексту: Стратегиј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ланови за појединачне токов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заједнички план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локални план управљања отпад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план управљања отпадом у постројењу за које се издаје еколошка дозвола.</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22" w:name="str_13"/>
      <w:bookmarkStart w:id="23" w:name="str_13"/>
      <w:bookmarkEnd w:id="23"/>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4" w:name="clan_10"/>
      <w:bookmarkEnd w:id="24"/>
      <w:r>
        <w:rPr>
          <w:rFonts w:eastAsia="Times New Roman" w:cs="Times New Roman" w:ascii="Times New Roman" w:hAnsi="Times New Roman"/>
          <w:bCs/>
          <w:sz w:val="24"/>
          <w:szCs w:val="24"/>
          <w:lang w:val="sr-CS" w:eastAsia="en-US"/>
        </w:rPr>
        <w:t xml:space="preserve">Члан 1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Стратегија је основни документ којим се оцјењује стање управљања отпадом, одређују дугорочни циљеви управљања отпадом и обезбјеђују услови за рационално и одрживо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Стратегију припрема Министарство у сарадњи са надлежним министарствима и одјељењем надлежним за заштиту животне средине у јединицама локалне самоупра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Стратегију доноси Народна скупштина Републике Српке на приједлог Владе Републике Српске (у даљем тексту: Влада) за период од десет год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Стратегија се објављује у „Службеном гласнику Републике Српске“.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 17.</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Стратегија садрж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анализу и оцјену стања управљања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основне циљеве управљања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врсте, количине и поријекло произведеног отпада на подручју Републике Српске (у даљем тексту: Република), те процјену будућих токова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постојеће системе за управљање отпадом и системе за управљање посебним категоријама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процјену развоја тока отпада, потребе и начин успостављања нових систем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критеријуме за одређивање локација и потребних капацитета, нових објеката и уређаја за управљање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опште и техничке захтјеве за грађевине и уређаје за управљање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ж) организацијске аспекте управљања отпадом и расподјелу одговорности између приватних и јавних субјеката који се баве управљањем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 изворе и висине финансијских средстава за спровођење свих мјера управљања отпадом,</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CS" w:eastAsia="en-US"/>
        </w:rPr>
        <w:t>и) процјену оправданости употребе економских и других инструмената у управљању отпадом уз несметано функционисање унутрашњег тржишта</w:t>
      </w:r>
      <w:r>
        <w:rPr>
          <w:rFonts w:eastAsia="Times New Roman" w:cs="Times New Roman" w:ascii="Times New Roman" w:hAnsi="Times New Roman"/>
          <w:sz w:val="24"/>
          <w:szCs w:val="24"/>
          <w:lang w:val="sr-BA"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ј) мјере и смјернице за спровођење Стратегије, које садрже:</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пште мјере за управљање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јере за управљање опасним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јере за управљање посебним категоријама отпада,</w:t>
      </w:r>
    </w:p>
    <w:p>
      <w:pPr>
        <w:pStyle w:val="Normal"/>
        <w:numPr>
          <w:ilvl w:val="0"/>
          <w:numId w:val="8"/>
        </w:numPr>
        <w:tabs>
          <w:tab w:val="clear" w:pos="720"/>
          <w:tab w:val="left" w:pos="1170" w:leader="none"/>
        </w:tabs>
        <w:spacing w:lineRule="auto" w:line="240" w:before="0" w:after="0"/>
        <w:ind w:left="900" w:hanging="0"/>
        <w:jc w:val="both"/>
        <w:rPr/>
      </w:pPr>
      <w:r>
        <w:rPr>
          <w:rFonts w:eastAsia="Times New Roman" w:cs="Times New Roman" w:ascii="Times New Roman" w:hAnsi="Times New Roman"/>
          <w:sz w:val="24"/>
          <w:szCs w:val="24"/>
          <w:lang w:val="sr-CS" w:eastAsia="en-US"/>
        </w:rPr>
        <w:t>опште смјернице за управљање отпадом и методе за управљање отпадом, или смјернице за отпад који представља посебне проблеме у управљању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мјернице за управљање отпадом и збрињавање отпада у складу с начелима заштите животне средине и начелима управљања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мјернице за постизање циљева управљања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ехничке и економске инструменте за управљање опасним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финансирање мјера за успостављање система управљања отпадом,</w:t>
      </w:r>
    </w:p>
    <w:p>
      <w:pPr>
        <w:pStyle w:val="Normal"/>
        <w:numPr>
          <w:ilvl w:val="0"/>
          <w:numId w:val="8"/>
        </w:numPr>
        <w:tabs>
          <w:tab w:val="clear" w:pos="720"/>
          <w:tab w:val="left" w:pos="1170" w:leader="none"/>
        </w:tabs>
        <w:spacing w:lineRule="auto" w:line="240" w:before="0" w:after="0"/>
        <w:ind w:left="900" w:hanging="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јере потребне за спровођење кампање за подизање свијести јавности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 начин и рокове извршења Стратегије.</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25" w:name="str_14"/>
      <w:bookmarkStart w:id="26" w:name="str_14"/>
      <w:bookmarkEnd w:id="26"/>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7" w:name="clan_11"/>
      <w:bookmarkEnd w:id="27"/>
      <w:r>
        <w:rPr>
          <w:rFonts w:eastAsia="Times New Roman" w:cs="Times New Roman" w:ascii="Times New Roman" w:hAnsi="Times New Roman"/>
          <w:bCs/>
          <w:sz w:val="24"/>
          <w:szCs w:val="24"/>
          <w:lang w:val="sr-CS" w:eastAsia="en-US"/>
        </w:rPr>
        <w:t>Члан 18.</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За управљање различитим токовима отпада доносе се појединачни планови у складу са Стратегиј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лан из става 1. овог члана садрж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очекиване врсте, количине и поријекло отпада који ће бити искоришћен, третиран или одложен у Републиц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очекиване врсте, количине и поријекло отпада који ће бити извезен у другу државу на третман или одлаг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циљеви који треба да се остваре у погледу превенције и смањења производње, смањења отпада чији се настанак не може избјећи, поновног искоришћења или одлагања таквог отпада са роковима достизања циље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приоритете, мјере или програме за управљање отпадом са процјеном трошкова и изворима финансирања, као и роковима за њихово извршење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друге циљеве и мјере од значаја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лан доноси Влада за период од три го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План припрема Министарство у сарадњи са </w:t>
      </w:r>
      <w:bookmarkStart w:id="28" w:name="str_15"/>
      <w:bookmarkEnd w:id="28"/>
      <w:r>
        <w:rPr>
          <w:rFonts w:eastAsia="Times New Roman" w:cs="Times New Roman" w:ascii="Times New Roman" w:hAnsi="Times New Roman"/>
          <w:sz w:val="24"/>
          <w:szCs w:val="24"/>
          <w:lang w:val="sr-CS" w:eastAsia="en-US"/>
        </w:rPr>
        <w:t>одјељењима надлежним за заштиту животне средине у јединицама локалне самоуправе.</w:t>
      </w:r>
    </w:p>
    <w:p>
      <w:pPr>
        <w:pStyle w:val="Normal"/>
        <w:spacing w:lineRule="auto" w:line="240" w:before="0" w:after="0"/>
        <w:ind w:firstLine="72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9" w:name="clan_12"/>
      <w:bookmarkEnd w:id="29"/>
      <w:r>
        <w:rPr>
          <w:rFonts w:eastAsia="Times New Roman" w:cs="Times New Roman" w:ascii="Times New Roman" w:hAnsi="Times New Roman"/>
          <w:bCs/>
          <w:sz w:val="24"/>
          <w:szCs w:val="24"/>
          <w:lang w:val="sr-CS" w:eastAsia="en-US"/>
        </w:rPr>
        <w:t xml:space="preserve">Члан 1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Скупштине двију или више јединица локалне самоуправе на чијем подручју укупно живи најмање 200.000 становника доносе, по прибављеној сагласности Министарства, заједнички план управљања отпадом, којим се дефинишу заједнички циљеви у управљању отпадом у складу са Стратегиј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Заједнички план управљања отпадом може се донијети и за подручју двије или више јединица локалне самоуправе на којима живи мање од 200.000 становника, по претходно израђеној студији оправданости за доношење заједничког плана, на коју сагласност даје Министарств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оступак израде и доношења заједничког плана из ст. 1. и 2. овог члана уређује се споразумом скупштина јединица локалне самоуправе, у складу са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Управљање отпадом на подручју двију или више јединица локалне самоуправе из ст. 1. и 2. овог члана врши се у складу са заједничким и локалним планом управљања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0" w:name="clan_13"/>
      <w:bookmarkStart w:id="31" w:name="str_16"/>
      <w:bookmarkStart w:id="32" w:name="clan_13"/>
      <w:bookmarkStart w:id="33" w:name="str_16"/>
      <w:bookmarkEnd w:id="32"/>
      <w:bookmarkEnd w:id="33"/>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2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Скупштина јединице локалне самоуправе доноси локални план управљања отпадом којим дефинише циљеве управљања отпадом на свом подручју у складу са Стратегијом, као и мјере и носиоце активности за постизање циљева, а по претходно прибављеној сагласности Министарст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Локални план управљања отпадом припрема одјељење јединице локалне самоуправе надлежно за послове заштите животне средине у сарадњи са другим организационим јединицама надлежним за послове привреде, финансија, просторног уређења, као и са представницима привредних друштава, односно предузећа, удружења, стручних институција, невладиних и других организација које се баве заштитом животне средине, укључујући и организације потрошача.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34" w:name="str_17"/>
      <w:bookmarkStart w:id="35" w:name="str_17"/>
      <w:bookmarkEnd w:id="35"/>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36" w:name="clan_14"/>
      <w:bookmarkEnd w:id="36"/>
      <w:r>
        <w:rPr>
          <w:rFonts w:eastAsia="Times New Roman" w:cs="Times New Roman" w:ascii="Times New Roman" w:hAnsi="Times New Roman"/>
          <w:bCs/>
          <w:sz w:val="24"/>
          <w:szCs w:val="24"/>
          <w:lang w:val="sr-CS" w:eastAsia="en-US"/>
        </w:rPr>
        <w:t xml:space="preserve">Члан 2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Планови управљања отпадом из чл. 19. и 20. овог закона доносе се за период од пет годи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ланови из става 1. овог члана садрж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очекиване врсте, количине и поријекло укупног отпада на териториј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очекиване врсте, количине и поријекло отпада који ће бити искоришћен или одложен у оквиру територије обухваћене пла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чекиване врсте, количине и поријекло отпада који ће се прихватити из других јединица локалне самоупра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очекиване врсте, количине и поријекло отпада који ће се отпремити у друге јединице локалне самоупра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циљеви који треба да се остваре у погледу поновне употребе и рециклаже отпада у области која је обухваћена пла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програм сакупљања отпада из домаћинст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програм сакупљања опасног отпада из домаћинста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програм сакупљања комерцијал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програм управљања индустријским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 приједлоге за поновну употребу и рециклажу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програм смањења количина биоразградивог и амбалажног отпада у комуналном отпа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к) програм развијања јавне свијести о управљању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л) локацију постројења за сакупљање отпада, третман и одлагање отпада, укључујући податке о локацијским услов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љ) мјере за спречавање кретања отпада који није обухваћен планом и мјере за поступање са отпадом који настаје у ванредним ситуација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м) мјере санације неуређених депониј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 надзор и праћење планираних активности и мјер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њ) процјену трошкова и изворе финансирања за планиране активност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о) могућности сарадње између двију или више јединица локалне самоуправ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п) рокове за извршење планираних мјера и активности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р) друге податке, циљеве и мјере од значаја за ефикасно управљање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Планови из ст</w:t>
      </w:r>
      <w:r>
        <w:rPr>
          <w:rFonts w:eastAsia="Times New Roman" w:cs="Times New Roman" w:ascii="Times New Roman" w:hAnsi="Times New Roman"/>
          <w:sz w:val="24"/>
          <w:szCs w:val="24"/>
          <w:lang w:val="en-US" w:eastAsia="en-US"/>
        </w:rPr>
        <w:t>a</w:t>
      </w:r>
      <w:r>
        <w:rPr>
          <w:rFonts w:eastAsia="Times New Roman" w:cs="Times New Roman" w:ascii="Times New Roman" w:hAnsi="Times New Roman"/>
          <w:sz w:val="24"/>
          <w:szCs w:val="24"/>
          <w:lang w:val="sr-BA" w:eastAsia="en-US"/>
        </w:rPr>
        <w:t>ва</w:t>
      </w:r>
      <w:r>
        <w:rPr>
          <w:rFonts w:eastAsia="Times New Roman" w:cs="Times New Roman" w:ascii="Times New Roman" w:hAnsi="Times New Roman"/>
          <w:sz w:val="24"/>
          <w:szCs w:val="24"/>
          <w:lang w:val="sr-CS" w:eastAsia="en-US"/>
        </w:rPr>
        <w:t xml:space="preserve"> 1. овог члана морају да буду усаглашени са плановима из члана 18. овог закона.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7" w:name="clan_15"/>
      <w:bookmarkStart w:id="38" w:name="str_18"/>
      <w:bookmarkStart w:id="39" w:name="clan_15"/>
      <w:bookmarkStart w:id="40" w:name="str_18"/>
      <w:bookmarkEnd w:id="39"/>
      <w:bookmarkEnd w:id="40"/>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2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За сва постројења за која се издаје еколошка дозвола, припрема се и доноси план управљања отпадом који садрж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документацију о отпаду који настаје у процесу рада постројења, као и о отпаду чије се искоришћење врши у постројењу или чије одлагање обавља постројење (врсте, састав и количин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мјере које се предузимају у циљу смањења производње отпада, посебно опасног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в) поступке и начине раздвајања различитих врста отпада, посебно опасног отпада и отпада који ће се поново користити, ради смањења количине отпада за одлагање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начин складиштења, третмана и одлагања отпа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План управљања отпадом припрема овлашћено правно лице које испуњава услове за обављање дјелатности из области заштите животне средин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3) План управљања отпадом, заједно са осталим доказима, прилаже се уз захтјев за издавање еколошке дозволе, у складу са прописом који регулише заштиту животне средине</w:t>
      </w:r>
      <w:r>
        <w:rPr>
          <w:rFonts w:eastAsia="Times New Roman" w:cs="Times New Roman" w:ascii="Times New Roman" w:hAnsi="Times New Roman"/>
          <w:b/>
          <w:sz w:val="24"/>
          <w:szCs w:val="24"/>
          <w:lang w:val="sr-CS" w:eastAsia="en-US"/>
        </w:rPr>
        <w:t>.</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План управљања отпадом ажурира се сваких пет година. </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41" w:name="str_20"/>
      <w:bookmarkEnd w:id="41"/>
      <w:r>
        <w:rPr>
          <w:rFonts w:eastAsia="Times New Roman" w:cs="Times New Roman" w:ascii="Times New Roman" w:hAnsi="Times New Roman"/>
          <w:sz w:val="24"/>
          <w:szCs w:val="24"/>
          <w:lang w:val="sr-Latn-RS" w:eastAsia="en-US"/>
        </w:rPr>
        <w:t>IV</w:t>
        <w:tab/>
      </w:r>
      <w:r>
        <w:rPr>
          <w:rFonts w:eastAsia="Times New Roman" w:cs="Times New Roman" w:ascii="Times New Roman" w:hAnsi="Times New Roman"/>
          <w:sz w:val="24"/>
          <w:szCs w:val="24"/>
          <w:lang w:val="sr-CS" w:eastAsia="en-US"/>
        </w:rPr>
        <w:t>СУБЈЕКТИ УПРАВЉАЊА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42" w:name="str_29"/>
      <w:bookmarkStart w:id="43" w:name="clan_17"/>
      <w:bookmarkStart w:id="44" w:name="str_21"/>
      <w:bookmarkEnd w:id="42"/>
      <w:bookmarkEnd w:id="43"/>
      <w:bookmarkEnd w:id="44"/>
      <w:r>
        <w:rPr>
          <w:rFonts w:eastAsia="Times New Roman" w:cs="Times New Roman" w:ascii="Times New Roman" w:hAnsi="Times New Roman"/>
          <w:bCs/>
          <w:sz w:val="24"/>
          <w:szCs w:val="24"/>
          <w:lang w:val="sr-CS" w:eastAsia="en-US"/>
        </w:rPr>
        <w:t xml:space="preserve">Члан 2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Субјекти надлежни за управљање отпадом јесу: </w:t>
      </w:r>
    </w:p>
    <w:p>
      <w:pPr>
        <w:pStyle w:val="Normal"/>
        <w:spacing w:lineRule="auto" w:line="240" w:before="0" w:after="0"/>
        <w:ind w:firstLine="720"/>
        <w:rPr>
          <w:rFonts w:ascii="Times New Roman" w:hAnsi="Times New Roman" w:eastAsia="Times New Roman" w:cs="Times New Roman"/>
          <w:sz w:val="24"/>
          <w:szCs w:val="24"/>
          <w:lang w:val="sr-CS" w:eastAsia="en-US"/>
        </w:rPr>
      </w:pPr>
      <w:bookmarkStart w:id="45" w:name="str_22"/>
      <w:bookmarkEnd w:id="45"/>
      <w:r>
        <w:rPr>
          <w:rFonts w:eastAsia="Times New Roman" w:cs="Times New Roman" w:ascii="Times New Roman" w:hAnsi="Times New Roman"/>
          <w:sz w:val="24"/>
          <w:szCs w:val="24"/>
          <w:lang w:val="sr-CS" w:eastAsia="en-US"/>
        </w:rPr>
        <w:t xml:space="preserve">а) Влада,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Министарство,</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Фонд за заштиту животне средине и енергетску ефикасност Републике Српске, </w:t>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јединица локалне самоуправе и</w:t>
      </w:r>
    </w:p>
    <w:p>
      <w:pPr>
        <w:pStyle w:val="Normal"/>
        <w:spacing w:lineRule="auto" w:line="240" w:before="0" w:after="0"/>
        <w:ind w:firstLine="720"/>
        <w:rPr/>
      </w:pPr>
      <w:r>
        <w:rPr>
          <w:rFonts w:eastAsia="Times New Roman" w:cs="Times New Roman" w:ascii="Times New Roman" w:hAnsi="Times New Roman"/>
          <w:sz w:val="24"/>
          <w:szCs w:val="24"/>
          <w:lang w:val="sr-CS" w:eastAsia="en-US"/>
        </w:rPr>
        <w:t>д) стручне организације за испитивање отпада.</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46" w:name="clan_18"/>
      <w:bookmarkEnd w:id="46"/>
      <w:r>
        <w:rPr>
          <w:rFonts w:eastAsia="Times New Roman" w:cs="Times New Roman" w:ascii="Times New Roman" w:hAnsi="Times New Roman"/>
          <w:bCs/>
          <w:sz w:val="24"/>
          <w:szCs w:val="24"/>
          <w:lang w:val="sr-CS" w:eastAsia="en-US"/>
        </w:rPr>
        <w:t xml:space="preserve">Члан 2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Влада, путем надлежних органа и организација, обезбјеђује управљање отпадом за територију Републик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Министарство је надлежно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припрема Стратегију у сарадњи са надлежним органим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едлаже Влади појединачне планове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рати стање, координира и врши послове управљања отпадом од значаја за Републик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даје сагласност на заједничке и локалне планове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издаје дозволе, сагласности и друге акте прописане овим закон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утврђује овлашћене организације у складу са овим законом.</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47" w:name="str_24"/>
      <w:bookmarkStart w:id="48" w:name="str_23"/>
      <w:bookmarkStart w:id="49" w:name="str_24"/>
      <w:bookmarkStart w:id="50" w:name="str_23"/>
      <w:bookmarkEnd w:id="49"/>
      <w:bookmarkEnd w:id="50"/>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25.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Фонд за заштиту животне средине и енергетску ефикасност Републике Српске (у даљем тексту: Фонд) обавља послове који се односе 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прикупљање накнада за управљање посебним токовима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осигуравање услуга сакупљања и обраде отпада и координацију учесника система управљања отпадом, осим ако није другачије уређено посебним пропис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вођење и ажурирање базе података о управљању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вођење података о количинама отпада, укључујући секундарне сировине, размјену и стављање на располагање тих података електронским путе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извјештавање о управљању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ђ) </w:t>
      </w:r>
      <w:r>
        <w:rPr>
          <w:rFonts w:cs="Times New Roman" w:ascii="Times New Roman" w:hAnsi="Times New Roman"/>
          <w:sz w:val="24"/>
          <w:szCs w:val="24"/>
          <w:lang w:val="sr-CS" w:eastAsia="en-US"/>
        </w:rPr>
        <w:t>финансирање припреме, спровођења и развоја програма, пројеката и сличних активности у области очувања, одрживог коришћења, заштите и унапређивања животне средине, те у области енергетске ефикасности и коришћења обновљивих извора енергије</w:t>
      </w:r>
      <w:r>
        <w:rPr>
          <w:rFonts w:eastAsia="Times New Roman" w:cs="Times New Roman" w:ascii="Times New Roman" w:hAnsi="Times New Roman"/>
          <w:sz w:val="24"/>
          <w:szCs w:val="24"/>
          <w:lang w:val="sr-CS" w:eastAsia="en-US"/>
        </w:rPr>
        <w:t xml:space="preserve"> у складу са посебним прописом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друге послове утврђене посебним прописом.</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26.</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Јединица локалне самоуправ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а) доноси локални план управљања отпадом и заједнички план управљања отпадом, обезбјеђује услове и брине се о њиховом спровођењ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уређује, обезбјеђује, организује и спроводи управљање комуналним отпадом на својој територији, у складу са посебним пропис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уређује поступак наплате услуга у области управљања комуналним отпадом, у складу са посебним прописом.</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ab/>
        <w:t xml:space="preserve">(2) Јединица локалне самоуправе својим актом одређује органе и службе надлежне за обављање послова из става 1. овог члана.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bookmarkStart w:id="51" w:name="str_25"/>
      <w:bookmarkStart w:id="52" w:name="str_25"/>
      <w:bookmarkEnd w:id="52"/>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2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Двије или више јединица локалне самоуправе заједнички обезбјеђују и спроводе управљање отпадом, под условима и на начин утврђеним законом, Стратегијом и споразумом јединица локалне самоуправе.</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Споразумом из става 1. овог члана уређује се: међусобна права и обавезе у обезбјеђивању услова за обављање дјелатности и рад постројења за управљање отпадом на подручјима тих јединица локалне самоуправе; права и обавезе комуналног предузећа, односно другог правног или физичког лица у обављању те дјелатности; начин доношења одлука у случају несагласности јединица локалне самоуправе о појединим питањима у вези са дјелатностима управљања отпадом, као и друга питања од значаја за организацију и спровођење управљања отпадом. </w:t>
      </w:r>
      <w:bookmarkStart w:id="53" w:name="str_26"/>
      <w:bookmarkEnd w:id="53"/>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Споразум из става 1. овог члана закључује начелник, односно градоначелник јединица локалне самоуправе уз претходну сагласност скупштине јединица локалне самоуправ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У случају да двије или више јединица локалне самоуправе закључе споразум о заједничком одлагању отпада, исте се обавезују да отпад прикупљен на свом подручју транспортују на заједничку депонију отпада, у складу са закљученим споразумом и одредбама овог закона.</w:t>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54" w:name="clan_23"/>
      <w:bookmarkStart w:id="55" w:name="clan_23"/>
      <w:bookmarkEnd w:id="55"/>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28.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Испитивање отпада врши се ради класификације отпада 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рекогранично крет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третман отпад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длага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Испитивање отпада врше стручне организације и друга правна лица која су овлашћена за узорковање и карактеризацију према обиму испитивања за која су акредитована (у даљем тексту: акредитована лабораторија),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Карактеризација отпада врши се само за опасан отпад и за отпад који према поријеклу, саставу и карактеристикама може бити опасан отпад, осим отпада из домаћинста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Стручне организације и друга правна лица из става 2. овог члана издају извјештај о испитивању отпада. </w:t>
      </w:r>
      <w:bookmarkStart w:id="56" w:name="str_28"/>
      <w:bookmarkEnd w:id="56"/>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57" w:name="clan_24"/>
      <w:bookmarkEnd w:id="57"/>
      <w:r>
        <w:rPr>
          <w:rFonts w:eastAsia="Times New Roman" w:cs="Times New Roman" w:ascii="Times New Roman" w:hAnsi="Times New Roman"/>
          <w:bCs/>
          <w:sz w:val="24"/>
          <w:szCs w:val="24"/>
          <w:lang w:val="sr-CS" w:eastAsia="en-US"/>
        </w:rPr>
        <w:t xml:space="preserve">Члан 2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5"/>
        </w:numPr>
        <w:tabs>
          <w:tab w:val="clear" w:pos="720"/>
          <w:tab w:val="left" w:pos="851" w:leader="none"/>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Захтјев за добијање овлашћења за испитивање отпада Министарству може поднијети стручна организација, односно акредитована лабораторија, уз који прилаже:</w:t>
      </w:r>
    </w:p>
    <w:p>
      <w:pPr>
        <w:pStyle w:val="Normal"/>
        <w:tabs>
          <w:tab w:val="clear" w:pos="720"/>
          <w:tab w:val="left" w:pos="851" w:leader="none"/>
          <w:tab w:val="left" w:pos="1134"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 xml:space="preserve">а) доказ о регистрацији за обављање дјелатности испитивања и анализе и </w:t>
      </w:r>
    </w:p>
    <w:p>
      <w:pPr>
        <w:pStyle w:val="Normal"/>
        <w:tabs>
          <w:tab w:val="clear" w:pos="720"/>
          <w:tab w:val="left" w:pos="851" w:leader="none"/>
          <w:tab w:val="left" w:pos="1134"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б) доказ о акредитацији.</w:t>
      </w:r>
    </w:p>
    <w:p>
      <w:pPr>
        <w:pStyle w:val="Normal"/>
        <w:tabs>
          <w:tab w:val="left" w:pos="720" w:leader="none"/>
          <w:tab w:val="left" w:pos="1134" w:leader="none"/>
        </w:tabs>
        <w:spacing w:lineRule="auto" w:line="240" w:before="0" w:after="0"/>
        <w:jc w:val="both"/>
        <w:rPr/>
      </w:pPr>
      <w:r>
        <w:rPr>
          <w:rFonts w:eastAsia="Times New Roman" w:cs="Times New Roman" w:ascii="Times New Roman" w:hAnsi="Times New Roman"/>
          <w:sz w:val="24"/>
          <w:szCs w:val="24"/>
          <w:lang w:val="sr-CS" w:eastAsia="en-US"/>
        </w:rPr>
        <w:tab/>
        <w:t>(2) Министарство, на захтјев стручне организације, односно акредитоване лабораторије, из става 1. овог члана, издаје овлашћење за испитивање отпада ако утврди да је:</w:t>
      </w:r>
    </w:p>
    <w:p>
      <w:pPr>
        <w:pStyle w:val="Normal"/>
        <w:tabs>
          <w:tab w:val="clear" w:pos="720"/>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регистрован за обављање дјелатности испитивања и анализе и</w:t>
      </w:r>
    </w:p>
    <w:p>
      <w:pPr>
        <w:pStyle w:val="Normal"/>
        <w:tabs>
          <w:tab w:val="clear" w:pos="720"/>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акредитован према захтјевима одговарајућег стандарда за сваку референтну методу испитивања и у складу са потврдом о акредитацији коју је издало надлежно акредитационо тијело.</w:t>
      </w:r>
    </w:p>
    <w:p>
      <w:pPr>
        <w:pStyle w:val="Normal"/>
        <w:tabs>
          <w:tab w:val="left" w:pos="720" w:leader="none"/>
          <w:tab w:val="left" w:pos="1080"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b/>
        <w:t>(3)</w:t>
        <w:tab/>
        <w:t xml:space="preserve"> Овлашћење из става 1. овог члана издаје се рјешењем министра на период од четири године и може се обновити.</w:t>
      </w:r>
    </w:p>
    <w:p>
      <w:pPr>
        <w:pStyle w:val="Normal"/>
        <w:tabs>
          <w:tab w:val="left" w:pos="720" w:leader="none"/>
          <w:tab w:val="left" w:pos="851" w:leader="none"/>
        </w:tabs>
        <w:spacing w:lineRule="auto" w:line="240" w:before="0" w:after="0"/>
        <w:jc w:val="both"/>
        <w:rPr/>
      </w:pPr>
      <w:r>
        <w:rPr>
          <w:rFonts w:eastAsia="Times New Roman" w:cs="Times New Roman" w:ascii="Times New Roman" w:hAnsi="Times New Roman"/>
          <w:sz w:val="24"/>
          <w:szCs w:val="24"/>
          <w:lang w:val="sr-CS" w:eastAsia="en-US"/>
        </w:rPr>
        <w:tab/>
        <w:t>(4) Стручна организација, односно акредитована лабораторија, из става 1. овог члана дужна је да:</w:t>
      </w:r>
    </w:p>
    <w:p>
      <w:pPr>
        <w:pStyle w:val="Normal"/>
        <w:tabs>
          <w:tab w:val="clear" w:pos="720"/>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изда извјештај о испитивању,</w:t>
      </w:r>
    </w:p>
    <w:p>
      <w:pPr>
        <w:pStyle w:val="Normal"/>
        <w:tabs>
          <w:tab w:val="clear" w:pos="720"/>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обавља испитивање одговорно и квалитетно, у складу с правилима струке и</w:t>
      </w:r>
    </w:p>
    <w:p>
      <w:pPr>
        <w:pStyle w:val="Normal"/>
        <w:tabs>
          <w:tab w:val="clear" w:pos="720"/>
          <w:tab w:val="left" w:pos="1134" w:leader="none"/>
        </w:tabs>
        <w:spacing w:lineRule="auto" w:line="240" w:before="0" w:after="0"/>
        <w:ind w:firstLine="90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обавијести Министарство о свакој промјени услова у року од осам дана од настале промјене.</w:t>
      </w:r>
    </w:p>
    <w:p>
      <w:pPr>
        <w:pStyle w:val="Normal"/>
        <w:numPr>
          <w:ilvl w:val="0"/>
          <w:numId w:val="2"/>
        </w:numPr>
        <w:tabs>
          <w:tab w:val="clear" w:pos="720"/>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Стручна организација, односно акредитована лабораторија, из става 1. овог члана одговорна је </w:t>
      </w:r>
      <w:r>
        <w:rPr>
          <w:rFonts w:cs="Times New Roman" w:ascii="Times New Roman" w:hAnsi="Times New Roman"/>
          <w:sz w:val="24"/>
          <w:szCs w:val="24"/>
          <w:lang w:val="sr-CS" w:eastAsia="en-US"/>
        </w:rPr>
        <w:t>за истинитост и стручну заснованост испитивања, података и њихове интерпретације.</w:t>
      </w:r>
    </w:p>
    <w:p>
      <w:pPr>
        <w:pStyle w:val="Normal"/>
        <w:numPr>
          <w:ilvl w:val="0"/>
          <w:numId w:val="2"/>
        </w:numPr>
        <w:tabs>
          <w:tab w:val="clear" w:pos="720"/>
          <w:tab w:val="left" w:pos="1080" w:leader="none"/>
        </w:tabs>
        <w:autoSpaceDE w:val="false"/>
        <w:spacing w:lineRule="auto" w:line="240" w:before="0" w:after="0"/>
        <w:ind w:left="0" w:firstLine="720"/>
        <w:jc w:val="both"/>
        <w:rPr/>
      </w:pPr>
      <w:r>
        <w:rPr>
          <w:rFonts w:cs="Times New Roman" w:ascii="Times New Roman" w:hAnsi="Times New Roman"/>
          <w:sz w:val="24"/>
          <w:szCs w:val="24"/>
          <w:lang w:val="sr-CS" w:eastAsia="en-US"/>
        </w:rPr>
        <w:t>Министар доноси рјешење о укидању рјешења из става 3. овог члана</w:t>
      </w:r>
      <w:r>
        <w:rPr>
          <w:rFonts w:eastAsia="Times New Roman" w:cs="Times New Roman" w:ascii="Times New Roman" w:hAnsi="Times New Roman"/>
          <w:sz w:val="24"/>
          <w:szCs w:val="24"/>
          <w:lang w:val="sr-CS" w:eastAsia="en-US"/>
        </w:rPr>
        <w:t xml:space="preserve"> ако се накнадно утврди да овлашћена стручна организација, односно акредитована лабораторија, не испуњава прописане услове или се утврди да је овлашћење издато на основу нетачних и неистинитих податак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Рјешење из ст. 3. и 6. овог члана објављује се у „Службеном гласнику Републике Српске“.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V</w:t>
        <w:tab/>
      </w:r>
      <w:bookmarkStart w:id="58" w:name="str_30"/>
      <w:bookmarkEnd w:id="58"/>
      <w:r>
        <w:rPr>
          <w:rFonts w:eastAsia="Times New Roman" w:cs="Times New Roman" w:ascii="Times New Roman" w:hAnsi="Times New Roman"/>
          <w:sz w:val="24"/>
          <w:szCs w:val="24"/>
          <w:lang w:val="sr-CS" w:eastAsia="en-US"/>
        </w:rPr>
        <w:t>ОДГОВОРНОСТИ И ОБАВЕЗЕ У УПРАВЉАЊУ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59" w:name="clan_25"/>
      <w:bookmarkEnd w:id="59"/>
      <w:r>
        <w:rPr>
          <w:rFonts w:eastAsia="Times New Roman" w:cs="Times New Roman" w:ascii="Times New Roman" w:hAnsi="Times New Roman"/>
          <w:bCs/>
          <w:sz w:val="24"/>
          <w:szCs w:val="24"/>
          <w:lang w:val="sr-CS" w:eastAsia="en-US"/>
        </w:rPr>
        <w:t xml:space="preserve">Члан 3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Произвођач производа користи технологије и развија производњу на начин који обезбјеђује рационално коришћење природних ресурса, материјала и енергије, подстиче поновно коришћење и рециклажу производа и амбалаже истеком рока њихове употребе и промовише еколошки одрживо управљање природним ресурс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оизвођач или увозник чији производ послије употребе постаје опасан отпад дужан је да тај отпад преузме послије употребе, без накнаде трошкова и са њима поступи у складу са овим законом и другим пропис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роизвођач или увозник из става 2. овог члана може да овласти друго правно лице да, у његово име и за његов рачун, преузима производе послије употребе.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60" w:name="str_31"/>
      <w:bookmarkStart w:id="61" w:name="str_31"/>
      <w:bookmarkEnd w:id="61"/>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62" w:name="clan_26"/>
      <w:bookmarkEnd w:id="62"/>
      <w:r>
        <w:rPr>
          <w:rFonts w:eastAsia="Times New Roman" w:cs="Times New Roman" w:ascii="Times New Roman" w:hAnsi="Times New Roman"/>
          <w:bCs/>
          <w:sz w:val="24"/>
          <w:szCs w:val="24"/>
          <w:lang w:val="sr-CS" w:eastAsia="en-US"/>
        </w:rPr>
        <w:t xml:space="preserve">Члан 3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Произвођач отпада дужан је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сачини план управљања отпадом из члана 22. овог закона путем овлашћених правних лица која испуњавају услове из области заштите животне средине и организује његово спровође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ибави извјештај о испитивању отпада и обнови га у случају промјене технологије, промјене поријекла сировине, других активности које би утицале на промјену карактера отпада и чува извјештај најмање пет год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безбиједи примјену начела хијерархије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сакупља отпад одвојено у складу са потребом будућег третма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складишти отпад на начин који минимално утиче на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преда отпад лицу које је овлашћено за управљање отпадом ако није у могућности да организује поступање са отпадом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води евиденцију о отпаду који настаје, који се предаје или одлаж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ж) одреди лице одговорно за управљање отпад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омогући надлежном инспектору контролу над локацијама, објектима, постројењима и документацијом.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 xml:space="preserve">(2) Лице одговорно за управљање отпадом из става 1. тачка ж) овог члана дужно је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организује спровођење и ажурирање плана управљања отпадом из члана 22.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едлаже мјере превенције, смањења, поновног искоришћења и рециклаже отпада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рати спровођење закона и других прописа о управљању отпадом и извјештава органе управљања.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63" w:name="str_32"/>
      <w:bookmarkStart w:id="64" w:name="str_32"/>
      <w:bookmarkEnd w:id="64"/>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65" w:name="clan_27"/>
      <w:bookmarkEnd w:id="65"/>
      <w:r>
        <w:rPr>
          <w:rFonts w:eastAsia="Times New Roman" w:cs="Times New Roman" w:ascii="Times New Roman" w:hAnsi="Times New Roman"/>
          <w:bCs/>
          <w:sz w:val="24"/>
          <w:szCs w:val="24"/>
          <w:lang w:val="sr-CS" w:eastAsia="en-US"/>
        </w:rPr>
        <w:t xml:space="preserve">Члан 3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Власник отпада је одговоран за све трошкове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Власништво над отпадом престаје када сљедећи власник преузме отпад и прими документ о кретању отпад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Трошкове одлагања сноси власник који непосредно предаје отпад на руковање сакупљачу отпада или постројењу за управљање отпадом или претходни власник или произвођач производа од којег потиче отпад.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Одговорност и обавезе власника отпада има и лице које учествује у промету отпада као посредни држалац отпада, а да стварно не посједује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Промет отпадом се може вршити само између физичких и правних лица која воде документацију у складу са овим законом.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66" w:name="clan_28"/>
      <w:bookmarkStart w:id="67" w:name="str_33"/>
      <w:bookmarkStart w:id="68" w:name="clan_28"/>
      <w:bookmarkStart w:id="69" w:name="str_33"/>
      <w:bookmarkEnd w:id="68"/>
      <w:bookmarkEnd w:id="69"/>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3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евозник отпада дужан је да: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а) обавља транспорт у складу са дозволом за превоз отпада и захтјевима који регулишу посебни прописи о транспорту</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ADR/RID/ADN </w:t>
      </w:r>
      <w:r>
        <w:rPr>
          <w:rFonts w:eastAsia="Times New Roman" w:cs="Times New Roman" w:ascii="Times New Roman" w:hAnsi="Times New Roman"/>
          <w:sz w:val="24"/>
          <w:szCs w:val="24"/>
          <w:lang w:val="sr-RS" w:eastAsia="en-US"/>
        </w:rPr>
        <w:t>и друго</w:t>
      </w:r>
      <w:r>
        <w:rPr>
          <w:rFonts w:eastAsia="Times New Roman" w:cs="Times New Roman" w:ascii="Times New Roman" w:hAnsi="Times New Roman"/>
          <w:sz w:val="24"/>
          <w:szCs w:val="24"/>
          <w:lang w:val="sr-Latn-R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води евиденцију о сваком транспорту отпада и пријављује транспорт опасног отпада, у складу са овим законом и посебним прописим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могућава надлежном инспектору надзор над возилом, теретом и пратећом документацијом. </w:t>
      </w:r>
    </w:p>
    <w:p>
      <w:pPr>
        <w:pStyle w:val="Normal"/>
        <w:spacing w:lineRule="auto" w:line="240" w:before="0" w:after="0"/>
        <w:rPr>
          <w:rFonts w:ascii="Times New Roman" w:hAnsi="Times New Roman" w:eastAsia="Times New Roman" w:cs="Times New Roman"/>
          <w:bCs/>
          <w:sz w:val="24"/>
          <w:szCs w:val="24"/>
          <w:lang w:val="sr-CS" w:eastAsia="en-US"/>
        </w:rPr>
      </w:pPr>
      <w:bookmarkStart w:id="70" w:name="str_34"/>
      <w:bookmarkEnd w:id="70"/>
      <w:r>
        <w:rPr>
          <w:rFonts w:eastAsia="Times New Roman" w:cs="Times New Roman" w:ascii="Times New Roman" w:hAnsi="Times New Roman"/>
          <w:bCs/>
          <w:sz w:val="24"/>
          <w:szCs w:val="24"/>
          <w:lang w:val="sr-CS" w:eastAsia="en-US"/>
        </w:rPr>
        <w:tab/>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71" w:name="clan_29"/>
      <w:bookmarkEnd w:id="71"/>
      <w:r>
        <w:rPr>
          <w:rFonts w:eastAsia="Times New Roman" w:cs="Times New Roman" w:ascii="Times New Roman" w:hAnsi="Times New Roman"/>
          <w:bCs/>
          <w:sz w:val="24"/>
          <w:szCs w:val="24"/>
          <w:lang w:val="sr-CS" w:eastAsia="en-US"/>
        </w:rPr>
        <w:t xml:space="preserve">Члан 3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дговорно лице постројења за третман отпада дужно је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изради план заштите од удеса, у складу са посебним пропис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ибави дозволу за третман отпада и да послове третмана отпада обавља у складу са том дозвол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бјави листу отпада за чији третман је овлашћ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управља опремом и постројењем за третман отпада у складу са одговарајућим техничким упутств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д) обезбјеђује отпад и штити га од расипања и цурењ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ђ) у случају удеса, без одгађања обавијести надлежни орган, у складу са посебним пропис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води евиденцију о отпаду у складу са овим законом,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ж) одреди квалификовано лице одговорно за стручни рад у постројењу за третман отпад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омогући надлежном инспектору надзор над локацијама, објектима, постројењем и документацијом.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72" w:name="clan_30"/>
      <w:bookmarkStart w:id="73" w:name="str_35"/>
      <w:bookmarkStart w:id="74" w:name="clan_30"/>
      <w:bookmarkStart w:id="75" w:name="str_35"/>
      <w:bookmarkEnd w:id="74"/>
      <w:bookmarkEnd w:id="75"/>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3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дговорно лице на депонији дужно је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изради план заштите од удеса, у складу са посебним пропис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ибави дозволу за одлагање отпада и да отпад одлаже у складу са том дозвол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спроводи мјере којима се обезбјеђује заштита животне средине, у складу са прописима којим су уређени сви сегменти заштите животне сре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обезбиједи рекултивацију депоније послије њеног затварања и вршење стручног надзора над депонијом, односно локацијом у периоду од најмање 30 година, са циљем смањења ризика по здравље људи и животну средин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д) у случају удеса, без одгађања обавијести надлежни орган, у складу са посебним пропис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води евиденцију о отпаду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одреди квалификовано лице одговорно за стручни рад на депонији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омогући надлежном инспектору контролу над локацијама, објектима и документациј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Одговорно лице на депонији дужно је да, у складу са овим законом, одбије прихватање отпада који не испуњава услове о одлагању отпада из дозволе или да одбије прихватање отпада када се помијеша са неким другим отпадом, односно представља ризик по здравље људи ил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 О одбијању прихватања отпада из става 2. овог члана одговорно лице је дужно да обавијести Министарство.</w:t>
      </w:r>
      <w:bookmarkStart w:id="76" w:name="str_36"/>
      <w:bookmarkEnd w:id="76"/>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77" w:name="clan_31"/>
      <w:bookmarkStart w:id="78" w:name="clan_31"/>
      <w:bookmarkEnd w:id="78"/>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3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Квалификовано лице одговорно за стручни рад за управљање неопасним отпадом је лице кој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није кажњавано за било које кривично дјело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има најмање средњу стручну спрему, са обављеним приправничким стаж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Квалификовано лице одговорно за стручни рад за управљање опасним отпадом је лице кој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није кажњавано за било које кривично дјело,</w:t>
      </w:r>
    </w:p>
    <w:p>
      <w:pPr>
        <w:pStyle w:val="Normal"/>
        <w:spacing w:lineRule="auto" w:line="240" w:before="0" w:after="0"/>
        <w:ind w:firstLine="72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 xml:space="preserve">б) има најмање стечено високо образовање на студијама првог степена (основне академске студије и основне струковне студије) из природно-математичких, техничко-технолошких или медицинских и здравствених наука и </w:t>
      </w:r>
    </w:p>
    <w:p>
      <w:pPr>
        <w:pStyle w:val="Normal"/>
        <w:spacing w:lineRule="auto" w:line="240" w:before="0" w:after="0"/>
        <w:ind w:firstLine="720"/>
        <w:jc w:val="both"/>
        <w:rPr>
          <w:rFonts w:ascii="Times New Roman" w:hAnsi="Times New Roman" w:eastAsia="Times New Roman" w:cs="Times New Roman"/>
          <w:spacing w:val="-2"/>
          <w:sz w:val="24"/>
          <w:szCs w:val="24"/>
          <w:lang w:val="sr-CS" w:eastAsia="en-US"/>
        </w:rPr>
      </w:pPr>
      <w:r>
        <w:rPr>
          <w:rFonts w:eastAsia="Times New Roman" w:cs="Times New Roman" w:ascii="Times New Roman" w:hAnsi="Times New Roman"/>
          <w:spacing w:val="-2"/>
          <w:sz w:val="24"/>
          <w:szCs w:val="24"/>
          <w:lang w:val="sr-CS" w:eastAsia="en-US"/>
        </w:rPr>
        <w:t>в) има најмање двије године радног искуств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 Правно лице и предузетник који обавља послове управљања отпадом мора имати најмање једно стално запослено квалификовано лице одговорно за стручни рад за управљање неопасним и/или опасним отпадом.</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79" w:name="str_37"/>
      <w:bookmarkEnd w:id="79"/>
      <w:r>
        <w:rPr>
          <w:rFonts w:eastAsia="Times New Roman" w:cs="Times New Roman" w:ascii="Times New Roman" w:hAnsi="Times New Roman"/>
          <w:sz w:val="24"/>
          <w:szCs w:val="24"/>
          <w:lang w:val="sr-Latn-RS" w:eastAsia="en-US"/>
        </w:rPr>
        <w:t xml:space="preserve">VI </w:t>
        <w:tab/>
      </w:r>
      <w:bookmarkStart w:id="80" w:name="str_38"/>
      <w:bookmarkEnd w:id="80"/>
      <w:r>
        <w:rPr>
          <w:rFonts w:eastAsia="Times New Roman" w:cs="Times New Roman" w:ascii="Times New Roman" w:hAnsi="Times New Roman"/>
          <w:sz w:val="24"/>
          <w:szCs w:val="24"/>
          <w:lang w:val="sr-CS" w:eastAsia="en-US"/>
        </w:rPr>
        <w:t>ОРГАНИЗОВАЊЕ УПРАВЉАЊА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81" w:name="clan_32"/>
      <w:bookmarkEnd w:id="81"/>
      <w:r>
        <w:rPr>
          <w:rFonts w:eastAsia="Times New Roman" w:cs="Times New Roman" w:ascii="Times New Roman" w:hAnsi="Times New Roman"/>
          <w:bCs/>
          <w:sz w:val="24"/>
          <w:szCs w:val="24"/>
          <w:lang w:val="sr-CS" w:eastAsia="en-US"/>
        </w:rPr>
        <w:t xml:space="preserve">Члан 3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Управљање отпадом организује се на начин који не представља опасност по здравље људи и животну средину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Министар може наложити додатне мјере за управљање појединим врстама отпада, ак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поступање са отпадом угрожава или може угрозити здравље људи и животну средину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остоје додатни захтјеви за спровођење одредаба међународних уговора који су обавезујући за Босну и Херцеговину и Републик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Додатне мјере из става 2. овог члана могу бити привремени услови за обављање активности у случају угрожавања здравља људи и животне средине, као и примјена међународних норми које нису прописане у Босни и Херцеговини и Републиц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Ако правно, односно физичко лице поступа са отпадом супротно овом закону и усљед тога наступи опасност или ризик по здравље људи и животну средину, Република предузима хитне мјере ради заштите здравља људи и животне средине, односно површинских и подземних вода, ваздуха, земљишта, биљног и животињског свијет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Република има право накнаде трошкова који настану предузимањем мјера из става 4. овог члана од лица за које се утврди да је извршило недозвољену дјелатност. </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82" w:name="clan_33"/>
      <w:bookmarkStart w:id="83" w:name="str_39"/>
      <w:bookmarkEnd w:id="82"/>
      <w:bookmarkEnd w:id="83"/>
      <w:r>
        <w:rPr>
          <w:rFonts w:eastAsia="Times New Roman" w:cs="Times New Roman" w:ascii="Times New Roman" w:hAnsi="Times New Roman"/>
          <w:bCs/>
          <w:sz w:val="24"/>
          <w:szCs w:val="24"/>
          <w:lang w:val="sr-CS" w:eastAsia="en-US"/>
        </w:rPr>
        <w:t xml:space="preserve">Члан 3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Складиштење, третман или одлагање отпада може вршити привредно друштво, предузеће или друго правно лице, односно предузетник који обавља дјелатност складиштења, третмана или одлагања отпада, у складу са овим закон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Концесијом се може стећи право обављања дјелатности управљања отпадом, односно изградње, коришћења и одржавања постројења за управљање отпадом, у складу са законом којим се уређују концес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Изградња и рад постројења за управљање отпадом мора бити у складу са одредбама овог закона, закона којим се уређује изградња објеката и другим закон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Постројење за управљање отпадом не може почети да ради прије добијања дозволе за управљање отпадом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У постројењима за управљање отпадом отпад се може складиштити, третирати или одлагати само у складу са издатом дозволом.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84" w:name="clan_34"/>
      <w:bookmarkStart w:id="85" w:name="str_40"/>
      <w:bookmarkStart w:id="86" w:name="clan_34"/>
      <w:bookmarkStart w:id="87" w:name="str_40"/>
      <w:bookmarkEnd w:id="86"/>
      <w:bookmarkEnd w:id="87"/>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3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Једна или више јединица локалне самоуправе одређују локацију за изградњу и рад постројења за складиштење, третман или одлагање отпада на својој територији, под условима утврђеним законом, као и споразумом из члана 27. овог закона ако више скупштина јединица локалне самоуправе заједно одлучују о локацији постројења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и одређивању локација за изградњу и рад постројења за управљање отпадом узимају се у обзир: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 количине и врст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начин складиштења, третмана или одлагања отпада, односно врсте објеката и построј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геолошка, хидролошка, хидрогеолошка, топографска, сеизмолошка и педолошка својства земљишта и микроклиматске карактеристике подручј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близина заштићених природних добара и одлике предјела. </w:t>
      </w:r>
    </w:p>
    <w:p>
      <w:pPr>
        <w:pStyle w:val="T98"/>
        <w:spacing w:before="0" w:after="0"/>
        <w:jc w:val="both"/>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bookmarkStart w:id="88" w:name="clan_35"/>
      <w:bookmarkStart w:id="89" w:name="clan_35"/>
      <w:bookmarkEnd w:id="89"/>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4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Лице које врши сакупљање, односно транспорт отпада</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 сакупља отпад од произвођача или власника и транспортује га до постројења за управљање отпадом, односно до центра за сакупљање, складиштење, трансфер станице или постројења за третман или одлаг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Отпад намијењен за складиштење, третман или одлагање може бити транспортован до трансфер станице одакле се даље транспортује до постројења за складиштење, третман или одлаг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Локацију за трансфер станицу одређује јединица локалне самоупра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Ради лакшег даљег третмана отпада, лица из става 1. овог члана дужна су да обезбиједе да различите врсте отпада остану одвојене током транспорт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Отпад се транспортује у затвореном возилу, контејнеру или на други одговарајући начин како би се спријечило расипање или испадање отпада приликом транспорта, утовара или истовара и како би се спријечило загађење ваздуха, воде, земљишта и животне сре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У случају загађења насталог током транспорта, превозник отпада је одговоран за чишћење и отклањање загађења подручј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Превозник отпада транспортује отпад само на одредиште које је одредио пошиљалац.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Ако се отпад не може испоручити на одредиште, превозник враћа отпад пошиљаоц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9) Опасан отпад се посебно сакупља и транспорту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0) Транспорт опасног отпада врши се у складу са прописима којима се уређује транспорт опасних материј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0" w:name="str_42"/>
      <w:bookmarkStart w:id="91" w:name="str_42"/>
      <w:bookmarkEnd w:id="91"/>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92" w:name="clan_36"/>
      <w:bookmarkEnd w:id="92"/>
      <w:r>
        <w:rPr>
          <w:rFonts w:eastAsia="Times New Roman" w:cs="Times New Roman" w:ascii="Times New Roman" w:hAnsi="Times New Roman"/>
          <w:bCs/>
          <w:sz w:val="24"/>
          <w:szCs w:val="24"/>
          <w:lang w:val="sr-CS" w:eastAsia="en-US"/>
        </w:rPr>
        <w:t xml:space="preserve">Члан 4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се складишти на мјестима која 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Опасан отпад не може бити привремено складиштен на локацији произвођача или власника отпада дуже од годину дана, ако овим законом није друкчије одређено.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3" w:name="clan_37"/>
      <w:bookmarkStart w:id="94" w:name="str_43"/>
      <w:bookmarkStart w:id="95" w:name="clan_37"/>
      <w:bookmarkStart w:id="96" w:name="str_43"/>
      <w:bookmarkEnd w:id="95"/>
      <w:bookmarkEnd w:id="96"/>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4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Третман отпада обавља се примјеном најбољих расположивих техника и технологиј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остројења и опрема за третман отпада могу бити стационарна или мобил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Третман отпада у стационарном или мобилном постројењу врши се у складу са дозволом за третман издатом на основу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За третман отпада у мобилном постројењу прибавља се и одобрење за локацију које издаје јединица локалне самоуправе, као и друге дозволе, сагласности или исправе у складу са овим законом и другим прописим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5) Министар доноси правилник којим се прописују врсте мобилних постројења за које се издаје дозвола за третман отпада.</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97" w:name="clan_38"/>
      <w:bookmarkStart w:id="98" w:name="str_44"/>
      <w:bookmarkStart w:id="99" w:name="clan_38"/>
      <w:bookmarkStart w:id="100" w:name="str_44"/>
      <w:bookmarkEnd w:id="99"/>
      <w:bookmarkEnd w:id="100"/>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4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се може поново користити за поновну употребу производа за исту или другу намјену, за рециклажу, односно третман отпад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ијевања угља из термоенергетских постројења, гипс и сумпор од одсумпоравања димних гасова и др.), за енергетско искоришћење, односно коришћење вриједности отпада његовом биоразградњом или спаљивањем отпада уз искоришћење енерг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Лице које врши поновно искоришћење отпада обезбјеђује да настали производи не проузрокују штетни утицај на животну средину од производа који су настали од примарних сиров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Забрањено је одлагање и спаљивање отпада који се може поново корист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Изузетно, отпад из става 3.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Министар доноси правилник којим се прописују услову и начин сакупљања, транспорта, складиштења и третмана отпада који се користи као секундарна сировина или за добијање енергије.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1" w:name="str_45"/>
      <w:bookmarkStart w:id="102" w:name="str_45"/>
      <w:bookmarkEnd w:id="102"/>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03" w:name="clan_39"/>
      <w:bookmarkEnd w:id="103"/>
      <w:r>
        <w:rPr>
          <w:rFonts w:eastAsia="Times New Roman" w:cs="Times New Roman" w:ascii="Times New Roman" w:hAnsi="Times New Roman"/>
          <w:bCs/>
          <w:sz w:val="24"/>
          <w:szCs w:val="24"/>
          <w:lang w:val="sr-CS" w:eastAsia="en-US"/>
        </w:rPr>
        <w:t xml:space="preserve">Члан 4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Физичко-хемијски третман отпада обухвата: неутрализацију, минерализацију, солидификацију, оксидацију, редукцију, адсорпцију, дестилацију, јонске измјене, реверзне осмозе и друге физичко-хемијске и хемијске процесе којима се смањују опасне карактеристик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Физичко-хемијски третман отпада врши се у складу са дозволом за третман отпада издатом у складу са чл. 66. и 67.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04" w:name="clan_40"/>
      <w:bookmarkStart w:id="105" w:name="str_46"/>
      <w:bookmarkEnd w:id="104"/>
      <w:bookmarkEnd w:id="105"/>
      <w:r>
        <w:rPr>
          <w:rFonts w:eastAsia="Times New Roman" w:cs="Times New Roman" w:ascii="Times New Roman" w:hAnsi="Times New Roman"/>
          <w:bCs/>
          <w:sz w:val="24"/>
          <w:szCs w:val="24"/>
          <w:lang w:val="sr-CS" w:eastAsia="en-US"/>
        </w:rPr>
        <w:t xml:space="preserve">Члан 4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Биолошки третман отпада је процес разградње биоразградивог органског отпада (папир, картон, баштенски или кухињски отпад и др.) ради добијања корисних материјала за кондиционирање земљишта (компост) и/или енергије (метан) и обухвата: компостирање или анаеробну дигести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Биолошки третман отпада врши се у складу са дозволом за третман издатом на основу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Биолошки третман отпада врши се ради смањења одлагања биоразградивог отпада на депонију, односно смањења емисије гасова са ефектом стаклене баште и њиховог утицаја на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Остале технологије биолошког третмана отпада користе се ради смањења опасних карактеристика отпад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6" w:name="clan_41"/>
      <w:bookmarkStart w:id="107" w:name="str_47"/>
      <w:bookmarkStart w:id="108" w:name="clan_41"/>
      <w:bookmarkStart w:id="109" w:name="str_47"/>
      <w:bookmarkEnd w:id="108"/>
      <w:bookmarkEnd w:id="109"/>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46.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Термички третман отпада врши се у складу са дозволом за третман отпада издатом у складу са чл. 66. и 67.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Термички третман отпада врши се у постројењима која су пројектована, изграђена и опремљен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Спаљивање отпада, као термички третман, врши се уз искоришћење енергије која се ствара сагоријевањем само ако је то економски оправдано и ако се за спаљивање отпада не користи додатна енергија, осим за иницијално паљење, или се отпад користи као гориво, односно додатно гориво за коинсинераци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Прије спаљивања отпада, власник опасног отпада обезбјеђује испитивање опасних карактеристика отпада при првом отпремању отпада у постројење, односно једном годишње за исту врсту опасног отпада који се спаљује у истом постројењу у дужем перио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Прије спаљивања одговорно лице постројења из става 2. овог члана обезбјеђује провјеру отпада допремљеног за спаљивање, односно његову идентификацију према врсти, количини и својствима, контролу пратеће документације и узорковање и анализу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Одговорно лице дужно је да чува узорке отпада из става 5. овог члана најмање 30 дана након спаљивањ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Влада доноси уредбу којом се прописују врсте отпада за које се врши термички третман, услови и критеријуми за одређивање локације, технички и технолошки услове за пројектовање, изградњу, опремање и рад постројења за термички третман отпада, поступање са остатком након спаљивања отпада, као и друга питања од значаја за рад постројења за термички третман отпад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10" w:name="clan_42"/>
      <w:bookmarkEnd w:id="110"/>
      <w:r>
        <w:rPr>
          <w:rFonts w:eastAsia="Times New Roman" w:cs="Times New Roman" w:ascii="Times New Roman" w:hAnsi="Times New Roman"/>
          <w:bCs/>
          <w:sz w:val="24"/>
          <w:szCs w:val="24"/>
          <w:lang w:val="sr-CS" w:eastAsia="en-US"/>
        </w:rPr>
        <w:t xml:space="preserve">Члан 4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длагање отпада на депонију врши се ако не постоји друго одговарајуће рјешење, у складу са начелом хијерархије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Отпад се одлаже на депонију која испуњава техничке, технолошке и друге услове и захтјеве, у складу са дозволом издатом на основу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рије одлагања, одговорно лице на депонији обезбјеђује провјеру допремљеног отпада, односно његову идентификацију према врсти, количини и својствима, кроз утврђивање масе отпада и контролу пратеће документације прије преузим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Отпад се прије одлагања третира у складу са одредбама овог закона и других пропис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Депоније отпада се дијеле у три класе, у зависности од врсте отпада који се на њима одлаже, а то с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депоније за инертан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депоније за неопасан отпад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депоније за опасан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Заједничко одлагање опасног отпада са другим врстама отпада на истој локацији није дозвољено, осим у случајевима утврђеним прописом из става 7. овог чла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Влада доноси уредбу којом пропису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услове и критеријуме за одређивање локације, техничке и технолошке услове за пројектовање, изградњу и рад депонија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б) врсте отпада чије је одлагање на депонији забрањено, количине биоразградивог отпада које се могу одложити, критеријуме и процедуре за прихватање или неприхватање, односно одлагање отпада на депонију, начин и процедуре рада и затварања депоније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садржај и начин мониторинга рада депоније, као и накнадног одржавања послије затварања депон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Министар доноси правилник којим се прописује поступак одобравања и садржај програма мјера са динамиком прилагођавања рада постојећих депонија, као и минимални услови који морају бити испуњени за депоније. </w:t>
      </w:r>
      <w:bookmarkStart w:id="111" w:name="str_49"/>
      <w:bookmarkEnd w:id="111"/>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12" w:name="clan_43"/>
      <w:bookmarkEnd w:id="112"/>
      <w:r>
        <w:rPr>
          <w:rFonts w:eastAsia="Times New Roman" w:cs="Times New Roman" w:ascii="Times New Roman" w:hAnsi="Times New Roman"/>
          <w:bCs/>
          <w:sz w:val="24"/>
          <w:szCs w:val="24"/>
          <w:lang w:val="sr-CS" w:eastAsia="en-US"/>
        </w:rPr>
        <w:t xml:space="preserve">Члан 4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Комунални отпад се сакупља, третира и одлаже у складу са овим законом и посебним прописима којима се уређују комуналне дјелатнос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брањено је мијешати опасан отпад са комуналним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Комунални отпад који је већ измијешан са опасним отпадом раздваја се ако је то економски исплативо, у противном, тај отпад се сматра опасни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Домаћинства су дужна да одлажу свој отпад у контејнере или на друге начине које обезбјеђује јединица локалне самоуправе, а опасан отпад из домаћинства (отпадне батерије, уља, боје и лакови, пестициди и друго) дужни су да предају на мјесто одређено за селективно сакупљање опасног отпада или овлашћеном правном лицу за сакупљање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Јединица локалне самоуправе обезбјеђује и опрема центре за сакупљање комуналног отпада који није могуће одложити у контејнере за комунални отпад (кабасти и други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Домаћинства и други произвођачи комуналног отпада врше селекцију комуналног отпада ради рециклаж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Јединица локалне самоуправе уређује организовање и начин селекције и сакупљања отпада ради рециклаже, локалним планом управљања отпадом из члана 20. овог закона. </w:t>
      </w:r>
      <w:bookmarkStart w:id="113" w:name="str_50"/>
      <w:bookmarkEnd w:id="113"/>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14" w:name="clan_44"/>
      <w:bookmarkEnd w:id="114"/>
      <w:r>
        <w:rPr>
          <w:rFonts w:eastAsia="Times New Roman" w:cs="Times New Roman" w:ascii="Times New Roman" w:hAnsi="Times New Roman"/>
          <w:bCs/>
          <w:sz w:val="24"/>
          <w:szCs w:val="24"/>
          <w:lang w:val="sr-CS" w:eastAsia="en-US"/>
        </w:rPr>
        <w:t xml:space="preserve">Члан 4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Третман опасног отпада има приоритет у односу на третмане другог отпада и врши се само у постројењима која имају дозволу за третман опасног отпад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иликом сакупљања, разврставања, складиштења, транспорта, поновног искоришћења и одлагања, опасан отпад се пакује и обиљежава на начин који обезбјеђује сигурност по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Опасан отпад се пакује у посебне контејнере који се израђују према карактеристикама опасног отпада (запаљив, експлозиван, инфективан и др.) и обиљежа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Забрањено је мијешање различитих категорија опасних отпада или мијешање опасног отпада са неопасним отпадом, осим у поступку третмана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Забрањено је одлагање опасног отпада без претходног третмана којим се значајно смањују опасне карактеристик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Забрањено је разблаживање опасног отпада ради испуштања у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Министар доноси правилник којим се прописује начин складиштења, паковања и обиљежавања опасног отпад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15" w:name="clan_45"/>
      <w:bookmarkEnd w:id="115"/>
      <w:r>
        <w:rPr>
          <w:rFonts w:eastAsia="Times New Roman" w:cs="Times New Roman" w:ascii="Times New Roman" w:hAnsi="Times New Roman"/>
          <w:bCs/>
          <w:sz w:val="24"/>
          <w:szCs w:val="24"/>
          <w:lang w:val="sr-CS" w:eastAsia="en-US"/>
        </w:rPr>
        <w:t xml:space="preserve">Члан 5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Кретање отпада прати посебан документ о кретању отпада, осим отпада из домаћинст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оизвођач, односно власник отпада мора да класификује отпад прије почињања кретањ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роизвођач, односно власник отпада мора чувати копије докумената о отпреми отпада све док не добије примјерак попуњеног документа о кретању отпада од примаоца, којим се потврђује да је отпад прихваћен.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Ако произвођач, односно власник у року од 15 дана не прими примјерак попуњеног документа о кретању отпада од примаоца, мора покренути поступак провјере кретања отпада и дужан је да о налазу обавијести Министарство, без одгађ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Произвођач, односно власник отпада чува комплетирани документ о кретању отпада најмање двије го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Министар доноси правилник којим се прописује образац документа о кретању отпада и упутство за његово попуњавање.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16" w:name="str_52"/>
      <w:bookmarkStart w:id="117" w:name="str_52"/>
      <w:bookmarkEnd w:id="117"/>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18" w:name="clan_46"/>
      <w:bookmarkEnd w:id="118"/>
      <w:r>
        <w:rPr>
          <w:rFonts w:eastAsia="Times New Roman" w:cs="Times New Roman" w:ascii="Times New Roman" w:hAnsi="Times New Roman"/>
          <w:bCs/>
          <w:sz w:val="24"/>
          <w:szCs w:val="24"/>
          <w:lang w:val="sr-CS" w:eastAsia="en-US"/>
        </w:rPr>
        <w:t xml:space="preserve">Члан 5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Кретање опасног отпада прати посебан документ о кретању опасног отпада који попуњава произвођач, односно власник и свако ко преузима опасан отпад.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Документ о кретању опасног отпада састоји се о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копије претходног обавјештења које произвођач, односно власник отпада шаље три дана прије почињања кретања опасног отпада Министарству са подацима о произвођачу, односно власнику, врсти и количинама отпада, класификацији отпада, врсти превоза и одредишту, коју је потписао произвођач, односно власник,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копије документа из става 2. тачка а) овог члана коју чува произвођач, односно власник, коју је потписало лице које је преузело отпад ради превоза (превозник),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копије документа из става 2. тачка б) овог члана коју чува превозник отпада и коју је потписало лице које је преузело отпад на одредишту (прималац),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копије документа из става 2. тачка в) овог члана коју чува прималац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копије документа из става 2. тачка г) овог члана коју прималац шаље Министарству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копије документа из става 2. тачка г) овог члана коју прималац шаље произвођачу, власнику, односно пошиљаоц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Копије докумената из става 2. т. д) и ђ) овог члана користе надлежни орган и произвођач, односно власник, ради комплетирања документације о кретању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Произвођач, односно власник отпада чува копију документа из става 2. тачка б) овог члана док не добије копију документа из става 2. тачка ђ) овог члана од примаоца отпада, односно примјерак попуњеног документа о кретању опасног отпада, којом се потврђује да је отпад прихваћ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Произвођач, односно власник дужан је да копију документа из става 2. тачка ђ) овог члана чува трајн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Ако произвођач, односно власник у року од 15 дана од дана добијања копије документа из става 2. тачка б) овог члана не прими копију документа из става 2. тачка ђ) овог члана којом се потврђује да је отпад преузет, мора покренути поступак провјере кретања отпада и дужан је да о налазу обавијести Министарство, без одлаг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Министарство чува копију документа из става 2. тачка а) овог члана све док не прими копију документа из става 2. тачка д) овог члана од примаоца отпада којом се потврђује да је отпад примљ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У случају да Министарство у року од 30 дана од дана добијања копије документа из става 2. тачка а) овог члана не добије копију документа из става 2. тачка д) овог члана од примаоца отпада да је отпад примљен, или уколико не прими обавјештење од произвођача, односно власника о евентуалном проблему, Министарство покреће поступак провјере кретањ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9) Министар доноси правилник којим се прописује образац документа о кретању опасног отпада и упутство за његово попуњавање. </w:t>
      </w:r>
    </w:p>
    <w:p>
      <w:pPr>
        <w:pStyle w:val="Normal"/>
        <w:spacing w:lineRule="auto" w:line="240" w:before="0" w:after="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bookmarkStart w:id="119" w:name="str_53"/>
      <w:bookmarkEnd w:id="119"/>
      <w:r>
        <w:rPr>
          <w:rFonts w:eastAsia="Times New Roman" w:cs="Times New Roman" w:ascii="Times New Roman" w:hAnsi="Times New Roman"/>
          <w:sz w:val="24"/>
          <w:szCs w:val="24"/>
          <w:lang w:val="sr-Latn-RS" w:eastAsia="en-US"/>
        </w:rPr>
        <w:t>VII</w:t>
        <w:tab/>
      </w:r>
      <w:bookmarkStart w:id="120" w:name="clan_47"/>
      <w:bookmarkEnd w:id="120"/>
      <w:r>
        <w:rPr>
          <w:rFonts w:eastAsia="Times New Roman" w:cs="Times New Roman" w:ascii="Times New Roman" w:hAnsi="Times New Roman"/>
          <w:sz w:val="24"/>
          <w:szCs w:val="24"/>
          <w:lang w:val="sr-CS" w:eastAsia="en-US"/>
        </w:rPr>
        <w:t>УПРАВЉАЊЕ ПОСЕБНИМ ТОКОВИМА ОТПАДА</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5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Забрањен је промет батерија и акумулатора који садрже више од 0,0005% масених удјела живе, ако овим законом није друкчије одређен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Изузетно од става 1. овог члана, може бити дозвољен промет дугмастих батерија и батерија које се састоје од комбинација дугмастих батерија са садржајем не већим од 2% масених удјела жи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Забрањен је промет преносивих батерија и акумулатора, укључујући оне који су уграђени у уређаје, који садрже више од 0,002% масених удјела кадмијума, осим оних које се користе у сигурносним и алармним системима, медицинској опреми или бежичним електричним алатима, ако овим законом није друкчије одређен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Произвођач опреме са уграђеним батеријама и акумулаторима дужан је да обезбиједи њихову уградњу у уређај тако да корисник послије њихове употребе може лако да их одвој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Произвођач и увозник батерија и акумулатора, као и произвођач и увозник опреме са уграђеним батеријама и акумулаторима дужан је да их обиљежава користећи ознаке које садрже упутства и упозорења за одвојено сакупљање, садржај тешких метала, могућност рециклирања или одлагања и друг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Произвођач и увозник батерија и акумулатора дужан је да води и чува евиденцију о количини произведених или увезених произво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Власник истрошених батерија и акумулатора, осим домаћинстава, дужан је да их преда ради третмана лицу које за то има дозвол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Лице које врши сакупљање, складиштење и третман истрошених батерија и акумулатора мора да има дозволу, да води и чува евиденцију о истрошеним батеријама и акумулаторима и о количини која је сакупљена, ускладиштена или третирана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9) Министар доноси правилник којим се прописује садржина и изглед ознака на батеријама, дугмастим батеријама и акумулаторима према садржају опасних материја, начин и поступак управљања истрошеним батеријама и акумулаторима, као и уређајима са уграђеним батеријама и акумулаторим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1" w:name="str_55"/>
      <w:bookmarkStart w:id="122" w:name="str_55"/>
      <w:bookmarkEnd w:id="122"/>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23" w:name="clan_48"/>
      <w:bookmarkEnd w:id="123"/>
      <w:r>
        <w:rPr>
          <w:rFonts w:eastAsia="Times New Roman" w:cs="Times New Roman" w:ascii="Times New Roman" w:hAnsi="Times New Roman"/>
          <w:bCs/>
          <w:sz w:val="24"/>
          <w:szCs w:val="24"/>
          <w:lang w:val="sr-CS" w:eastAsia="en-US"/>
        </w:rPr>
        <w:t xml:space="preserve">Члан 5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на уља, у смислу овог закона, јесу сва минерална или синтетичка уља или мазива, која су неупотребљива за сврху за коју су првобитно била намиј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јешавине уље – вода и емулз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брањено ј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 испуштање или просипање отпадних уља у земљиште или на земљиште, површинске и подземне воде и у канализаци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одлагање отпадних уља и неконтролисано испуштање остатака од прераде отпадних уљ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в) мијешање отпадних уља током сакупљања и складиштења са PCB и коришћеним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или халогеним материјама и са материјама које нису отпадна уља или мијешање са опасним отпад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свака врста прераде отпадних уља која загађује ваздух у концентрацијама изнад прописаних граничних вреднос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роизвођач отпадног уља, у зависности од количине отпадног уља коју годишње произведе, дужан је да обезбиједи пријемно мјесто до предаје ради третмана лицу које за то има дозвол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Власници отпадних уља који нису произвођачи отпадног уља дужни су да отпадно уље предају лицу које врши сакупљање и третман.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ије третмана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Отпадно јестиво уље које настаје обављањем угоститељске и туристичке дјелатности, у индустрији, трговини и другим сличним дјелатностима у којима се припрема више од 50 оброка дневно сакупља се ради прераде и добијања био-гори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Власници отпадних јестивих уља дужни су да отпадно јестиво уље које настаје припремом хране сакупљају одвојено од другог отпада и предају лицу које има дозволу за сакупљање, односно третман отпадних уљ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Министар доноси правилник којим се прописују услови, начин и поступак управљања отпадним уљим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4" w:name="str_56"/>
      <w:bookmarkStart w:id="125" w:name="str_56"/>
      <w:bookmarkEnd w:id="125"/>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26" w:name="clan_49"/>
      <w:bookmarkEnd w:id="126"/>
      <w:r>
        <w:rPr>
          <w:rFonts w:eastAsia="Times New Roman" w:cs="Times New Roman" w:ascii="Times New Roman" w:hAnsi="Times New Roman"/>
          <w:bCs/>
          <w:sz w:val="24"/>
          <w:szCs w:val="24"/>
          <w:lang w:val="sr-CS" w:eastAsia="en-US"/>
        </w:rPr>
        <w:t xml:space="preserve">Члан 5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1) Отпадне гуме, у смислу овог закона, јесу гуме моторних возила (аутомобила, аутобуса, камиона, моторцикала и друго), пољопривредних и грађевинских машина, приколица, вучних машина и слично, након истека рока њихове употреб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Лице које врши сакупљање, транспорт, третман или одлагање отпадних гума мора да има дозволу, да води и чува евиденцију о количинама сакупљених и третираних отпадних гума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Министар доноси правилник којим се прописује начин и поступак управљања отпадним гумама.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7" w:name="str_57"/>
      <w:bookmarkStart w:id="128" w:name="str_57"/>
      <w:bookmarkEnd w:id="128"/>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29" w:name="clan_50"/>
      <w:bookmarkEnd w:id="129"/>
      <w:r>
        <w:rPr>
          <w:rFonts w:eastAsia="Times New Roman" w:cs="Times New Roman" w:ascii="Times New Roman" w:hAnsi="Times New Roman"/>
          <w:bCs/>
          <w:sz w:val="24"/>
          <w:szCs w:val="24"/>
          <w:lang w:val="sr-CS" w:eastAsia="en-US"/>
        </w:rPr>
        <w:t>Члан 55.</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од електричних и електронских производа не може се мијешати са другим врстам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брањено је одлагање отпада од електричних и електронских производа без претходног третма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Отпадне течности од електричних и електронских производа морају бити одвојене и третиране на одговарајући начин.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Компоненте отпада од електричних и електронских производа које садрже </w:t>
      </w:r>
      <w:r>
        <w:rPr>
          <w:rFonts w:eastAsia="Times New Roman" w:cs="Times New Roman" w:ascii="Times New Roman" w:hAnsi="Times New Roman"/>
          <w:iCs/>
          <w:sz w:val="24"/>
          <w:szCs w:val="24"/>
          <w:lang w:val="sr-CS" w:eastAsia="en-US"/>
        </w:rPr>
        <w:t>PCB</w:t>
      </w:r>
      <w:r>
        <w:rPr>
          <w:rFonts w:eastAsia="Times New Roman" w:cs="Times New Roman" w:ascii="Times New Roman" w:hAnsi="Times New Roman"/>
          <w:sz w:val="24"/>
          <w:szCs w:val="24"/>
          <w:lang w:val="sr-CS" w:eastAsia="en-US"/>
        </w:rPr>
        <w:t xml:space="preserve"> обавезно се одвајају и обезбјеђује се њихово адекватно одлаг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Произвођач или увозник електричних или електронских производа дужан је да идентификује рециклабилне компоненте тих произво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Лица која преузимају отпад од електричних или електронских производа послије њихове употребе издају и чувају потврде о преузимању, као и потврде о њиховом упућивању на третман и одлаг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Обавеза преузимања из става 6. овог члана не односи се на дијелове електричних или електронских произво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Лице које врши сакупљање, третман или одлагање отпада од електричних и електронских производа мора да има дозволу, да води евиденцију о количини и врсти преузетих електричних или електронских производа и податке о томе доставља Фонду.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sr-CS" w:eastAsia="en-US"/>
        </w:rPr>
        <w:t>(9) При стављању у промет може се забранити или ограничити коришћење нове електричне и електронске опреме која садржи олово, живу, кадмијум, шестовалентни хром, полибромоване бифениле (</w:t>
      </w:r>
      <w:r>
        <w:rPr>
          <w:rFonts w:eastAsia="Times New Roman" w:cs="Times New Roman" w:ascii="Times New Roman" w:hAnsi="Times New Roman"/>
          <w:sz w:val="24"/>
          <w:szCs w:val="24"/>
          <w:lang w:val="sr-Latn-RS" w:eastAsia="en-US"/>
        </w:rPr>
        <w:t>PBB</w:t>
      </w:r>
      <w:r>
        <w:rPr>
          <w:rFonts w:eastAsia="Times New Roman" w:cs="Times New Roman" w:ascii="Times New Roman" w:hAnsi="Times New Roman"/>
          <w:sz w:val="24"/>
          <w:szCs w:val="24"/>
          <w:lang w:val="sr-CS" w:eastAsia="en-US"/>
        </w:rPr>
        <w:t>) и полибромоване дифенил етре</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eastAsia="en-US"/>
        </w:rPr>
        <w:t xml:space="preserve">(PBD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bookmarkStart w:id="130" w:name="clan_53"/>
      <w:bookmarkEnd w:id="130"/>
      <w:r>
        <w:rPr>
          <w:rFonts w:eastAsia="Times New Roman" w:cs="Times New Roman" w:ascii="Times New Roman" w:hAnsi="Times New Roman"/>
          <w:sz w:val="24"/>
          <w:szCs w:val="24"/>
          <w:lang w:val="sr-CS" w:eastAsia="en-US"/>
        </w:rPr>
        <w:t xml:space="preserve">(10) Министар доноси правилник којим се прописује листа електричних и електронских производа, мјере забране и ограничења коришћења електричне и електронске опреме која садржи опасне материје, начин и поступак управљања отпадом од електричних и електронских производ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31" w:name="str_58"/>
      <w:bookmarkStart w:id="132" w:name="str_58"/>
      <w:bookmarkEnd w:id="132"/>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33" w:name="clan_51"/>
      <w:bookmarkEnd w:id="133"/>
      <w:r>
        <w:rPr>
          <w:rFonts w:eastAsia="Times New Roman" w:cs="Times New Roman" w:ascii="Times New Roman" w:hAnsi="Times New Roman"/>
          <w:bCs/>
          <w:sz w:val="24"/>
          <w:szCs w:val="24"/>
          <w:lang w:val="sr-CS" w:eastAsia="en-US"/>
        </w:rPr>
        <w:t xml:space="preserve">Члан 5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не флуоресцентне цијеви које садрже живу одвојено се сакупља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брањено је без претходног третмана одлагати отпадне флуоресцентне цијеви које садрже жив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Власник отпадних флуоресцентних цијеви које садрже живу дужан је да их преда ради третмана лицу које за то има дозвол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Лице које врши сакупљање, третман или одлагање отпадних флуоресцентних цијеви које садрже живу мора да има дозволу, да води и чува евиденцију о количини која је сакупљена, третирана или одложена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Министар доноси правилник којим се прописује начин и поступак за управљање отпадним флуоресцентним цијевима које садрже жив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34" w:name="clan_52"/>
      <w:bookmarkStart w:id="135" w:name="str_59"/>
      <w:bookmarkEnd w:id="134"/>
      <w:bookmarkEnd w:id="135"/>
      <w:r>
        <w:rPr>
          <w:rFonts w:eastAsia="Times New Roman" w:cs="Times New Roman" w:ascii="Times New Roman" w:hAnsi="Times New Roman"/>
          <w:bCs/>
          <w:sz w:val="24"/>
          <w:szCs w:val="24"/>
          <w:lang w:val="sr-CS" w:eastAsia="en-US"/>
        </w:rPr>
        <w:t xml:space="preserve">Члан 5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који садржи PCB одвојено се сакупљ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брањено 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допуњавање трансформатора са PCB,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оновно коришћење PCB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добијање рециклажом PCB из PCB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г) привремено складиштење PCB, PCB отпада или уређаја који садржи PCB дуже од двије године прије обезбјеђивања њиховог одлагања или деконтаминације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коришћење уређаја који садрже PCB ако нису у исправном радном стању или ако цур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Власник PCB и PCB отпада дужан је да обезбиједи њихово одлагање, односно деконтаминаци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Власник уређаја у употреби који садржи PCB или за који постоји могућност да је контаминиран садржајем PCB, дужан је да изврши испитивање садржаја PCB преко овлашћене лабораторије за испитивање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Власник уређаја који садржи више од 5 </w:t>
      </w:r>
      <w:r>
        <w:rPr>
          <w:rFonts w:eastAsia="Times New Roman" w:cs="Times New Roman" w:ascii="Times New Roman" w:hAnsi="Times New Roman"/>
          <w:sz w:val="24"/>
          <w:szCs w:val="24"/>
          <w:lang w:val="sr-Latn-RS" w:eastAsia="en-US"/>
        </w:rPr>
        <w:t>dm</w:t>
      </w:r>
      <w:r>
        <w:rPr>
          <w:rFonts w:eastAsia="Times New Roman" w:cs="Times New Roman" w:ascii="Times New Roman" w:hAnsi="Times New Roman"/>
          <w:sz w:val="24"/>
          <w:szCs w:val="24"/>
          <w:vertAlign w:val="superscript"/>
          <w:lang w:val="sr-CS" w:eastAsia="en-US"/>
        </w:rPr>
        <w:t>3</w:t>
      </w:r>
      <w:r>
        <w:rPr>
          <w:rFonts w:eastAsia="Times New Roman" w:cs="Times New Roman" w:ascii="Times New Roman" w:hAnsi="Times New Roman"/>
          <w:sz w:val="24"/>
          <w:szCs w:val="24"/>
          <w:lang w:val="sr-CS" w:eastAsia="en-US"/>
        </w:rPr>
        <w:t xml:space="preserve"> PCB дужан је да Министарству пријави уређај, достави план замјене, односно одлагања и деконтаминације уређаја, обезбиједи одлагање, односно њихову деконтаминацију, као и да о свим промјенама података који се односе на уређај обавјештава Министарство у року од три мјесеца од дана настанка промјен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Осим власника, уређај из става 5. овог члана може да пријави и лице које одржава тај уређај.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Сви уређаји који садрже PCB и просторије или постројења у којима су смјештени, као и деконтаминирани уређаји морају бити означен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Лице које врши сакупљање, третман, деконтаминацију или одлагање PCB отпада мора да има дозволу, да води и чува евиденцију о количини која је сакупљена, третирана или одложена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9) Фонд води регистар уређаја у употреби који садрже PCB.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0) Министар доноси правилник којим пропису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садржину, изглед ознаке и начин означавања уређаја који садрже PCB и просторије или постројења у којима су смјештени, као и деконтаминираних уређај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начин одлагања PCB или PCB отпада, деконтаминације уређаја који садрже PCB и методе испитивања садржаја PCB,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в) садржину пријаве података и регистра уређаја у употреби који садрже PCB и PCB отпада и</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 xml:space="preserve">г) садржај захтјева за издавање дозволе за деконтаминацију уређаја који садрже PCB.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58.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POPs отпад, у смислу овог закона, јесте отпад који се састоји, садржи или је контаминиран дуготрајним органским загађујућим материјама (POPs матер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Лице које врши третман или одлагање отпада из става 1. овог члана дужно је да обезбиједи да остаци послије третмана немају карактеристике POPs материј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Власник POPs отпада дужан је да Министарству пријави врсту и количину POPs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Министар доноси правилник којим се прописује листа POPs материја, начин и поступак за управљање POPs отпадом и граничне вриједности концентрација POPs материја које се односе на одлагање отпада који садржи или је контаминиран POPs материјама.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36" w:name="str_61"/>
      <w:bookmarkStart w:id="137" w:name="str_61"/>
      <w:bookmarkEnd w:id="137"/>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38" w:name="clan_54"/>
      <w:bookmarkEnd w:id="138"/>
      <w:r>
        <w:rPr>
          <w:rFonts w:eastAsia="Times New Roman" w:cs="Times New Roman" w:ascii="Times New Roman" w:hAnsi="Times New Roman"/>
          <w:bCs/>
          <w:sz w:val="24"/>
          <w:szCs w:val="24"/>
          <w:lang w:val="sr-CS" w:eastAsia="en-US"/>
        </w:rPr>
        <w:t xml:space="preserve">Члан 5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који садржи азбест одвојено се сакупља, пакује, складишти и одлаже на депонију на видљиво означеном мјесту намијењеном за одлагање отпада који садржи азбест.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оизвођач или власник отпада који садржи азбест обавезан је да примијени мјере за спречавање разношења азбестних влакана и прашине у животној средин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Власник отпада који садржи азбест дужан је да води евиденцију о количинама отпада који складишти или одлаже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Министар доноси правилник којим прописује начин паковања, критеријуме, услове и начин коначног одлагања отпада који садржи азбест и друге мјере за спречавање разношења азбестних влакана и прашине у животној средини.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39" w:name="str_62"/>
      <w:bookmarkStart w:id="140" w:name="str_62"/>
      <w:bookmarkEnd w:id="140"/>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41" w:name="clan_55"/>
      <w:bookmarkEnd w:id="141"/>
      <w:r>
        <w:rPr>
          <w:rFonts w:eastAsia="Times New Roman" w:cs="Times New Roman" w:ascii="Times New Roman" w:hAnsi="Times New Roman"/>
          <w:bCs/>
          <w:sz w:val="24"/>
          <w:szCs w:val="24"/>
          <w:lang w:val="sr-CS" w:eastAsia="en-US"/>
        </w:rPr>
        <w:t xml:space="preserve">Члан 6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на, односно неупотребљива возила јесу моторна возила или дијелови возила која су отпад и која власник жели да одложи или је њихов власник непознат.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оизвођач или увозник дужан је да пружи информације о расклапању, односно одговарајућем третману неупотребљивог вози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Власник отпадног возила је правно или физичко лице коме ово возило припада, а настало је његовом активношћ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Власник отпадног возила (ако је познат) дужан је да обезбиједи предају возила лицу које има дозволу за сакупљање или третма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Ако је власник отпадног возила непознат, јединица локалне самоуправе дужна је да обезбиједи сакупљање и предају возила лицу које има дозволу за третма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Јединица локалне самоуправе уређује поступак сакупљања и предаје возила из става 5. овог члана и има право на наплату трошкова ако се накнадно утврди власник отпадног вози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Лице које има дозволу за третман отпадних возила дужно је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води евиденцију о свим фазама третмана и податк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обезбиједи издвајање опасних материјала и компоненти из отпадног возила ради даљег третмана прије одлаг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обезбиједи третман отпадних возила и одлагање дијелова који се не могу прерад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власнику или лицу које сакупља отпадна возила изда потврду о преузимању возил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потврду о расклапању отпадног возила достави органу надлежном за регистрацију вози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Министар доноси правилник којим прописује начин и поступак управљања отпадним возилим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61.</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Медицински отпад из објеката у којима се обавља здравствена заштита обавезно се разврстава на мјесту настанка на опасан и неопасан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Лица која управљају објектима из става 1. овог члана дужна су да израде план управљања медицинским отпадом и именују одговорно лице за управљање медицинским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Одговорно лице из става </w:t>
      </w:r>
      <w:r>
        <w:rPr>
          <w:rFonts w:eastAsia="Times New Roman" w:cs="Times New Roman" w:ascii="Times New Roman" w:hAnsi="Times New Roman"/>
          <w:sz w:val="24"/>
          <w:szCs w:val="24"/>
          <w:lang w:val="sr-Latn-RS" w:eastAsia="en-US"/>
        </w:rPr>
        <w:t>2</w:t>
      </w:r>
      <w:r>
        <w:rPr>
          <w:rFonts w:eastAsia="Times New Roman" w:cs="Times New Roman" w:ascii="Times New Roman" w:hAnsi="Times New Roman"/>
          <w:sz w:val="24"/>
          <w:szCs w:val="24"/>
          <w:lang w:val="sr-CS" w:eastAsia="en-US"/>
        </w:rPr>
        <w:t xml:space="preserve">. овог члана дужно је да води евиденцију о количинама медицинског отпада и податке о томе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4) Министар у сарадњи са министром надлежним за послове здравља доноси правилник којим се прописује начин и поступак управљања медицниским отпадом.</w:t>
      </w:r>
    </w:p>
    <w:p>
      <w:pPr>
        <w:pStyle w:val="Normal"/>
        <w:tabs>
          <w:tab w:val="clear" w:pos="720"/>
          <w:tab w:val="left" w:pos="1170" w:leader="none"/>
        </w:tabs>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42" w:name="clan_57"/>
      <w:bookmarkEnd w:id="142"/>
      <w:r>
        <w:rPr>
          <w:rFonts w:eastAsia="Times New Roman" w:cs="Times New Roman" w:ascii="Times New Roman" w:hAnsi="Times New Roman"/>
          <w:bCs/>
          <w:sz w:val="24"/>
          <w:szCs w:val="24"/>
          <w:lang w:val="sr-CS" w:eastAsia="en-US"/>
        </w:rPr>
        <w:t xml:space="preserve">Члан 6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тпад од титан-диоксида, у смислу овог закона, јесу све врсте отпада настале у току производње титан-диоксида, који произвођач одлаже или је обавезан да одложи у складу са овим законом, као и остатак настао у току третмана ове врсте отпад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Послови одлагања отпада од титан-диоксида не могу се вршити без дозволе Министарств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роизвођач и власник отпада дужан је да има дозволу, да води и чува евиденцију о количинама ове врсте отпада која је сакупљена, ускладиштена, третирана или одложена и податке о томе доставља Фонд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Произвођач и власник титан-диоксида и отпада од титан-диоксида има обавезу да спроводи мјере надзора над пословима одлагања и контролу земљишта, воде и ваздуха на локацији где је отпад од титан-диоксида коришћен, чуван или одлож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Министар доноси правилник којим прописује начин и поступак управљања отпадом од титан-диоксида, као и мјере мониторинга животне средине на локацији.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43" w:name="str_65"/>
      <w:bookmarkStart w:id="144" w:name="str_65"/>
      <w:bookmarkEnd w:id="144"/>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45" w:name="clan_58"/>
      <w:bookmarkEnd w:id="145"/>
      <w:r>
        <w:rPr>
          <w:rFonts w:eastAsia="Times New Roman" w:cs="Times New Roman" w:ascii="Times New Roman" w:hAnsi="Times New Roman"/>
          <w:bCs/>
          <w:sz w:val="24"/>
          <w:szCs w:val="24"/>
          <w:lang w:val="sr-CS" w:eastAsia="en-US"/>
        </w:rPr>
        <w:t xml:space="preserve">Члан 6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Материјали који се користе за амбалажу морају бити произведени и дизајнирани тако да, током њиховог рока употребе, испуњавају услове заштите животне средине, безбједности и здравља људи, здравствене исправности упакованог производа, као и услове за транспорт производа и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Амбалажом и амбалажним отпадом управља се у складу са посебним прописом. </w:t>
      </w:r>
    </w:p>
    <w:p>
      <w:pPr>
        <w:pStyle w:val="Normal"/>
        <w:spacing w:lineRule="auto" w:line="240" w:before="0" w:after="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VIII</w:t>
        <w:tab/>
      </w:r>
      <w:bookmarkStart w:id="146" w:name="str_67"/>
      <w:bookmarkEnd w:id="146"/>
      <w:r>
        <w:rPr>
          <w:rFonts w:eastAsia="Times New Roman" w:cs="Times New Roman" w:ascii="Times New Roman" w:hAnsi="Times New Roman"/>
          <w:sz w:val="24"/>
          <w:szCs w:val="24"/>
          <w:lang w:val="sr-CS" w:eastAsia="en-US"/>
        </w:rPr>
        <w:t>ДОЗВОЛЕ ЗА УПРАВЉАЊЕ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47" w:name="str_79"/>
      <w:bookmarkStart w:id="148" w:name="clan_59"/>
      <w:bookmarkEnd w:id="147"/>
      <w:bookmarkEnd w:id="148"/>
      <w:r>
        <w:rPr>
          <w:rFonts w:eastAsia="Times New Roman" w:cs="Times New Roman" w:ascii="Times New Roman" w:hAnsi="Times New Roman"/>
          <w:bCs/>
          <w:sz w:val="24"/>
          <w:szCs w:val="24"/>
          <w:lang w:val="sr-CS" w:eastAsia="en-US"/>
        </w:rPr>
        <w:t xml:space="preserve">Члан 6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За обављање једне или више дјелатности у области управљања отпадом прибављају се дозволе, а оне могу б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дозвола за сакупља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дозвола за транспорт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дозвола за складиште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дозвола за третман отпад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дозвола за одлага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 обављање више дјелатности једног одговорног лица може се издати једна дозво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Дозвола за сакупљање и транспорт опасног отпада издаје се у складу са чланом 74. овог закона и другим пропис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4) Дозволе из ст. 1. и 2. овог члана издају се за обављање дјелатности у области управљања отпадом.</w:t>
      </w:r>
    </w:p>
    <w:p>
      <w:pPr>
        <w:pStyle w:val="Normal"/>
        <w:spacing w:lineRule="auto" w:line="240" w:before="0" w:after="0"/>
        <w:ind w:firstLine="720"/>
        <w:rPr/>
      </w:pPr>
      <w:r>
        <w:rPr>
          <w:rFonts w:eastAsia="Times New Roman" w:cs="Times New Roman" w:ascii="Times New Roman" w:hAnsi="Times New Roman"/>
          <w:sz w:val="24"/>
          <w:szCs w:val="24"/>
          <w:lang w:val="sr-CS" w:eastAsia="en-US"/>
        </w:rPr>
        <w:t>(5) Дозволе из става 1. овог члана издаје Министарство.</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Примјерак дозвола из става 1. овог члана Министарство доставља надлежној инспекцији.</w:t>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149" w:name="clan_61"/>
      <w:bookmarkStart w:id="150" w:name="str_69"/>
      <w:bookmarkStart w:id="151" w:name="str_68"/>
      <w:bookmarkStart w:id="152" w:name="clan_61"/>
      <w:bookmarkStart w:id="153" w:name="str_69"/>
      <w:bookmarkStart w:id="154" w:name="str_68"/>
      <w:bookmarkEnd w:id="152"/>
      <w:bookmarkEnd w:id="153"/>
      <w:bookmarkEnd w:id="154"/>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6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озвола се не издаје 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кретање отпада унутар локације произвођача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контејнере за отпад из домаћинства на јавним мјестима, односно за лице које преноси отпад из домаћинства у контејнере, центре за сакупљање или у постројење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кретање отпада између различитих постројења или локација истог произвођа, са изузетком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превоз отпада који врши сам произвођач са својим властитим превозним средствима до локације или постројења за управљање отпадом које за то има дозволу, а количине отпада не прелазе 1000 килограма по једној пошиљци, искључујући опасан отпад,</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враћање амбалаже или искоришћених производа од трговац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физичка лица, односно индивидуалне сакупљаче отпада, који сакупљају разврстан неопасан отпад на територији јединице локалне самоуправе.</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55" w:name="str_70"/>
      <w:bookmarkStart w:id="156" w:name="str_70"/>
      <w:bookmarkEnd w:id="156"/>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57" w:name="clan_62"/>
      <w:bookmarkEnd w:id="157"/>
      <w:r>
        <w:rPr>
          <w:rFonts w:eastAsia="Times New Roman" w:cs="Times New Roman" w:ascii="Times New Roman" w:hAnsi="Times New Roman"/>
          <w:bCs/>
          <w:sz w:val="24"/>
          <w:szCs w:val="24"/>
          <w:lang w:val="sr-CS" w:eastAsia="en-US"/>
        </w:rPr>
        <w:t xml:space="preserve">Члан 6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Одговорна лица постројења за складиштење, третман и одлагање отпада уз захтјев за издавање дозволе подносе и елаборат, који садржи сљедећ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одатке о подносиоцу захтје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одатке о постројењу и локациј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одатке о капацитету построј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податке о врсти, количини и поријеклу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методе и технологије које ће се корист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податке о инсталираној опреми и уређајима који ће се корист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број запослених и њихове квалификације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податке о квалификованом лицу одговорном за стручни р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 депоније отпада, елаборат из става 1. овог члана садржи и елементе који се односе на опремање локације ради спречавања и контроле загађења, а то су: прихватни систем за отпадне воде, прихватни систем за процједне воде, систем за пречишћавање процједних вода, систем за контролу гаса из депоније, систем за сакупљање атмосферских вода, успостављање, одржавање и заштиту завршног покривач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Носилац израде елабората из става 1. овог члана је овлашћено правно лице које испуњава услове из области заштите животне сре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Уз захтјев за издавање дозволе из става 1. овог члана, одговорно лице прилаже сљедећу документаци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отврду о регистрациј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лан заштите од удеса и овјерен елаборат заштите од пожара,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лан за затварање построј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изјаву о методама третмана или одлагањ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изјаву о методама третмана и одлагања остатака из построј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еколошку дозволу издату у складу са прописом који регулише заштиту животне средин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локацијске усло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ж) грађевинску дозвол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копије одобрења и сагласности других надлежних органа, издатих у складу са посебним пропис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 финансијске и друге гаранције или одговарајуће осигурање за случај удеса или штете причињене трећим лицим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потврду о уплати одговарајуће административне такс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Министарство, по потреби, може захтијевати додатне податке, информације или документацију за издавање дозвол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Министар доноси правилник којим прописује образац захтјева за издавање дозволе из става 1. овог члана. </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58" w:name="str_71"/>
      <w:bookmarkStart w:id="159" w:name="str_71"/>
      <w:bookmarkEnd w:id="159"/>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60" w:name="clan_63"/>
      <w:bookmarkEnd w:id="160"/>
      <w:r>
        <w:rPr>
          <w:rFonts w:eastAsia="Times New Roman" w:cs="Times New Roman" w:ascii="Times New Roman" w:hAnsi="Times New Roman"/>
          <w:bCs/>
          <w:sz w:val="24"/>
          <w:szCs w:val="24"/>
          <w:lang w:val="sr-CS" w:eastAsia="en-US"/>
        </w:rPr>
        <w:t xml:space="preserve">Члан 6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Захтјев за издавање дозволе за сакупљање, транспорт, складиштење, третман и одлагање отпада подноси се Министарств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Министарство разматра поднесени захтјев, приложену документацију и доноси рјешење којим издаје дозволу подносиоцу захтјева или одбија захтјев, уз образложење о разлозима одбијања.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1" w:name="str_72"/>
      <w:bookmarkStart w:id="162" w:name="str_72"/>
      <w:bookmarkEnd w:id="162"/>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63" w:name="clan_64"/>
      <w:bookmarkEnd w:id="163"/>
      <w:r>
        <w:rPr>
          <w:rFonts w:eastAsia="Times New Roman" w:cs="Times New Roman" w:ascii="Times New Roman" w:hAnsi="Times New Roman"/>
          <w:bCs/>
          <w:sz w:val="24"/>
          <w:szCs w:val="24"/>
          <w:lang w:val="sr-CS" w:eastAsia="en-US"/>
        </w:rPr>
        <w:t xml:space="preserve">Члан 6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Дозволом се утврђују услови за обављање дјелатности одговорног лица у постројењу за складиштење, третман и одлага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Дозвола садрж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одатке о локациј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техничке и технолошке услове за рад построј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одатке о поријеклу, одредишту и третману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податке о врсти и количини отпада који се третира или одлаж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процедуре за контролу рада постројења и мониторинг животне сре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мјере заштите од удеса, мјере заштите од пожара, као и процедуре за затварање построј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висину финансијске гаранције или другог инструмента за покриће трошкова рада постројењ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обавезу достављања података о врсти и количинама третираног и одложеног отпада, као и о резултатима мониторинг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Ако се дозвола издаје за одлагање отпада, поред података из става 2. овог члана, садржи и податке 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класи депоније (за инертни, опасни или неопасни отпад),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роцедури за пријем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укупном капацитету депон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техничкој документацији за изградњу депоније и о постројењу и опреми која ће се корист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оперативном плану са распоредом и динамиком пуњења депон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плановима за затварање и рекултивацију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висини финансијске гаранције или другог инструмента за покриће трошкова рада депоније и накнадног одржавања локације послије затвар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Дозвола за мобилно постројење за третман отпада садржи и обавезу одговорног лица да о свакој промјени локације обавијести Министарство и достави одобрење за локаци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Министар доноси правилник којим прописује садржину и изглед дозволе. </w:t>
      </w:r>
      <w:bookmarkStart w:id="164" w:name="str_73"/>
      <w:bookmarkEnd w:id="164"/>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5" w:name="clan_65"/>
      <w:bookmarkStart w:id="166" w:name="clan_65"/>
      <w:bookmarkEnd w:id="166"/>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69.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Министарство доноси рјешење којим се одбија захтјев за издавање дозволе, ак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захтјев није у складу са заједничким и локалним планом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нису испуњени услови у погледу метода управљања отпад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односилац захтјева нема квалификованих лица одговорних за стручни рад у постројењ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У случају да захтјев за издавање дозволе не садржи прописане податке и документацију, Министарство ће подносиоцу захтјева одредити рок за отклањање недостатака, односно достављање дока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Ако подносилац захтјева у одређеном року не отклони недостатке, односно не достави тражене доказе, Министарство одбацује захтјев, у складу са законом.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7" w:name="str_74"/>
      <w:bookmarkStart w:id="168" w:name="str_74"/>
      <w:bookmarkEnd w:id="168"/>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69" w:name="clan_66"/>
      <w:bookmarkEnd w:id="169"/>
      <w:r>
        <w:rPr>
          <w:rFonts w:eastAsia="Times New Roman" w:cs="Times New Roman" w:ascii="Times New Roman" w:hAnsi="Times New Roman"/>
          <w:bCs/>
          <w:sz w:val="24"/>
          <w:szCs w:val="24"/>
          <w:lang w:val="sr-CS" w:eastAsia="en-US"/>
        </w:rPr>
        <w:t xml:space="preserve">Члан 70.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Рјешење којим се издаје дозвола за сакупљање, транспорт, складиштење и третман отпада издају се на период од пет година, а за одлагање отпада на период од десет годи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2) Послије истека рока из става 1. овог члана подноси се захтјев за обнављање</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 xml:space="preserve">или ревизију услова из дозволе у складу са овим закон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Захтјев за обнављање дозволе подноси се четири мјесеца прије истека важења дозволе ради обезбјеђења континуитета важења дозвол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4) Обнављање дозволе из става 1. овог члана врши се достављањем доказа којим се утврђује да није дошло до значајних промјена услова на основу којих је издата дозвола која је предмет обнављањ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Под доказима из става 4. овог члана подразумијева с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 записник инспектора за заштиту животне средине, сачињен на лицу мјеста, којим се доказује да није дошло до значајних промјена услова који се односи на постројење и активности постројења за које је издата дозвола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изјава одговорног лица, овјерена од органа надлежног за овјеру потписа, да са даном подношења захтјева за обнављање дозволе није дошло до значајних промјена услова који се односи на постројење и активности постројења за које је издата дозвол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6) Министар доноси рјешење о обнављању дозволе ако утврди да су испуњени услови за њено обнављање у складу са овим закон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Одговорно лице депоније одговорно је за примјену услова прописаних дозволом и послије затварања депоније, све док надлежни орган за издавање дозволе, не изда потврду којом се гарантује да су ризици по здравље људи и животну средину сведени на прихватљив нив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8) Ако се покрене поступак стечаја или ликвидације лица које има дозволу, одговорност за испуњење услова прописаних у дозволи преноси се на правног сљедбеника или власника земљишта.</w:t>
      </w:r>
      <w:bookmarkStart w:id="170" w:name="clan_67"/>
      <w:bookmarkStart w:id="171" w:name="str_75"/>
      <w:bookmarkEnd w:id="170"/>
      <w:bookmarkEnd w:id="171"/>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7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Дозвола престаје да важи ако:</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истекне рок на који је издат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б) се у вршењу инспекцијског надзора утврди да одговорно лице не испуњава услове прописане дозволом и не поступи у остављеном року по наложеним мјерама инспектор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је покренут стечајни поступак, а активности не настави неко други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одговорно лице не достави доказе прописане чланом 70. став 5.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2) Рјешењем о престанку важења дозволе утврђују се мјере и активности које је потребно спровести након престанка рада одговорног лица, да би се избјегао ризик по животну средину, здравље људи и материјална добра. </w:t>
      </w:r>
      <w:bookmarkStart w:id="172" w:name="str_76"/>
      <w:bookmarkEnd w:id="172"/>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173" w:name="clan_68"/>
      <w:bookmarkStart w:id="174" w:name="clan_68"/>
      <w:bookmarkEnd w:id="174"/>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7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Услови из дозволе могу се промијенити у року важења дозволе, ак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остоји опасност да настане штета или настане штета по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дође до измјена закона и других пропис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ромјене услова у дозволи, услови безбједности у раду захтијевају ревизију, односно измјену дозвол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Уколико је промјена услова из става 1. тачка в) овог члана значајна, те подразумијева промјену у природи или функционисању, односно проширење постројења, која може да има значајан негативан утицај на људско здравље и животну средину, потребно је прибавити нову дозволу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Уколико су потребни додатни подаци да би се одредило да ли је промјена значајна, Министарство ће затражити од одговорног лица да их достави.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4) Промјену услова у дозволи, односно ревизију дозволе из става 1. овог члана врши Министарство по службеној дужности</w:t>
      </w:r>
      <w:bookmarkStart w:id="175" w:name="str_77"/>
      <w:bookmarkEnd w:id="175"/>
      <w:r>
        <w:rPr>
          <w:rFonts w:eastAsia="Times New Roman" w:cs="Times New Roman" w:ascii="Times New Roman" w:hAnsi="Times New Roman"/>
          <w:sz w:val="24"/>
          <w:szCs w:val="24"/>
          <w:lang w:val="sr-CS" w:eastAsia="en-US"/>
        </w:rPr>
        <w:t>, на иницијативу надлежног инспектора или на захтјев одговорног лиц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76" w:name="clan_69"/>
      <w:bookmarkEnd w:id="176"/>
      <w:r>
        <w:rPr>
          <w:rFonts w:eastAsia="Times New Roman" w:cs="Times New Roman" w:ascii="Times New Roman" w:hAnsi="Times New Roman"/>
          <w:bCs/>
          <w:sz w:val="24"/>
          <w:szCs w:val="24"/>
          <w:lang w:val="sr-CS" w:eastAsia="en-US"/>
        </w:rPr>
        <w:t xml:space="preserve">Члан 7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Министарство обавјештава јавност о издатој дозволи путем интернет странице Министарст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Јавно обавјештење из става 1. овог члана садржи сљедеће податк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 назив и адресу лица коме је издата дозвола и број дозвол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локацију постројењ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кратки опис активности.</w:t>
      </w:r>
      <w:bookmarkStart w:id="177" w:name="str_78"/>
      <w:bookmarkEnd w:id="177"/>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178" w:name="clan_70"/>
      <w:bookmarkStart w:id="179" w:name="clan_70"/>
      <w:bookmarkEnd w:id="179"/>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7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Дозвола за сакупљање и транспорт отпада издаје се лицу регистрованом за обављање дјелатности сакупљања, односно лицу које има својство превозника у складу са законима којима се уређује превоз у јавном саобраћају, односно домаћем превознику, у складу са законима којима се уређује међународни јавни превоз, осим у случајевима дефинисаним у члану 65.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Захтјев за издавање дозволе из става 1. овог члана садрж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одатке о подносиоцу захтје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податке о регистрацији за обављање дјелатнос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одатке о врсти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податке о локацији и опреми за сакупљањ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податке о превозним средств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потврду о уплати одговарајуће административне таксе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друге податке на захтјев Министарств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3) Дозволом из става 1. овог члана утврђују се обавезне мјере поступања приликом сакупљања, односно транспорта инертног, неопасног и опасног отпада, у складу са одредбама овог закона и других пропис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Дозвола из става 1. овог члана издаје се на период од пет година и може се обновити.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CS" w:eastAsia="en-US"/>
        </w:rPr>
        <w:t xml:space="preserve">(5) Ако правно или физичко лице из става 1. овог члана не поступа у складу са условима прописаним дозволом, Министарство доноси рјешење о престанку важења дозволе, у складу са чланом 71. овог закон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IX</w:t>
        <w:tab/>
      </w:r>
      <w:bookmarkStart w:id="180" w:name="str_80"/>
      <w:bookmarkEnd w:id="180"/>
      <w:r>
        <w:rPr>
          <w:rFonts w:eastAsia="Times New Roman" w:cs="Times New Roman" w:ascii="Times New Roman" w:hAnsi="Times New Roman"/>
          <w:sz w:val="24"/>
          <w:szCs w:val="24"/>
          <w:lang w:val="sr-CS" w:eastAsia="en-US"/>
        </w:rPr>
        <w:t>ПРЕКОГРАНИЧНО КРЕТАЊЕ ОТПАДА</w:t>
      </w:r>
    </w:p>
    <w:p>
      <w:pPr>
        <w:pStyle w:val="Normal"/>
        <w:spacing w:lineRule="auto" w:line="240" w:before="0" w:after="0"/>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81" w:name="clan_71"/>
      <w:bookmarkEnd w:id="181"/>
      <w:r>
        <w:rPr>
          <w:rFonts w:eastAsia="Times New Roman" w:cs="Times New Roman" w:ascii="Times New Roman" w:hAnsi="Times New Roman"/>
          <w:bCs/>
          <w:sz w:val="24"/>
          <w:szCs w:val="24"/>
          <w:lang w:val="sr-CS" w:eastAsia="en-US"/>
        </w:rPr>
        <w:t xml:space="preserve">Члан 7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Прекогранично кретање отпада врши се у складу са овим законом и другим прописим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рекогранично кретање отпада прати документација о кретању од мјеста гдје је кретање почело до коначног одредишта у складу са овим законом и подзаконским актима донесеним на основу њега, као и међународним прописима који се односе на прекогранични промет.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Отпад за чији третман или одлагање на еколошки прихватљив и ефикасан начин нема техничких могућности и постројења у Републици Српској, извози с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Неопасан отпад се може увозити ради третмана под условом да постоји постројење за третман т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Забрањен је увоз отпада ради одлагања и искоришћења у енергетске сврхе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6) Забрањен је увоз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Изузетно од одредбе става 6. овог члана поједине врсте опасног отпада које су потребне као секундарне сировине прерађивачкој индустрији у Републици, у складу са циљевима прераде тих отпада, могу се увозити на основу дозволе коју издаје Министарств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Увоз опасног отпада из става 7. овог члана може се дозволити под условом да постоји постројење за прераду тог отпада за чији рад је издата дозвола,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9) Прекогранично кретање отпада врши се под условом да се отпад пакује, обиљежава и транспортује на начин којим се обезбјеђују услови за најмањи ризик по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0) Лице које има својство превозника у складу са законима којима се уређује међународни превоз у јавном саобраћају мора посједовати акт којим се утврђује испуњеност услова за почињање и обављање јавног превоза ствари и увјерење о оспособљености за обављање међународног јавног прево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1) Влада доноси уредбу којом одређује поједине врсте опасног отпада које се могу увозити као секундарне сировине.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82" w:name="str_81"/>
      <w:bookmarkStart w:id="183" w:name="str_81"/>
      <w:bookmarkEnd w:id="183"/>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84" w:name="clan_72"/>
      <w:bookmarkEnd w:id="184"/>
      <w:r>
        <w:rPr>
          <w:rFonts w:eastAsia="Times New Roman" w:cs="Times New Roman" w:ascii="Times New Roman" w:hAnsi="Times New Roman"/>
          <w:bCs/>
          <w:sz w:val="24"/>
          <w:szCs w:val="24"/>
          <w:lang w:val="sr-CS" w:eastAsia="en-US"/>
        </w:rPr>
        <w:t>Члан 76.</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Захтјев за издавање дозволе за увоз, извоз и транзит отпада подноси се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 свако прекогранично кретање отпада, уз захтјев за издавање дозволе, Министарству се подноси документација која садрж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уговор закључен између увозника и извозник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општу и посебну документацију која се подноси уз захтјев у складу са посебним пропис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друге доказе и документацију у складу са овим законом и законом којим се уређује заштита животне сре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За прекогранично кретање отпада подносилац захтјева обезбјеђује одговарајућу финансијску гаранцију и полису осигурања или други облик осигурања зависно од захтјева државе увоза или транзита, у износу који је потребан за трошкове третмана отпада, као и за трошкове санације у случају удес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4) Министарство доноси одлуку по захтјеву за одобравање увоза, извоза и транзита отпада на основу чињеница садржаних у документацији која се подноси уз захтјев, при чему посебно узима у обзир:</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да ли је увоз/извоз отпада забрањен за потребе поновног искоришћења или одлагања у држави увоза/извоз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да ли држава извоза/транзита/увоза примјењује систем обавјештавања о прекограничном кретању отпада који није опасан отпад,</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да ли ће се са отпадом намијењеним за поновно искоришћење или одлагање поступати на еколошки прихватљив начин,</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г) стање прерађивачких капацитета на територији Републике, податке о расположивим и потребним количинама отпада као секундарне сировине које води Фонд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циљеве прераде за одређене врсте отпад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5) Дозвола за увоз, извоз и транзит отпада на чије се прекогранично кретање примјењује контролни поступак прописан потврђеним међународним уговором издаје се у року од 60 дана од дана пријема захтјева из става 1. овог чла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6) Увоз, извоз и транзит отпада који се обавља у више пошиљки одобрава се за период до годину да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7) Подносилац захтјева може затражити дозволу за увоз, извоз и транзит више пошиљки у случају када се ради о отпаду истих физичко-хемијских особина, који се отпрема на исто одредиште преко истих граничних прела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8) Извозник, односно увозник је дужан да до 31. марта текуће године достави Министарству податке о извршеном извозу, односно увозу отпада за претходну го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9) Ако извозник не достави податке из става 7. овог члана Министарство извознику забрањује даљи извоз отпада све док извозник не достави податке и о забрани обавјештава орган надлежан за послове царин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0) Министар доноси правилник којим прописује општу и посебну документацију која се подноси уз захтјев из става 1. овог чла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1) Влада доноси уредбу којом пропису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листу опасног отпада чији је увоз забрањ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листу опасног отпада који се може увози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листу опасног отпада чији је извоз и транзит дозвољ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листу неопасног отпада чији је увоз, извоз и транзит дозвољен,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листу неопасног отпада за који се не издаје дозвола, са документацијом која прати прекогранично крет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садржину, изглед и упутство за попуњавање Обавјештења о прекограничном кретању отпад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садржину, изглед и упутство за попуњавање Документа о прекограничном кретању отпада. </w:t>
      </w:r>
      <w:bookmarkStart w:id="185" w:name="str_82"/>
      <w:bookmarkEnd w:id="185"/>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86" w:name="clan_73"/>
      <w:bookmarkStart w:id="187" w:name="clan_73"/>
      <w:bookmarkEnd w:id="187"/>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77.</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Забрањено је прекогранично кретање отпада ак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све земље које учествују нису обавијештен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б) све земље које учествују нису издале дозволу, уколико је ријеч о прекограничном кретању опасног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издата дозвола представља фалсификат или је прибављена превар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се врши супротно издатој дозволи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се врши намјерно одлагање отпада супротно одредбама овог закона и општим принципима међународног законодавства о заштити животне средин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Ако прекогранично кретање отпада за које је издата дозвола не може да се изврши у складу са одредбама овог закона, односно ако се у року од 90 дана од дана доласка отпада на одредиште у земљи увоза не може наћи рјешење за одлагање отпада на еколошки прихватљив начин, земља која извози отпад дужна је да обезбиједи враћање отпада, о трошку извозник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У случају из става 2. овог члана лице које има дозволу за увоз, извоз или транзит отпада обавјештава Министарство и орган надлежан за послове царине, који обезбјеђују несметано враћање отпада у земљу изво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Члан 78. </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кретања опасног отпада ради одлагања између Републике, Федерације Босне и Херцеговине и Брчко Дистрикта БиХ, потребно је обавјештење министарства надлежног за заштиту животне средине ентитета или Брчко Дистрикта БиХ из којег се превози отпад, министарству надлежном за заштиту животне средине ентитета или Брчко Дистрикта БиХ у којем се врши одлагање опасног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Обавјештење садрж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податке о изворима, саставу и количини опасног отпад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договорен путни правац и договорено осигурање за треће стране у случају штет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мјере за обезбјеђење сигурног транспорт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назив примаоца отпада, локације на којој ће се третирати и начин на који ће се одлагати отпад.</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3) Изузетно, Република може забранити кретање одређених врста опасног отпада или кретања из другог ентитета, односно Брчко Дистрикта који су већ најављен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w:t>
        <w:tab/>
      </w:r>
      <w:bookmarkStart w:id="188" w:name="str_84"/>
      <w:bookmarkEnd w:id="188"/>
      <w:r>
        <w:rPr>
          <w:rFonts w:eastAsia="Times New Roman" w:cs="Times New Roman" w:ascii="Times New Roman" w:hAnsi="Times New Roman"/>
          <w:sz w:val="24"/>
          <w:szCs w:val="24"/>
          <w:lang w:val="sr-CS" w:eastAsia="en-US"/>
        </w:rPr>
        <w:t>ИЗВЈЕШТАВАЊЕ О ОТПАДУ И БАЗА ПОДАТАКА</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89" w:name="clan_74"/>
      <w:bookmarkEnd w:id="189"/>
      <w:r>
        <w:rPr>
          <w:rFonts w:eastAsia="Times New Roman" w:cs="Times New Roman" w:ascii="Times New Roman" w:hAnsi="Times New Roman"/>
          <w:bCs/>
          <w:sz w:val="24"/>
          <w:szCs w:val="24"/>
          <w:lang w:val="sr-CS" w:eastAsia="en-US"/>
        </w:rPr>
        <w:t xml:space="preserve">Члан 7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За потребе остваривања циљева Стратегије, те због цјеловитог увида у стање животне средине израђује се извјештај о управљању отпадом на територији Републике који је саставни дио Извјештаја о стању животне средине и подноси се једанпут у двије године Народној скупштини Републике Српске, у складу са прописом о заштити животне средин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Двије или више јединица локалне самоуправе које су донијеле заједнички план управљања отпадом разматрају извјештај о реализацији плана једанпут у три године и по истеку рока важења заједничког плана управљања отпадом и извјештај достављају Министарству и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Јединица локалне самоуправе разматра извјештај о реализацији локалног плана управљања отпадом једанпут у три године и по истеку рока важења локалног плана управљања отпадом и извјештај доставља Министарству и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На основу поднесених извјештаја, надлежне скупштине могу измијенити или допунити одговарајућа планска документ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Министар доноси правилник којим прописује садржину и образац извјештаја о реализацији заједничког и локалног плана управљања отпадом. </w:t>
      </w:r>
      <w:bookmarkStart w:id="190" w:name="clan_75"/>
      <w:bookmarkStart w:id="191" w:name="str_85"/>
      <w:bookmarkEnd w:id="190"/>
      <w:bookmarkEnd w:id="191"/>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80.</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оизвођач и власник отпада, изузев домаћинства, дужан је да води и чува дневну евиденцију о отпаду и доставља редовни годишњи извјештај Фонду. </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авна лица, односно предузетници који учествују у промету отпада дужни су да Фонду достављају податке о врсти и количини отпада, укључујући и секундарне сировине које су стављене у промет, на прописан начин.</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звјештај из става 1. овог члана садржи податке о: врсти, количини, поријеклу, карактеризацији и класификацији, саставу, складиштењу, транспорту, увозу, извозу, третману и одлагању насталог отпада, као и отпада примљеног у постројење за управљање отпадом. </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оизвођач и власник отпада чува најмање пет година основна документа и податке из извјештаја из става 1. овог члана. </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единица локалне самоуправу води и чува евиденцију о прикупљеном комуналном отпаду, као и попис неуређених депонија и податке о томе доставља Фонду. </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Фонд чува оригинале извјештаја о отпаду најмање 25 година за потребе статистике Републике о производњи отпада. </w:t>
      </w:r>
    </w:p>
    <w:p>
      <w:pPr>
        <w:pStyle w:val="Normal"/>
        <w:numPr>
          <w:ilvl w:val="0"/>
          <w:numId w:val="7"/>
        </w:numPr>
        <w:tabs>
          <w:tab w:val="clear" w:pos="720"/>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CS" w:eastAsia="en-US"/>
        </w:rPr>
        <w:t xml:space="preserve">Фонд једанпут годишње, најкасније до 31. маја текуће године, као и по потреби, односно на захтјев, доставља информацију о прикупљеним подацима и подацима из достављених извјештаја Министарству. </w:t>
      </w:r>
    </w:p>
    <w:p>
      <w:pPr>
        <w:pStyle w:val="Normal"/>
        <w:numPr>
          <w:ilvl w:val="0"/>
          <w:numId w:val="7"/>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Министар донос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равилник којим се прописује образац дневне евиденције и годишњег извјештаја о отпаду са упутством за његово попуњав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правилник којим се прописује методологија за прикупљање података о саставу и количинама комуналног отпада на територији јединице локалне самоуправе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правилник којим се прописује методологија за прикупљање података о врстама и количинама отпада, укључујући и секундарне сировине, које су стављене у промет.</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92" w:name="clan_76"/>
      <w:bookmarkStart w:id="193" w:name="str_86"/>
      <w:bookmarkStart w:id="194" w:name="clan_76"/>
      <w:bookmarkStart w:id="195" w:name="str_86"/>
      <w:bookmarkEnd w:id="194"/>
      <w:bookmarkEnd w:id="195"/>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81.</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Регистар издатих дозвола установљава и води Министарство и податке из регистра доставља Фонд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Регистар издатих дозвола је база података у којој се евидентирају подаци о издатим дозволама за управљање отпадом и дозволама за увоз, извоз и транзит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Подаци уписани у регистар издатих дозвола су јавн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Министар доноси правилник којим прописује садржину, начин вођења и изглед регистра издатих дозвола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w:t>
        <w:tab/>
      </w:r>
      <w:bookmarkStart w:id="196" w:name="str_88"/>
      <w:bookmarkEnd w:id="196"/>
      <w:r>
        <w:rPr>
          <w:rFonts w:eastAsia="Times New Roman" w:cs="Times New Roman" w:ascii="Times New Roman" w:hAnsi="Times New Roman"/>
          <w:sz w:val="24"/>
          <w:szCs w:val="24"/>
          <w:lang w:val="sr-CS" w:eastAsia="en-US"/>
        </w:rPr>
        <w:t>ФИНАНСИРАЊЕ УПРАВЉАЊА ОТПАДОМ</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197" w:name="str_94"/>
      <w:bookmarkStart w:id="198" w:name="clan_77"/>
      <w:bookmarkEnd w:id="197"/>
      <w:bookmarkEnd w:id="198"/>
      <w:r>
        <w:rPr>
          <w:rFonts w:eastAsia="Times New Roman" w:cs="Times New Roman" w:ascii="Times New Roman" w:hAnsi="Times New Roman"/>
          <w:bCs/>
          <w:sz w:val="24"/>
          <w:szCs w:val="24"/>
          <w:lang w:val="sr-CS" w:eastAsia="en-US"/>
        </w:rPr>
        <w:t xml:space="preserve">Члан 8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Трошкови управљања отпадом утврђују се према количини и својствима отпада у складу са начелом „загађивач плаћа“ и обухвата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трошкове одвојеног сакупљањ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трошкове превоз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трошкове других мјера управљања отпадом које нису покривене приходом оствареним прометом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трошкове уклањања отпада који је непознато лице одложило изван депоније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трошкове пројектовања и изградње постројења за складиштење, третман и одлагање отпада, трошкове рада постројења, трошкове затварања, његовог накнадног одржавања након престанка његовог рада. </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199" w:name="clan_78"/>
      <w:bookmarkStart w:id="200" w:name="clan_78"/>
      <w:bookmarkEnd w:id="200"/>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8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Произвођач или власник отпада сноси трошкове сакупљања, транспорта, складиштења, третмана и одлагања отпада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Трошкове уклањања отпада одложеног изван депоније, чије поријекло не може да се утврди, односно установи његова веза са произвођачем, односно лицем које га је одложило, сноси јединица локалне самоупра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Домаћинства сносе трошкове управљања отпадом у складу са прописима којима се уређују комуналне дјелатности.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01" w:name="str_90"/>
      <w:bookmarkStart w:id="202" w:name="str_90"/>
      <w:bookmarkEnd w:id="202"/>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03" w:name="str_91"/>
      <w:bookmarkStart w:id="204" w:name="clan_79"/>
      <w:bookmarkEnd w:id="203"/>
      <w:bookmarkEnd w:id="204"/>
      <w:r>
        <w:rPr>
          <w:rFonts w:eastAsia="Times New Roman" w:cs="Times New Roman" w:ascii="Times New Roman" w:hAnsi="Times New Roman"/>
          <w:bCs/>
          <w:sz w:val="24"/>
          <w:szCs w:val="24"/>
          <w:lang w:val="sr-CS" w:eastAsia="en-US"/>
        </w:rPr>
        <w:t xml:space="preserve">Члан 8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3"/>
        </w:numPr>
        <w:tabs>
          <w:tab w:val="clear" w:pos="720"/>
          <w:tab w:val="left" w:pos="0" w:leader="none"/>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авно или физичко лице које обавља дјелатност сакупљања, транспорта, складиштења, третмана или одлагања отпада наплаћује своје услуге према цијени утврђеној у складу са посебним прописима. </w:t>
      </w:r>
    </w:p>
    <w:p>
      <w:pPr>
        <w:pStyle w:val="Normal"/>
        <w:numPr>
          <w:ilvl w:val="0"/>
          <w:numId w:val="3"/>
        </w:numPr>
        <w:tabs>
          <w:tab w:val="clear" w:pos="720"/>
          <w:tab w:val="left" w:pos="0" w:leader="none"/>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оизвођач или увозник производа који послије употребе постају посебни токови отпада, плаћа накнаду у складу са овим законом и посебним прописима.</w:t>
      </w:r>
    </w:p>
    <w:p>
      <w:pPr>
        <w:pStyle w:val="Normal"/>
        <w:numPr>
          <w:ilvl w:val="0"/>
          <w:numId w:val="3"/>
        </w:numPr>
        <w:tabs>
          <w:tab w:val="clear" w:pos="720"/>
          <w:tab w:val="left" w:pos="0" w:leader="none"/>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оизвођач и увозник из става 2. овог члана дужан је да води и чува дневну евиденцију о количини и врсти произведених и увезених производа, односно доставља редовни годишњи извјештај Фонду.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наде из става 2. овог члана уплаћују се на рачун јавних прихода буџета Републике, распоређују на рачун Фонда и намјенски користе за инвестиционе и оперативне трошкове управљања посебним токовима отпада путем Фонда, у складу са овим законом и посебним прописом.</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лада доноси уредбу којом утврђује производе који послије употребе постају посебни токови отпада, образац дневне евиденције о количини и врсти произведених и увезених производа и годишњег извјештаја, начин и рокове достављања годишњег извјештаја, обвезнике плаћања накнаде, критеријуме за обрачун, висину, динамику и начин обрачунавања и плаћања накнаде. </w:t>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205" w:name="clan_80"/>
      <w:bookmarkStart w:id="206" w:name="clan_80"/>
      <w:bookmarkEnd w:id="206"/>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8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1) Спровођење Стратегије и планова управљања отпадом, као и изградња постројења за складиштење, третман и одлагање отпада, финансира се из намјенских средстава Фонда,</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у складу са прописима о Фонду, као и </w:t>
      </w:r>
      <w:r>
        <w:rPr>
          <w:rFonts w:eastAsia="Times New Roman" w:cs="Times New Roman" w:ascii="Times New Roman" w:hAnsi="Times New Roman"/>
          <w:sz w:val="24"/>
          <w:szCs w:val="24"/>
          <w:lang w:val="sr-CS" w:eastAsia="en-US"/>
        </w:rPr>
        <w:t xml:space="preserve">кредита, донација и средстава правних и физичких лица која управљају отпадом, накнада и других извора финансирања,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Спровођење заједничких и локалних планова управљања отпадом, као и изградња постројења за складиштење, третман и одлагање отпада финансира се из намјенских средстава Фонда,</w:t>
      </w:r>
      <w:r>
        <w:rPr>
          <w:rFonts w:eastAsia="Times New Roman" w:cs="Times New Roman" w:ascii="Times New Roman" w:hAnsi="Times New Roman"/>
          <w:sz w:val="24"/>
          <w:szCs w:val="24"/>
          <w:lang w:val="sr-Latn-BA" w:eastAsia="en-US"/>
        </w:rPr>
        <w:t xml:space="preserve"> </w:t>
      </w:r>
      <w:r>
        <w:rPr>
          <w:rFonts w:eastAsia="Times New Roman" w:cs="Times New Roman" w:ascii="Times New Roman" w:hAnsi="Times New Roman"/>
          <w:sz w:val="24"/>
          <w:szCs w:val="24"/>
          <w:lang w:val="sr-BA" w:eastAsia="en-US"/>
        </w:rPr>
        <w:t xml:space="preserve">у складу са прописима о Фонду, као и </w:t>
      </w:r>
      <w:r>
        <w:rPr>
          <w:rFonts w:eastAsia="Times New Roman" w:cs="Times New Roman" w:ascii="Times New Roman" w:hAnsi="Times New Roman"/>
          <w:sz w:val="24"/>
          <w:szCs w:val="24"/>
          <w:lang w:val="sr-CS" w:eastAsia="en-US"/>
        </w:rPr>
        <w:t xml:space="preserve">намјенских средстава буџета јединица локалне самоуправе, кредита, донација и средстава правних и физичких лица која управљају отпадом, накнада и других извора финансирања, у складу са законом. </w:t>
      </w:r>
      <w:bookmarkStart w:id="207" w:name="str_92"/>
      <w:bookmarkEnd w:id="207"/>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86.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амјенска средства из члана 85. овог закона користе се з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изградњу постројења за управљање отпад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б) унапређивање организације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управљање истрошеним батеријама и акумулаторима, отпадним уљима, отпадним гумама, отпадом од електричних и електронских производа, отпадом од флуоресцентних цијеви које садрже живу, отпадним возилима и медицинским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подстицање одвојеног сакупљањ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подстицање тржишта рециклираних материја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спровођење заједничких и локалних планова управљања отпадом из чл. 19. и 20.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развој информационог система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помоћ у развоју и примјени нових технологија за третман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санацију дугогодишњег загађе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 програме образовања и јачања свијести јавности о питањима заштите животне средине и управљања отпадом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друге трошкове, у складу са законом. </w:t>
      </w:r>
      <w:bookmarkStart w:id="208" w:name="str_93"/>
      <w:bookmarkEnd w:id="208"/>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09" w:name="clan_82"/>
      <w:bookmarkEnd w:id="209"/>
      <w:r>
        <w:rPr>
          <w:rFonts w:eastAsia="Times New Roman" w:cs="Times New Roman" w:ascii="Times New Roman" w:hAnsi="Times New Roman"/>
          <w:bCs/>
          <w:sz w:val="24"/>
          <w:szCs w:val="24"/>
          <w:lang w:val="sr-CS" w:eastAsia="en-US"/>
        </w:rPr>
        <w:t xml:space="preserve">Члан 87.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Плаћање трошкова административних такса за издавање дозвола прописаних овим законом врши се у складу са прописима о административним таксам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I</w:t>
        <w:tab/>
      </w:r>
      <w:bookmarkStart w:id="210" w:name="clan_83"/>
      <w:bookmarkEnd w:id="210"/>
      <w:r>
        <w:rPr>
          <w:rFonts w:eastAsia="Times New Roman" w:cs="Times New Roman" w:ascii="Times New Roman" w:hAnsi="Times New Roman"/>
          <w:sz w:val="24"/>
          <w:szCs w:val="24"/>
          <w:lang w:val="sr-CS" w:eastAsia="en-US"/>
        </w:rPr>
        <w:t>НАДЗОР</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8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правни надзор над примјеном одредаба овог закона и прописа донесених на основу њега, као и </w:t>
      </w:r>
      <w:r>
        <w:rPr>
          <w:rFonts w:eastAsia="Times New Roman" w:cs="Times New Roman" w:ascii="Times New Roman" w:hAnsi="Times New Roman"/>
          <w:sz w:val="24"/>
          <w:szCs w:val="24"/>
          <w:lang w:val="sr-CS" w:eastAsia="en-US"/>
        </w:rPr>
        <w:t>надзор над радом Фонда и овлашћених правних лица, у вршењу повјерених послова, врши Министарство.</w:t>
      </w:r>
      <w:bookmarkStart w:id="211" w:name="str_96"/>
      <w:bookmarkEnd w:id="211"/>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12" w:name="clan_84"/>
      <w:bookmarkEnd w:id="212"/>
      <w:r>
        <w:rPr>
          <w:rFonts w:eastAsia="Times New Roman" w:cs="Times New Roman" w:ascii="Times New Roman" w:hAnsi="Times New Roman"/>
          <w:bCs/>
          <w:sz w:val="24"/>
          <w:szCs w:val="24"/>
          <w:lang w:val="sr-CS" w:eastAsia="en-US"/>
        </w:rPr>
        <w:t xml:space="preserve">Члан 8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пекцијски надзор над спровођењем одредаба овог закона и других прописа донесених на основу њега врше инспектори Републичке управе за инспекцијске послове и инспектори јединица локалне самоуправе (у даљем тексту: инспектор).</w:t>
      </w:r>
    </w:p>
    <w:p>
      <w:pPr>
        <w:pStyle w:val="Normal"/>
        <w:spacing w:lineRule="auto" w:line="240" w:before="0" w:after="0"/>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Latn-RS" w:eastAsia="en-US"/>
        </w:rPr>
      </w:r>
      <w:bookmarkStart w:id="213" w:name="str_97"/>
      <w:bookmarkStart w:id="214" w:name="str_97"/>
      <w:bookmarkEnd w:id="214"/>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15" w:name="clan_85"/>
      <w:bookmarkEnd w:id="215"/>
      <w:r>
        <w:rPr>
          <w:rFonts w:eastAsia="Times New Roman" w:cs="Times New Roman" w:ascii="Times New Roman" w:hAnsi="Times New Roman"/>
          <w:bCs/>
          <w:sz w:val="24"/>
          <w:szCs w:val="24"/>
          <w:lang w:val="sr-CS" w:eastAsia="en-US"/>
        </w:rPr>
        <w:t xml:space="preserve">Члан 9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У вршењу послова инспекцијског надзора инспектор има право и дужност да провјерава и контролиш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спровођење и ажурирање планова управљања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употребу и коришћење одговарајућих технологија и ефикасног коришћења сировина и енерг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оступање јединица локалне самоуправе у складу са закљученим споразумом о заједничком одлагању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управљање отпадом у постројењима која стварају отпад, примјену мјера и поступака за смањење његових количина или опасних својстава, класификацију, сакупљање, складиштење, третман, транспорт и одлага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техничке карактеристике и капацитете, организацију и рад постројења за управљање отпадом, укључујући мониторинг, методе третмана и мјере предострожности у складу са условима утврђеним у дозвол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испуњеност услова за изградњу и рад постројења за складиштење, третман и одлагање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поступање са отпадом у току његовог сакупљања и транспорта, односно у току његовог крета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поступање са отпадом у прекограничном кретању на позив царинских службеник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испуњеност услова за рад, затварање и рекултивацију постојећих депонија отпада и надзор над депонијом послије њеног затварања у периоду од најмање 30 год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 поступак класификације, складиштења, паковања, обиљежавања и транспорта опасног отпада, у складу са овим и друг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поступање са отпадом у складу са прописаним обавезама управљања посебним токовима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к) примјену прописаних мјера и поступака за спречавање удеса и у случају удес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л) прописане забране и огранич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љ) рад лица одговорног за управљање отпадом и квалификованог лица одговорног за стручни рад у постројењу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 вођење и чување прописане евиденције са подацима о поријеклу, одредишту, третману, врсти и количини отпад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 спровођење других прописаних мјера и поступака управљања отпадом.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16" w:name="str_98"/>
      <w:bookmarkStart w:id="217" w:name="str_98"/>
      <w:bookmarkEnd w:id="217"/>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18" w:name="clan_86"/>
      <w:bookmarkEnd w:id="218"/>
      <w:r>
        <w:rPr>
          <w:rFonts w:eastAsia="Times New Roman" w:cs="Times New Roman" w:ascii="Times New Roman" w:hAnsi="Times New Roman"/>
          <w:bCs/>
          <w:sz w:val="24"/>
          <w:szCs w:val="24"/>
          <w:lang w:val="sr-CS" w:eastAsia="en-US"/>
        </w:rPr>
        <w:t xml:space="preserve">Члан 9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У вршењу послова из члана 90. овог закона инспектор је овлашћен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нареди спровођење плана управљања отпадом и његово ажурир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нареди заједничко обезбјеђивање и спровођење управљања отпадом на територији јединица локалне самоуправ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забрани коришћење технологије и рад постројења која не испуњавају услове за смањење настајања отпада и ефикасно коришћење сиров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нареди произвођачу производа који послије употребе постаје опасан отпад да тај отпад преузме без накнаде или да ту обавезу пренесе на лице овлашћено за управљање опасним отпадом,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нареди произвођачу отпада да изврши класификацију отпада и прибави доказе о карактеризацији отпада, односно употребној вриједности рециклабилног материја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нареди произвођачу, односно власнику отпада, одвојено сакупљање отпада у складу са потребама будућег третма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нареди произвођачу отпада да преда отпад правном или физичком лицу које је овлашћено за управљање отпадом, ако није у могућности да организује поступање са отпадом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ж) нареди произвођачу отпада да води и чува прописане евиденције, лицу које врши промет да доставља податке о врсти и количини отпада, укључујући и секундарне сировине које су стављене у промет,</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нареди произвођачу отпада да одреди лице одговорно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 забрани свако кретање отпада супротно условима у дозволи издатој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забрани третман отпада супротно условима из дозвол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к) забрани рад постројења и употребу опреме за третман отпада која се не користи у складу са техничким упутством,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л) забрани третман отпада ако отпад није обезбијеђен и заштићен од расипања и цур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љ) забрани пријем и одлагање отпада на депонији супротно условима у издатој дозвол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м) нареди спровођење мјера којима се обезбјеђује заштита животне средине на депонији у складу са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 нареди спровођење рекултивације депоније послије њеног затварања и надзор над депонијом у периоду од најмање 30 година, у циљу смањења ризика по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њ) нареди правном лицу, које обавља послове управљања отпадом у складу са овим законом, да одреди квалификовано лице одговорно за стручни рад у постројењу за управљање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 нареди правном лицу, које обавља послове управљања отпадом у складу са овим законом, да води и чува прописане евиденц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 забрани изградњу и рад постројења за управљање отпадом које не испуњава техничке и друге услове прописане овим и друг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р) забрани складиштење, третман или одлагање отпада ван постројења за управљање отпадом које има дозвол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с) нареди лицу које врши сакупљање, односно транспорт отпада, да отпад сакупља од произвођача или власника и да га транспортује до постројења које има дозволу за управљање отпадом, односно до центра за сакупљање, трансфер станице или постројења за третман или одлаг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т) нареди лицу, које врши сакупљање и/или транспорт отпада, да обезбиједи одвојен превоз различитих врста отпада, нарочито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ћ) забрани сакупљање и/или транспорт опасног отпада са другим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у) забрани утовар и транспорт отпада ако се не обавља у затвореном возилу, контејнеру или на други одговарајући начин који онемогућава расипање или испадање отпада приликом транспорта, утовара или истовар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ф) нареди превознику отпада да, у случају загађења насталог током транспорта, изврши чишћење и довођење загађеног подручја у задовољавајуће стањ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х) забрани транспорт опасног отпада без прописане документациј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ц) забрани складиштење отпада на мјестима која нису технички опремљена за привремено чување отпада и/или немају дозволу за складиштење, као и ако је истекао прописани период складиштењ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ч) забрани третман отпада супротно условима у издатој дозвол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џ) забрани рад постројења и коришћење опреме за третман отпада за које није добијена дозво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ш) забрани рад мобилног постројења за третман отпада које нема одобрење за локацију, односно дозвол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а) нареди одвојено сакупљање, складиштење и третман секундарних сиров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б) забрани физичко-хемијски и хемијски третман отпада који се врши супротно одредбама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в) забрани биолошки третман отпада супротно условима у издатој дозвол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г) забрани термички третман отпада супротно условима у издатој дозвол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д) забрани рад депоније која не испуњава прописане техничке, технолошке и друге услове и захтјев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ђ) забрани одлагање отпада који није претходно подвргнут третману и одлагање опасног отпада са другим врстама отпада на истој локацији, односно депониј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е) забрани мијешање комуналног отпада са опасним отпад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ж) забрани одлагање комуналног отпада супротно закону и условима у издатој дозвол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з) нареди селекцију ради рециклаже и сакупљање опасног отпада из домаћинстав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и) забрани сакупљање, складиштење, транспорт, третман и одлагање опасног отпада који није обиљежен и упакован на начин којим се обезбјеђује минималан утицај на здравље људи и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ј) забрани мијешање различитих врста опасног отпада, осим под надзором квалификованог лица и у поступку третмана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к) забрани одлагање опасног отпада без претходног третмана којим се значајно смањују опасне компоненте и њихова својства, маса и запреми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л) забрани разблаживање опасног отпада ради испуштања у животну среди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љ) забрани кретање отпада без документа о кретању отпада, односно документа о кретању опасног отпа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м) забрани сваку радњу или акт којим се управља посебним токовима отпада супротно овом закон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н) нареди произвођачу и увознику, односно власнику отпада примјену или извршење посебних мјера управљања токовима отпада прописаних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њ) забрани сакупљање и транспорт отпада изван територије за коју је издата дозвол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о) забрани увоз, извоз и транзит отпада који се обавља супротно одредбама овог и друг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ап) нареди лицу које има дозволу за управљање отпадом, примјену и спровођење мјера прописаних за случај удес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р) нареди лицу које има дозволу за управљање отпадом достављање одговарајућих података и извјештаја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с) забрани сваку радњу или акт противан одредбама овог закон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т) нареди извршење других прописаних обавеза у одређеном року.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2) Ако инспектор у вршењу послова из члана 90. овог закона утврди да су повријеђене одредбе закона којим се уређује превоз и транспорт, заштита здравља људи и животиња, промет лијекова и/или других закона, дужан је да о томе, без одгађања, обавијести другог надлежног инспектор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У вршењу инспекцијских 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4) 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гађања, обавијести министра да би се заједнички извршио надзор и предузеле одговарајуће мјер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5) У вршењу надзора над примјеном мјера и поступака управљања отпадом инспектор има и овлашћења и дужности утврђене другим прописима. </w:t>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II</w:t>
        <w:tab/>
      </w:r>
      <w:bookmarkStart w:id="219" w:name="clan_88"/>
      <w:bookmarkEnd w:id="219"/>
      <w:r>
        <w:rPr>
          <w:rFonts w:eastAsia="Times New Roman" w:cs="Times New Roman" w:ascii="Times New Roman" w:hAnsi="Times New Roman"/>
          <w:sz w:val="24"/>
          <w:szCs w:val="24"/>
          <w:lang w:val="sr-CS" w:eastAsia="en-US"/>
        </w:rPr>
        <w:t>КАЗНЕНЕ ОДРЕДБЕ</w:t>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20" w:name="str_103"/>
      <w:bookmarkEnd w:id="220"/>
      <w:r>
        <w:rPr>
          <w:rFonts w:eastAsia="Times New Roman" w:cs="Times New Roman" w:ascii="Times New Roman" w:hAnsi="Times New Roman"/>
          <w:bCs/>
          <w:sz w:val="24"/>
          <w:szCs w:val="24"/>
          <w:lang w:val="sr-CS" w:eastAsia="en-US"/>
        </w:rPr>
        <w:t xml:space="preserve">Члан 92.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Новчаном казном од 4.000 КМ до 20.000 КМ казниће се правно лице, ако: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а) обавља послове без плана управљања отпадом или не врши његово ажурирање у прописаном року супротно члану 31</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BA" w:eastAsia="en-US"/>
        </w:rPr>
        <w:t xml:space="preserve"> овог закона</w:t>
      </w:r>
      <w:r>
        <w:rPr>
          <w:rFonts w:eastAsia="Times New Roman" w:cs="Times New Roman" w:ascii="Times New Roman" w:hAnsi="Times New Roman"/>
          <w:sz w:val="24"/>
          <w:szCs w:val="24"/>
          <w:lang w:val="sr-CS"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не прибави дозволу за третман отпада и послове третмана отпада не обавља у складу са дозволом, не објави листу отпада за чији третман има дозволу, не обезбјеђује отпад и не заштити га од расипања и цурења или у случају удеса без одгађања не обавијести надлежни орган, у складу са чланом 34. т. б), в), д) и ђ)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не прибави дозволу за одлагање отпада и отпад не одлаже у складу са том дозволом, не обезбиједи спровођење прописаних мјера којима се обезбјеђује заштита животне средине, ако не обезбиједи рекултивацију депоније и надзор над депонијом послије њеног затварања у периоду од најмање 30 година или у случају удеса на депонији без одгађања не обавијести надлежни орган, у складу са чланом 35. став 1. т. б), в), г) и д) овог закона, </w:t>
      </w:r>
    </w:p>
    <w:p>
      <w:pPr>
        <w:pStyle w:val="Normal"/>
        <w:spacing w:lineRule="auto" w:line="240" w:before="0" w:after="0"/>
        <w:ind w:firstLine="720"/>
        <w:jc w:val="both"/>
        <w:rPr>
          <w:rFonts w:ascii="Times New Roman" w:hAnsi="Times New Roman" w:eastAsia="Times New Roman" w:cs="Times New Roman"/>
          <w:spacing w:val="6"/>
          <w:sz w:val="24"/>
          <w:szCs w:val="24"/>
          <w:lang w:val="sr-CS" w:eastAsia="en-US"/>
        </w:rPr>
      </w:pPr>
      <w:r>
        <w:rPr>
          <w:rFonts w:eastAsia="Times New Roman" w:cs="Times New Roman" w:ascii="Times New Roman" w:hAnsi="Times New Roman"/>
          <w:spacing w:val="6"/>
          <w:sz w:val="24"/>
          <w:szCs w:val="24"/>
          <w:lang w:val="sr-CS" w:eastAsia="en-US"/>
        </w:rPr>
        <w:t xml:space="preserve">г) на депонију прими отпад који не испуњава услове о одлагању отпада прописане дозволом супротно члану 35. став 2. овог закона или ако о одбијању прихватања не обавијести надлежни орган у складу са чланом 35. ст. 2. и 3.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гради постројење или обавља дјелатност у постројењу за управљање отпадом које нема дозволу за обављање тих дјелатности, супротно члану 38. ст. 1. и 2.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складишти отпад на мјестима која нису технички опремљена за привремено чување отпада на локацији произвођача или власника отпада, у центрима за сакупљање, трансфер станицама и другим локацијама или по истеку прописаног рока за привремено складиштење супротно члану 41.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третман отпада обавља супротно одредбама овог закона или за мобилно постројење за третман отпада не прибави дозволу, односно одобрење за локацију коју издаје јединица локалне самоуправе у складу са чланом члан 42. ст. 1, 3. и 4. овог закона,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 xml:space="preserve">ж) врши физичко-хемијски третман отпада супротно условима прописаним чланом 44.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з) врши биолошки третман отпада </w:t>
      </w:r>
      <w:r>
        <w:rPr>
          <w:rFonts w:eastAsia="Times New Roman" w:cs="Times New Roman" w:ascii="Times New Roman" w:hAnsi="Times New Roman"/>
          <w:spacing w:val="4"/>
          <w:sz w:val="24"/>
          <w:szCs w:val="24"/>
          <w:lang w:val="sr-CS" w:eastAsia="en-US"/>
        </w:rPr>
        <w:t xml:space="preserve">супротно условима прописаним чланом </w:t>
      </w:r>
      <w:r>
        <w:rPr>
          <w:rFonts w:eastAsia="Times New Roman" w:cs="Times New Roman" w:ascii="Times New Roman" w:hAnsi="Times New Roman"/>
          <w:sz w:val="24"/>
          <w:szCs w:val="24"/>
          <w:lang w:val="sr-CS" w:eastAsia="en-US"/>
        </w:rPr>
        <w:t xml:space="preserve">45.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и) врши термички третман отпада </w:t>
      </w:r>
      <w:r>
        <w:rPr>
          <w:rFonts w:eastAsia="Times New Roman" w:cs="Times New Roman" w:ascii="Times New Roman" w:hAnsi="Times New Roman"/>
          <w:spacing w:val="4"/>
          <w:sz w:val="24"/>
          <w:szCs w:val="24"/>
          <w:lang w:val="sr-CS" w:eastAsia="en-US"/>
        </w:rPr>
        <w:t xml:space="preserve">супротно условима прописаним чланом </w:t>
      </w:r>
      <w:r>
        <w:rPr>
          <w:rFonts w:eastAsia="Times New Roman" w:cs="Times New Roman" w:ascii="Times New Roman" w:hAnsi="Times New Roman"/>
          <w:sz w:val="24"/>
          <w:szCs w:val="24"/>
          <w:lang w:val="sr-CS" w:eastAsia="en-US"/>
        </w:rPr>
        <w:t xml:space="preserve">46.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врши одлагање отпада на локацији која не испуњава техничке, технолошке и друге прописане услове, односно супротно условима утврђеним у дозволи или без претходног третмана или одлаже опасан отпад заједно са другим врстама отпада, супротно члану 47. ст. 2, 4. и 6.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к) приликом сакупљања, разврставања, складиштења, транспорта, поновног искоришћења и одлагања опасан отпад не упакује и обиљежи на одговарајући начин прописан чланом 49. ст. 2. и 3.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л) мијеша различите категорије опасног отпада, осим у случају када је то дозвољено, одлаже опасан отпад без претходног третмана или врши разблаживање опасног отпада ради његовог испуштања у животну средину супротно члану 49. ст. 4, 5. и 6. овог закона, </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љ) обавља управљање отпадом без дозволе, супротно члану 64. овог закона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м) врши увоз, извоз или транзит отпада супротно условима и начину прописаним у чл. 75. и 76.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 прекршај из става 1. овог члана казниће се и одговорно лице у правном лицу новчаном казном од 2.000 КМ  до 4.000 К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3) Новчаном казном од 4.000 КМ до 20.000 КМ казниће се за прекршај из става 1. овог члана страно правно лице ако има представништво на територији Републике и/или ако је прекршај учињен на територији Републике његовим превозним средством.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Новчаном казном од 2.000 КМ  до 4.000 КМ  казниће се за прекршај из става 1. овог члана и одговорно лице у страном правном лиц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21" w:name="clan_89"/>
      <w:bookmarkEnd w:id="221"/>
      <w:r>
        <w:rPr>
          <w:rFonts w:eastAsia="Times New Roman" w:cs="Times New Roman" w:ascii="Times New Roman" w:hAnsi="Times New Roman"/>
          <w:bCs/>
          <w:sz w:val="24"/>
          <w:szCs w:val="24"/>
          <w:lang w:val="sr-CS" w:eastAsia="en-US"/>
        </w:rPr>
        <w:t xml:space="preserve">Члан 9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прекршај из члана 92. овог закона могу се изрећи и сљедеће заштитне мјере за период који није краћи од 30 дана нити дужи од шест мјесец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забрана правном лицу да се бави одређеном привредном дјелатношћу 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забрана одговорном лицу да врши одређене дужност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22" w:name="clan_90"/>
      <w:bookmarkEnd w:id="222"/>
      <w:r>
        <w:rPr>
          <w:rFonts w:eastAsia="Times New Roman" w:cs="Times New Roman" w:ascii="Times New Roman" w:hAnsi="Times New Roman"/>
          <w:bCs/>
          <w:sz w:val="24"/>
          <w:szCs w:val="24"/>
          <w:lang w:val="sr-CS" w:eastAsia="en-US"/>
        </w:rPr>
        <w:t xml:space="preserve">Члан 94.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Новчаном казном од  2.000 КМ до 15.000 КМ  казниће се за прекршај правно лице, ако: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не класификује отпад, односно не изврши испитивање отпада у складу са чланом 14. ст. 4. и 5.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б) не изврши преузимање сопствених производа који послије употребе постају опасан отпад, без накнаде трошкова, односно ако ту обавезу не пренесе на друго правно лице у складу са чланом 30. ст. 2. и 3.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 поступа супротно члану 31. став 1.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г) обавља транспорт отпада супротно члану 33.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д) не води прописане евиденције као одговорно лице на депонији или не одреди квалификовано лице одговорно за стручни рад у постројењу, односно на депонији у складу са чланом 34. т. е) и ж) и чланом 35. став 1. т. ђ) и е)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ђ) сакупљање и транспорт отпада не врши у складу са чланом 40.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 поступа са комуналним отпадом супротно члану 48.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ж) не поседује документ о кретању отпада у складу са чланом 50. ст. 1. до 5.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з) не посједује документ о кретању опасног отпада у складу са чланом 51. ст. 1. до 6.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 управља посебним токовима отпада супротно одредбама чл. 52. до 62.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ј) сакупља и транспортује отпада супротно члану 74. овог закона, </w:t>
      </w:r>
    </w:p>
    <w:p>
      <w:pPr>
        <w:pStyle w:val="Normal"/>
        <w:spacing w:lineRule="auto" w:line="240" w:before="0" w:after="0"/>
        <w:ind w:firstLine="720"/>
        <w:jc w:val="both"/>
        <w:rPr>
          <w:rFonts w:ascii="Times New Roman" w:hAnsi="Times New Roman" w:eastAsia="Times New Roman" w:cs="Times New Roman"/>
          <w:spacing w:val="-4"/>
          <w:sz w:val="24"/>
          <w:szCs w:val="24"/>
          <w:lang w:val="sr-CS" w:eastAsia="en-US"/>
        </w:rPr>
      </w:pPr>
      <w:r>
        <w:rPr>
          <w:rFonts w:eastAsia="Times New Roman" w:cs="Times New Roman" w:ascii="Times New Roman" w:hAnsi="Times New Roman"/>
          <w:spacing w:val="-4"/>
          <w:sz w:val="24"/>
          <w:szCs w:val="24"/>
          <w:lang w:val="sr-CS" w:eastAsia="en-US"/>
        </w:rPr>
        <w:t>к) не води, не доставља и не чува одговарајуће податке и извјештаје у складу са чланом 80. ст. 1, 2. и 4. овог закона 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 не води и не чува дневну евиденцију о количини и врсти произведених и увезених производа, односно не доставља извјештај Фонду у складу са чланом 84. став 3.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За прекршај из става 1. овог члана казниће се и одговорно лице у правном лицу новчаном казном од 1.000 КМ до 2.000 КМ. </w:t>
      </w:r>
    </w:p>
    <w:p>
      <w:pPr>
        <w:pStyle w:val="Normal"/>
        <w:spacing w:lineRule="auto" w:line="240" w:before="0" w:after="0"/>
        <w:ind w:firstLine="720"/>
        <w:jc w:val="both"/>
        <w:rPr/>
      </w:pPr>
      <w:r>
        <w:rPr>
          <w:rFonts w:eastAsia="Times New Roman" w:cs="Times New Roman" w:ascii="Times New Roman" w:hAnsi="Times New Roman"/>
          <w:spacing w:val="4"/>
          <w:sz w:val="24"/>
          <w:szCs w:val="24"/>
          <w:lang w:val="sr-CS" w:eastAsia="en-US"/>
        </w:rPr>
        <w:t>(3) За прекршај из става 1. овог члана казниће се предузетник новчаном казном од 2.000 КМ до 10.000 КМ</w:t>
      </w:r>
      <w:r>
        <w:rPr>
          <w:rFonts w:eastAsia="Times New Roman" w:cs="Times New Roman" w:ascii="Times New Roman" w:hAnsi="Times New Roman"/>
          <w:sz w:val="24"/>
          <w:szCs w:val="24"/>
          <w:lang w:val="sr-CS" w:eastAsia="en-US"/>
        </w:rPr>
        <w:t>.</w:t>
      </w:r>
    </w:p>
    <w:p>
      <w:pPr>
        <w:pStyle w:val="Normal"/>
        <w:spacing w:lineRule="auto" w:line="240" w:before="0" w:after="0"/>
        <w:ind w:firstLine="72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Новчаном казном од  500 КМ до 1.000 КМ  казниће се за прекршај одговорно лице у јединици локалне самоуправе, ималац јавних овлашћења, односно овлашћено правно лице ако не обезбиједи и не спроводи управљање отпадом на територији јединице локалне самоуправе под условима и на начин утврђеним законом, Стратегијом и споразумом јединица локалне самоуправе у складу са чланом 27. овог закон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95.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CS" w:eastAsia="en-US"/>
        </w:rPr>
        <w:t xml:space="preserve">За прекршај из члана 94. овог закона може се уз казну изрећи и заштитна мјера одузимања предмета који су употријебљени или намијењени за извршење прекршаја, односно који су настали извршењем прекршаја. </w:t>
      </w:r>
    </w:p>
    <w:p>
      <w:pPr>
        <w:pStyle w:val="Normal"/>
        <w:spacing w:lineRule="auto" w:line="240" w:before="0" w:after="0"/>
        <w:ind w:firstLine="720"/>
        <w:jc w:val="both"/>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Latn-RS" w:eastAsia="en-US"/>
        </w:rPr>
        <w:t>XIV</w:t>
        <w:tab/>
      </w:r>
      <w:r>
        <w:rPr>
          <w:rFonts w:eastAsia="Times New Roman" w:cs="Times New Roman" w:ascii="Times New Roman" w:hAnsi="Times New Roman"/>
          <w:sz w:val="24"/>
          <w:szCs w:val="24"/>
          <w:lang w:val="sr-CS" w:eastAsia="en-US"/>
        </w:rPr>
        <w:t>ПРЕЛАЗНЕ И ЗАВРШНЕ ОДРЕДБ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 96.</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Влада ће, на приједлог Министарства, у року од годину дана од дана ступања на снагу овог закона донијети: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ропис из члана 46. став 7.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пропис из члана 47. став 7.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пропис из члана 75. став 11.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пропис из члана 76. став 11.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пропис из члана 84. став 5. овог закон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 97.</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Министар ће у року од годину дана од дана ступања на снагу овог закона донијет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пропис из члана 14. став 6.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пропис из члана 42. став 5.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 пропис из члана 43. став 5.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г) пропис из члана 47. став 8.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 пропис из члана 49. став 7.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ђ) пропис из члана 50. став 6.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 пропис из члана 51. став 9.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ж) пропис из члана 52. став 9.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 пропис из члана 53. став 8.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 пропис из члана 54. став 3.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 пропис из члана 55. став 10.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 пропис из члана 56. став 5.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 пропис из члана 57. став 10.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љ) пропис из члана 58. став 4.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м) пропис из члана 59. став 4.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н) пропис из члана 60. став 8.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њ) пропис из члана 62. став 5.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о) пропис из члана 66. став 6.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п) пропис из члана 68. став 5.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р) пропис из члана 76. став 10.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с) пропис из члана 79. став 5. овог закона,</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т) пропис из члана 80. став 8. овог закона 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ћ) пропис из члана 81. став 4. овог закон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Министар у сарадњи са министром надлежним за послове здравља ће у року од двије године од дана ступања на снагу овог закона донијети пропис из члана 61. став 4. овог закона.</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23" w:name="clan_93"/>
      <w:bookmarkEnd w:id="223"/>
      <w:r>
        <w:rPr>
          <w:rFonts w:eastAsia="Times New Roman" w:cs="Times New Roman" w:ascii="Times New Roman" w:hAnsi="Times New Roman"/>
          <w:bCs/>
          <w:sz w:val="24"/>
          <w:szCs w:val="24"/>
          <w:lang w:val="sr-CS" w:eastAsia="en-US"/>
        </w:rPr>
        <w:t xml:space="preserve">Члан 98.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авна и физичка лица ускладиће своје пословање са одредбама овог закона у року од годину дана од дана ступања на снагу овог закона, осим ако овим законом није друкчије одређено.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99.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bookmarkStart w:id="224" w:name="clan_94"/>
      <w:bookmarkEnd w:id="224"/>
      <w:r>
        <w:rPr>
          <w:rFonts w:eastAsia="Times New Roman" w:cs="Times New Roman" w:ascii="Times New Roman" w:hAnsi="Times New Roman"/>
          <w:sz w:val="24"/>
          <w:szCs w:val="24"/>
          <w:lang w:val="sr-CS" w:eastAsia="en-US"/>
        </w:rPr>
        <w:t>(1) Одговорна лица постојећих депонија комуналног отпада на чијем подручју нису успостављене заједничке депоније за одлагање отпада и које нису изграђене у складу са овим законом, као и одговорна лица заједничких депонија за одлагање отпада дужна су да у року од годину дана од дана ступања на снагу прописа из члана 47. став 8. овог закона израде и доставе Министарству на разматрање програм мјера са динамиком прилагођавања рада депоније у складу са одредбама овог закона, за период до 31. децембра 2019. године.</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Министар доноси рјешење о затварању депоније, у случају да одговорно лице програм из става 1. овог члана не достави у прописаном року или ако министар не одобри достављени програм.</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bookmarkStart w:id="225" w:name="clan_97"/>
      <w:bookmarkEnd w:id="225"/>
      <w:r>
        <w:rPr>
          <w:rFonts w:eastAsia="Times New Roman" w:cs="Times New Roman" w:ascii="Times New Roman" w:hAnsi="Times New Roman"/>
          <w:bCs/>
          <w:sz w:val="24"/>
          <w:szCs w:val="24"/>
          <w:lang w:val="sr-CS" w:eastAsia="en-US"/>
        </w:rPr>
        <w:t xml:space="preserve">Члан 100.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1) Јединица локалне самоуправе дужна је д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 у року од годину дана од дана ступања на снагу прописа из члана 47. став 8. овог закона, изради попис неуређених депонија на свом подручју које не испуњавају услове из овог закона,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б) у року од двије године од дана ступања на снагу овог закона изради пројекте санације и рекултивације неуређених депонија, на које сагласност даје Министарство и</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в) у року од годину дана од дана ступања на снагу прописа из члана 47. став 7. овог закона, у споразуму са једном или више јединица локалне самоуправе из члана 27. овог закона одреди локацију за изградњу и рад постројења за складиштење, третман или одлагање отпада на свом подручју.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2) Попис неуређених депонија садржи податке о локацији, просторним и геометријским карактеристикама, врстама и количинама одложеног отпада, рокове њихове санације и рекултивације, као и друге податке од значаја за утврђивање и спровођење пројеката из става 1. тачка б) овог члана.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26" w:name="clan_102"/>
      <w:bookmarkStart w:id="227" w:name="clan_101"/>
      <w:bookmarkStart w:id="228" w:name="clan_98"/>
      <w:bookmarkStart w:id="229" w:name="clan_102"/>
      <w:bookmarkStart w:id="230" w:name="clan_101"/>
      <w:bookmarkStart w:id="231" w:name="clan_98"/>
      <w:bookmarkEnd w:id="229"/>
      <w:bookmarkEnd w:id="230"/>
      <w:bookmarkEnd w:id="231"/>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 xml:space="preserve">Члан 101.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BA" w:eastAsia="en-US"/>
        </w:rPr>
        <w:t xml:space="preserve">(1) </w:t>
      </w:r>
      <w:r>
        <w:rPr>
          <w:rFonts w:eastAsia="Times New Roman" w:cs="Times New Roman" w:ascii="Times New Roman" w:hAnsi="Times New Roman"/>
          <w:sz w:val="24"/>
          <w:szCs w:val="24"/>
          <w:lang w:val="sr-CS" w:eastAsia="en-US"/>
        </w:rPr>
        <w:t xml:space="preserve"> Двије или више јединица локалне самоуправе дужне су да у року од годину дана од дана ступања на снагу овог закона закључе споразум о заједничком обезбјеђивању и спровођењу управљања отпад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Заједничке депоније за одлагање отпада које су основане у складу са раније важећим прописима, дужне су да ускладе своје оснивачке акте са одредбама овог закона у року од 6 мјесеци од дана ступања на снагу истог.</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Члан 102.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32" w:name="clan_104"/>
      <w:bookmarkStart w:id="233" w:name="clan_103"/>
      <w:bookmarkStart w:id="234" w:name="clan_104"/>
      <w:bookmarkStart w:id="235" w:name="clan_103"/>
      <w:bookmarkEnd w:id="234"/>
      <w:bookmarkEnd w:id="235"/>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До доношења подзаконских аката из чл. 9</w:t>
      </w:r>
      <w:r>
        <w:rPr>
          <w:rFonts w:eastAsia="Times New Roman" w:cs="Times New Roman" w:ascii="Times New Roman" w:hAnsi="Times New Roman"/>
          <w:sz w:val="24"/>
          <w:szCs w:val="24"/>
          <w:lang w:val="sr-Latn-RS" w:eastAsia="en-US"/>
        </w:rPr>
        <w:t>6</w:t>
      </w:r>
      <w:r>
        <w:rPr>
          <w:rFonts w:eastAsia="Times New Roman" w:cs="Times New Roman" w:ascii="Times New Roman" w:hAnsi="Times New Roman"/>
          <w:sz w:val="24"/>
          <w:szCs w:val="24"/>
          <w:lang w:val="sr-CS" w:eastAsia="en-US"/>
        </w:rPr>
        <w:t>. и 9</w:t>
      </w:r>
      <w:r>
        <w:rPr>
          <w:rFonts w:eastAsia="Times New Roman" w:cs="Times New Roman" w:ascii="Times New Roman" w:hAnsi="Times New Roman"/>
          <w:sz w:val="24"/>
          <w:szCs w:val="24"/>
          <w:lang w:val="sr-Latn-RS" w:eastAsia="en-US"/>
        </w:rPr>
        <w:t>7</w:t>
      </w:r>
      <w:r>
        <w:rPr>
          <w:rFonts w:eastAsia="Times New Roman" w:cs="Times New Roman" w:ascii="Times New Roman" w:hAnsi="Times New Roman"/>
          <w:sz w:val="24"/>
          <w:szCs w:val="24"/>
          <w:lang w:val="sr-CS" w:eastAsia="en-US"/>
        </w:rPr>
        <w:t>. овог закона примјењиваће се подзаконски акти донесени на основу</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Закона о управљању отпадом („Службени гласник Републике Српске“, бр. 53/02 и 65/08), уколико нису у супротности са овим законом.</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 xml:space="preserve">Члан 103. </w:t>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pPr>
      <w:r>
        <w:rPr>
          <w:rFonts w:eastAsia="Times New Roman" w:cs="Times New Roman" w:ascii="Times New Roman" w:hAnsi="Times New Roman"/>
          <w:bCs/>
          <w:sz w:val="24"/>
          <w:szCs w:val="24"/>
          <w:lang w:val="sr-CS" w:eastAsia="en-US"/>
        </w:rPr>
        <w:t xml:space="preserve">Сви поступци који су започети у складу са одредбама </w:t>
      </w:r>
      <w:r>
        <w:rPr>
          <w:rFonts w:eastAsia="Times New Roman" w:cs="Times New Roman" w:ascii="Times New Roman" w:hAnsi="Times New Roman"/>
          <w:sz w:val="24"/>
          <w:szCs w:val="24"/>
          <w:lang w:val="sr-CS" w:eastAsia="en-US"/>
        </w:rPr>
        <w:t>Закона о управљању отпадом („Службени гласник Републике Српске“, бр. 53/02 и 65/08)</w:t>
      </w:r>
      <w:r>
        <w:rPr>
          <w:rFonts w:eastAsia="Times New Roman" w:cs="Times New Roman" w:ascii="Times New Roman" w:hAnsi="Times New Roman"/>
          <w:bCs/>
          <w:sz w:val="24"/>
          <w:szCs w:val="24"/>
          <w:lang w:val="sr-CS" w:eastAsia="en-US"/>
        </w:rPr>
        <w:t xml:space="preserve"> до ступања на снагу овог закона, окончаће се у складу са одредбама раније важећег </w:t>
      </w:r>
      <w:r>
        <w:rPr>
          <w:rFonts w:eastAsia="Times New Roman" w:cs="Times New Roman" w:ascii="Times New Roman" w:hAnsi="Times New Roman"/>
          <w:sz w:val="24"/>
          <w:szCs w:val="24"/>
          <w:lang w:val="sr-CS" w:eastAsia="en-US"/>
        </w:rPr>
        <w:t>закона и подзаконских аката донесених на основу њег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pPr>
      <w:bookmarkStart w:id="236" w:name="clan_105"/>
      <w:bookmarkEnd w:id="236"/>
      <w:r>
        <w:rPr>
          <w:rFonts w:eastAsia="Times New Roman" w:cs="Times New Roman" w:ascii="Times New Roman" w:hAnsi="Times New Roman"/>
          <w:bCs/>
          <w:sz w:val="24"/>
          <w:szCs w:val="24"/>
          <w:lang w:val="sr-CS" w:eastAsia="en-US"/>
        </w:rPr>
        <w:t xml:space="preserve">Члан 104. </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Ступањем на снагу овог закона престаје да важи Закон о управљању отпадом („Службени гласник Републике Српске“, бр. 53/02 и 65/08). </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pPr>
      <w:r>
        <w:rPr>
          <w:rFonts w:eastAsia="Times New Roman" w:cs="Times New Roman" w:ascii="Times New Roman" w:hAnsi="Times New Roman"/>
          <w:bCs/>
          <w:sz w:val="24"/>
          <w:szCs w:val="24"/>
          <w:lang w:val="sr-CS" w:eastAsia="en-US"/>
        </w:rPr>
        <w:t>Члан 105.</w:t>
      </w:r>
    </w:p>
    <w:p>
      <w:pPr>
        <w:pStyle w:val="Normal"/>
        <w:spacing w:lineRule="auto" w:line="240" w:before="0" w:after="0"/>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вај закон ступа на снагу осмог дана од дана објављивања у „Службеном гласнику Републике Српске“. </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both"/>
        <w:rPr/>
      </w:pPr>
      <w:r>
        <w:rPr>
          <w:rFonts w:eastAsia="Times New Roman" w:cs="Times New Roman" w:ascii="Times New Roman" w:hAnsi="Times New Roman"/>
          <w:sz w:val="24"/>
          <w:szCs w:val="24"/>
          <w:lang w:val="sr-Latn-RS" w:eastAsia="sr-Latn-CS"/>
        </w:rPr>
        <w:t>Број: 01-</w:t>
      </w:r>
      <w:r>
        <w:rPr>
          <w:rFonts w:eastAsia="Times New Roman" w:cs="Times New Roman" w:ascii="Times New Roman" w:hAnsi="Times New Roman"/>
          <w:sz w:val="24"/>
          <w:szCs w:val="24"/>
          <w:lang w:val="sr-BA" w:eastAsia="sr-Latn-CS"/>
        </w:rPr>
        <w:t>2415</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RS" w:eastAsia="sr-Latn-CS"/>
        </w:rPr>
        <w:t>1</w:t>
      </w:r>
      <w:r>
        <w:rPr>
          <w:rFonts w:eastAsia="Times New Roman" w:cs="Times New Roman" w:ascii="Times New Roman" w:hAnsi="Times New Roman"/>
          <w:sz w:val="24"/>
          <w:szCs w:val="24"/>
          <w:lang w:val="sr-CS" w:eastAsia="sr-Latn-CS"/>
        </w:rPr>
        <w:t xml:space="preserve">3  </w:t>
      </w:r>
      <w:r>
        <w:rPr>
          <w:rFonts w:eastAsia="Times New Roman" w:cs="Times New Roman" w:ascii="Times New Roman" w:hAnsi="Times New Roman"/>
          <w:sz w:val="24"/>
          <w:szCs w:val="24"/>
          <w:lang w:val="sr-Latn-RS" w:eastAsia="sr-Latn-CS"/>
        </w:rPr>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ab/>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RS" w:eastAsia="sr-Latn-CS"/>
        </w:rPr>
        <w:t>ПРЕДСЈЕДНИК</w:t>
      </w:r>
    </w:p>
    <w:p>
      <w:pPr>
        <w:pStyle w:val="Normal"/>
        <w:spacing w:lineRule="auto" w:line="240" w:before="0" w:after="0"/>
        <w:jc w:val="both"/>
        <w:rPr/>
      </w:pPr>
      <w:r>
        <w:rPr>
          <w:rFonts w:eastAsia="Times New Roman" w:cs="Times New Roman" w:ascii="Times New Roman" w:hAnsi="Times New Roman"/>
          <w:sz w:val="24"/>
          <w:szCs w:val="24"/>
          <w:lang w:val="sr-Latn-RS" w:eastAsia="sr-Latn-CS"/>
        </w:rPr>
        <w:t>Датум:</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RS" w:eastAsia="sr-Latn-CS"/>
        </w:rPr>
        <w:t xml:space="preserve">28. </w:t>
      </w:r>
      <w:r>
        <w:rPr>
          <w:rFonts w:eastAsia="Times New Roman" w:cs="Times New Roman" w:ascii="Times New Roman" w:hAnsi="Times New Roman"/>
          <w:sz w:val="24"/>
          <w:szCs w:val="24"/>
          <w:lang w:val="sr-BA" w:eastAsia="sr-Latn-CS"/>
        </w:rPr>
        <w:t>новембар</w:t>
      </w:r>
      <w:r>
        <w:rPr>
          <w:rFonts w:eastAsia="Times New Roman" w:cs="Times New Roman" w:ascii="Times New Roman" w:hAnsi="Times New Roman"/>
          <w:sz w:val="24"/>
          <w:szCs w:val="24"/>
          <w:lang w:val="sr-CS" w:eastAsia="sr-Latn-CS"/>
        </w:rPr>
        <w:t xml:space="preserve"> 2013.  </w:t>
      </w:r>
      <w:r>
        <w:rPr>
          <w:rFonts w:eastAsia="Times New Roman" w:cs="Times New Roman" w:ascii="Times New Roman" w:hAnsi="Times New Roman"/>
          <w:sz w:val="24"/>
          <w:szCs w:val="24"/>
          <w:lang w:val="sr-Latn-RS" w:eastAsia="sr-Latn-CS"/>
        </w:rPr>
        <w:t>године</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RS" w:eastAsia="sr-Latn-CS"/>
        </w:rPr>
        <w:t xml:space="preserve">  </w:t>
      </w:r>
      <w:r>
        <w:rPr>
          <w:rFonts w:eastAsia="Times New Roman" w:cs="Times New Roman" w:ascii="Times New Roman" w:hAnsi="Times New Roman"/>
          <w:sz w:val="24"/>
          <w:szCs w:val="24"/>
          <w:lang w:val="sr-CS" w:eastAsia="sr-Latn-CS"/>
        </w:rPr>
        <w:t xml:space="preserve"> </w:t>
        <w:tab/>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Latn-RS" w:eastAsia="sr-Latn-CS"/>
        </w:rPr>
        <w:t>НАРОДНЕ СКУПШТИНЕ</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rPr/>
      </w:pPr>
      <w:r>
        <w:rPr>
          <w:rFonts w:eastAsia="Times New Roman" w:cs="Times New Roman" w:ascii="Times New Roman" w:hAnsi="Times New Roman"/>
          <w:sz w:val="24"/>
          <w:szCs w:val="24"/>
          <w:lang w:val="sr-Latn-RS" w:eastAsia="sr-Latn-CS"/>
        </w:rPr>
        <w:tab/>
        <w:tab/>
        <w:tab/>
        <w:tab/>
        <w:tab/>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b/>
          <w:i/>
          <w:sz w:val="24"/>
          <w:szCs w:val="24"/>
          <w:lang w:val="sr-Latn-RS" w:eastAsia="sr-Latn-CS"/>
        </w:rPr>
        <w:t>Мр Игор Радој</w:t>
      </w:r>
      <w:r>
        <w:rPr>
          <w:rFonts w:eastAsia="Times New Roman" w:cs="Times New Roman" w:ascii="Times New Roman" w:hAnsi="Times New Roman"/>
          <w:b/>
          <w:i/>
          <w:sz w:val="24"/>
          <w:szCs w:val="24"/>
          <w:lang w:val="sr-CS" w:eastAsia="sr-Latn-CS"/>
        </w:rPr>
        <w:t>ичић</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801 Rm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495" w:hanging="360"/>
      </w:pPr>
      <w:rPr>
        <w:sz w:val="22"/>
        <w:szCs w:val="22"/>
        <w:rFonts w:ascii="Calibri" w:hAnsi="Calibri" w:eastAsia="Times New Roman" w:cs="Calibri"/>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1755" w:hanging="1035"/>
      </w:pPr>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style>
  <w:style w:type="character" w:styleId="WW8Num6z0">
    <w:name w:val="WW8Num6z0"/>
    <w:qFormat/>
    <w:rPr>
      <w:rFonts w:ascii="Calibri" w:hAnsi="Calibri" w:eastAsia="Times New Roman" w:cs="Calibri"/>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VisitedInternetLink">
    <w:name w:val="FollowedHyperlink"/>
    <w:rPr>
      <w:rFonts w:ascii="Arial" w:hAnsi="Arial" w:cs="Arial"/>
      <w:strike w:val="false"/>
      <w:dstrike w:val="false"/>
      <w:color w:val="800080"/>
      <w:u w:val="single"/>
    </w:rPr>
  </w:style>
  <w:style w:type="character" w:styleId="Stepen1">
    <w:name w:val="stepen1"/>
    <w:qFormat/>
    <w:rPr>
      <w:sz w:val="15"/>
      <w:szCs w:val="15"/>
      <w:vertAlign w:val="superscript"/>
    </w:rPr>
  </w:style>
  <w:style w:type="character" w:styleId="CommentReference">
    <w:name w:val="Comment Reference"/>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lineRule="auto" w:line="240" w:before="0" w:after="0"/>
      <w:jc w:val="center"/>
    </w:pPr>
    <w:rPr>
      <w:rFonts w:ascii="Dutch801 Rm Win95BT;Times New Roman" w:hAnsi="Dutch801 Rm Win95BT;Times New Roman" w:eastAsia="Times New Roman" w:cs="Dutch801 Rm Win95BT;Times New Roman"/>
      <w:b/>
      <w:sz w:val="18"/>
      <w:szCs w:val="20"/>
      <w:lang w:val="hr-HR"/>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lang w:val="hr-HR"/>
    </w:rPr>
  </w:style>
  <w:style w:type="paragraph" w:styleId="Clanak">
    <w:name w:val="clanak-"/>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45:00Z</dcterms:created>
  <dc:creator>Dejana</dc:creator>
  <dc:description/>
  <cp:keywords/>
  <dc:language>en-US</dc:language>
  <cp:lastModifiedBy>Admin</cp:lastModifiedBy>
  <cp:lastPrinted>2013-10-29T09:11:00Z</cp:lastPrinted>
  <dcterms:modified xsi:type="dcterms:W3CDTF">2013-12-02T11:06:00Z</dcterms:modified>
  <cp:revision>8</cp:revision>
  <dc:subject/>
  <dc:title>НАЦРТ</dc:title>
</cp:coreProperties>
</file>