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>ZAKON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>O UČENIČKOM STANDARDU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  <w:tab/>
        <w:t>OSNOVNE ODREDBE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zakonom uređuje se učenički standard, osnivanje i rad ustanova učeničkog standarda (u daljem tekstu: ustanova), organi rukovođenja i upravljanja u ustanovama, prava, obaveze i odgovornosti učenika u oblasti učeničkog standarda, prava, obaveze i odgovornosti zaposlenih u ustanovama, vaspitni rad u ustanovama, način finansiranja i nadzor nad radom ustanov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nički standard u smislu ovog zakona je organizovana djelatnost kojom se u oblasti obrazovanja i vaspitanja obezbjeđuju dodatni uslovi za dostupnije, efikasnije i kvalitetnije obrazovanje i vaspitanje učenika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nički standard ima za cilj stvaranje materijalnih, kulturnih, socijalnih, zdravstvenih i drugih uslova kojima se podstiče obrazovanje i društvena uključenost u svestrani razvoj ličnosti učenika.</w:t>
      </w:r>
    </w:p>
    <w:p>
      <w:pPr>
        <w:pStyle w:val="Normal"/>
        <w:autoSpaceDE w:val="false"/>
        <w:ind w:left="66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autoSpaceDE w:val="false"/>
        <w:ind w:left="66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tanove su dom učenika i učenički kulturni centar.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m učenika (u daljem tekstu: dom) je ustanova koja obezbjeđuje učenicima smještaj, ishranu, vaspitni rad, kulturno-zabavne i sportsko-rekreativne aktivnosti, kao i brigu o zdravlju u skladu sa zakonom koji reguliše zdravstvenu zaštitu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nički kulturni centri su ustanove učeničkog standarda u kojima se učenicima obezbjeđuje ostvarivanje prava na kulturne, umjetničke, sportske i rekreativne aktivnosti i informisanje, radi podsticanja kulturnog, umjetničkog i naučnog stvaralaštva učenika i zadovoljavanja njihovih kulturnih potreba, sportskih i rekreativnih aktivnosti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a iz ovog zakona ostvaruju učenici upisani u srednje škole (u daljem tekstu: škola) u Republici Srpskoj (u daljem tekstu: Republika)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 od stava 1. ovog člana, prava u učeničkim kulturnim centrima mogu ostvarivati i učenici osnovnih škola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nici ostvaruju prava iz ovog zakona u sjedištu škole, kao i u sjedištu odjeljenja škole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ramatički izrazi upotrijebljeni u ovom zakonu za označavanje muškog ili ženskog roda podrazumijevaju oba pola.</w:t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  <w:tab/>
        <w:t>OSNIVANJE USTANOVA UČENIČKOG STANDARDA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tanove može osnovati Republika, jedinica lokalne samouprave ili drugo pravno ili fizičko lice, u skladu sa ovim zakonom i zakonom kojim se reguliše sistem javnih službi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je osnivač ustanove Republika, akt o osnivanju donosi Vlada Republike Srpske (u daljem tekstu: Vlada)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je osnivač ustanove jedinica lokalne samouprave, akt o osnivanju donosi skupština jedinice lokalne samouprave.</w:t>
      </w:r>
    </w:p>
    <w:p>
      <w:pPr>
        <w:pStyle w:val="ListParagraph"/>
        <w:autoSpaceDE w:val="false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stanova se može osnovati ako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ostoji potreba za smještajem i ishranom učenika, odnosno za odmorom i oporavkom učenika ili za kulturnim, umjetničkim, sportskim i rekreativnim aktivnostima i informisanjem učenik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ima program rada i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ima obezbijeđena sredstva za osnivanje i rad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ravno ili fizičko lice može da osnuje privatnu ustanovu ako ispunjava uslove iz stava 1. ovog člana i ima garanciju poslovne banke da su obezbijeđena sredstva potrebna za tri godine rada, odnosno za nastavak korišćenja prava u drugoj ustanovi u slučaju prestanka rada te ustanove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stanova može da počne sa radom i da obavlja djelatnost ako ispunjava uslove za osnivanje iz člana 6. ovog zakona i ima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opisani prostor i opremu u skladu sa uredbom iz stava 5. ovog član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ropisani broj i strukturu zaposlenih u radnom odnosu na neodređeno vrijeme, a u domu i propisan broj vaspitača i stručnih saradnika u skladu sa uredbom iz stava 5. ovog člana i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obezbijeđene higijensko-tehničke uslove, u skladu sa ovim zakonom i uredbom iz stava 5. ovog član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Zdravstvena zaštita učenika u domu  obezbjeđuje se u skladu sa zakonom  kojim se reguliše zdravstvena zaštita, tako da se zdravstvena zaštita ugovori sa timovima porodične medicine u domu zdravlja, a djelatnost iz oblasti stomatološke zdravstvene zaštite sa domom zdravlja ili sa privatnom stomatološkom ambulantom sa kojom  Fond zdravstvenog osiguranja Republike Srpske  ima zaključen ugovor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Dom je dužan da u poslovanju hranom primjenjuje zakonske i podzakonske propise kojima se uređuje bezbjednost hrane i dobra proizvođačka i higijenska praksa i primjena „hasap“ (HACCP) standard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Osnivač ustanove ne može da bude fizičko lice koje je pravnosnažnom presudom osuđeno za krivično djelo za koje je izrečena bezuslovna kazna zatvora u trajanju od najmanje tri mjeseca ili koje je osuđeno za krivično djelo: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nasilje u porodici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rotiv polnog integriteta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) primanja mita ili davanja mita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ovreda ravnopravnosti građana i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zloupotrebe službenog položaj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Vlada donosi Uredbu o uslovima za osnivanje i početak rada ustanova učeničkog standarda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ostupak za utvrđivanje ispunjenosti uslova za osnivanje ustanova sprovodi komisija koju imenuje ministar prosvjete i kulture (u daljem tekstu: ministar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a prijedlog komisije iz stava 1. ovog člana, ministar donosi rješenje kojim se utvrđuje ispunjenost uslova za početak rada i obavljanje djelatnosti učeničkog standard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Rješenje ministra je konačno i protiv njega nije dozvoljena žalba, ali se može pokrenuti postupak pred nadležnim sudo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Ako komisija utvrdi da ustanova ne ispunjava neki od uslova propisanih čl. 6. i 7. ovog zakona, onda će odrediti rok u kojem je osnivač dužan da otkloni utvrđene nedostatk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Ministar će donijeti rješenje kojim se odbija zahtjev osnivača za početak rada ustanove, ako osnivač u roku iz stava 4. ovog člana ne otkloni utvrđene nedostatk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Rješenje iz stava 5. ovog člana je konačno i protiv njega nije dozvoljena žalba, ali se može pokrenuti postupak pred nadležnim sudo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7) Ustanova se upisuje u sudski registar nakon donošenja rješenja iz stava 2. ovog člana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8) Upisom u sudski registar ustanova stiče svojstvo pravnog lic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9) Na osnovu rješenja iz stava 2. ovog člana ustanova se upisuje u Registar ustanova učeničkog standarda koji vodi Ministarstvo prosvjete i kulture (u daljem tekstu: Ministarstvo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0) Ministar donosi Pravilnik o sadržaju i načinu vođenja Registra ustanova učeničkog standarda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na prijedlog jedinica lokalne samouprave utvrđuje broj i prostorni raspored ustanova u Republici (u daljem tekstu: mreža ustanova učeničkog standarda), najmanje svake četiri godine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t iz stava 1. ovog člana donosi Vlada na osnovu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broja škola i učenika, na određenom području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specifičnosti područja (na primjer raspored ustanova na osnovu specifičnosti brdsko-planinskog područja, pograničnog ili nedovoljno razvijenog područja)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razvojnih specifičnosti područja na osnovu utvrđenih i planiranih potreba za zapošljavanjem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dostupnosti i jednakih uslova za sticanje obrazovanja i vaspitanj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obezbijeđenosti saobraćajne komunikacije i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finansijskih mogućnosti Republike.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 Organizacija i rad ustanove uređuje se statutom ustanov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 Ministarstvo daje saglasnost na statut ustanov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Ministarstvo daje saglasnost na akt o unutrašnjoj organizaciji i sistematizaciji radnih mjesta, godišnji izvještaj o poslovanju i godišnji obračun u javnim ustanovama, čiji je osnivač Republika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I </w:t>
        <w:tab/>
        <w:t xml:space="preserve">ORGANI RUKOVOĐENJA I UPRAVLJANJA I STRUČNI ORGANI U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TANOVI UČENIČKOG STANDARDA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rgani rukovođenja i upravljanja u ustanovi su direktor i upravni odbor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učni organ u ustanovi je pedagoško vijeće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Direktora ustanove čiji je osnivač Republika imenuje Vlada, uz prethodno sproveden postupak javne konkurencij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Direktore ustanove čiji je osnivač jedinica lokalne samouprave imenuje skupština jedinice lokalne samouprave, uz prethodno sproveden postupak javne konkurencij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3) Konkurs za izbor direktora ustanove iz st. 1. i 2. ovog člana raspisuje se najmanje dva mjeseca prije isteka mandata direktora ustanove.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Direktor ustanove iz st. 1. i 2. ovog člana imenuje se na period od četiri godine i po isteku mandata može biti još jednom ponovo izabran za direktora u istoj ustanovi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Za direktora doma može biti imenovano lice koje ima završen prvi ciklus studija u trajanju od četiri godine ili ekvivalent i najmanje pet godina radnog iskustva u oblasti vaspitanja i obrazovanj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Za direktora učeničkog kulturnog centra može biti imenovano lice koje ima završen prvi ciklus studija u trajanju od četiri godine ili ekvivalent i najmanje pet godina radnog iskustva u oblasti kultur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7) Za direktora ustanove ne može da bude imenovano lice koje je pravnosnažnom presudom osuđeno za krivično djelo za koje je izrečena bezuslovna kazna zatvora u trajanju od najmanje tri meseca ili koje je osuđeno za krivično djelo: 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nasilje u porodici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rotiv polnog integritet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) primanja mita ili davanja mita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ovreda ravnopravnosti građana i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zloupotrebe službenog položaja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Direktor doma je odgovoran za zakonitost rada doma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Osim poslova utvrđenih propisima kojima se reguliše sistem javnih službi i statutom ustanove, direktor doma: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je odgovoran za ostvarivanje programa i plana rada doma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organizuje i brine se o realizaciji i unapređivanju vaspitnog rada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reduzima mjere za unapređivanje rada vaspitača, odnosno stručnih saradnika i ostalih zaposlenih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reduzima mjere u slučaju nedoličnog ponašanja vaspitača, stručnih saradnika i ostalih zaposlenih i njihovog negativnog uticaja na učenike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saziva i rukovodi sjednicama pedagoškog vijeća i usklađuje rad stručnih organa ustanove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đ) je odgovoran za sigurnost učenika koji su smješteni u domu i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) sarađuje sa roditeljima, odnosno starateljima učenika, preduzećima, ustanovama i drugim organizacijama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keepNext w:val="true"/>
        <w:numPr>
          <w:ilvl w:val="0"/>
          <w:numId w:val="15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užnost direktora ustanove prestaje:</w:t>
      </w:r>
    </w:p>
    <w:p>
      <w:pPr>
        <w:pStyle w:val="ListParagraph"/>
        <w:autoSpaceDE w:val="false"/>
        <w:ind w:left="81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istekom mandata,</w:t>
      </w:r>
    </w:p>
    <w:p>
      <w:pPr>
        <w:pStyle w:val="ListParagraph"/>
        <w:autoSpaceDE w:val="false"/>
        <w:ind w:left="81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na lični zahtjev – ostavkom, </w:t>
      </w:r>
    </w:p>
    <w:p>
      <w:pPr>
        <w:pStyle w:val="ListParagraph"/>
        <w:autoSpaceDE w:val="false"/>
        <w:ind w:left="81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sticanjem uslova za prestanak radnog odnosa i</w:t>
      </w:r>
    </w:p>
    <w:p>
      <w:pPr>
        <w:pStyle w:val="ListParagraph"/>
        <w:autoSpaceDE w:val="false"/>
        <w:ind w:left="81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razrješenj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Direktora ustanove, čiji je osnivač Republika, Vlada će razriješiti dužnosti, ako: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utvrdi da ustanova ne ostvaruje ciljeve i zadatke zbog kojih je osnovana,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e preduzima odgovarajuće mjere prema vaspitačima, stručnim saradnicima i ostalim zaposlenima koji ne izvršavaju svoje radne obaveze,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se u ustanovi ne vodi propisana evidencij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se isprave izdaju suprotno zakonu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izabere vaspitača, stručnog saradnika ili drugo zaposleno lice koje ne ispunjava uslove utvrđene ovim zakonom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đ) ne obezbijedi zaštitu imovine ustanove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) ne postupi po nalogu, odnosno mjeri nadležnog inspekcijskog i drugog organa za otklanjanje utvrđenih nedostataka i nepravilnosti i ne sprovodi odluke i rješenja osnivača i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) nadležni organ utvrdi da direktor raspolaže sredstvima ustanove, poslovnim prostorom, opremom i imovinom ustanove na nezakonit način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Direktora ustanove, čiji je osnivač jedinica lokalne samouprave, razrješava skupština jedinice lokalne samouprave, u slučajevima iz stava 2. ovog član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Inicijativu za razrješenje direktora ustanove mogu pokrenuti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) ministar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upravni odbor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edagoško vijeće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sindikat ustanove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gradonačelnik/načelnik jedinice lokalne samouprave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savjet roditelja i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) prosvjetna inspekcij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Inicijativa za razrješenje direktora iz stava 2. ovog člana dostavlja se Vladi posredstvom Ministarstv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6) Inicijativa za razrješenje direktora iz stava 3. ovog člana dostavlja se skupštini jedinice lokalne samouprave putem nadležne stručne službe jedinice lokalne samouprave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7) U  ustanovi, čiji je osnivač Republika, u kojoj je direktor razriješen dužnosti ili mu je istekao mandat, a nije raspisan konkurs ili nije izvršen izbor, Vlada će imenovati vršioca dužnosti direktora do imenovanja direktora, u skladu sa zakonom, a najduže do šest mjesec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8) U ustanovi, čiji je osnivač jedinica lokalne samouprave, u kojoj je direktor razriješen dužnosti ili mu je istekao mandat, a nije raspisan konkurs ili nije izvršen izbor, skupština jedinice lokalne samouprave će imenovati vršioca dužnosti direktora do imenovanja direktora, u skladu sa zakonom, a najduže do šest mjesec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9) Prava, obaveze i odgovornosti direktora ustanove odnose se i na vršioca dužnosti direktora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ni odbor ustanove ima tri člana, od kojih je jedan predstavnik roditelja ili staratelja, a dva predstavnika osnivač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akon sprovedenog postupka javne konkurencije, a na prijedlog Ministarstva, članove upravnog odbora u ustanovi, čiji je osnivač Republika, imenuje Vlad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3) Članove upravnog odbora u ustanovi, čiji je osnivač jedinica lokalne samouprave, imenuje skupština jedinice lokalne samouprave, uz prethodno sproveden postupak javne konkurencije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Mandat članova upravnog odbora traje četiri godine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Bliže odredbe o imenovanju, razrješenju, nadležnostima, djelokrugu i načinu rada i odlučivanja članova upravnog odbora, utvrđuju se statutom ustanove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ni odbor ustanove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) donosi statut ustanove i godišnji plan i program rada ustanove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odlučuje o poslovanju ustanove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razmatra izvještaje o poslovanju i godišnji obračun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odlučuje o korišćenju sredstava za investicije i investiciono i tekuće održavanje i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obavlja i druge poslove utvrđene propisima kojima se reguliše sistem javnih službi i statutom ustanov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ni odbor ustanove donosi odluke većinom glasova od ukupnog broja članov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 upravnog odbora uređuje se statutom ustanove i poslovnikom o radu upravnog odbora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nivač javne ustanove razriješiće prije isteka mandata članove upravnog odbora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na lični zahtev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ako član upravnog odbora neopravdano odsustvuje sa sjednica ili nesavjesnim radom onemogućava rad upravnog odbora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ako upravni odbor donosi nezakonite odluke ili ne donosi odluke koje je na osnovu zakona i statuta dužan da donosi 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u drugim slučajevima u skladu sa statutom ustanove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domu se formira pedagoško vijeće kao stručni organ za ostvarivanje vaspitnog i instruktivnog rada sa učenicima u domu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edagoško vijeće čine vaspitači i stručni saradnici koji ostvaruju vaspitni, odnosno stručni rad u domu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edagoško vijeće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dlaže godišnji program vaspitnog i instruktivnog obrazovnog rada, kulturne javne djelatnosti i sportske aktivnosti u domu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koordinira rad vaspitača i stručnih saradnik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brine se o osiguranju i unapređivanju kvaliteta vaspitnog rada dom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redlaže i prati ostvarivanje programa vaspitnog rad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vrednuje rezultate rada vaspitača i stručnih saradnik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prati i utvrđuje rezultate rada učenik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) pohvaljuje i nagrađuje učenike i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) rješava druga stručna pitanja vaspitnog rada u skladu sa opštim aktom dom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Direktor saziva sjednice pedagoškog vijeća i rukovodi sjednicam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Način rada i odlučivanja pedagoškog vijeća uređuje se statutom doma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  PRAVA, OBAVEZE I ODGOVORNOSTI UČENIKA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čenik ima pravo na: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smještaj i ishranu u domu učenika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vaspitni rad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učeničku stipendiju, u skladu sa raspoloživim sredstvima u budžetu Republike Srpske (u daljem tekstu: budžet) i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kulturne, umjetničke, sportske i rekreativne aktivnosti i informisanj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Učenik sa posebnim potrebama ostvaruje prava iz stava 1. ovog člana, uz uvažavanje njegovih posebnih potreba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Prava iz ovog zakona su lična i svojstvo učenika i ne mogu se prenositi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keepNext w:val="tru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ravo iz člana 19. stav 1. tačka a) ovog zakona imaju redovni učenici škola, koji imaju državljanstvo Republike i Bosne i Hercegovin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rijem učenika u dom vrši se na osnovu javnog konkurs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Javni konkurs za prijem učenika u dom raspisuje upravni odbor doma do 1. avgusta tekuće godine, a prijem učenika u dom obavlja se prije početka nove školske godi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Javnim konkursom iz stava 2. ovog člana oglašavaju se: uslovi prijema, broj raspoloživih mjesta, uslovi za utvrđivanje redoslijeda prijavljenih kandidata, visina učešća u troškovima smještaja i ishrane, potrebna dokumenta i rokovi za prijavljivanje na javni konkur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Redoslijed učenika za prijem utvrđuje se na rang-listi na osnovu uspjeha učenika u prethodnom školovanju, socijalnog statusa porodice učenika i udaljenosti mjesta prebivališta od mjesta školovanj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Prijem dokumenata na osnovu javnog konkursa iz stava 2. ovog člana, raspodjelu mjesta i useljavanje učenika vrši komisija doma, koju imenuje direktor dom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7) Kandidat može podnijeti prigovor komisiji iz stava 6. ovog člana, na rang-listu iz stava 5. ovog člana, u roku od osam dana od dana njenog objavljivanja na oglasnoj tabli ili internet stranici dom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8) Komisija iz stava 6. ovog člana je dužna da u roku od osam dana odluči o podnesenim prigovorima, nakon čega donosi konačnu rang-listu kandidata za smještaj u dom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9) Rješenje o pravu na smještaj u domu donosi direktor doma na osnovu konačne rang-liste iz stava 8. ovog član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0) Kandidat koji je nezadovoljan rješenjem iz stava 9. ovog člana može izjaviti žalbu upravnom odboru doma u roku od osam dana od dana prijema rješenja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1) Odluka upravnog odbora je konačna i protiv te odluke nije dozvoljena žalba, ali se može pokrenuti postupak kod nadležnog sud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2) Ministar donosi Pravilnik o uslovima za smještaj i ishranu učenika u ustanovama učeničkog standarda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1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nicima smještenim u domu obezbjeđuje se vaspitno-obrazovni rad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aspitno-obrazovnim radom u ustanovi obezbjeđuju se naročito: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razvijanje intelektualnih i radnih sposobnosti učenika,</w:t>
      </w:r>
    </w:p>
    <w:p>
      <w:pPr>
        <w:pStyle w:val="ListParagraph"/>
        <w:autoSpaceDE w:val="false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očuvanje i unapređivanje zdravlja učenika,</w:t>
      </w:r>
    </w:p>
    <w:p>
      <w:pPr>
        <w:pStyle w:val="ListParagraph"/>
        <w:autoSpaceDE w:val="false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omoć u učenju i izvršavanju školskih obaveza,</w:t>
      </w:r>
    </w:p>
    <w:p>
      <w:pPr>
        <w:pStyle w:val="ListParagraph"/>
        <w:autoSpaceDE w:val="false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raćenje postignuća učenika,</w:t>
      </w:r>
    </w:p>
    <w:p>
      <w:pPr>
        <w:pStyle w:val="ListParagraph"/>
        <w:autoSpaceDE w:val="false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podsticanje socioemocionalnog razvoja ličnosti učenika,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razvijanje moralnih i estetskih vrijednosti učenika i organizovanje slobodnog vremena učenika i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) razvoj autonomne, odgovorne i kreativne ličnosti, otvorene za dijalog i saradnju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2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avo na učeničku stipendiju imaju redovni učenici škola koji postižu odličan uspjeh u učenju i vladanju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Učenička stipendija se dodjeljuje na osnovu javnog konkurs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Stipendija se dodjeljuje bez obaveze vraćanj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Ministarstvo do 1. avgusta tekuće godine raspisuje javni konkurs za dodjelu učeničkih stipendija, u skladu sa planiranim sredstvima u budžet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Javnim konkursom iz stava 2. ovog člana oglašavaju se: uslovi za dodjelu stipendije, broj stipendista, visina stipendije, potrebna dokumenta i rokovi za prijavljivanje na javni konkur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Ministar imenuje komisiju za dodjelu učeničkih stipendij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7) Komisija iz stava 6. ovog člana, na osnovu uspjeha učenika i socijalnog statusa porodice učenika, utvrđuje rang-listu prijavljenih kandidat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8) Nezadovoljni kandidati mogu podnijeti prigovor komisiji iz stava 6. ovog člana, na rang-listu iz stava 7. ovog člana, u roku od osam dana od dana njenog objavljivanja na internet stranici Ministarstv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9) Komisija iz stava 6. ovog člana dužna je da u roku od osam dana odluči o podnesenim prigovorima, nakon čega donosi konačnu rang-listu kandidata za dodjelu učeničkih stipendij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0) Rješenje o dodjeli učeničke stipendije donosi ministar na osnovu konačne rang-liste iz stava 9. ovog član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1) Rješenje iz stava 10. ovog člana je konačno i protiv tog rješenja nije dozvoljena žalba, ali se može pokrenuti postupak pred nadležnim sud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2) Ministarstvo vodi evidenciju o odobrenim učeničkim stipendijam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3) Ministar donosi Pravilnik o uslovima za utvrđivanje redoslijeda, načinu ostvarivanja prava na učeničku stipendiju i načinu vođenja evidencije o odborenim učeničkim stipendijama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3.</w:t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i postizanja boljeg uspeha u učenju i skladnog razvoja ličnosti učenika, dom organizuje kulturne, umjetničke, sportske i rekreativne aktivnosti i informisanje u skladu sa planom i programom vaspitnog rada.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4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čenik koji se ističe svojim radom i aktivnostima u ustanovi pohvaljuje se i nagrađuj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ohvale i nagrade dodjeljuje pedagoško vijeće dom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Opštim aktom doma uređuju se uslovi i način dodjeljivanja pohvala i nagrada učenicima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5.</w:t>
      </w:r>
    </w:p>
    <w:p>
      <w:pPr>
        <w:pStyle w:val="Normal"/>
        <w:keepNext w:val="tru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nik ima obavezu da se ponaša u skladu sa ovim zakonom i opštim aktima doma, te da se odgovorno odnosi prema imovini doma, drugim učenicima, vaspitačima i drugim radnicima doma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6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čenik može da odgovara disciplinski i materijalno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Učenik može da odgovara samo za povredu obaveze koja je u vrijeme izvršenja bila utvrđena ovim zakonom ili opštim aktom dom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Učenik koji učini materijalnu štetu namjerno ili iz krajnje nepažnje obavezan je da je nadoknadi u skladu sa ovim zakonom i opštim aktom o disciplinskoj i materijalnoj odgovornosti ustanove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7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Učeniku se za povredu obaveze može izreći vaspitno-disciplinska mjera: </w:t>
      </w:r>
    </w:p>
    <w:p>
      <w:pPr>
        <w:pStyle w:val="ListParagraph"/>
        <w:autoSpaceDE w:val="false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opomena vaspitača,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ukor direktora,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ukor pred isključenje i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) isključenje iz doma, o čemu odlučuje pedagoško vijeće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Vaspitno-disciplinska mjera izriče se za školsku godinu u kojoj je učinjena povreda obaveze učenik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Vođenje disciplinskog postupka zastarijeva nakon tri mjeseca od dana pokretanja postupka za utvrđivanje povrede obaveze učenika, odnosno istekom šest mjeseci od dana kada je povreda učinjen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Ustanova opštim aktom uređuje lakše i teže povrede obaveza učenika, disciplinske organe, način i postupak za utvrđivanje disciplinske i materijalne odgovornosti učenika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360" w:leader="none"/>
        </w:tabs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  </w:t>
        <w:tab/>
        <w:t xml:space="preserve">PRAVA, OBAVEZE I ODGOVORNOSTI ZAPOSLENIH U USTANOVI </w:t>
      </w:r>
    </w:p>
    <w:p>
      <w:pPr>
        <w:pStyle w:val="Normal"/>
        <w:keepNext w:val="true"/>
        <w:tabs>
          <w:tab w:val="clear" w:pos="720"/>
          <w:tab w:val="left" w:pos="36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ČENIČKOG STANDARDA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8.</w:t>
      </w:r>
    </w:p>
    <w:p>
      <w:pPr>
        <w:pStyle w:val="Normal"/>
        <w:keepNext w:val="tru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rava, obaveze i odgovornosti zaposlenih u ustanovi regulisani su zakonima kojim se regulišu radni odnosi i plate, kolektivnim ugovorom, ovim zakonom i opštim aktom ustanov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Direktor raspisuje javni konkurs za upražnjeno radno mjesto vaspitača, odnosno stručnog saradnika obavezno posredstvom Zavoda za zapošljavanj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Javni konkurs se objavljuje u dnevnim novinama koje su dostupne na cijeloj teritoriji Republik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Vaspitača, odnosno stručnog saradnika bira direktor ustanove, na prijedlog komisije za izbo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Komisiju za izbor imenuje upravni odbor ustanov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Komisija za izbor dužna je da, u skladu sa propisanim kriterijumima i postupkom prijema radnika u radni odnos u đačkim domovima i učeničkim kulturnim centrima, u roku od 30 dana od dana zaključenja konkursa, sačini i predloži direktoru listu kandidata koji ispunjavaju uslove konkurs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7) Direktor ustanove dužan je da primi u radni odnos prvog kandidata sa liste iz stava 6. ovog člana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8) Ukoliko kandidat iz stava 7. ovog člana ne prihvati ponuđeno radno mjesto, komisija za izbor predlaže direktoru ustanove da donose odluku o prijemu u radni odnos sljedećeg kandidata sa list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9) Obavještenje o izboru kandidata dostavlja se svim učesnicima konkurs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0) Kandidat koji je nezadovoljan odlukom o izboru ima pravo da podnese prigovor upravnom odboru u roku od osam dana od dana prijema obavještenj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1) Odluka upravnog odbora je konačn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2) Ministar donosi Pravilnik o kriterijumima i postupku prijema radnika u radni odnos u đačkim domovima i učeničkim kulturnim centrima, pri čemu se moraju definisati kao obavezni sljedeći kriterijumi: 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vrijeme provedeno na evidenciji nezaposlenih lica koju vodi Zavod za zapošljavanje, nakon sticanja odgovarajuće stručne spreme,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prosjek ocjena tokom studiranja i </w:t>
      </w:r>
    </w:p>
    <w:p>
      <w:pPr>
        <w:pStyle w:val="Normal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rezultati ostvareni na intervjuu i pismenom dijelu testa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rektor ustanove pokreće disciplinski postupak protiv zaposlenih u ustanovi koji učine povredu radne dužnost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sciplinski postupak sprovodi disciplinska komisija u skladu sa ovim zakonom i opštim aktom kojim se utvrđuju lakše i teže povrede radnih dužnost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sciplinsku komisiju imenuje upravni odbor u roku od 30 dana od dana učinjene povred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rektor ustanove donosi rješenje i izriče disciplinsku mjeru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rješenje iz stava 4. ovog člana zaposleni može uložiti prigovor upravnom odboru u roku od osam dana.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Odluka upravnog odbora je konačna i protiv nje nije dozvoljena žalba, ali se može pokrenuti spor kod nadležnog suda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0.</w:t>
      </w:r>
    </w:p>
    <w:p>
      <w:pPr>
        <w:pStyle w:val="Normal"/>
        <w:keepNext w:val="tru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keepNext w:val="tru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že povrede radnih dužnosti su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neostvarivanje ciljeva i zadataka vaspitno-obrazovnog rad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odbijanje radnika da izvršava svoje radne obaveze određene ugovorom o radu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krađa, namjerno uništenje, oštećenje ili nezakonito raspolaganje sredstvima ustanove, kao i nanošenje štete trećim licima, koju je ustanova dužna da nadoknadi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zloupotreba položaja sa materijalnim ili drugim posljedicama za ustanovu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nasilno ponašanje prema učenicima, radnicima i trećim licim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korišćenje alkoholnih pića ili drog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) neopravdan izostanak sa posla u trajanju od tri dana u kalendarskoj godini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) dovođenje u pitanje osnovnih moralnih vrijednosti neprimjerenim ponašanjem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) izazivanje nacionalne ili vjerske netrpeljivosti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) onemogućavanje kontrole inspekcijskim organima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) unošenje oružja u ustanovu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) seksualno uznemiravanje ili zlostavljanje učenika ili zaposlenih 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l) bavljenje političkim organizovanjem i djelovanjem u ustanovi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36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  VASPITNI RAD U USTANOVI UČENIČKOG STANDARDA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1.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 domu se obezbjeđuje vaspitni rad u toku dana i noćno dežurstvo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lan i program vaspitnog rada ostvaruje se u vaspitnim grupama od najmanje 24 učenika, odnosno u vaspitnim grupama – do deset učenika ometenih u razvoj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Ministar donosi Pravilnik o planu i programu vaspitnog rada u ustanovama učeničkog standarda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2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 i program vaspitnog rada u ustanovi ostvaruju vaspitači i stručni saradnici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aspitači obavljaju vaspitni rad sa učenicima i ostvaruju ciljeve i zadatke programa vaspitnog rada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učni saradnici rade na pedagoško-psihološkim, socijalno-zdravstvenim, bibliotečkim i drugim stručnim poslovima kojima se doprinosi vaspitno-obrazovnom radu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aspitači i stručni saradnici u ustanovi mogu biti lica koja imaju prvi ciklus studija i ispunjavaju druge uslove za obavljanje poslova nastavnika i stručnih saradnika u školi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U okviru radnog vremena u sedmici vaspitači imaju 40-časovnu radnu sedmicu, od kojih je 30 časova neposrednog vaspitnog rada sa učenicima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3.</w:t>
      </w:r>
    </w:p>
    <w:p>
      <w:pPr>
        <w:pStyle w:val="Normal"/>
        <w:keepNext w:val="true"/>
        <w:autoSpaceDE w:val="false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oslove vaspitača, odnosno stručnog saradnika može da obavlja i lice koje je pripravnik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Ustanova pripravniku određuje mentor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3) Ministar donosi Pravilnik o sadržaju i načinu polaganja stručnog ispita i  ustanovama u kojima se polaže stručni ispit. 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4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Vaspitač, odnosno stručni saradnik dužan je da se usavršava radi uspješnijeg ostvarivanja i unapređivanja vaspitno-obrazovnog rada.</w:t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Rezultate vaspitno-obrazovnog rada vaspitača, odnosno stručnih saradnika ocjenjuje direktor na kraju školske godine.</w:t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Za postignute izuzetne rezultate u vaspitno-obrazovnom i stručnom radu vaspitač, odnosno stručni saradnik može biti pohvaljen i unaprijeđen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II  FINANSIRANJE I EVIDENCIJE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5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za ostvarivanje prava i obavljanje djelatnosti u javnim ustanova, čiji je osnivač Republika, obezbjeđuju se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) iz budžeta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iz budžeta jedinice lokalne samouprave, na čijoj teritoriji je sjedište ustanove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) učešćem roditelja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) prodajom usluga na tržištu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) iz donacija i 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drugih izvor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Iz budžeta se obezbjeđuju sredstva za plate i naknade zaposlenih u javnim ustanovama u skladu sa zakonskim propisima kojima se regulišu plate i naknade zaposlenih u ustanovama obrazovanja i kultur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Vlada donosi odluku o sufinansiranju smještaja i ishrane učenika do 1. septembra tekuće godine, odnosno do početka školske godine na prijedlog Ministarstv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Roditelji, odnosno staratelji obezbjeđuju dio sredstava za smještaj i ishranu učenik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Sredstva za materijalne troškove ustanove obezbjeđuju se iz budžeta jedinice lokalne samouprave na čijoj teritoriji je sjedište javne ustanov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Ministar donosi Pravilnik o finansiranju javnih ustanova učeničkog standarda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6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stanove vode sljedeću evidenciju: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matičnu knjigu upisanih učenika u dom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dnevnik vaspitnog rada (odjeljenska knjiga)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ljetopis doma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zapisnik o radu stručnih i upravnih organ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knjigu evidencije rada stručnih saradnika i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evidenciju o dnevnom i noćnom dežurstv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Dnevnik vaspitnog rada vodi vaspitač, a knjigu evidencije rada stručnog saradnika – stručni saradnik (pedagoška dokumentacija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Ministar donosi Pravilnik o sadržaju i načinu vođenja evidencije u ustanovama učeničkog standarda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III </w:t>
        <w:tab/>
        <w:t xml:space="preserve">NADZOR NAD RADOM USTANOVA UČENIČKOG STANDARDA I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AZNENE ODREDBE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7.</w:t>
      </w:r>
    </w:p>
    <w:p>
      <w:pPr>
        <w:pStyle w:val="Normal"/>
        <w:tabs>
          <w:tab w:val="clear" w:pos="720"/>
          <w:tab w:val="left" w:pos="5529" w:leader="none"/>
        </w:tabs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Ministarstvo vrši upravni nadzor nad zakonitošću rada ustanove. </w:t>
      </w:r>
    </w:p>
    <w:p>
      <w:pPr>
        <w:pStyle w:val="Normal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Stručno-pedagoški nadzor nad obavljanjem vaspitnog i instruktivnog obrazovnog rada u ustanovi vrši Republički pedagoški zavod (u daljem tekstu: Zavod).</w:t>
      </w:r>
    </w:p>
    <w:p>
      <w:pPr>
        <w:pStyle w:val="Normal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U vršenju stručno-pedagoškog nadzora stručna lica Zavoda vrše uvid u: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ostvarivanje programa vaspitnog i instruktivnog obrazovnog rada,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planiranje i realizaciju vaspitnog i instruktivnog obrazovnog rada, 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rad stručnih organa ustanove,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ostvarivanje prava i obaveza učenika, roditelja, odnosno staratelja, vaspitača, stručnih saradnika i direktora,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upotrebu udžbenika i drugih nastavnih sredstava i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vođenje evidencije i dokumentacije o vaspitnom i instruktivnom obrazovnom rad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U vršenju stručno-pedagoškog nadzora stručno lice Zavoda: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) ostvaruje neposredni uvid u rad ustanove, vaspitača, stručnih saradnika i direktora, 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prisustvuje realizaciji vaspitnog i instruktivnog obrazovnog rada, 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ruža stručnu pomoć u radu vaspitača, stručnih saradnika i direktora,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) prima izvještaje i informacije o aktuelnim pitanjima iz svog djelokruga i </w:t>
      </w:r>
    </w:p>
    <w:p>
      <w:pPr>
        <w:pStyle w:val="ListParagraph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predlaže ministru preduzimanje neophodnih mjera za otklanjanje nepravilnosti i nedostataka za unapređivanje vaspitnog i instruktivnog obrazovnog rad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Ministar donosi Pravilnik o obliku i načinu ostvarivanja upravnog i stručno-pedagoškog nadzora.</w:t>
      </w:r>
    </w:p>
    <w:p>
      <w:pPr>
        <w:pStyle w:val="ListParagraph"/>
        <w:tabs>
          <w:tab w:val="clear" w:pos="720"/>
          <w:tab w:val="left" w:pos="5529" w:leader="none"/>
        </w:tabs>
        <w:ind w:left="0" w:firstLine="426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52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8.</w:t>
      </w:r>
    </w:p>
    <w:p>
      <w:pPr>
        <w:pStyle w:val="Normal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spekcijski nadzor nad primjenom ovog zakona, opštih propisa i drugih akata iz oblasti učeničkog standarda vrši Republička uprava za inspekcijske poslove, posredstvom nadležnog inspektora.</w:t>
      </w:r>
    </w:p>
    <w:p>
      <w:pPr>
        <w:pStyle w:val="Normal"/>
        <w:tabs>
          <w:tab w:val="clear" w:pos="720"/>
          <w:tab w:val="left" w:pos="1080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U vršenju inspekcijskog nadzora u oblasti učeničkog standarda, nadležni inspektor: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ovjerava upis i prijem učenika u ustanovu,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rovjerava da li vaspitači, stručni saradnici i ostali zaposleni ispunjavaju uslove za rad u ustanovi,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kontroliše urednost vođenja pedagoške i druge evidencije i dokumentacije,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rovjerava sprovođenje disciplinskog postupka vođenog protiv učenika, vaspitača i stručnih saradnika i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obavlja i druge kontrole u skladu sa ovim zakonom i zakonom kojim se definiše inspekcijska djelatnost.</w:t>
      </w:r>
    </w:p>
    <w:p>
      <w:pPr>
        <w:pStyle w:val="Normal"/>
        <w:tabs>
          <w:tab w:val="clear" w:pos="720"/>
          <w:tab w:val="left" w:pos="5529" w:leader="none"/>
        </w:tabs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9.</w:t>
      </w:r>
    </w:p>
    <w:p>
      <w:pPr>
        <w:pStyle w:val="Normal"/>
        <w:tabs>
          <w:tab w:val="clear" w:pos="720"/>
          <w:tab w:val="left" w:pos="552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dležni inspektor koji vrši inspekcijski nadzor u oblasti učeničkog standarda, nakon utvrđenih nedostataka, ima ovlašćenje d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ivremeno oduzme, do konačne odluke nadležnog organa, dokumentaciju i evidenciju koju vodi ustanova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aloži otklanjanje nedostataka nastalih neizvršavanjem ili nepravilnom primjenom Zakona i drugih propisa i akata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naloži poništenje nezakonitog prijema učenika u dom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naloži upravnom odboru, direktoru i pedagoškom vijeću da poništi odluku koja je u suprotnosti sa ovim zakonom, drugim propisima i aktima donesenim na osnovu ovog zakona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naloži ustanovi da poništi ili usaglasi pojedinačna akta koja su u suprotnosti sa ovim zakonom, drugim propisima i aktima donesenim na osnovu Zakona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naloži otklanjanje nedostataka u postupku vođenja evidencije i dokumentacije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) zabrani obavljanje poslova vaspitaču i stručnom saradniku koji ne ispunjavaju uslove propisane zakonskim i podzakonskim propisima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) naloži ustanovi da otkaže ugovor o radu licima koja su ispunila uslove za prestanak radnog odnosa u skladu sa zakonskim propisima kojima se regulišu radni odnosi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) pokrene inicijativu za razrješenje direktora ustanove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) preduzme i druge mjere i radnje za koje je ovlašćen zakonom. </w:t>
      </w:r>
    </w:p>
    <w:p>
      <w:pPr>
        <w:pStyle w:val="Normal"/>
        <w:tabs>
          <w:tab w:val="clear" w:pos="720"/>
          <w:tab w:val="left" w:pos="5529" w:leader="none"/>
        </w:tabs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52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0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nitarno-higijenski nadzor i kontrolu kvaliteta ishrane u ustanovama vrši nadležni zdravstveni inspekto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1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včanom kaznom od 6.000 KM do 18.000 KM kazniće se za prekršaj osnivač ako ustanova počne sa radom, a ne ispunjava uslove za osnivanje i početak rada  propisane članom 7. st. 1, 2, 3. i 4. i članom 8. ovog zakon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včanom kaznom od 3.000 KM do 9.000 KM za prekršaj iz stava 1. ovog člana kazniće se i odgovorno lice kod osnivača, ukoliko je osnivač ustanove pravno lice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2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včanom kaznom od 5.000 KM do 15.000 KM kazniće se za prekršaj ustanova ako: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ne obezbijedi prava učenicima smještenim u domu na način utvrđen članom 19. stav 1. t. a) i b) i stavom 2. ovog zakona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izvrši prijem učenika u dom suprotno odredbi člana 20. ovog zakona i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ne obezbijedi vaspitno-obrazovni rad sa učenicima smještenim u domu u skladu sa članom 21. ovog zakona.</w:t>
      </w:r>
    </w:p>
    <w:p>
      <w:pPr>
        <w:pStyle w:val="ListParagraph"/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ovčanom kaznom od 2.000 KM do 6.000 KM za prekršaj iz stava 1. ovog člana kazniće se i odgovorno lice u ustanovi.</w:t>
      </w:r>
    </w:p>
    <w:p>
      <w:pPr>
        <w:pStyle w:val="ListParagraph"/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3.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Novčanom kaznom od 3.000 KM do 9.000 KM kazniće se za prekršaj ustanova ako: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pacing w:val="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a) izvrši prijem vaspitača, odnosno stručnog saradnika suprotno članu 28. ovog zakona i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e vodi evidencije propisane članom 36. ovog zakona.</w:t>
      </w:r>
    </w:p>
    <w:p>
      <w:pPr>
        <w:pStyle w:val="ListParagraph"/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ovčanom kaznom od 1.000 KM do 3.000 KM za prekršaj iz stava 1. ovog člana kazniće se i odgovorno lice u ustanovi.</w:t>
      </w:r>
    </w:p>
    <w:p>
      <w:pPr>
        <w:pStyle w:val="ListParagraph"/>
        <w:autoSpaceDE w:val="false"/>
        <w:ind w:left="0" w:firstLine="426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autoSpaceDE w:val="false"/>
        <w:ind w:left="0" w:firstLine="426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X  </w:t>
        <w:tab/>
        <w:t>PRELAZNE I ZAVRŠNE ODREDBE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4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će u roku od devet mjeseci od dana stupanja na snagu ovog zakona donijeti Uredbu o uslovima za osnivanje i početak rada ustanova učeničkog standarda (član 7. stav 5)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5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Ministar će u roku od tri mjeseci od dana stupanja na snagu ovog zakona donijeti pravilnike o: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a) sadržaju i načinu vođenja Registra ustanova učeničkog standarda (član 8. stav 10),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b) uslovima za smještaj i ishranu učenika u ustanovama učeničkog standarda (član 20. stav 12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) uslovima za utvrđivanje redoslijeda, načinu ostvarivanja prava na učeničku stipendiju i načinu vođenja evidencije o odobrenim učeničkim stipendijama (član 22. stav 13), 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g) kriterijumima i postupku prijema radnika u radni odnos u đačkim domovima i učeničkim kulturnim centrima (član 28. stav 12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 planu i programu vaspitnog rada u ustanovama učeničkog standarda (član 31. stav 3),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đ) sadržaju i načinu polaganja stručnog ispita i ustanovama u kojima se polaže stručni ispit (član 33. stav 3),</w:t>
      </w:r>
    </w:p>
    <w:p>
      <w:pPr>
        <w:pStyle w:val="Normal"/>
        <w:rPr>
          <w:rFonts w:ascii="Times New Roman" w:hAnsi="Times New Roman" w:cs="Times New Roman"/>
          <w:spacing w:val="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e) finansiranju javnih ustanova učeničkog standarda (član 35. stav 6),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 xml:space="preserve">ž) sadržaju i načinu vođenja evidencije u ustanovama učeničkog standarda (član 36. stav 3) i </w:t>
      </w:r>
    </w:p>
    <w:p>
      <w:pPr>
        <w:pStyle w:val="Normal"/>
        <w:rPr>
          <w:rFonts w:ascii="Times New Roman" w:hAnsi="Times New Roman" w:cs="Times New Roman"/>
          <w:spacing w:val="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 xml:space="preserve">z) obliku i načinu ostvarivanja upravnog i stručno-pedagoškog nadzora (član 37. stav 5).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pacing w:val="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6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 donošenja podzakonskih akata iz člana 45. ovog zakona primjenjivaće se podzakonski akti doneseni na osnovu ranije važećeg zakona, ako nisu u suprotnosti sa ovim zakonom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7.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tanove učeničkog standarda uskladiće svoju organizaciju i opšta akta sa odredbama ovog zakona u roku od godinu dana od dana njegovog stupanja na snagu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8.</w:t>
      </w:r>
    </w:p>
    <w:p>
      <w:pPr>
        <w:pStyle w:val="Normal"/>
        <w:keepNext w:val="tru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panjem na snagu ovog zakona prestaje da važi Zakon o učeničkom standardu („Službeni glasnik Republike Srpske“, broj 93/06)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49.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1- 1054/12</w:t>
        <w:tab/>
        <w:tab/>
        <w:tab/>
        <w:tab/>
        <w:tab/>
        <w:tab/>
        <w:t xml:space="preserve">            PREDSJEDNIK</w:t>
      </w:r>
    </w:p>
    <w:p>
      <w:pPr>
        <w:pStyle w:val="NoSpacing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10. jul 2012. godine</w:t>
        <w:tab/>
        <w:tab/>
        <w:t xml:space="preserve">              </w:t>
        <w:tab/>
        <w:t xml:space="preserve">                NARODNE SKUPŠTIN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  <w:t>Mr Igor Radojičić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2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2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2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2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870" w:hanging="360"/>
      </w:pPr>
      <w:rPr>
        <w:rFonts w:ascii="Calibri" w:hAnsi="Calibri" w:eastAsia="Calibri" w:cs="Calibri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63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206" w:hanging="7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5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81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65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5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eastAsia="Calibri" w:cs="Calibri"/>
      <w:b w:val="false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10:00Z</dcterms:created>
  <dc:creator>b.kopren</dc:creator>
  <dc:description/>
  <cp:keywords/>
  <dc:language>en-US</dc:language>
  <cp:lastModifiedBy> </cp:lastModifiedBy>
  <cp:lastPrinted>2012-06-05T13:11:00Z</cp:lastPrinted>
  <dcterms:modified xsi:type="dcterms:W3CDTF">2012-10-15T11:32:00Z</dcterms:modified>
  <cp:revision>33</cp:revision>
  <dc:subject/>
  <dc:title/>
</cp:coreProperties>
</file>