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sr-CS" w:eastAsia="en-US"/>
        </w:rPr>
        <w:t xml:space="preserve">ЗАКОН </w:t>
      </w:r>
    </w:p>
    <w:p>
      <w:pPr>
        <w:pStyle w:val="NormalWeb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>О ТРЕЗОРУ</w:t>
      </w:r>
    </w:p>
    <w:p>
      <w:pPr>
        <w:pStyle w:val="NormalWeb"/>
        <w:rPr>
          <w:b/>
          <w:b/>
          <w:bCs/>
          <w:lang w:val="sr-Latn-BA" w:eastAsia="en-US"/>
        </w:rPr>
      </w:pPr>
      <w:r>
        <w:rPr>
          <w:b/>
          <w:bCs/>
          <w:lang w:val="sr-Latn-BA" w:eastAsia="en-US"/>
        </w:rPr>
      </w:r>
    </w:p>
    <w:p>
      <w:pPr>
        <w:pStyle w:val="NormalWeb"/>
        <w:rPr>
          <w:bCs/>
          <w:lang w:val="sr-CS" w:eastAsia="en-US"/>
        </w:rPr>
      </w:pPr>
      <w:r>
        <w:rPr>
          <w:bCs/>
          <w:lang w:val="sr-Latn-BA" w:eastAsia="en-US"/>
        </w:rPr>
        <w:t>I</w:t>
      </w:r>
      <w:r>
        <w:rPr>
          <w:bCs/>
          <w:lang w:val="sr-CS" w:eastAsia="en-US"/>
        </w:rPr>
        <w:t xml:space="preserve"> ОСНОВНЕ ОДРЕДБЕ</w:t>
      </w:r>
    </w:p>
    <w:p>
      <w:pPr>
        <w:pStyle w:val="NormalWeb"/>
        <w:jc w:val="center"/>
        <w:rPr/>
      </w:pPr>
      <w:r>
        <w:rPr>
          <w:bCs/>
          <w:lang w:val="sr-CS" w:eastAsia="en-US"/>
        </w:rPr>
        <w:t>Члан 1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Овим законом уређује се трезорски систем Републике Српске, послови и начин рада Трезора Републике Српске, трезора општина, градова и фондова, као и вођење главне књиге, помоћне књиге и надзор. </w:t>
      </w:r>
    </w:p>
    <w:p>
      <w:pPr>
        <w:pStyle w:val="NormalWeb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2.</w:t>
      </w:r>
    </w:p>
    <w:p>
      <w:pPr>
        <w:pStyle w:val="NormalWeb"/>
        <w:spacing w:before="0" w:after="0"/>
        <w:ind w:firstLine="720"/>
        <w:rPr/>
      </w:pPr>
      <w:r>
        <w:rPr>
          <w:bCs/>
          <w:lang w:val="sr-CS" w:eastAsia="en-US"/>
        </w:rPr>
        <w:t>Појмови употријебљени у овом закону имају сљедеће значење: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а) фондови у смислу овог закона су: Фонд за пензијско и инвалидско осигурање Републике Српске, Фонд здравственог осигурања Републике Српске, Јавни фонд за дјечију заштиту Републике Српске и Завод за запошљавање Републике Српске, а финансирају се из намјенских доприноса, </w:t>
      </w:r>
    </w:p>
    <w:p>
      <w:pPr>
        <w:pStyle w:val="NormalWeb"/>
        <w:spacing w:before="0" w:after="0"/>
        <w:ind w:firstLine="720"/>
        <w:jc w:val="both"/>
        <w:rPr>
          <w:lang w:val="sr-CS" w:eastAsia="en-US" w:bidi="he-IL"/>
        </w:rPr>
      </w:pPr>
      <w:r>
        <w:rPr>
          <w:lang w:val="sr-CS" w:eastAsia="en-US"/>
        </w:rPr>
        <w:t>б) буџет је процјена буџетских средстава и буџетских издатака за једну фискалну годину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в) буџетске издатке чине буџетски расходи, издаци за нефинансијску имовину, издаци за финансијску имовину и отплату дугова,</w:t>
      </w:r>
    </w:p>
    <w:p>
      <w:pPr>
        <w:pStyle w:val="NormalWeb"/>
        <w:spacing w:before="0" w:after="0"/>
        <w:ind w:firstLine="720"/>
        <w:jc w:val="both"/>
        <w:rPr/>
      </w:pPr>
      <w:r>
        <w:rPr>
          <w:shd w:fill="FFFFFF" w:val="clear"/>
          <w:lang w:val="sr-CS" w:eastAsia="en-US"/>
        </w:rPr>
        <w:t>г</w:t>
      </w:r>
      <w:r>
        <w:rPr>
          <w:lang w:val="sr-CS" w:eastAsia="en-US"/>
        </w:rPr>
        <w:t>) интерна контрола представља свеобухватан и ефикасан систем интерне финансијске контроле са циљем доброг управљања и заштите јавних средстава, а чине је финансијско управљање и контрола, функционално независна децентрализована интерна ревизија и централна јединица за хармонизацију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д</w:t>
      </w:r>
      <w:r>
        <w:rPr>
          <w:shd w:fill="FFFFFF" w:val="clear"/>
          <w:lang w:val="sr-CS" w:eastAsia="en-US"/>
        </w:rPr>
        <w:t>) интерна ревизија је независно, објективно увјеравање и консултанска активност која има за циљ да се унаприједи пословање организације и помаже организацији да оствари своје циљеве обезбјеђујући систематичан, дисциплинован приступ оцјени и побољшању ефикасности управљања ризиком, контролама и процесима управљањ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ђ) буџетска контрола подразумијева накнадну контролу законитости трошења буџетских средстава коју врши буџетска инспекција Министарства финансиј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е) Јединствени рачун трезора је рачун на који се врше уплате средстава на име Републике, општина, градова и фондова са рачуна јавних прихода или директно, као и све исплате у име Републике, општина, градова и фондова, а систем Јединственог рачуна трезора састоји се од рачуна јавних прихода, инвестиционих рачуна, трансакционих рачуна и рачуна за посебне намјене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ж) јавни приходи су приходи утврђени у складу са законом и остварени по основу пореза, такса, доприноса, накнада и других прихода којима се финансирају права и дужности Републике, општина, градова и фондов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з) рачун јавних прихода је рачун на који се врше уплате јавних прихода Републике Српске (у даљем тексту: Република), општина, градова и фондова и са кога се врши расподјела на рачуне корисника јавних приход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и) инвестициони рачуни су рачуни које Трезор Републике Српске (</w:t>
      </w:r>
      <w:r>
        <w:rPr>
          <w:bCs/>
          <w:lang w:val="sr-CS" w:eastAsia="en-US"/>
        </w:rPr>
        <w:t xml:space="preserve">у даљем тексту: Трезор Републике) и трезори општина, градова и фондова (у даљем тексту: локални трезори) </w:t>
      </w:r>
      <w:r>
        <w:rPr>
          <w:lang w:val="sr-CS" w:eastAsia="en-US"/>
        </w:rPr>
        <w:t>отварају у Централној банци Босне и Херцеговине (у даљем тексту: Централна банка) или у банкама овлаштеним за обављање платног промета и користе се за инвестирање расположивих јавних средстава у смислу Закона о инвестирању јавних средстав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ј) трансакциони рачуни су рачуни које Трезор Републике и локални трезори отварају у овлаштеним организацијама за обављање платног промета и путем којих се врши плаћање буџетских издатак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к) рачун посебних намјена је рачун који на захтјев буџетског корисника отварају Трезор Републике и локални трезори на који се врше уплате средстава посебних намјена, као и све исплате по намјенама или пројектим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 w:bidi="he-IL"/>
        </w:rPr>
        <w:t>л) буџетски корисници су органи, организације и други субјекти јавног сектора (осим јавних предузећа), који се финансирају из буџета Републике, општина, градова и фондова и који су под њиховом контролом у складу са законом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љ) задуживање представља реализацију уговорених кредита и зајмова, емитовање хартија од вриједности и издавање гаранција у току фискалне године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м) отплата дуга обухвата отплату главнице, камате и сервисних трошкова по основу кредита и зајмова, обавеза по основу емитованих хартија од вриједности, активираних гаранција, финансијског лизинга, других финансијских обавеза, те измирење обавеза непокривеног дефицита утврђеног у претходним фискалним годинам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н) пројекција о задуживању је процјена износа укупног задуживања за сљедећу годину и наредне фискалне године, а која се заснива на износима тренутно неизмирених дугова, отплатним плановима постојећих задужења и укупном пројектовању нових задуживања која ће се десити у наредним периодима и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њ) модификовани обрачунски основ рачуноводства представља принцип који значи да се буџетски приходи признају у рачуноводственом обрачунском периоду у којем су мјерљиви и расположиви, а буџетски расходи у рачуноводственом обрачунском периоду у којем је настала обавеза за плаћање без обзира на то да ли је извршено и само плаћање, а да се приходи, расходи, средства и извори средстава за потребе њихове презентације у финансијским извјештајима буџетских корисника признају у складу са одредбама релевантних Међународних рачуноводствених стандарда за јавни сектор.</w:t>
      </w:r>
    </w:p>
    <w:p>
      <w:pPr>
        <w:pStyle w:val="NormalWeb"/>
        <w:spacing w:before="0" w:after="0"/>
        <w:rPr>
          <w:bCs/>
          <w:color w:val="FF0000"/>
          <w:lang w:val="sr-CS" w:eastAsia="en-US"/>
        </w:rPr>
      </w:pPr>
      <w:r>
        <w:rPr>
          <w:bCs/>
          <w:color w:val="FF0000"/>
          <w:lang w:val="sr-CS" w:eastAsia="en-US"/>
        </w:rPr>
      </w:r>
    </w:p>
    <w:p>
      <w:pPr>
        <w:pStyle w:val="NormalWeb"/>
        <w:rPr>
          <w:bCs/>
          <w:lang w:val="sr-CS" w:eastAsia="en-US"/>
        </w:rPr>
      </w:pPr>
      <w:r>
        <w:rPr>
          <w:bCs/>
          <w:lang w:val="sr-Latn-BA" w:eastAsia="en-US"/>
        </w:rPr>
        <w:t>II</w:t>
      </w:r>
      <w:r>
        <w:rPr>
          <w:bCs/>
          <w:lang w:val="sr-CS" w:eastAsia="en-US"/>
        </w:rPr>
        <w:t xml:space="preserve"> ПОСЛОВИ И НАЧИН РАДА ТРЕЗОРА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3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>(1) Трезорски систем Републике Српске обухвата Трезор Републике и локалне трезоре.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 xml:space="preserve">(2) </w:t>
      </w:r>
      <w:r>
        <w:rPr>
          <w:lang w:val="sr-CS" w:eastAsia="en-US"/>
        </w:rPr>
        <w:t>Трезор Републике је организациона јединица у саставу Министарства финансија која обавља послове прописане законом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3) Локални трезори су организационе јединице унутар општина, градова и фондова који обављају послове прописане овим законом и законима којима се уређују локална управа и самоуправа и функција и надлежност фондова.</w:t>
      </w:r>
    </w:p>
    <w:p>
      <w:pPr>
        <w:pStyle w:val="NormalWeb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4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lang w:val="sr-CS" w:eastAsia="en-US"/>
        </w:rPr>
      </w:pPr>
      <w:r>
        <w:rPr>
          <w:lang w:val="sr-CS" w:eastAsia="en-US"/>
        </w:rPr>
        <w:t>(1) Трезор Републике и локалне трезоре упоставља и њима руководи Министарство финансија, односно надлежна служба општине, града и фонда.</w:t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lang w:val="sr-CS" w:eastAsia="en-US"/>
        </w:rPr>
      </w:pPr>
      <w:r>
        <w:rPr>
          <w:lang w:val="sr-CS" w:eastAsia="en-US"/>
        </w:rPr>
        <w:t>(2) Министарство финансија може по потреби отворити филијале или регионалне канцеларије Трезора Републике изван свог сједишта.</w:t>
      </w:r>
      <w:r>
        <w:rPr>
          <w:i/>
          <w:iCs/>
          <w:lang w:val="sr-CS" w:eastAsia="en-US"/>
        </w:rPr>
        <w:t> </w:t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lang w:val="sr-CS" w:eastAsia="en-US"/>
        </w:rPr>
      </w:pPr>
      <w:r>
        <w:rPr>
          <w:lang w:val="sr-CS" w:eastAsia="en-US"/>
        </w:rPr>
        <w:t>(3) Локални трезори могу организовати ниже организационе јединице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4) Трезор Републике и локални трезори обављају своје послове руководећи се принципом транспарентности и одговорности у обављању послова из своје надлежности.</w:t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5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rPr/>
      </w:pPr>
      <w:r>
        <w:rPr>
          <w:bCs/>
          <w:lang w:val="sr-CS" w:eastAsia="en-US"/>
        </w:rPr>
        <w:t>У оквиру трезорског система обављају се послови: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а) отварање и вођење рачуна који улазе у систем Јединственог рачуна трезор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б) распоређивање јавних прихода у складу са Законом о буџетском систему Републике Српске или другим законима којима се уређује припадност и расподјела јавних приход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в) пренос јавних прихода са рачуна јавних прихода на трансакционе рачуне корисника јавних приход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г) обједињавање средстава у систему Јединственог рачуна трезора, укључујући буџетска средства која чине јавни приходи, текући и капитални грантови из земље и иностранства, трансфери примљени од других буџетских јединица, примици за нефинансијску имовину, примици од финансијске имовине и задуживања, као и средства од осталих финансијских трансакциј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д) извршење обавеза, исплату или пренос средстава у име и за рачун буџетских корисника и фондова или директни пренос буџетским корисницима и фондовима на основу одлуке о буџету или на основу финансијског план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ђ) извршење обавеза, исплату или пренос средстава за спољни дуг у име и за рачун Републике на основу закона којима се регулише спољни дуг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е) извршење обавеза, исплату или пренос средства по основу унутрашњег дуга Републике, у смислу Закона о унутрашњем дугу Републике Српске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ж) пренос јавних средстава на рачуне средстава за инвестира</w:t>
      </w:r>
      <w:r>
        <w:rPr>
          <w:strike/>
          <w:lang w:val="sr-CS" w:eastAsia="en-US"/>
        </w:rPr>
        <w:t>њ</w:t>
      </w:r>
      <w:r>
        <w:rPr>
          <w:lang w:val="sr-CS" w:eastAsia="en-US"/>
        </w:rPr>
        <w:t>е у складу са Законом о инвестирању јавних средстав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з) вођење главне књиге трезора и система извјештавања у складу са буџетским прописима Републике и Међународним рачуноводственим страндардима за јавни сектор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и) вођење интерних и екстерних контролних процедура и поступака у управљању средствима, дугом и рачуноводством у складу са општеприхваћеним стандардима којим се обезбјеђује законито, ефикасно, ефективно, одговорно и транспаретно управљање јавним средствим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ј) вођење информатичких и функционалних поступака за управљање финансијским информацијама,</w:t>
      </w:r>
    </w:p>
    <w:p>
      <w:pPr>
        <w:pStyle w:val="NormalWeb"/>
        <w:spacing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к) учешће у успостављању процедура и поступака за реализацију јавних инвестиција у складу са усвојеним Програмом јавних инвестиција и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л) учешће у изради пројекција о задуживању. 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6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lang w:val="sr-CS" w:eastAsia="en-US"/>
        </w:rPr>
      </w:pPr>
      <w:r>
        <w:rPr>
          <w:lang w:val="sr-CS" w:eastAsia="en-US"/>
        </w:rPr>
        <w:t xml:space="preserve">(1) Сви јавни приходи уплаћују се на рачуне у систему Јединственог рачуна трезора. </w:t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lang w:val="sr-CS" w:eastAsia="en-US"/>
        </w:rPr>
      </w:pPr>
      <w:r>
        <w:rPr>
          <w:lang w:val="sr-CS" w:eastAsia="en-US"/>
        </w:rPr>
        <w:t>(2) Искључиво право располагања средствима у систему Јединственог рачуна трезора има Министарставо финансија, односно надлежна служба општине, града и фонда.</w:t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lang w:val="sr-CS" w:eastAsia="en-US"/>
        </w:rPr>
      </w:pPr>
      <w:r>
        <w:rPr>
          <w:lang w:val="sr-CS" w:eastAsia="en-US"/>
        </w:rPr>
        <w:t>(3) Министарство финансија и надлежна служба општине, града и фонда дужни су да спроведу процедуру за отварање рачуна који улазе у систем Јединственог рачуна трезо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4) Избор рачуна јавних прихода, инвестиционих рачуна, трансакционих рачуна, рачуна за посебне намјене и свих осталих услуга банака неопходних за рад Трезора Републике и локалних трезора, врши се на основу прописа којима се уређују јавне набавке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5) Рачуне јавних прихода Републике за опште уплате код банака објављује Министарство финансија у складу са Законом о буџетском систему Републике Српске, а рачуне општине или града за прикупљање јавних прихода општинског буџета или буџета града код банака, објављује надлежна служба општине или града у „Службеном гласнику Републике Српске“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6) Укупна готовинска салда која се на крају радног дана налазе на рачунима јавних прихода могу се пренијети на инвестициони рачун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7) Средствима која се налазе на инвестиционим рачунима, не могу се плаћати буџетски издаци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8) Централна банка и банке по налогу Трезора Републике и локалних трезора врше пренос средстава са инвестиционог рачуна на рачуне у систему Јединственог рачуна трезор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9) Трезор Републике и локални трезори трансакционе рачуне користе за плаћање буџетских издатак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10) Расположива средства на трансакционим рачунима и на рачунима посебних намјена на крају радног дана могу се пренијети на инвестициони рачун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11) Буџетски корисници су дужни да све приходе усмјеравају на рачуне јавних прихода у складу са законом.</w:t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lang w:val="sr-CS" w:eastAsia="en-US"/>
        </w:rPr>
      </w:pPr>
      <w:r>
        <w:rPr>
          <w:lang w:val="sr-CS" w:eastAsia="en-US"/>
        </w:rPr>
        <w:t xml:space="preserve">(12) Успостављањем система Јединственог рачуна трезора, сви појединачни рачуни буџетских корисника се затварају, а њихова салда се уплаћују на рачуне у систему Јединственог рачуна трезора. </w:t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lang w:val="sr-CS" w:eastAsia="en-US"/>
        </w:rPr>
      </w:pPr>
      <w:r>
        <w:rPr>
          <w:lang w:val="sr-CS" w:eastAsia="en-US"/>
        </w:rPr>
        <w:t xml:space="preserve">(13) Изузетно, буџетским корисницима који се финансирају из више од једног извора могу се отворити рачуни посебних намјена уз одобрење Министарства финансија, односно </w:t>
      </w:r>
      <w:r>
        <w:rPr>
          <w:bCs/>
          <w:lang w:val="sr-CS" w:eastAsia="en-US"/>
        </w:rPr>
        <w:t>надлежне службе општине, града и фонда</w:t>
      </w:r>
      <w:r>
        <w:rPr>
          <w:lang w:val="sr-CS" w:eastAsia="en-US"/>
        </w:rPr>
        <w:t>.</w:t>
      </w:r>
    </w:p>
    <w:p>
      <w:pPr>
        <w:pStyle w:val="NormalWeb"/>
        <w:spacing w:before="0" w:after="0"/>
        <w:ind w:firstLine="720"/>
        <w:jc w:val="both"/>
        <w:rPr>
          <w:bCs/>
          <w:lang w:val="sr-CS" w:eastAsia="en-US"/>
        </w:rPr>
      </w:pPr>
      <w:r>
        <w:rPr>
          <w:lang w:val="sr-CS" w:eastAsia="en-US"/>
        </w:rPr>
        <w:t xml:space="preserve">(14) На основу захтјева Министарства финансија, односно надлежне службе </w:t>
      </w:r>
      <w:r>
        <w:rPr>
          <w:bCs/>
          <w:lang w:val="sr-CS" w:eastAsia="en-US"/>
        </w:rPr>
        <w:t>општине, града и фонда</w:t>
      </w:r>
      <w:r>
        <w:rPr>
          <w:lang w:val="sr-CS" w:eastAsia="en-US"/>
        </w:rPr>
        <w:t>, може се повући сагласност за отварање рачуна посебних намјена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7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>(1) Министарство финансија, надлежна служба општине и града и надлежна служба фонда, након спроведене процедуре у складу са чланом 6. став 3. овог закона, отварају рачуне у банкама.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 xml:space="preserve">(2) Министарство финансија, надлежна служба општине и града и надлежна служба фонда, закључују уговоре са банкама у којима се прописује врста рачуна, накнада за вођење послова платног промета, начин рада, начин вођења рачуна и извјештавање Трезора Републике и локалних трезора. </w:t>
      </w:r>
    </w:p>
    <w:p>
      <w:pPr>
        <w:pStyle w:val="NormalWeb"/>
        <w:spacing w:before="0" w:after="0"/>
        <w:jc w:val="both"/>
        <w:rPr>
          <w:bCs/>
          <w:lang w:val="sr-Latn-BA" w:eastAsia="en-US"/>
        </w:rPr>
      </w:pPr>
      <w:r>
        <w:rPr>
          <w:bCs/>
          <w:lang w:val="sr-Latn-BA" w:eastAsia="en-US"/>
        </w:rPr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8.</w:t>
      </w:r>
    </w:p>
    <w:p>
      <w:pPr>
        <w:pStyle w:val="NormalWeb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1) Распоређивање јавних прихода који припадају буџету Републике Српске (у даљем тексту: буџет Републике), који се дијеле између буџета Републике, буџета општина и градова и који припадају фондовима врши се у Трезору Републике са рачуна јавних прихода на трансакционе рачуне Републике, општине, града и фонд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2) Средства јавних предузећа и других корисника јавних прихода која се прикупљају на рачунима јавних прихода Републике преносе се на пословне рачуне јавних предузећа и других корисника јавних приход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3) Распоређивање јавних прихода који у потпуности припадају буџету општине и града врши се у локалним трезорима са једног или више рачуна јавних прихода на трансакционе рачуне општине или град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4) Општине и градови могу, на основу одлука надлежних органа и споразума са Трезором Републике, повјерити распоређивање својих јавних прихода Трезору Републике.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>(5) Одговорност за пренос средстава на рачуне јавних прихода сноси порески обвезник, банка или други уплатилац јавних прихода, сходно одредбама Закона о пореском поступку Републике Српске и Закону о платним трансакцијама.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>(6) Пореска управа Републике Српске у складу са одредбама Закона о пореском поступку Републике Српске, одлучује о поврату више или погрешно уплаћених јавних прихода на рачуне јавних прихода.</w:t>
      </w:r>
    </w:p>
    <w:p>
      <w:pPr>
        <w:pStyle w:val="NormalWeb"/>
        <w:spacing w:before="0" w:after="0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tabs>
          <w:tab w:val="clear" w:pos="720"/>
          <w:tab w:val="left" w:pos="3828" w:leader="none"/>
        </w:tabs>
        <w:spacing w:before="0" w:after="0"/>
        <w:jc w:val="center"/>
        <w:rPr/>
      </w:pPr>
      <w:r>
        <w:rPr>
          <w:bCs/>
          <w:lang w:val="sr-CS" w:eastAsia="en-US"/>
        </w:rPr>
        <w:t>Члан 9.</w:t>
      </w:r>
    </w:p>
    <w:p>
      <w:pPr>
        <w:pStyle w:val="NormalWeb"/>
        <w:tabs>
          <w:tab w:val="clear" w:pos="720"/>
          <w:tab w:val="left" w:pos="3828" w:leader="none"/>
        </w:tabs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1) Министар финансија, односно </w:t>
      </w:r>
      <w:r>
        <w:rPr>
          <w:bCs/>
          <w:lang w:val="sr-CS" w:eastAsia="en-US"/>
        </w:rPr>
        <w:t xml:space="preserve">надлежна служба општине, града и фонда, доносе акта којима се прописују </w:t>
      </w:r>
      <w:r>
        <w:rPr>
          <w:lang w:val="sr-CS" w:eastAsia="en-US"/>
        </w:rPr>
        <w:t xml:space="preserve">уплате на рачун и исплате са рачуна у систему Јединственог рачуна трезор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2) Трезор Републике и локални трезори одговорни су уколико поступе супротно одредбама из става 1. овог члана. </w:t>
      </w:r>
    </w:p>
    <w:p>
      <w:pPr>
        <w:pStyle w:val="NormalWeb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10.</w:t>
      </w:r>
    </w:p>
    <w:p>
      <w:pPr>
        <w:pStyle w:val="NormalWeb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 xml:space="preserve">(1) Министарство финансија може отварати рачуне филијалама трезора или регионалним канцеларијама трезора за потребе благајничког пословања. </w:t>
      </w:r>
    </w:p>
    <w:p>
      <w:pPr>
        <w:pStyle w:val="NormalWeb"/>
        <w:spacing w:before="0" w:after="0"/>
        <w:ind w:firstLine="720"/>
        <w:jc w:val="both"/>
        <w:rPr>
          <w:bCs/>
          <w:lang w:val="sr-CS" w:eastAsia="en-US"/>
        </w:rPr>
      </w:pPr>
      <w:r>
        <w:rPr>
          <w:lang w:val="sr-CS" w:eastAsia="en-US"/>
        </w:rPr>
        <w:t>(2) Промет, стање и све готовинске трансакције рачуна из става 1. овог члана су дио система јединственог рачуна трезора и обавезно се књиговодствено евидентирају у главној књизи трезора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11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lang w:val="sr-CS" w:eastAsia="en-US"/>
        </w:rPr>
      </w:pPr>
      <w:r>
        <w:rPr>
          <w:lang w:val="sr-CS" w:eastAsia="en-US"/>
        </w:rPr>
        <w:t>(1) Министарство финансија, надлежна служба општине, града и фонда доставља упутство буџетским корисницима о начину сачињавања и оквирним износима кварталних финансијских планов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2) Буџетски корисници припремају и достављају кварталне финансијске планове за буџетску потрошњу Министарству финансија, надлежној служби општине, града и фонд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3) Министарство финансија, надлежна служба општине, града и фонда обавјештавају буџетске кориснике о одобреним финансијским плановима и уносе их у главну књигу трезо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4) Буџетски корисници могу стварати обавезе највише до износа средстава одобрених у кварталним финансијским плановим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5) Буџетски издаци могу се реализовати искључиво ако су у складу са усвојеним финансијским планом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6) Одобрени финансијски планови обавезно садрже услове, начине и рокове закључивања, примјене и плаћања обавеза проистеклих из закључених уговорних однос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7) Буџетски корисници су одговорни за придржавање одредаба из закључених уговорних односа из става 6. овог члан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8) Министарство финансија, односно локални трезори одговорни су за измирење обавеза у складу са одобреним финансијским планом и у складу са Законом о извршењу буџета Републике, односно одлуком о усвајању буџета општине или града и одлуком о усвајању финансијског плана фонд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9) Министарство финансија, Ресор за трезор, односно локални трезори врше пренос средстава за измирење обавеза по основу буџетских издатака искључиво на основу образаца за трезорско пословање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12.</w:t>
      </w:r>
    </w:p>
    <w:p>
      <w:pPr>
        <w:pStyle w:val="NormalWeb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>(1) Трезор Републике и локални трезори прикупљају податке за израду годишњег плана готовинских токова.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>(2) План готовинских токова може се по потреби израђивати и за периоде краће од годину дана.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>(3) План готовинских токова садржи: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>а) завршно стање буџетских средстава за претходни период,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>б) процјену буџетских прихода, које чине јавни приходи, текући и капитални грантови из земље и иностранства и трансфери примљени од других буџетских јединица,</w:t>
      </w:r>
    </w:p>
    <w:p>
      <w:pPr>
        <w:pStyle w:val="NormalWeb"/>
        <w:spacing w:before="0" w:after="0"/>
        <w:ind w:firstLine="720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>в) процјену прилива средстава по основу примитака за нефинансијску имовину, примитака од финансијске имовине и примитака од задуживања за текућу фискалну годину и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>г) процјену буџетских издатака, које чине буџетски расходи, издаци за нефинансијску имовину, издаци за финансијску имовину и отплату дугова у текућој фискалној години.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>(4) Трезор Републике и локални трезори, дужни су да упозоре одговорно лице у Министарства финансија, општине или града и фонда да се план буџетских средстава неће остварити, најкасније мјесец дана прије истека квартала.</w:t>
      </w:r>
    </w:p>
    <w:p>
      <w:pPr>
        <w:pStyle w:val="NormalWeb"/>
        <w:spacing w:before="0" w:after="0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13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lang w:val="sr-CS" w:eastAsia="en-US"/>
        </w:rPr>
      </w:pPr>
      <w:r>
        <w:rPr>
          <w:lang w:val="sr-CS" w:eastAsia="en-US"/>
        </w:rPr>
        <w:t>(1) На основу података из члана 12. овог закона Трезор Републике и локални трезори припремају планове готовинских токова за извршење буџет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2) Уколико план готовинских токова предвиђа веће издатке од буџетских средстава, уз план се дају препоруке о неопходним мјерама, за усклађивање издатака и буџетских средстава, које треба да предузму надлежни органи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3) Планове готовинских токова разматра Министарство финансија или надлежни општински и градски орган, односно орган у фонду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4) Приоритете у извршавању плана готовинских токова доноси Министарство финансија или надлежни општински и градски орган, односно орган у фонду.</w:t>
      </w:r>
    </w:p>
    <w:p>
      <w:pPr>
        <w:pStyle w:val="NormalWeb"/>
        <w:spacing w:before="0" w:after="0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14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1) Буџетски корисници су одговорни за формалну, рачунску и суштинску исправност књиговодствених исправ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2) На основу књиговодствених исправа из става 1. овог члана буџетски корисници попуњавају, уносе или достављају на унос обрасце за трезорско пословање у складу са процедурама трезорског систем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3) Буџетски корисници могу поднијети и листу платних приоритета чије се плаћање обавља у складу са процедурама трезорског система.</w:t>
      </w:r>
      <w:r>
        <w:rPr>
          <w:color w:val="FF0000"/>
          <w:lang w:val="sr-CS" w:eastAsia="en-US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4) Трезор Републике и локални трезори у праћењу извршења буџета предузимају сљедеће радње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а) разматрају платне захтјеве из става 2. овог члан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б) предлажу министру финансија, надлежном општинском, градском органу, односно органу фонда на одобравање захтјеве и листу платних приоритет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в) реализују одобрене платне захтјеве и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г) информишу буџетске кориснике о статусу извршених плаћања и о износима средстава која остају расположива у буџету по позицијама.</w:t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en-US"/>
        </w:rPr>
        <w:t>(5) Књиговодствене исправе се чувају код буџетских корисника у роковима утврђеним прописима којима се уређује област рачуноводства и ревизије.</w:t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en-US"/>
        </w:rPr>
        <w:t xml:space="preserve">(6) На захтјев добављача или друге заинтересоване стране буџетски корисници дужни су да их обавијесте о стању и плаћању обавеза. </w:t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en-US"/>
        </w:rPr>
        <w:t xml:space="preserve">(7) Буџетски корисници су дужни да полугодишње извијесте Трезор Републике или локалне трезоре о стању потраживања и њихове неблаговремене наплате. </w:t>
      </w:r>
    </w:p>
    <w:p>
      <w:pPr>
        <w:pStyle w:val="Normal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15.</w:t>
      </w:r>
    </w:p>
    <w:p>
      <w:pPr>
        <w:pStyle w:val="NormalWeb"/>
        <w:spacing w:before="0" w:after="0"/>
        <w:jc w:val="center"/>
        <w:rPr>
          <w:bCs/>
          <w:color w:val="FF0000"/>
          <w:lang w:val="sr-CS" w:eastAsia="en-US"/>
        </w:rPr>
      </w:pPr>
      <w:r>
        <w:rPr>
          <w:bCs/>
          <w:color w:val="FF0000"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1) Буџетски корисници су одговорни за формалну, рачунску и суштинску исправност књиговодствених исправа за обрачун плате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2) На основу књиговодствених исправа из става 1. овог члана буџетски корисници попуњавају, уносе или достављају обрасце за обрачун плата у складу са процедурама које прописују Трезор Републике, односно локални трезори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3) Трезор Републике и локални трезори врше централизован обрачун и исплату плата за буџетске кориснике, тако да: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а) успостављају и одржавају централизовани систем обрачуна плат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б) процјењују потребна средства за исплату бруто плат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в) врше обрачун и контролу плата и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г) извршавају исплату плата и обавеза по основу пореза и допринос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4) Буџетски корисници су дужни да све податке неопходне за обрачун и исплату плата унесу у систем за обрачун плата или их доставе Трезору Републике и локалним трезорима до петог у мјесецу за протекли мјесец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5) Министар финансија доноси акт којим се прописују процедуре за припрему, обрачун, контролу и унос података у систем за централизовани обрачун и исплату плата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16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lang w:val="sr-CS" w:eastAsia="en-US"/>
        </w:rPr>
      </w:pPr>
      <w:r>
        <w:rPr>
          <w:bCs/>
          <w:lang w:val="sr-CS" w:eastAsia="en-US"/>
        </w:rPr>
        <w:t>(1) Министарство финансија је обавезно да примјењује и развија контни план и стандардну буџетску класификацију.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CS" w:eastAsia="en-US"/>
        </w:rPr>
        <w:t xml:space="preserve">(2) Стандардне буџетске класификацијке су: фондовска, организациона, економска, подекономска (субаналитичка), функционална и програмска (пројектна)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3) Министарство финансија је дужно да при утврђивању и успостављању јединственог система конта поступа у складу са Међународним рачуноводственим стандардима за јавни сектор и одговарајућим законом.</w:t>
      </w:r>
    </w:p>
    <w:p>
      <w:pPr>
        <w:pStyle w:val="NormalWeb"/>
        <w:spacing w:before="0" w:after="0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17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1) Буџетски корисници су дужни да у року од 15 дана од дана оснивања или промјене у организацији или статусу, спроведу поступак регистровања или измјена у књизи „Регистар буџетских корисника“ и доставе Трезору Републике, односно локалним трезорима: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а) </w:t>
      </w:r>
      <w:r>
        <w:rPr>
          <w:bCs/>
          <w:lang w:val="sr-CS" w:eastAsia="en-US"/>
        </w:rPr>
        <w:t>налог почетног стања</w:t>
      </w:r>
      <w:r>
        <w:rPr>
          <w:b/>
          <w:bCs/>
          <w:lang w:val="sr-CS" w:eastAsia="en-US"/>
        </w:rPr>
        <w:t xml:space="preserve"> </w:t>
      </w:r>
      <w:r>
        <w:rPr>
          <w:lang w:val="sr-CS" w:eastAsia="en-US"/>
        </w:rPr>
        <w:t>по свим аналитичким контим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б) почетни попис средстава и извора средстав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в) аналитички налог за књижење или прописани образац за трезорско пословање и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г) друге неопходне податке за утврђивање имовине буџетског корисник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2) Буџетски корисници код којих је дошло до статусних промјена морају сачинити, с датумом који претходи датуму настанка статусне промјене финансијски извјештај који се сачињава за фискалну годину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3) Трезор Републике и локални трезори уносе у главну књигу трезора стање нефинансијске и финансијске имовине, обавеза и властитих извора средстава по почетном билансу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18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1) Трезор Републике и локални трезори извршавају, контолишу и евидентирају извршење буџета путем јединственог система трезорског пословања који омогућава системско управљање свим финансијским информацијам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2) Систем трезорског пословања је јединствен за Републику и локалне трезоре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3) Министарство финансија и надлежна служба општине, града и фонда уносе у главну књигу трезора податке о планираним износима средстава за одређени период фискалне године према усвојеним кварталним финансијским плановима по економским и одговарајућим организационим класификацијам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4) Буџетски корисници ступају у облигационе односе у складу са прописима о облигационим односима, спроводе интерне контролне поступке приликом пријема или испостављања књиговодствених исправа, сачињавају спецификације или обрасце за трезорско пословање буџетских корисника и достављају их у Трезор Републике и локалне трезоре или директно уносе у трезорски систем, односно помоћне књиге (модуле) и главну књигу трезо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5) Буџетски корисници су одговорни за тачност књиговодствених исправа на основу којих су подаци достављени у Трезор Републике и локалне трезоре или су унесени у помоћне књиге и главну књигу трезор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6) Буџетски корисници који су директно повезани са рачуноводственим трезорским системом одговорни су за тачност уноса података са образаца за трезорско пословање у помоћне књиге (модуле) и главну књигу трезо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7) Буџетски корисници су одговорни за спровођење и исправност поступка пописа нефинансијске и финансијске имовине у власништву, нефинансијске и финансијске имовине која није у власништву буџетског корисника, као и пописа обавез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8) Трезор Републике и локални трезори су одговорни за исправност уноса у трезорски систем примљених образаца за трезорско пословање, за тачност уноса података са образаца за трезорско пословање у помоћне књиге и главну књигу трезора и за пренос података из помоћних књига (модула) у главну књигу трезо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9) Трезор Републике и локални трезори сачињавају финансијски извјештај за буџетске кориснике чија главна књига је у потпуности саставни дио Главне књиге трезора у складу са прописима о финансијском извјештавању за кориснике прихода буџета Републике, општина, градова и фондов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10) Буџетски корисници чија главна књига је дјелимично саставни дио главне књиге трезора сачињавају финансијски извјештај у складу са прописима о финансијском извјештавању за кориснике прихода буџета Републике, општина, градова и фондов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11) Трезор Републике, локални трезори и буџетски корисници су одговорни за тачност сачињавања прописаних финансијских извјештаја и осталих извјештаја и за њихово благовремено достављање одговарајућим институцијама, Трезору Републике и локалним трезорима.</w:t>
      </w:r>
    </w:p>
    <w:p>
      <w:pPr>
        <w:pStyle w:val="NormalWeb"/>
        <w:spacing w:before="0" w:after="0"/>
        <w:ind w:firstLine="720"/>
        <w:jc w:val="both"/>
        <w:rPr>
          <w:lang w:val="sr-Latn-BA" w:eastAsia="en-US"/>
        </w:rPr>
      </w:pPr>
      <w:r>
        <w:rPr>
          <w:lang w:val="sr-CS" w:eastAsia="en-US"/>
        </w:rPr>
        <w:t>(12) Буџетски корисници који имају ниже потрошачке јединице и Трезор Републике и локални трезори су одговорни за тачно и благовремено сачињавање консолидованих финансијских и осталих извјештаја.</w:t>
      </w:r>
    </w:p>
    <w:p>
      <w:pPr>
        <w:pStyle w:val="NormalWeb"/>
        <w:spacing w:before="0" w:after="0"/>
        <w:ind w:firstLine="720"/>
        <w:jc w:val="both"/>
        <w:rPr>
          <w:lang w:val="sr-Latn-BA" w:eastAsia="en-US"/>
        </w:rPr>
      </w:pPr>
      <w:r>
        <w:rPr>
          <w:lang w:val="sr-Latn-BA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19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1) Буџетски корисници су одговорни за рачуноводство и интерну контролу укључујући буџетске кориснике и потрошачке јединице које су у њиховој надлежности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2) Буџетски корисници успостављају и одржавају систем управљања и рачуноводствене контроле над одобреним буџетима, одобреним финансијским плановима и оперативним буџетима, буџетским средставима и буџетским издацим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3) Контролу законитости трошења буџетских средстава код буџетских корисника врши буџетска инспекција у складу са Законом о буџетском систему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4) Министар финансија доноси Правилник о начину вршења, управљања и контроле рачуноводствених и других евиденција буџетских корисника Републике, општина, градова и фондова.</w:t>
      </w:r>
    </w:p>
    <w:p>
      <w:pPr>
        <w:pStyle w:val="NormalWeb"/>
        <w:spacing w:before="0" w:after="0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Web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20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Отплата главнице, камата и сервисних трошкова по основу дуга Републике врши се са рачуна у систему Јединственог рачуна трезора и подрачуна за сервис спољног дуга који је отворен у Централној банци.</w:t>
      </w:r>
    </w:p>
    <w:p>
      <w:pPr>
        <w:pStyle w:val="NormalWeb"/>
        <w:spacing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21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Начин и поступак задуживања, издавања гаранција и емисије хартија од вриједности Републике, општина, градова и фондова, обезбјеђење средстава за отплату главнице дуга, камате и сервисних трошкова, вођење евиденције о дугу, гаранцијама и хартијама о вриједности, као и друга питања која се односе на дуг, гаранције и хартије од вриједности уређују се посебним законом. </w:t>
      </w:r>
    </w:p>
    <w:p>
      <w:pPr>
        <w:pStyle w:val="Normal"/>
        <w:shd w:fill="FFFFFF" w:val="clear"/>
        <w:jc w:val="both"/>
        <w:rPr>
          <w:color w:val="FF0000"/>
          <w:spacing w:val="-1"/>
          <w:szCs w:val="24"/>
          <w:lang w:val="sr-CS" w:eastAsia="en-US"/>
        </w:rPr>
      </w:pPr>
      <w:r>
        <w:rPr>
          <w:color w:val="FF0000"/>
          <w:spacing w:val="-1"/>
          <w:szCs w:val="24"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22.</w:t>
      </w:r>
    </w:p>
    <w:p>
      <w:pPr>
        <w:pStyle w:val="NormalWeb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1) Трезор Републике и локални трезори воде књиговодствене евиденције које се односе на дуг, укључујући: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а) укупан износ преосталог дуг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б) рокове доспијећа за све отплате главнице и камата,</w:t>
      </w:r>
    </w:p>
    <w:p>
      <w:pPr>
        <w:pStyle w:val="NormalWeb"/>
        <w:spacing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в) неизмирене обавезе прописане уговором о задуживању и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г) укупан износ издатих гаранција од Републике, општина, градова и фондов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2) Сви локални трезори дужни су да подносе годишње извјештаје Министарству финансија о подацима из става 1. овог члана. </w:t>
      </w:r>
    </w:p>
    <w:p>
      <w:pPr>
        <w:pStyle w:val="NormalWeb"/>
        <w:spacing w:before="0" w:after="0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23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Трезор Републике и локални трезори воде књиговодствене евиденције које се односе на зајмове дате крајњим корисницима који укључује исти садржај као и из члана 22. овог закона.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Cs w:val="24"/>
          <w:lang w:val="sr-CS" w:eastAsia="en-US"/>
        </w:rPr>
      </w:pPr>
      <w:r>
        <w:rPr>
          <w:b/>
          <w:bCs/>
          <w:color w:val="FF0000"/>
          <w:szCs w:val="24"/>
          <w:lang w:val="sr-CS" w:eastAsia="en-US"/>
        </w:rPr>
      </w:r>
    </w:p>
    <w:p>
      <w:pPr>
        <w:pStyle w:val="NormalWeb"/>
        <w:spacing w:before="0" w:after="0"/>
        <w:rPr>
          <w:bCs/>
          <w:lang w:val="sr-CS" w:eastAsia="en-US"/>
        </w:rPr>
      </w:pPr>
      <w:r>
        <w:rPr>
          <w:bCs/>
          <w:lang w:val="sr-Latn-BA" w:eastAsia="en-US"/>
        </w:rPr>
        <w:t>III</w:t>
      </w:r>
      <w:r>
        <w:rPr>
          <w:bCs/>
          <w:lang w:val="sr-CS" w:eastAsia="en-US"/>
        </w:rPr>
        <w:t xml:space="preserve"> ГЛАВНА КЊИГА ТРЕЗОРА</w:t>
      </w:r>
    </w:p>
    <w:p>
      <w:pPr>
        <w:pStyle w:val="NormalWeb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jc w:val="center"/>
        <w:rPr/>
      </w:pPr>
      <w:r>
        <w:rPr>
          <w:bCs/>
          <w:lang w:val="sr-CS" w:eastAsia="en-US"/>
        </w:rPr>
        <w:t>Члан 24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Главна књига трезора је систематска књиговодствена евиденција свих буџетских и финансијских трансакција Републике, општина, градова и фондова, односно прихода и расхода, средстава, извора средстава, обавеза, прилива и одлива у складу са прописаним контним планом и на нивоу прописаних буџетских класификација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  <w:tab/>
        <w:tab/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25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1) Трезор Републике и локални трезори воде главну књигу трезора и помоћне књиге (модуле) према модификованом обрачунском основу рачуноводств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2) Министар финансија доноси правилник којим се прописује процедура за успостављање и вођење главне књиге трезора.</w:t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26.</w:t>
      </w:r>
    </w:p>
    <w:p>
      <w:pPr>
        <w:pStyle w:val="NormalWeb"/>
        <w:spacing w:before="0" w:after="0"/>
        <w:ind w:left="2880" w:firstLine="720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1) Министарство финансија, односно надлежна служба општине, града и фонда управља свим трансакцијама буџета путем главне књиге трезор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(2) Све финансијске трансакције, које се односе на буџет евидентирају се посредством главне књиге трезора укључујући и трансакције које се односе на задуживање и програме финансиране из иностране или домаће помоћи. </w:t>
      </w:r>
    </w:p>
    <w:p>
      <w:pPr>
        <w:pStyle w:val="NormalWeb"/>
        <w:tabs>
          <w:tab w:val="clear" w:pos="720"/>
          <w:tab w:val="center" w:pos="4154" w:leader="none"/>
        </w:tabs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tabs>
          <w:tab w:val="clear" w:pos="720"/>
          <w:tab w:val="center" w:pos="4154" w:leader="none"/>
        </w:tabs>
        <w:jc w:val="center"/>
        <w:rPr/>
      </w:pPr>
      <w:r>
        <w:rPr>
          <w:bCs/>
          <w:lang w:val="sr-CS" w:eastAsia="en-US"/>
        </w:rPr>
        <w:t>Члан 27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1) Помоћне књиге су аналитичке евиденције које се воде за нематеријална улагања, некретнине, постројења и опрему, инвестиционе некретнине, финансијске пласмане, залихе, потраживања, готовину и готовинске еквиваленте обавезе, капитал и друге билансне позиције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2) Буџетски корисници воде помоћне књиге и дужни су да чувају оригиналну документацију о трансакцијама у складу са рачуноводственим прописима Републике Српске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3) Буџетски корисници, Трезор Републике и локални трезори дужни су да усагласе стања и промјене између помоћних књига и главне књиге трезо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4) Министар финансија доноси правилник којим се прописује процедура за успостављање и вођење помоћних књига трезора.</w:t>
      </w:r>
    </w:p>
    <w:p>
      <w:pPr>
        <w:pStyle w:val="NormalWeb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Web"/>
        <w:tabs>
          <w:tab w:val="clear" w:pos="720"/>
          <w:tab w:val="center" w:pos="4154" w:leader="none"/>
        </w:tabs>
        <w:jc w:val="center"/>
        <w:rPr/>
      </w:pPr>
      <w:r>
        <w:rPr>
          <w:bCs/>
          <w:lang w:val="sr-CS" w:eastAsia="en-US"/>
        </w:rPr>
        <w:t>Члан 28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1) Министар финансија доноси акт којим се прописују процедуре информатичке и функционалне заштите рачуноводственог система главне књиге трезора и помоћних књига трезорског пословања (модула)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2) Трезор Републике је дужан да обезбиједи одржавање централне апликације информатичког и функционалног рачуноводственог система трезо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3) Трезор Републике одобрава проширење или смањење броја корисника у систему трезорског пословања.</w:t>
      </w:r>
    </w:p>
    <w:p>
      <w:pPr>
        <w:pStyle w:val="NormalWeb"/>
        <w:spacing w:before="0" w:after="0"/>
        <w:jc w:val="both"/>
        <w:rPr>
          <w:color w:val="FF0000"/>
          <w:lang w:val="sr-CS" w:eastAsia="en-US"/>
        </w:rPr>
      </w:pPr>
      <w:r>
        <w:rPr>
          <w:color w:val="FF0000"/>
          <w:lang w:val="sr-CS" w:eastAsia="en-US"/>
        </w:rPr>
      </w:r>
    </w:p>
    <w:p>
      <w:pPr>
        <w:pStyle w:val="NormalWeb"/>
        <w:rPr>
          <w:bCs/>
          <w:lang w:val="sr-CS" w:eastAsia="en-US"/>
        </w:rPr>
      </w:pPr>
      <w:r>
        <w:rPr>
          <w:bCs/>
          <w:lang w:val="sr-Latn-BA" w:eastAsia="en-US"/>
        </w:rPr>
        <w:t>IV</w:t>
      </w:r>
      <w:r>
        <w:rPr>
          <w:bCs/>
          <w:lang w:val="sr-CS" w:eastAsia="en-US"/>
        </w:rPr>
        <w:t> НАДЗОР И КАЗНЕНЕ ОДРЕДБЕ</w:t>
      </w:r>
    </w:p>
    <w:p>
      <w:pPr>
        <w:pStyle w:val="NormalWeb"/>
        <w:jc w:val="center"/>
        <w:rPr/>
      </w:pPr>
      <w:r>
        <w:rPr>
          <w:bCs/>
          <w:lang w:val="sr-CS" w:eastAsia="en-US"/>
        </w:rPr>
        <w:t>Члан 29.</w:t>
      </w:r>
    </w:p>
    <w:p>
      <w:pPr>
        <w:pStyle w:val="NormalWeb"/>
        <w:ind w:firstLine="720"/>
        <w:jc w:val="both"/>
        <w:rPr/>
      </w:pPr>
      <w:r>
        <w:rPr>
          <w:bCs/>
          <w:lang w:val="sr-CS" w:eastAsia="en-US"/>
        </w:rPr>
        <w:t>Надзор над спровођењем овог закона врши Министарство финасија, а инспекцијски надзор буџетска инспекција Министарства финансија.</w:t>
      </w:r>
    </w:p>
    <w:p>
      <w:pPr>
        <w:pStyle w:val="NormalWeb"/>
        <w:jc w:val="center"/>
        <w:rPr/>
      </w:pPr>
      <w:r>
        <w:rPr>
          <w:bCs/>
          <w:lang w:val="sr-CS" w:eastAsia="en-US"/>
        </w:rPr>
        <w:t>Члан 30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1) Новчаном казном од 300 КМ до 1.500 КМ казниће се за прекршај одговорно лице у Министарству финансија, односно надлежној служби у општини, граду или фонду: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а) уколико поступи супротно </w:t>
      </w:r>
      <w:r>
        <w:rPr>
          <w:bCs/>
          <w:lang w:val="sr-CS" w:eastAsia="en-US"/>
        </w:rPr>
        <w:t xml:space="preserve">актима којима се прописују </w:t>
      </w:r>
      <w:r>
        <w:rPr>
          <w:lang w:val="sr-CS" w:eastAsia="en-US"/>
        </w:rPr>
        <w:t xml:space="preserve">уплате на и исплате са рачуна у систему јединственог рачуна трезора (члан 9. став 1)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б) ако не изврши тачан пренос средстава са рачуна јавних прихода на трансакционе рачуне (члан 8. став 1)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в) ако исплати издатак који није планиран буџетом или неким другим прописом (члан 11. став 8)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г) ако се обавезе не измирују у складу са одобреним финансијским планом (члан 11. став 5),</w:t>
      </w:r>
    </w:p>
    <w:p>
      <w:pPr>
        <w:pStyle w:val="NormalWeb"/>
        <w:spacing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д) ако не унесе тачно податке у трезорски систем или не сачини и достави тачне билансе (члан 17. став 1) и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ђ) ако се не воде прописане књиговодствене евиденције о дугу (члан 22. став 1)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2) Новчаном казном од 300 КМ до 1.500 КМ казниће се за прекршај одговорно лице у буџетском кориснику ако: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а) отвори, користи или затвори рачун без сагласности Трезора Републике или локалног трезора (члан 6. став 3)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б) се стварају обавезе које нису планиране кварталним финансијским планом (члан 11. став 4)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в)</w:t>
      </w:r>
      <w:r>
        <w:rPr>
          <w:lang w:val="sr-Latn-BA" w:eastAsia="en-US"/>
        </w:rPr>
        <w:t xml:space="preserve"> </w:t>
      </w:r>
      <w:r>
        <w:rPr>
          <w:lang w:val="sr-CS" w:eastAsia="en-US"/>
        </w:rPr>
        <w:t xml:space="preserve">књиговодствене исправе на основу којих су унесени подаци у трезорски систем нису формално, рачунски или суштински тачне </w:t>
      </w:r>
      <w:r>
        <w:rPr>
          <w:lang w:val="sr-Latn-BA" w:eastAsia="en-US"/>
        </w:rPr>
        <w:t xml:space="preserve">  </w:t>
      </w:r>
      <w:r>
        <w:rPr>
          <w:lang w:val="sr-CS" w:eastAsia="en-US"/>
        </w:rPr>
        <w:t>(члан 14. став 1)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г) не осигура све неопходне податке за обрачун плата (члан 15. став 4)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 xml:space="preserve">д) у року од 15 дана од дана регистрације не доставе релевантну документацију за унос у главну књигу трезора или помоћне књиге </w:t>
      </w:r>
      <w:r>
        <w:rPr>
          <w:lang w:val="sr-Latn-BA" w:eastAsia="en-US"/>
        </w:rPr>
        <w:t xml:space="preserve"> </w:t>
      </w:r>
      <w:r>
        <w:rPr>
          <w:lang w:val="sr-CS" w:eastAsia="en-US"/>
        </w:rPr>
        <w:t>(члан 17. став 1)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ђ) књиговодствене исправе и финансијски извјештаји не буду правовремено достављени и правилно сачињени (члан 18. ст. 9. и 10),</w:t>
      </w:r>
    </w:p>
    <w:p>
      <w:pPr>
        <w:pStyle w:val="NormalWeb"/>
        <w:spacing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е) не воде исправно помоћне књиге (члан 27) и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ж) не поштују прописане процедуре информатичке и функционалне заштите рачуноводственог система трезора (члан 28).</w:t>
      </w:r>
    </w:p>
    <w:p>
      <w:pPr>
        <w:pStyle w:val="NormalWeb"/>
        <w:spacing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Web"/>
        <w:spacing w:before="0" w:after="0"/>
        <w:rPr>
          <w:bCs/>
          <w:lang w:val="sr-CS" w:eastAsia="en-US"/>
        </w:rPr>
      </w:pPr>
      <w:r>
        <w:rPr>
          <w:bCs/>
          <w:lang w:val="sr-Latn-BA" w:eastAsia="en-US"/>
        </w:rPr>
        <w:t>V</w:t>
      </w:r>
      <w:r>
        <w:rPr>
          <w:bCs/>
          <w:lang w:val="sr-CS" w:eastAsia="en-US"/>
        </w:rPr>
        <w:t> ПРЕЛАЗНЕ И ЗАВРШНЕ ОДРЕДБЕ</w:t>
      </w:r>
    </w:p>
    <w:p>
      <w:pPr>
        <w:pStyle w:val="NormalWeb"/>
        <w:spacing w:before="0" w:after="0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31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1) Министар финансија ће у року од 60 дана од ступања на снагу овог закона донијети акте: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а) о поступку за успостављање система Јединственог рачуна трезора (члан 6. став 14)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б) о процедури уплата на и исплата са рачуна у систему Јединственог рачуна трезора (члан 9. став 1)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в) о начину сачињавања кварталних финансијских планова (члан 11. став 1)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г) о процедури за припрему, обрачун, контролу и унос података у систем за централизовани обрачун исплату плата (члан 15. став 5)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д) о начину управљања и вршења контроле рачуноводствене евиденције и осталих евиденција буџетских корисника (члан 19. став 4)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ђ) за успостављање и вођење система главне књиге трезора (члан 24. став 3),</w:t>
      </w:r>
    </w:p>
    <w:p>
      <w:pPr>
        <w:pStyle w:val="NormalWeb"/>
        <w:spacing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е) о процедури вођења помоћних књига (члан 27. став 4) и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ж) о процедури информатичке и функционалне заштите рачуноводственог система главне књиге трезора и помоћних књига (члан 28. став 1)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(2) Надлежни органи општина, градова и фондова ће у року од 60 дана од ступања на снагу овог закона, донијети акте:</w:t>
      </w:r>
    </w:p>
    <w:p>
      <w:pPr>
        <w:pStyle w:val="NormalWeb"/>
        <w:spacing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а) о поступцима за успостављање система јединственог рачуна трезора (члан 6. став 14.) и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б) о процедури уплата на и исплата са рачуна у систему јединствених рачуна трезора (члан 9. став 1)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>Члан 32.</w:t>
      </w:r>
    </w:p>
    <w:p>
      <w:pPr>
        <w:pStyle w:val="NormalWeb"/>
        <w:spacing w:before="0" w:after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Ступањем на снагу овог закона престаје да важи Закон о трезору („Службени гласник Републике Српске“, бр. 16/05 и 92/09).</w:t>
      </w:r>
    </w:p>
    <w:p>
      <w:pPr>
        <w:pStyle w:val="NormalWeb"/>
        <w:spacing w:before="0" w:after="0"/>
        <w:ind w:firstLine="720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sr-CS" w:eastAsia="en-US"/>
        </w:rPr>
        <w:t xml:space="preserve"> </w:t>
      </w:r>
      <w:r>
        <w:rPr>
          <w:bCs/>
          <w:lang w:val="sr-CS" w:eastAsia="en-US"/>
        </w:rPr>
        <w:t>Члан 33.</w:t>
      </w:r>
    </w:p>
    <w:p>
      <w:pPr>
        <w:pStyle w:val="NormalWeb"/>
        <w:spacing w:before="0" w:after="0"/>
        <w:ind w:left="1800" w:hanging="0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 w:eastAsia="en-U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Web"/>
        <w:spacing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Web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</w:rPr>
        <w:t>Број: 01-</w:t>
      </w:r>
      <w:r>
        <w:rPr>
          <w:szCs w:val="24"/>
          <w:lang w:val="sr-CS"/>
        </w:rPr>
        <w:t xml:space="preserve"> 447</w:t>
      </w:r>
      <w:r>
        <w:rPr>
          <w:szCs w:val="24"/>
        </w:rPr>
        <w:t>/1</w:t>
      </w:r>
      <w:r>
        <w:rPr>
          <w:szCs w:val="24"/>
          <w:lang w:val="sr-CS"/>
        </w:rPr>
        <w:t xml:space="preserve">3  </w:t>
      </w:r>
      <w:r>
        <w:rPr>
          <w:szCs w:val="24"/>
        </w:rPr>
        <w:tab/>
        <w:tab/>
        <w:t xml:space="preserve">                        </w:t>
      </w:r>
      <w:r>
        <w:rPr>
          <w:szCs w:val="24"/>
          <w:lang w:val="sr-CS"/>
        </w:rPr>
        <w:t xml:space="preserve">                  </w:t>
        <w:tab/>
      </w:r>
      <w:r>
        <w:rPr>
          <w:szCs w:val="24"/>
        </w:rPr>
        <w:t xml:space="preserve">     ПРЕДСЈЕДНИК</w:t>
      </w:r>
    </w:p>
    <w:p>
      <w:pPr>
        <w:pStyle w:val="Normal"/>
        <w:jc w:val="both"/>
        <w:rPr/>
      </w:pPr>
      <w:r>
        <w:rPr>
          <w:szCs w:val="24"/>
        </w:rPr>
        <w:t>Датум:</w:t>
      </w:r>
      <w:r>
        <w:rPr>
          <w:szCs w:val="24"/>
          <w:lang w:val="sr-CS"/>
        </w:rPr>
        <w:t xml:space="preserve"> 21. март 2013.  </w:t>
      </w:r>
      <w:r>
        <w:rPr>
          <w:szCs w:val="24"/>
        </w:rPr>
        <w:t>године</w:t>
      </w:r>
      <w:r>
        <w:rPr>
          <w:szCs w:val="24"/>
          <w:lang w:val="sr-CS"/>
        </w:rPr>
        <w:t xml:space="preserve">                             </w:t>
        <w:tab/>
      </w:r>
      <w:r>
        <w:rPr>
          <w:szCs w:val="24"/>
        </w:rPr>
        <w:t xml:space="preserve">        НАРОДНЕ СКУПШТИН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</w:t>
      </w:r>
      <w:r>
        <w:rPr>
          <w:szCs w:val="24"/>
          <w:lang w:val="sr-CS"/>
        </w:rPr>
        <w:t xml:space="preserve">      </w:t>
      </w:r>
      <w:r>
        <w:rPr>
          <w:b/>
          <w:i/>
          <w:szCs w:val="24"/>
        </w:rPr>
        <w:t>Мр Игор Радој</w:t>
      </w:r>
      <w:r>
        <w:rPr>
          <w:b/>
          <w:i/>
          <w:szCs w:val="24"/>
          <w:lang w:val="sr-CS"/>
        </w:rPr>
        <w:t>ичић</w:t>
      </w:r>
    </w:p>
    <w:p>
      <w:pPr>
        <w:pStyle w:val="NormalWeb"/>
        <w:spacing w:before="0" w:after="0"/>
        <w:ind w:firstLine="720"/>
        <w:jc w:val="both"/>
        <w:rPr>
          <w:b/>
          <w:b/>
          <w:i/>
          <w:i/>
          <w:szCs w:val="24"/>
          <w:lang w:val="sr-CS" w:eastAsia="en-US"/>
        </w:rPr>
      </w:pPr>
      <w:r>
        <w:rPr>
          <w:b/>
          <w:i/>
          <w:szCs w:val="24"/>
          <w:lang w:val="sr-C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18" w:footer="720" w:bottom="144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Ciril">
    <w:altName w:val="Times New Roman"/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TimesBoldItalic">
    <w:altName w:val="Times New Roman"/>
    <w:charset w:val="00"/>
    <w:family w:val="auto"/>
    <w:pitch w:val="variable"/>
  </w:font>
  <w:font w:name="Times-C">
    <w:altName w:val="Courier New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HelvCiril;Times New Roman" w:hAnsi="HelvCiril;Times New Roman" w:cs="HelvCiril;Times New Roman"/>
      <w:b/>
      <w:iCs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ir Times_New_Roman;Times New Roman" w:hAnsi="Cir Times_New_Roman;Times New Roman" w:cs="Cir Times_New_Roman;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TimesBoldItalic;Times New Roman" w:hAnsi="CTimesBoldItalic;Times New Roman" w:cs="CTimesBoldItalic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-C;Courier New" w:hAnsi="Times-C;Courier New" w:cs="Times-C;Courier New"/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TimesRoman;Times New Roman" w:hAnsi="CTimesRoman;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TimesRoman;Times New Roman" w:hAnsi="CTimesRoman;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TimesRoman;Times New Roman" w:hAnsi="CTimesRoman;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TimesRoman;Times New Roman" w:hAnsi="CTimesRoman;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3Char">
    <w:name w:val="Heading 3 Char"/>
    <w:qFormat/>
    <w:rPr>
      <w:rFonts w:ascii="Cir Times_New_Roman;Times New Roman" w:hAnsi="Cir Times_New_Roman;Times New Roman" w:cs="Cir Times_New_Roman;Times New Roman"/>
      <w:b/>
      <w:i/>
      <w:sz w:val="28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6Char">
    <w:name w:val="Heading 6 Char"/>
    <w:qFormat/>
    <w:rPr>
      <w:rFonts w:ascii="CTimesBoldItalic;Times New Roman" w:hAnsi="CTimesBoldItalic;Times New Roman" w:cs="CTimesBoldItalic;Times New Roman"/>
      <w:sz w:val="28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FooterChar">
    <w:name w:val="Footer Char"/>
    <w:qFormat/>
    <w:rPr>
      <w:sz w:val="24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rFonts w:ascii="Times-C;Courier New" w:hAnsi="Times-C;Courier New" w:cs="Times-C;Courier New"/>
      <w:i/>
      <w:sz w:val="28"/>
    </w:rPr>
  </w:style>
  <w:style w:type="character" w:styleId="BodyTextChar">
    <w:name w:val="Body Text Char"/>
    <w:qFormat/>
    <w:rPr>
      <w:sz w:val="24"/>
      <w:lang w:val="sr-CS"/>
    </w:rPr>
  </w:style>
  <w:style w:type="character" w:styleId="HeaderChar">
    <w:name w:val="Header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-C;Courier New" w:hAnsi="Times-C;Courier New" w:cs="Times-C;Courier New"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15:00Z</dcterms:created>
  <dc:creator>Resor za trezor</dc:creator>
  <dc:description/>
  <cp:keywords/>
  <dc:language>en-US</dc:language>
  <cp:lastModifiedBy>Veselinka</cp:lastModifiedBy>
  <cp:lastPrinted>2013-03-22T09:13:00Z</cp:lastPrinted>
  <dcterms:modified xsi:type="dcterms:W3CDTF">2013-03-25T09:18:00Z</dcterms:modified>
  <cp:revision>11</cp:revision>
  <dc:subject/>
  <dc:title>Zakon o Trezoru  RS</dc:title>
</cp:coreProperties>
</file>