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ТАТУСУ ДРЖАВНЕ ИМОВИНЕ КОЈА СЕ НАЛАЗ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ИЈИ РЕПУБЛИКЕ СРПСКЕ И П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РАНОМ ЈЕ РАСПОЛАГАЊ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вим законом регулише се питање статуса државне имовине која се налази на територији Републике Српске и под забраном је располагањ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Члан 2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од имовином која се налази на територији Републике Српске и под забраном је располагања подразумијева се: </w:t>
      </w:r>
    </w:p>
    <w:p>
      <w:pPr>
        <w:pStyle w:val="Normal"/>
        <w:ind w:firstLine="720"/>
        <w:jc w:val="both"/>
        <w:rPr/>
      </w:pPr>
      <w:r>
        <w:rPr/>
        <w:t>а) непокретна имовина која је припала Босни и Херцеговини на основу међународног Споразума о питањима сукцесије, а сматра се власништвом или посједом било којег нивоа власти или јавне организације у Републици Српској и</w:t>
      </w:r>
    </w:p>
    <w:p>
      <w:pPr>
        <w:pStyle w:val="Normal"/>
        <w:ind w:firstLine="720"/>
        <w:jc w:val="both"/>
        <w:rPr/>
      </w:pPr>
      <w:r>
        <w:rPr/>
        <w:t>б) непокретна имовина на којој је право располагања и управљања имала бивша СР БиХ до 31. децембра 1991. године, а која се сматра власништвом или посједом било којег нивоа власти или јавне организације или органа у Републици Српској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1) У смислу овог закона, имовина која се налази на територији Републике Српске и под забраном је располагања власништво је Републике Српске. </w:t>
      </w:r>
    </w:p>
    <w:p>
      <w:pPr>
        <w:pStyle w:val="Normal"/>
        <w:ind w:firstLine="720"/>
        <w:jc w:val="both"/>
        <w:rPr/>
      </w:pPr>
      <w:r>
        <w:rPr/>
        <w:t>(2) Упис права својине у корист Републике Српске на имовини из члана 2. овог закона у земљишне и друге јавне књиге врши се на основу одлуке надлежног органа за имовинско-правне послове или одлуке суда.</w:t>
      </w:r>
    </w:p>
    <w:p>
      <w:pPr>
        <w:pStyle w:val="Normal"/>
        <w:ind w:firstLine="720"/>
        <w:jc w:val="both"/>
        <w:rPr/>
      </w:pPr>
      <w:r>
        <w:rPr/>
        <w:t>(3) Правобранилаштво Републике Српске подноси захтјев надлежном органу управе за имовинско-правне послове за провођење поступка и утврђивање испуњености услова за успостављање права својине на имовини из члана 2. овог закона у корист Републике Српске.</w:t>
      </w:r>
    </w:p>
    <w:p>
      <w:pPr>
        <w:pStyle w:val="Normal"/>
        <w:ind w:firstLine="720"/>
        <w:jc w:val="both"/>
        <w:rPr>
          <w:spacing w:val="-6"/>
        </w:rPr>
      </w:pPr>
      <w:r>
        <w:rPr>
          <w:spacing w:val="-6"/>
        </w:rPr>
        <w:t>(4) Након доношења рјешења органа из става 3. овог члана, Правобранилаштво Републике Српске покреће поступак за  упис права својине у корист Републике Српске у земљишне и друге јавне књиге на имовини која је предмет овог закона.</w:t>
      </w:r>
    </w:p>
    <w:p>
      <w:pPr>
        <w:pStyle w:val="Normal"/>
        <w:ind w:firstLine="720"/>
        <w:jc w:val="both"/>
        <w:rPr>
          <w:spacing w:val="-6"/>
        </w:rPr>
      </w:pPr>
      <w:r>
        <w:rPr>
          <w:spacing w:val="-6"/>
        </w:rPr>
        <w:t>(5) Правобранилаштво Републике Српске ће, у року од шест мјесеци од ступања на снагу овог закона, покренути поступак за успостављање и упис права својине у корист Републике Српске у земљишне и друге јавне књиге на имовини која је предмет овог закона.</w:t>
      </w:r>
    </w:p>
    <w:p>
      <w:pPr>
        <w:pStyle w:val="Normal"/>
        <w:ind w:firstLine="72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1) Имовином из члана 2. овог закона управља и располаже Влада Републике Српске (у даљем тексту: Влада).</w:t>
      </w:r>
    </w:p>
    <w:p>
      <w:pPr>
        <w:pStyle w:val="Normal"/>
        <w:ind w:firstLine="720"/>
        <w:jc w:val="both"/>
        <w:rPr/>
      </w:pPr>
      <w:r>
        <w:rPr/>
        <w:t>(2) Под правом управљања и располагања, у смислу овог закона, сматра се продаја, замјена, уступање на коришћење, закуп, установљење служности, установљење права грађења, успостављање концесије, успостављање хипотеке и други облици располагања у складу са важећим прописи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лада може са Савјетом министара БиХ закључити споразум о уступању на коришћење дијела имовине потребне институцијама Босне и Херцеговине, ради обављања послова из њихове надлеж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6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ришћење имовине уступљене институцијама Босне и Херцеговине подразумијева да корисник може на уступљеној имовини, у својству инвеститора, да гради, врши реконструкцију, адаптацију или санацију објеката и инфраструктуре, односно да земљиште приведе намјени, у складу са природом послова које обављ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1) По престанку потребе за коришћењем уступљене имовине од стране институција Босне и Херцеговине, имовина се враћа у посјед надлежним органима Републике Српске у затеченом стању.</w:t>
      </w:r>
    </w:p>
    <w:p>
      <w:pPr>
        <w:pStyle w:val="Normal"/>
        <w:ind w:firstLine="720"/>
        <w:jc w:val="both"/>
        <w:rPr/>
      </w:pPr>
      <w:r>
        <w:rPr/>
        <w:t xml:space="preserve">(2) Приликом враћања имовине из става 1. овог члана, корисник нема право на накнаду за евентуално улагање у адаптацију тих некретни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лада имовину из члана 2. овог закона може пренијети у власништво или уступити на коришћење јединицама локалне самоуправе, јавним установама и јавним предузећима чији је оснивач Влад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9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лада ће, посебним споразумом са Савјетом министара БиХ и Владом Федерације БиХ, регулисати питање перспективне војне имовине, потребне Оружаним снагама Босне и Херцегов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варна права на имовини из члана 2. овог закона, стечена по законитом правном основу и на ваљан начин, неће се мијења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рој: 01- 1200 /10</w:t>
        <w:tab/>
        <w:tab/>
        <w:tab/>
        <w:tab/>
        <w:tab/>
        <w:tab/>
        <w:t xml:space="preserve">            ПРЕДСЈЕДНИК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атум: 14. септембар 2010. године</w:t>
        <w:tab/>
        <w:tab/>
        <w:tab/>
        <w:t xml:space="preserve">              НАРОДНЕ СКУПШТИНЕ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 xml:space="preserve">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Мр Игор Радојичић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sectPr>
      <w:type w:val="nextPage"/>
      <w:pgSz w:w="11906" w:h="16838"/>
      <w:pgMar w:left="1134" w:right="1133" w:gutter="0" w:header="0" w:top="1268" w:footer="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45:00Z</dcterms:created>
  <dc:creator>Narodna skupstina RS</dc:creator>
  <dc:description/>
  <cp:keywords/>
  <dc:language>en-US</dc:language>
  <cp:lastModifiedBy>Dejan</cp:lastModifiedBy>
  <cp:lastPrinted>2010-09-15T10:06:00Z</cp:lastPrinted>
  <dcterms:modified xsi:type="dcterms:W3CDTF">2011-01-21T13:45:00Z</dcterms:modified>
  <cp:revision>6</cp:revision>
  <dc:subject/>
  <dc:title>ЗАКОН</dc:title>
</cp:coreProperties>
</file>