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ИЗМЈЕНА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КОНА О РЕПУБЛИЧКОЈ УПРА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Закону о републичкој управи („Службени гласник Републике Српске“, бр. 118/08, 11/09, 74/10, 86/10 и 24/12), члан 28. мијења се и гласи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Министарство пољопривреде, шумарства и водопривреде обавља управне и друге стручне послове који се односе на: праћење реализације Стратегије развоја пољопривреде и Стратегије руралног развоја Републике, дефинисање, спровођење, праћење и оцјену мјера за подстицање развоја пољопривреде и сеоских подручја, усклађивање домаће пољопривредне политике и прописа са прописима ЕУ и са другим међународним стандардима, спровођење обавеза из трговинских споразума, организовање финансијске, рачуноводствене и извјештајне функције за плаћање из државних и међународних средстава подршке, организовање и спровођење активности из области земљишне политике, заштите, уређења и коришћења пољопривредног земљишта, заштите и унапређивања здравља биља од штетних организама, спречавања уношења и ширења карантински и економски штетних организама, издавање рјешења и сагласности из области заштите здравља биља, регистрације средстава за заштиту и исхрану биља, издавање дозвола за увоз, производњу и промет средстава за заштиту здравља и заштиту биља, контролу производње биља, сјемена и садног материјала, издавање дозвола за увоз, производњу и промет биља, сјемена и садног материјала, давање стручних савјета, преношење нових знања и практичних вјештина пољопривредним произвођачима, увођење нових технологија и техника производње са циљем техничко-технолошког унапређивања пољопривредних газдинстава, заштиту животне средине, оспособљавање пољопривредних произвођача за управљање пољопривредним газдинством, учествовање у изради пословних планова, развојних и инвестиционих програма за различите начине управљања (конвенционална, органска, интегрална производња), информисање пољопривредника о мјерама усмјереним за реализацију пољопривредне политике и политике руралног развоја, прикупљање података о појави штетних организама у биљној производњи и давање препорука о начину заштите од биљних штеточина, вођење главне матичне евиденције домаћих животиња, евиденције произвођача квалитетно-приплодне стоке, новонасталих раса и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крижанаца стоке и пчела, издавање увјерења о поријеклу и производним особинама квалитетно-приплодне стоке, изради стручних упутстава и методологије рада на спровођењу мјера селeкције стоке и примјени мјера за унапређивање сточарства, учествовање у спровођењу пројеката и програма из области пољопривреде и руралног развоја финансираних од владиних, невладиних и међународних организација и из других извора, пружање стручне помоћи у оквиру мјера за развој сеоских подручја и очување традиционалних вриједности у тим подручјима, учествовање у прикупљању информација за потребе пољопривредног информационог система, система пољопривредно</w:t>
      </w:r>
      <w:r>
        <w:rPr>
          <w:rFonts w:cs="Times New Roman" w:ascii="Times New Roman" w:hAnsi="Times New Roman"/>
          <w:sz w:val="24"/>
          <w:szCs w:val="24"/>
          <w:lang w:val="bs-Cyrl-BA"/>
        </w:rPr>
        <w:t>-</w:t>
      </w:r>
      <w:r>
        <w:rPr>
          <w:rFonts w:cs="Times New Roman" w:ascii="Times New Roman" w:hAnsi="Times New Roman"/>
          <w:sz w:val="24"/>
          <w:szCs w:val="24"/>
          <w:lang w:val="sr-BA"/>
        </w:rPr>
        <w:t>књиговодствених података и других података из области пољопривреде, учествовање у oрганизовању и извођењу стручних скупова, манифестација и конференција, сајмова, изложби и слично, учествовање у постављању и извођењу огледа у области пољопривреде, помоћ у оснивању и раду различитих облика удруживања пољопривредника и пољопривредних задруга, припрему писаних материјала за потребе пољопривредника, оглашавање у медијима и посредством интернета, израду записника на терену за остваривање права на новчане подстицаје, обављање и других послова у оквиру пољопривредно-савјетодавне дјелатности, очување генетских ресурса, средстава за исхрану биља, пољопривредно задругарство, функционисање система противградне превентиве, праћење и оцјену свих активности, прехрамбену индустрију, индустрију сточне хране и пића, прераду дувана, здравствену заштиту животиња, производа, сировина и отпадака животињског поријекла, сјемена за вјештачко осјемењавање и предмета којима се може пренијети заразна болест, храну за животиње и компоненте за производњу хране за животиње, регистрацију и рад ветеринарских организација, регистрацију фарми животиња и пијаца, безбједност хране, регистрацију и рад објеката за производњу намирница животињског поријекла, регистрацију и рад објеката за производњу хране за животиње, нешкодљиво уклањање лешева и отпадака животињског поријекла и објеката за њихову прераду, производњу и промет лијекова и биолошких средстава за употребу у ветеринарству, вођење регистара и базе података у ветеринарству и издавање ветеринарске документације, праћење, усклађивање и спровођење утврђене политике и смјерница и обезбјеђивање извршавања закона и других прописа у области ветеринарске дјелатности, едукацију ветеринара, унапређивање мјера здравствене заштите животиња, остваривање сарадње са надлежним органима и организацијама Федерације БиХ и БиХ, управљање и газдовање шумама и шумским земљиштем, заштиту шума, вршење општих, регионалних шумско-развојних и ловних планирања, праћење спровођења планских докумената и вођење њиховог регистра, обезбјеђење информација о стању на тржишту дрвних и осталих шумских производа, утврђивање неопходног минимума шумских дрвних сортимената локалним предузећима за механичку прераду дрвета са подручја са којих ти сортименти потичу, инвентуру и праћење, информациони систем и одржавање базе података, припрему шумарске политике, прописа и стандарда у области шумарства и ловства, дефинисање стратегије развоја и програма у шумарству и ловству, дефинисање финансирања шумарства и ловства и израду приједлога буџета, праћење утрошка средстава посебних намјена за шуме, давање сагласности и мишљења на планове газдовања шумама и ловиштима, контролу извршених радова корисника шума и израду годишње анализе активности које је предузео корисник шума са оцјеном рада корисника шума и приједлогом мјера у погледу даљег коришћења шуме и шумског земљишта у својини Републике, укључујући и обавезу одржавања, уређивање правних односа на шумама и шумском земљишту у својини Републике, уређивање односа и услова производње, промета и употребе шумског сјемена и шумских садница, шумарску екологију, заштиту шума од елементарних непогода и антропогених утицаја, очување шумског генофонда, међусекторску и међуресорну сарадњу, стручну координацију послова који су у вези са приватним шумама и мјере подршке власницима шума у приватној својини, сарадњу у примијењеним истраживањима, спровођењу стандарда и преношењу знања у шумарству, промоцију интересних група у процесу планирања и одрживог газдовања шумским ресурсима свих облика својине, представљање сектора шумарства у односу на окружење, спровођење интегралног управљања водама у складу са законом, организовање управљања водама, доношење планова, програма и стратегија, организовање праћења и спровођење неопходних мјера да би се спријечила дерогација површинских и подземних вода у складу са законом и директивама, прописивање услова водоснабдијевања, прикупљање и пречишћавање комуналних отпадних вода, утврђивање постојања јавног интереса за коришћење јавног водног добра, утврђивање припадности водном добру и одлучивање о статусу поједине врсте водног добра, вођење интегралног информационог система Републике, утврђивање посебне мјере безбједности, расподјелу и координацију коришћења и намјенских утрошака водних накнада на подручју Републике, додјељивање обављања одређених дужности организацији из области вода које су прописане законом или другим прописом, израду законских и подзаконских аката из надлежности Министарства и друге послове у складу са законом.“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9. мијења се 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Републичке управне организације су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Републички секретаријат за законодавство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Агенција за државну управу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) Агенција за аграрна плаћања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г) Агенција за управљање одузетом имовином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) Агенција за безбједност саобраћаја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ђ) Републички секретаријат за вјере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е) Републички завод за статистику,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ж) Републички педагошки завод,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) Републички завод за стандардизацију и метрологи</w:t>
        <w:softHyphen/>
        <w:t xml:space="preserve">ју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) Републичк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страживањ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рата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ратних 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лочин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ражење несталих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лица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ј) Републичка дирекција за промет наоружања и вој</w:t>
        <w:softHyphen/>
        <w:t>не опреме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к) Републичка дирекција за цивилну ваздушну пло</w:t>
        <w:softHyphen/>
        <w:t xml:space="preserve">видбу,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л) Републичка дирекција за обнову и изградњу,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љ) Републички завод за заштиту културно-историјског и природног насљеђа,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м) Републички хидрометеоролошки завод,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) Архив Републике,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њ) Републички завод за геолошка истраживања,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) Центар за пружање бесплатне правне помоћи и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) Завод за образовање одраслих.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2. брише с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3. брише с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4. брише с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6. брише с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7. брише с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52. мијења се и гласи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1) Републички центар за истраживање рата, ратних злочина и тражење несталих лица обавља стручне и друге послове који се односе на: прикупљање, обраду, класификацију и архивирање документационе и друге грађе о одбрамбено-отаџбинском рату, ратним злочинима, злочинима почињеним против човјечности и вриједности заштићених међународним правом, као и другим догађајима на простору Босне и Херцеговине од 1991. до 1995. године, истраживање кључних догађаја и злочина из историјског, војног, правног и социолошког аспекта, као и из других аспеката значајних за објективно сагледавање ових догађаја, анализу почињених злочина и других релeвантних догађаја, њихову обраду, верификацију и вредновање, формирање и развој базе података о догађајима и њиховим посљедицама и о кривичним предметима ратних злочина, припрему статистичких и других података о резултатима истраживања, сарадњу са другим сличним органима, органима правосуђа и организацијама и владиним и невладиним и другим организацијама и појединцима, публиковање резултата истраживања, одлучивање о појединачним захтјевима за увид у документацију, изузимање и коришћење појединих докумената, координацију активности сарадње органа Републике са Међународним судом у Хагу у складу са чланом II тачка 8. Устава БиХ и Статута Трибунала, предлагање Влади аката у вези са истраживањем злочина и сарадњом са Међународним судом у Хагу, пружање помоћи тимовима одбране лица оптужених за почињене ратне злочине, евидентирање, вођење и ажурирање базе података о несталим лицима и њиховим породицама, лоцирање мјеста страдања несталих лица, масовних, појединачних и измјештених гробница на територији БиХ, Републике Хрватске и Републике Србије, достављање података о потенцијалним гробницама надлежним тужилаштвима, вођење евиденције о члановима породица несталих лица који су/нису дали крв за ДНК анализу, праћење ексхумација гробница несталих лица према позиву надлежних органа, успостављање оперативне сарадње са свим институцијама, удружењима и породицама несталих, достављање информација надлежном тужилаштву о евентуално нађеним гробницама несталих лица која нису евидентирана у бази података; сарадња са свим породицама и удружењима несталих лица у Републици Српској и ван ње, организовање и позивање породица несталих лица на идентификације, организовање почасних испраћаја и предаја породицама идентификованих тијела, израда фото-документације мјеста на којем се налази гробница несталих лица и учешће у форензичкој обради пронађених тијела, проналажење свједока и рад са свједоцима; коришћење и одржавање објеката намијењених за обдукцију, смјештај и чување идентификованих и неидентификованих тијела несталих лица, као и вођење евиденције о њима, и друге послове у складу са законом и другим прописима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Републички центар за истраживање рата, ратних злочина и тражење несталих лица је у саставу Министарства правде.“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3976" w:leader="none"/>
          <w:tab w:val="center" w:pos="468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>Члан 9.</w:t>
      </w:r>
    </w:p>
    <w:p>
      <w:pPr>
        <w:pStyle w:val="NoSpacing"/>
        <w:tabs>
          <w:tab w:val="clear" w:pos="720"/>
          <w:tab w:val="left" w:pos="3976" w:leader="none"/>
          <w:tab w:val="center" w:pos="468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0. брише с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1. брише с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објављује се у „Службеном гласнику Републике Српске“, а ступа на снагу 1. јануара 2013.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рој: 01-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897</w:t>
      </w:r>
      <w:r>
        <w:rPr>
          <w:rFonts w:eastAsia="Times New Roman" w:cs="Times New Roman" w:ascii="Times New Roman" w:hAnsi="Times New Roman"/>
          <w:sz w:val="24"/>
          <w:szCs w:val="24"/>
        </w:rPr>
        <w:t>/1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2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ПРЕДСЈЕДНИ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ум: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13. децембар 2012.  </w:t>
      </w:r>
      <w:r>
        <w:rPr>
          <w:rFonts w:eastAsia="Times New Roman" w:cs="Times New Roman" w:ascii="Times New Roman" w:hAnsi="Times New Roman"/>
          <w:sz w:val="24"/>
          <w:szCs w:val="24"/>
        </w:rPr>
        <w:t>годин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НАРОДНЕ СКУПШТИН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р Игор Радој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CS"/>
        </w:rPr>
        <w:t>ичи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19:00Z</dcterms:created>
  <dc:creator>n.curguz</dc:creator>
  <dc:description/>
  <cp:keywords/>
  <dc:language>en-US</dc:language>
  <cp:lastModifiedBy>Veselinka</cp:lastModifiedBy>
  <cp:lastPrinted>2012-12-05T13:29:00Z</cp:lastPrinted>
  <dcterms:modified xsi:type="dcterms:W3CDTF">2012-12-17T09:09:00Z</dcterms:modified>
  <cp:revision>40</cp:revision>
  <dc:subject/>
  <dc:title/>
</cp:coreProperties>
</file>