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ZAKON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JENAMA I DOPUNAMA ZAKONA O PRAVOBRANILAŠTVU REPUBLIKE SRPSKE</w:t>
      </w:r>
    </w:p>
    <w:p>
      <w:pPr>
        <w:pStyle w:val="Normal"/>
        <w:ind w:left="216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left="21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Zakonu o Pravobranilaštvu Republike Srpske („Službeni glasnik Republike Srpske“ , br. 16/05 i 77/06), u članu 1.</w:t>
      </w:r>
      <w:r>
        <w:rPr/>
        <w:t xml:space="preserve"> </w:t>
      </w:r>
      <w:r>
        <w:rPr>
          <w:lang w:val="sr-CS"/>
        </w:rPr>
        <w:t>stav 3. mijenja se 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U postupcima radi naplate naknade za usluge uređenja i prirodne pogodnosti (jednokratna renta) i naknade za trajno korištenje građevinskog zemljišta (trajna renta), kao i sporovima iz radnih odnosa, poslove zastupanja grada i opštine pred sudovima i drugim organima vršiće lice određeno zakonom ili drugim aktom tih subjekata. Ukoliko to nije utvrđeno zakonom ili drugim aktom, ovlašteni organ grada,</w:t>
      </w:r>
      <w:r>
        <w:rPr/>
        <w:t xml:space="preserve"> </w:t>
      </w:r>
      <w:r>
        <w:rPr>
          <w:lang w:val="sr-CS"/>
        </w:rPr>
        <w:t>odnosno opštine posebnom odlukom će odrediti lice koje će ga zastupati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slije člana 6. dodaje se novi član 6a. koji glasi: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Član 6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avobranilac i njegovi zamjenici ne mogu biti krivično gonjeni ili lišeni slobode za iskazano mišljenje u vršenju svoje funkcije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17. poslije stava 1. dodaje se novi stav 2.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U postupku eksproprijacije nepokretnosti radi izgradnje objekata od javnog interesa, pravobranilac može dati ovlaštenje iz stava 1. ovog člana i licu zaposlenom kod korisnika eksproprijacije, odnosno investitora izgradnje objekta.“</w:t>
      </w:r>
    </w:p>
    <w:p>
      <w:pPr>
        <w:pStyle w:val="Normal"/>
        <w:jc w:val="both"/>
        <w:rPr/>
      </w:pPr>
      <w:r>
        <w:rPr>
          <w:lang w:val="sr-CS"/>
        </w:rPr>
        <w:tab/>
        <w:t>Dosadašnji stav 2. koji postaje stav 3. mijenja se i 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Izuzetno, ako to zahtijeva priroda spora i razlozi ekonomičnosti postupka, ovlaštenje iz stava 1. ovog člana može se dati i drugom licu zaposlenom u Pravobranilaštvu Republike Srpske, u skladu sa zakonom ili licu koje je zaposleno kod subjekta kojeg zastupa Pravobranilaštvo Republike Srpske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/>
        <w:t>4</w:t>
      </w:r>
      <w:r>
        <w:rPr>
          <w:lang w:val="sr-CS"/>
        </w:rPr>
        <w:t>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U članu 19. poslije stava 2. dodaje se novi stav 3.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Ako subjekt kojeg zastupa ne dostavi pisano izjašnjenje u roku od sedam dana od dana prijema zahtjeva za izjašnjenje, konačnu odluku o preduzimanju pravne radnje donosi pravobranilac ili zamjenik u sjedištu, o čemu obavještava subjekta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/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članu 22. u stavu 1. poslije rijči: „ zaključivanja“ dodaju se riječi: „privrednih ugovora i “. </w:t>
      </w:r>
    </w:p>
    <w:p>
      <w:pPr>
        <w:pStyle w:val="Normal"/>
        <w:jc w:val="both"/>
        <w:rPr/>
      </w:pPr>
      <w:r>
        <w:rPr>
          <w:lang w:val="sr-CS"/>
        </w:rPr>
        <w:tab/>
        <w:t>U istom  članu  poslije stava 4. dodaje se novi stav 5.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Bez obzira na mišljenje Pravobranilaštva na ugovore iz st. 1. do 3. ovog člana, svako zainteresovano lice može u zakonom propisanom postupku tražiti poništenje pravnog posla, ako smatra da su njime povrijeđena njegova prava ili interesi.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/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članu 26. alineja 5. briše se.</w:t>
      </w:r>
    </w:p>
    <w:p>
      <w:pPr>
        <w:pStyle w:val="Normal"/>
        <w:jc w:val="both"/>
        <w:rPr/>
      </w:pPr>
      <w:r>
        <w:rPr>
          <w:lang w:val="sr-CS"/>
        </w:rPr>
        <w:tab/>
        <w:t>Dosadašnje al. 6. i 7. postaju al. 5. i 6.</w:t>
      </w:r>
    </w:p>
    <w:p>
      <w:pPr>
        <w:pStyle w:val="Normal"/>
        <w:jc w:val="both"/>
        <w:rPr/>
      </w:pPr>
      <w:r>
        <w:rPr>
          <w:lang w:val="sr-CS"/>
        </w:rPr>
        <w:tab/>
        <w:t>U istom članu poslije alineje 6. dodaju se nove al. 7. i 8. koje glase:</w:t>
      </w:r>
    </w:p>
    <w:p>
      <w:pPr>
        <w:pStyle w:val="Normal"/>
        <w:jc w:val="both"/>
        <w:rPr/>
      </w:pPr>
      <w:r>
        <w:rPr>
          <w:lang w:val="sr-CS"/>
        </w:rPr>
        <w:tab/>
        <w:t>„– Sjedište zamjenika Istočno Sarajevo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– Sjedište zamjenika  Vlasenica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/>
        <w:t>7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Član  27. mijenja se i glasi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„1. Sjedište zamjenika Banja Luka obuhvata područje mjesne nadležnosti osnovnih sudova u Banjoj Luci, Gradišci, Kotor Varošu, Prnjavoru i Mrkonjić Grad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2. Sjedište zamjenika Bijeljina obuhvata područje mjesne nadležnosti osnovnih sudova u Bijeljini i Zvorniku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3.  Sjedište zamjenika Doboj obuhvata područje mjesne nadležnosti osnovnih sudova u Derventi, Doboju, Modriči i Tesliću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4. Sjedište zamjenika Prijedor obuhvata područje mjesne nadležnosti osnovnih sudova u  Prijedoru i Novom Grad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5. Sjedište zamjenika Foča obuhvata područje mjesne nadležnosti osnovnih sudova  u Foči i Višegradu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>6. Sjedište zamjenika Trebinje obuhvata područje mjesne nadležnosti osnovnog suda u Trebinju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   7. Sjedište zamjenika Istočno Sarajevo obuhvata područje mjesne nadležnosti osnovnog suda  u Sokocu.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ab/>
        <w:t xml:space="preserve">    </w:t>
      </w:r>
      <w:r>
        <w:rPr>
          <w:lang w:val="sr-CS"/>
        </w:rPr>
        <w:t>8. Sjedište zamjenika Vlasenica obuhvata područje mjesne nadležnosti osnovnih sudova u Vlasenici i Srebrenici.“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 xml:space="preserve">Član </w:t>
      </w:r>
      <w:r>
        <w:rPr/>
        <w:t>8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 članu 29. u stavu 1. u alineji 1. poslije riječi: „i iskustvom“ dodaju se riječi: „nakon položenog pravosudnog ispita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 xml:space="preserve">Član </w:t>
      </w:r>
      <w:r>
        <w:rPr/>
        <w:t>9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Čl. 45. i 46. brišu se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Član 1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U članu  47.  riječ: „donijeti“ zamjenjuje se riječju: „uskladiti“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>Član 1</w:t>
      </w:r>
      <w:r>
        <w:rPr/>
        <w:t>1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Ovaj zakon stupa na snagu osmog dana od dana objavljivanja u "Službenom glasniku Republike Srpske"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 1888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ab/>
        <w:t xml:space="preserve"> 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</w:t>
      </w:r>
      <w:r>
        <w:rPr/>
        <w:t>26</w:t>
      </w:r>
      <w:r>
        <w:rPr>
          <w:lang w:val="sr-CS"/>
        </w:rPr>
        <w:t>. novembar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 </w:t>
      </w:r>
      <w:r>
        <w:rPr>
          <w:b/>
          <w:i/>
        </w:rPr>
        <w:t>Mr Igor Radojičić</w:t>
      </w:r>
    </w:p>
    <w:p>
      <w:pPr>
        <w:pStyle w:val="Normal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18:00Z</dcterms:created>
  <dc:creator>Credo</dc:creator>
  <dc:description/>
  <cp:keywords/>
  <dc:language>en-US</dc:language>
  <cp:lastModifiedBy>Dejan</cp:lastModifiedBy>
  <cp:lastPrinted>2008-10-31T12:56:00Z</cp:lastPrinted>
  <dcterms:modified xsi:type="dcterms:W3CDTF">2008-12-25T13:11:00Z</dcterms:modified>
  <cp:revision>9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