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ЗАКОН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ПОРЕСКОМ САВЈЕТОВАЊУ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I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СНОВНЕ ОДРЕДБЕ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1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(1) Овим законом уређује се област пореског савјетовања, пружање стручне помоћи 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тањима која се односе на пореска права Републике Српске (у даљем тексту: Република), начин и услови стицања звања пореског савјетника, као и њихово организовањ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(2) Пружање стручне помоћи у пореским питањима из става 1. овог члана обухвата:</w:t>
      </w:r>
    </w:p>
    <w:p>
      <w:pPr>
        <w:pStyle w:val="Normal"/>
        <w:jc w:val="both"/>
        <w:rPr>
          <w:color w:val="FF6600"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) помоћ при вођењу евиденција које су од значаја за пореска питања,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) помоћ при изради пореских биланса и докумената која су од значаја за опорезивање 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  <w:lang w:val="sr-CS"/>
        </w:rPr>
        <w:t>заступањ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пореск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питањим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пре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надлежн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органим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2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Пореско савјетовање у смислу овог закона могу вршити физичка и правна лица која су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то овлаштена и регистрован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За пореско савјетовање овлаштени су порески савјетници и друштва за порес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савјетовање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3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Порески савјетници и друштва за пореско савјетовање овлаштени су да пружај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савјетодавне услуге у питањима пореског права Босне и Херцеговине која укључују пореска права Републике, Федерације Босне и Херцеговине и Дистрикта Брчко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Порески савјетници и друштва за пореска савјетовања овлаштени су за порес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савјетовања у ситуацијама које се тичу пореског права и страних држава. Одговарајућ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овлаштења трећих лица на основу других правних прописа остају нетакнут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(3) Одредбе овог закона примјењиваће се и на стране држављане на принципу реципроцитет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II  УРЕЂЕЊЕ ОБЛАСТИ ПОРЕСКОГ САВЈЕТОВАЊА</w:t>
      </w:r>
    </w:p>
    <w:p>
      <w:pPr>
        <w:pStyle w:val="Normal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4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(1)  Порески савјетници обављају самостално дјелатност пореског савјетовањ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Друштва за пореско савјетовање морају бити регистрована код надлежног суда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обављање дјелатности пореског савјетовања, а на основу одобрења које издај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Министарство финансија (у даљем тексту: Министарство).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5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Порески савјетници обавезни су да у оквиру свог ангажовања пружају стручну помоћ у пореским и казненим питањима, као и при испуњавању књиговодствених обавеза које постоје на основу пореских закона, поготово у изради пореских биланса и њихове пореско-правне процјен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6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Сједиште пореског савјетника је мјесто гдје је порески савјетник уписан у регистар код надлежног суд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III НАЧИН И УСЛОВИ СТИЦАЊА ЗВАЊ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ПОРЕСКОГ САВЈЕТНИК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7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Порески савјетник је лице које је у складу са овим законом положило испит за пореско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савјетник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Звање „порески савјетник“ могу користити само лица која су за то овлаштена ов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закон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3) Уз звање из става 2. овог члана није дозвољено употребљавати друго звањ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4) Правилник и програм полагања испита за пореског савјетника доноси министа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финансија (у даљем тексту: министар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8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Испит за пореског савјетника може полагати кандидат који има диплому економског или правног факултета и најмање пет година искуства у области пореског систем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Захтјев за полагање испита одбија се ако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а) постоје докази на основу којих би кандидату била ускраћена дозвола за приступањ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испиту,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) кандидат врши дјелатност код које постоји неспојивост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в) не обезбиједи потребно осигурање за надокнаду штете која би могла проистећи из рада пореског савјетника или друштва за пореско савјетовањ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3) Рјешење о одбијању захтјева за полагање испита, на приједлог испитне комисије доноси министар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4) Против рјешења из става 3. овог члана није дозвољена жалб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9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На испиту кандидат треба да покаже да је оспособљен да прописно обавља дјелатно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пореског савјетник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Испит за пореског савјетника полаже се из два дијела и то писменог и усменог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3) Испит се полаже пред испитном комисијом коју именује министар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10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Уз захтјев за полагање испита кандидат је дужан да плати накнаду у износу који је једн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просјечно исплаћеној мјесечној нето плати у Републици, по посљедњем објављеном податку од Републичког завода за статистику.</w:t>
      </w:r>
    </w:p>
    <w:p>
      <w:pPr>
        <w:pStyle w:val="Normal"/>
        <w:ind w:left="36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11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Након положеног испита сваки кандидат добија увјерењ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На основу увјерења министар доноси рјешење којим се кандидату одобрава рад пореско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савјетовања (у даљем тексту: лиценца)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12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Лиценца пореског савјетника престаје да важи у случају смрти или одузимањем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13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Лиценца се одузима ако порески савјетник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а) врши дјелатност која је у складу са важећим прописима неспојива са звањем пореског савјетника,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) не уплаћује прописано обавезно осигурање против опасности из своје професионалне дјелатности 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в) ако изгуби пословну способност.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Лиценцу пореског савјетника одузима министар рјешењем против којег није дозвоље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жалба до оснивања Коморе пореских савјетника.</w:t>
      </w:r>
    </w:p>
    <w:p>
      <w:pPr>
        <w:pStyle w:val="Normal"/>
        <w:jc w:val="both"/>
        <w:rPr>
          <w:color w:val="FF6600"/>
          <w:sz w:val="28"/>
          <w:szCs w:val="28"/>
          <w:lang w:val="sr-CS"/>
        </w:rPr>
      </w:pPr>
      <w:r>
        <w:rPr>
          <w:color w:val="FF6600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14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(1) </w:t>
      </w:r>
      <w:r>
        <w:rPr>
          <w:sz w:val="28"/>
          <w:szCs w:val="28"/>
          <w:lang w:val="sr-CS"/>
        </w:rPr>
        <w:t>Порес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савјетници којима је одузета лиценца у складу са члан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13. овог закона мог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поно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добити лиценцу ако су престали разлози због којих је она одузет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(2) Уз захтјев за поновно стицање лиценце подносилац захтјева дужан је да плати накнаду у складу са Законом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15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Друштва за пореско савјетовање могу се организовати као ортачко друштво или командитно друштво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Одобрење из члана 4. овог закона, у форми рјешења доноси Министарство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3) Уз захтјев за издавање одобрења из става 2. овог члана потребно је приложити доказе 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статусу, оснивачком улогу, лицу овлашћеном за заступање, статусу пореских савјетника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друштву, као и друге доказе прописане подзаконским акт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4) Свака измјена статуса друштва или лица које је овлаштено за заступање мора с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пријавити Министарству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16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Предуслов за лиценцирање друштва за пореско савјетовање јесте да оснивачи (власници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или директор друштва посједују звање пореског савјетник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Лиценца не смије бити додијељена све док друштво није склопило осигурање проти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професионалне одговорности за штету насталу трећим лицима.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17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Уз захтјев за издавање лиценце, друштво за пореско савјетовање обавезно је да плати накнаду у износу од шест просјечних нето плата у Републици за претходну годину, које је објавио Републички завод за статистик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18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Рјешење о издавању лиценце доноси Министарство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19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Друштво је обавезно да поред фирме друштва носи и назив «Друштво за пореско савјетовање»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20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Лиценца престаје да важи престанком рада друштва и одузимањем лиценц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21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Министарство је обавезно да одузме лиценцу, ако се након издавања докаже да је она требало да буде ускраћен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22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(1) Порески савјетници су дужни да дјелатност пореског савјетовања обављају независно, савјесно и професионално, уз обавезу чувања пословне тајне.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Порески савјетници не смију обављати дјелатност која је неспојива са дјелатношћу кој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обављају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3) Сарадници пореских савјетника обавезни су да чувају пословну тајн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23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Правилник о накнадама за рад пореских савјетника доноси Комора пореских савјет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уз претходно одобрење министр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До конституисања Коморе пореских савјетника, послове из надлежности Комо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пореских савјетника вршиће Министарство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24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Порески савјетници морају на одговарајући начин бити осигурани од опасности кој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произлазе из њихове професионалне дјелатности.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Услови осигурања заједнички утврђују Комора пореских савјетника и осигуравајућ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друштв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IV  ОРГАНИЗАЦИЈА ПОРЕСКИХ САВЈЕТНИКА</w:t>
      </w:r>
    </w:p>
    <w:p>
      <w:pPr>
        <w:pStyle w:val="Normal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25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Порески савјетници у Републици могу да формирају професионалну комору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Професионална комора носи назив: «Комора пореских савјетника Републике Српске» (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даљем тексту: Комора)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3) Комора има сједиште у Бањој Луц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ab/>
        <w:tab/>
        <w:tab/>
        <w:tab/>
        <w:tab/>
        <w:tab/>
        <w:t xml:space="preserve">Члан 26. 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Порески савјетници, друштва за пореско савјетовање, директори друштава за пореско савјетовање и чланови управних одбора друштава за пореско савјетовање Републике могу да се учлане у Комор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27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Комора је обавезна да се брине за питања од професионалног значаја за укупно члан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Коморе и да надзире испуњавање професионалне обавезе, те да заступа своје чланство к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државних органа и организациј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Комора за своје чланове врши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а) савјетовање и обуку о питањима струковних обавеза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б) посредовање у сукобима између чланова Коморе,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) посредовање у сукобима између чланова Коморе и њихових налогодаваца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г) надзор над обавезама које имају чланови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д) предлагање кандидата за Суд части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ђ) предлагање вјештака које тражи суд или неки други државни орган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е) предлагање пореских савјетника за чланове испитне Комисије за полагање испита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пореског савјетника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ж) вођење регистра, тј. пописа чланова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з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спровођење едукације и професионалног усавршавања будућих пореских савјетника,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) доношење професионалног кодекса о питањима рада пореског савјетника и тарифу и цјеновник услуга пореског савјетника и</w:t>
      </w:r>
    </w:p>
    <w:p>
      <w:pPr>
        <w:pStyle w:val="Normal"/>
        <w:jc w:val="both"/>
        <w:rPr>
          <w:color w:val="FF6600"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ј) праћење појава у области пореског система и давање иницијативе за измјене и допуне Закона и подзаконских аката у интересу пореских обвезника и државе.</w:t>
      </w:r>
    </w:p>
    <w:p>
      <w:pPr>
        <w:pStyle w:val="Normal"/>
        <w:jc w:val="both"/>
        <w:rPr>
          <w:color w:val="FF6600"/>
          <w:sz w:val="28"/>
          <w:szCs w:val="28"/>
          <w:lang w:val="sr-CS"/>
        </w:rPr>
      </w:pPr>
      <w:r>
        <w:rPr>
          <w:color w:val="FF6600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28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Органи Коморе су скупштина коморе и предсједник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29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Скупштина коморе доноси Статут и Правилник о изборима у професионалној комори, као и остала општа акта којима ће се регулисати правила понашања чланова и њихова одговорност, као и поступак пред Судом части.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30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(1) Чланови Коморе обавезни су да плаћају чланарину.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2) Комора може наплаћивати накнаде за пружање посебних услуг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3) Висину чланарине и накнаде одређује Скупштина коморе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Члан 31.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Надзор над радом Коморе и примјеном одредаба овог закона врши Министарство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32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Одговорност за теже повреде професионалне обавезе, као и мјере које изриче Суд части, прописаће се посебним актом, који доноси Скупштина коморе.</w:t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V   КАЗНЕНЕ, ПРЕЛАЗНЕ И ЗАВРШНЕ ОДРЕДБЕ</w:t>
      </w:r>
    </w:p>
    <w:p>
      <w:pPr>
        <w:pStyle w:val="Normal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33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(1) Уколико Министарство сазна да је неко физичко или правно лице у супротности са чланом 3. овог закона вршило савјетовања о пореским питањима, покренуће поступак пред надлежним органом.</w:t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>(2) За прекршај из става 1. овог члана казниће се:</w:t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>а) физичко лице, новчаном казном од 1.000 КМ до 1.500 КМ,</w:t>
      </w:r>
    </w:p>
    <w:p>
      <w:pPr>
        <w:pStyle w:val="Normal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б) правно лице, новчаном казном од 10.000 КМ до 15.000 КМ. </w:t>
      </w:r>
    </w:p>
    <w:p>
      <w:pPr>
        <w:pStyle w:val="Normal"/>
        <w:jc w:val="center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34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Подзаконске акте из члана 7. став 4. и члана 15. став 3. донијеће министар у року од 90 дана од дана ступања на снагу овог закон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35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Комора  се може основати када одобрење за рад добије најмање 20 пореских савјетника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36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>Број: 01-</w:t>
      </w:r>
      <w:r>
        <w:rPr>
          <w:sz w:val="28"/>
          <w:szCs w:val="28"/>
        </w:rPr>
        <w:t xml:space="preserve"> 182</w:t>
      </w:r>
      <w:r>
        <w:rPr>
          <w:sz w:val="28"/>
          <w:szCs w:val="28"/>
          <w:lang w:val="sr-CS"/>
        </w:rPr>
        <w:t>/0</w:t>
      </w:r>
      <w:r>
        <w:rPr>
          <w:sz w:val="28"/>
          <w:szCs w:val="28"/>
        </w:rPr>
        <w:t>8</w:t>
        <w:tab/>
        <w:tab/>
        <w:tab/>
        <w:tab/>
        <w:tab/>
        <w:tab/>
      </w:r>
      <w:r>
        <w:rPr>
          <w:sz w:val="28"/>
          <w:szCs w:val="28"/>
          <w:lang w:val="sr-CS"/>
        </w:rPr>
        <w:t xml:space="preserve">          ПРЕДСЈЕДНИК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>Датум: 30.  јануар 2008. године</w:t>
        <w:tab/>
      </w: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  <w:lang w:val="sr-CS"/>
        </w:rPr>
        <w:t>НАРОДНЕ СКУПШТИНЕ</w:t>
        <w:tab/>
        <w:tab/>
        <w:tab/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5760" w:hanging="0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lang w:val="sr-CS"/>
        </w:rPr>
        <w:t>Мр Игор Радојич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0"/>
          <w:szCs w:val="20"/>
          <w:lang w:val="sr-Latn-CS"/>
        </w:rPr>
      </w:pPr>
      <w:r>
        <w:rPr>
          <w:b/>
          <w:i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36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10:00Z</dcterms:created>
  <dc:creator>Остоја Травар</dc:creator>
  <dc:description/>
  <cp:keywords/>
  <dc:language>en-US</dc:language>
  <cp:lastModifiedBy>Narodna skupstina rs</cp:lastModifiedBy>
  <cp:lastPrinted>2008-02-01T14:36:00Z</cp:lastPrinted>
  <dcterms:modified xsi:type="dcterms:W3CDTF">2008-03-07T12:30:00Z</dcterms:modified>
  <cp:revision>14</cp:revision>
  <dc:subject/>
  <dc:title>З А К О Н</dc:title>
</cp:coreProperties>
</file>