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O PČELARSTVU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I </w:t>
        <w:tab/>
        <w:t>OSNOVNE ODREDB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 xml:space="preserve">Član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Ovim zakonom uređuje se: gajenje, zaštita, selekcija i reprodukcija pčela; smještaj pčelinjaka; pčelinja paša i način prevoza pčela; uspostavljanje i vođenje katastra pčelinjih paša; priprema i sprovođenje pašnoga reda; trgovina pčelinjim zajednicama, maticama i pčelinjim proizvodima i uspostavljanje evidencije pčelara i pčelinjak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Pojedini pojmovi koji se koriste u ovom zakonu imaju sljedeće značenje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a) pčelarstvo je uzgoj, razmnožavanje, proizvodnja i promet domaće sive pčele – Apis meliffera carnica, proizvodnja i promet pčelinjih proizvoda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b) pčelinja zajednica je skup pčela (matica, radilice, trutovi i pripadajuće leglo) nastanjenih na saću u košnici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v) pčelinjak je skup pčelinjih zajednica koje su smještene na slobodnom prostoru, odnosno u posebnoj stabilnoj ili montažnoj kućici, a može biti i ugrađen u vozilo za prevoz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FF0000"/>
          <w:lang w:val="sr-CS"/>
        </w:rPr>
      </w:pPr>
      <w:r>
        <w:rPr>
          <w:rFonts w:cs="Calibri" w:ascii="Times New Roman" w:hAnsi="Times New Roman"/>
          <w:lang w:val="sr-CS"/>
        </w:rPr>
        <w:t xml:space="preserve">g) pčelar je fizičko ili pravno lice koje se bavi proizvodnjom i gajenjem pčela i prometom pčela i pčelinjih proizvoda,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d) stacionirani pčelinjak je pčelinjak na kojem pčelinje zajednice borave tokom cijele godine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đ) pokretni pčelinjak je pčelinjak koji pčelar u sezoni cvjetanja i medenja medonosnog i drugog bilja prevozi sa paše na pašu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e) katastar pčelinje paše je baza podataka o prostornom rasporedu pčelinjih paša, pčelinjaka i pčelara u Republici Srpskoj (u daljem tekstu: Katastar)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ž) pašni red propisuje način upravljanja pčelinjim pašama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z) evidencija pčelara, košnica i pčelinjaka je baza podataka koja obuhvata popis pčelara, pčelinjaka i košnica u Republici Srpskoj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i) pčelinji proizvodi su: rojevi pčela, matice, med, polen, perga, vosak, propolis, matična mliječ i pčelinji otrov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j) pčelinja paša je medonosno i drugo bilje određene strukture na pojedinom lokalitetu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k) reprocentar je mjesto za kontrolisanu i polukontrolisanu oplodnju matica, a selekcijski centar je mjesto za sprovođenje selekcijskih metoda u gajenju matica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l) ovlašćeno lice je lice određeno od strane nadležnog organa za poljoprivredu jedinice lokalne samouprave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lj) fenološka karta je skup podataka o mogućnosti paše, po vrstama pčelinje paše i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m) apitehničke mjere su postupci u savremenoj tehnologiji pčelarstva (izimljavanje pčelinjih društava, prehrana, proširenje legla i gnijezda, sprečavanje prirodnog rojenja, vještačko razrojavanje, proizvodnja matica, uzimljavanje pčela i slično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II </w:t>
        <w:tab/>
        <w:t>GAJENjE, ZAŠTITA, SELEKCIJA I REPRODUKCIJA PČ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alibri" w:ascii="Times New Roman" w:hAnsi="Times New Roman"/>
          <w:lang w:val="sr-CS"/>
        </w:rPr>
        <w:t>Gajenje pčela vrši se u  košnicama na pčelinjaku sa pokretnim i nepokretnim saćem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alibri" w:ascii="Times New Roman" w:hAnsi="Times New Roman"/>
          <w:lang w:val="sr-CS"/>
        </w:rPr>
        <w:t>Pčelar je dužan da postavi pčelinjak tako da pčele ne smetaju susjedima, prolaznicima, drugim pčelarima, domaćim životinjama i javnom saobraćaj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1) Pčelar je dužan u svom pčelinjaku sprovoditi savremene apitehničke mjere u skladu sa principima dobre pčelarske prakse  i  preduzimati sve mjere radi sprečavanja pojave i širenja bolesti pčela lijekovima koji su registrovani i odobreni od strane Ministarstva poljoprivrede, šumarstva i vodoprivrede (u daljem tekstu: Ministarstvo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CS"/>
        </w:rPr>
        <w:t>(2) Pčelar je dužan obezbijediti sve potrebne mjere radi sprečavanja pristupa domaćih i divljih životinja pčelinjaku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3) Pčelar je dužan obezbijediti higijenski ispravno pojilište za pčel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ab/>
        <w:t>Mjere zdravstvene zaštite pčela vrše se u skladu sa propisima kojima se uređuje oblast veterinars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Upotreba sredstava za zaštitu bilja otrovnih za pčele za vrijeme pčelinje paše obavljaće se u skladu sa propisima kojima se uređuje oblast upotrebe sredstava za zaštitu bilja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2) Upotreba sredstava za suzbijanje komaraca i uništavanje drugih štetočina u poljoprivredi i šumarstvu avio i drugim metodama, otrovnih za pčele za vrijeme pčelinje paše, vrši se samo po rješenju o odobrenju nadležnog organa za poljoprivredu jedinice lokalne samouprave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3) Rješenje o odobrenju iz stava 2. ovog člana donosi se za svako pojedinačno tretiranj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4) Organi iz stava 2. ovog člana dužni su obavijesti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ab/>
        <w:t>a) pismeno organizaciju pčelara o izdatom  odobrenju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ab/>
        <w:t>b) pčelare putem sredstava javnog informisanja, najmanje 48 časova prije tretiranja, o mjestu i vremenu upotrebe sredstava otrovnih za pčele, načinu upotrebe, vremenu trajanja otrovnog sredstva i ugroženom području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5) Pod ugroženim područjem iz stava 4. tačka b) ovog člana smatra se površina na kojoj se upotrebljavaju sredstva za suzbijanje komaraca i uništavanje drugih štetočina u poljoprivredi i šumarstvu, kao i okolno zemljište koje se prostire u krugu od pet kilometara udaljenosti od granice te površin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6) U slučaju primjene sredstava iz st. 1. i 2. ovog člana pčelar je dužan da preduzme potrebne mjere zaštite pčela, i to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a) zatvaranje pčelinjih zajednica u košnice 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b) privremeno preseljenje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7) Proizvodni pogoni koji se bave preradom voća i drugih sličnih proizvoda, kad su u stanju štetnom za zdravlje pčela (vrenje i slično) moraju upotrijebljenu, zaprljanu ambalažu držati u zatvorenim prostorijama ili je na drugi način učiniti nedostupnom pčela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 xml:space="preserve">Za reprodukciju pčela mogu se koristiti samo matice domaćih sivih pčela – Apis meliffera carnica.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Selekcija matica za promet vrši se u registrovanom selekcijskom centru, a reprodukcija matica za promet  vrši  se u registrovanom selekcijskom centru i reprocentru pod stručnim nadzorom Agencije za uzgoj i selekciju u stočarstvu (u daljem tekstu: Agencija)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alibri" w:ascii="Times New Roman" w:hAnsi="Times New Roman"/>
          <w:lang w:val="sr-CS"/>
        </w:rPr>
        <w:t>U reprocentru i selekcijskom centru se vrši obilježavanje matica i vodi knjiga proizvodnje i prodaje matic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Ministar donosi pravilnik kojim propisuje nivo i oblik selekcijskih metod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alibri" w:ascii="Times New Roman" w:hAnsi="Times New Roman"/>
          <w:lang w:val="sr-CS"/>
        </w:rPr>
        <w:t>Ministar donosi rješenje kojim se odobrava upis u registar proizvođača selekcionisanih matica na prijedlog Agencije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Registar proizvođača iz stava 5. ovog člana vodi Agencij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III </w:t>
        <w:tab/>
        <w:t>SMJEŠTAJ PČELINjAKA, PČELINjA PAŠA I NAČIN PREVOZA PČ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Calibri" w:ascii="Times New Roman" w:hAnsi="Times New Roman"/>
          <w:lang w:val="sr-CS"/>
        </w:rPr>
        <w:t>Član 8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1) Minimalna udaljenost pčelinjaka od stambenih zgrada, poslovnih prostorija, objekata za stoku, javnih puteva i tuđih zemljišta mora biti veća od  20 metara vazdušne linije, osim ako se radi o vlastitim objektima pčelara gdje ova udaljenost može biti i manja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(2)  Minimalna udaljenost pčelinjaka od predškolske ili školske ustanove, internata i igrališta mora biti veća od 100 metara vazdušne linije, a izlazna strana pri smještaju pčelinjaka ne smije biti okrenuta prema stambenim zgradama, poslovnim prostorijama, predškolskim i školskim ustanovama i internatima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(3) Minimalna udaljenost pčelinjaka od proizvođačkih i prerađivačkih pogona i turističkih objekata tokom turističke sezone mora biti veća od  300 metara vazdušne linije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4)  Minimalna udaljenost pčelinjaka od autoputa, željezničke pruge i aerodroma mora biti veća od  50 metara vazdušne linije, a izlazna strana na košnici ne smije biti okrenuta prema autoputu, željezničkoj pruzi i aerodromu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5) Minimalna udaljenost između  dva pokretna pčelinjaka mora biti  veća od 200 metara međusobne udaljenosti vazdušnom linijom i 300 metara između stacioniranog i pokretnog pčelinjaka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(6)  Minimalna udaljenost između pčelinjaka i selekcijskog centra mora biti veća od tri kilometra vazdušne linije.</w:t>
      </w:r>
    </w:p>
    <w:p>
      <w:pPr>
        <w:pStyle w:val="ListParagraph"/>
        <w:tabs>
          <w:tab w:val="clear" w:pos="720"/>
          <w:tab w:val="left" w:pos="36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(7)  Na vidnom mjestu pčelinjaka treba da stoji tabla sa imenom i prezimenom vlasnika pčelinjaka, adresom i brojem telefona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Calibri" w:ascii="Times New Roman" w:hAnsi="Times New Roman"/>
          <w:lang w:val="sr-CS"/>
        </w:rPr>
        <w:t>Član 9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 xml:space="preserve">Korišćenje medonosnog i drugog bilja za pčelinju pašu je slobodno i bez naknade. 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Član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CS"/>
        </w:rPr>
        <w:t>(1) Radi korišćenja pčelinje paše, pčelar može pčelinjak prevoziti sa stalnog mjesta na drugo mjesto držanj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CS"/>
        </w:rPr>
        <w:t>(2) Zabranjeno je prevoziti pčele ako pčelinje zajednice nisu zdrave, odnosno ako nemaju uvjerenje o zdravstvenom stanju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3) Zdravstveno stanje pčela dokazuje se uvjerenjem o zdravstvenom stanju, u skladu sa propisima kojima se uređuje zdravstvena zaštita životin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Pčele se mogu prevoziti u prevoznim sredstvima na način da su izlazi na košnicama zatvoreni, odnosno da za vrijeme prevoza pčele ne mogu izlazit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Pčelari iz drugih zemalja mogu koristiti pčelinju pašu na teritoriji Republike Srpske samo uz saglasnost Ministarstv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Ministar donosi pravilnik kojim propisuje uslove i način prevoza pčela iz člana 10. stava 1. ovog zakona i uslove izdavanja saglasnosti iz stava 2. ovog člana.</w:t>
      </w:r>
      <w:r>
        <w:rPr>
          <w:rFonts w:cs="Calibri" w:ascii="Times New Roman" w:hAnsi="Times New Roman"/>
          <w:b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 w:ascii="Times New Roman" w:hAnsi="Times New Roman"/>
          <w:lang w:val="sr-CS"/>
        </w:rPr>
        <w:t>Pčelar koji prevozi svoj pčelinjak na teritoriju druge jedinice lokalne samouprave, odnosno sa jed</w:t>
        <w:softHyphen/>
        <w:t>nog mje</w:t>
        <w:softHyphen/>
        <w:t>sta na drugo na području iste jedinice lokal</w:t>
        <w:softHyphen/>
        <w:t>ne samouprave, dužan je da pribav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 w:ascii="Times New Roman" w:hAnsi="Times New Roman"/>
          <w:lang w:val="sr-CS"/>
        </w:rPr>
        <w:t>a) pisanu saglasnost vlasnika, odnosno korisnika zemljišta na kome će biti postavljen pčelinjak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b) rješenje o odobrenju nadležnog organa za poljoprivredu jedinice lokalne samouprave na čiju teritoriju preseljava svoj pčelinjak i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v) uvjerenje ovlašćene veterinarske službe jedinice lokalne samouprave iz koje preseljava pčelinjak o zdravstvenom stanju pčela koje ne može biti starije od tri  mjeseca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Član 13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ab/>
        <w:t>Pčelar je dužan da u roku od tri dana od dana preseljenja pčelinjaka na pašu obavijesti nadležni organ za poljoprivredu jedinice lokalne samouprave u kojoj je privremeno smjestio pčelinj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Nadležni organ za poljoprivredu jedinice lokalne samouprave donosi rješenje o odobrenju za smještaj pokretnog pčelinjaka u roku od 15 dana od dana prijema zahtjeva i dokumentacije iz člana 12. t. a) i v) ako su ispunjeni zakonom propisani uslovi, za jednu kalendarsku godinu i isto mora da sadrži utvrđen pašni re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15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lang w:val="sr-CS"/>
        </w:rPr>
        <w:t xml:space="preserve">Vlasnik, odnosno korisnik zemljišta dužan je pčelaru omogućiti prolaz preko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Times New Roman" w:hAnsi="Times New Roman"/>
          <w:lang w:val="sr-CS"/>
        </w:rPr>
        <w:t>zemljišta u cilju praćenja i hvatanja odbjeglog roja pčel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lang w:val="sr-CS"/>
        </w:rPr>
        <w:t>U slučaju kada pčelar prilikom praćenja i hvatanja pčela pričini štetu vlasniku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Times New Roman" w:hAnsi="Times New Roman"/>
          <w:lang w:val="sr-CS"/>
        </w:rPr>
        <w:t>odnosno korisniku zemljišta dužan je štetu nadoknaditi po važećoj tržišnoj cijeni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Ako odbjegli roj pčela pčelar ne skine u roku od 24 časa, smatra se da je njegov vlasnik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Times New Roman" w:hAnsi="Times New Roman"/>
          <w:lang w:val="sr-CS"/>
        </w:rPr>
        <w:t>lice koje pronađe i obezbijedi pč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IV KATASTAR PČELINjE PAŠE I PAŠNI R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 xml:space="preserve">Član 1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1) Pčelinja paša u Republici Srpskoj daje se na korišćenje svim zainteresovanim pčelarima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2) Katastar pčelinje paše uspostavlja i vodi nadležni organ za poljoprivredu  jedinice lokalne samouprave, a Ministarstvo  objedinjava podatke Katastra za područje cijele Republike Srpsk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3) Fenološku kartu vodi nadležni organ za poljoprivredu jedinice lokalne samouprave na utvrđenom području prognoziranja pčelinje paše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/>
          <w:b/>
          <w:lang w:val="sr-CS"/>
        </w:rPr>
      </w:pPr>
      <w:r>
        <w:rPr>
          <w:rFonts w:cs="Calibri" w:ascii="Times New Roman" w:hAnsi="Times New Roman"/>
          <w:lang w:val="sr-CS"/>
        </w:rPr>
        <w:t>(4) Ministar donosi pravilnik kojim propisuje uslove o sadržini i načinu vođenja Katastra iz stava 2. ovog člana.</w:t>
      </w:r>
      <w:r>
        <w:rPr>
          <w:rFonts w:cs="Calibri" w:ascii="Times New Roman" w:hAnsi="Times New Roman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/>
          <w:b/>
          <w:lang w:val="sr-CS"/>
        </w:rPr>
      </w:pPr>
      <w:r>
        <w:rPr>
          <w:rFonts w:cs="Calibri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Pašni red utvrđuje način upravljanja pčelinjim pašama na području koje teritorijalno pokriva jedinica lokalne samouprav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Pašni red utvrđuje nadležni organ za poljoprivredu jedinice lokalne</w:t>
      </w:r>
      <w:r>
        <w:rPr>
          <w:rFonts w:cs="Calibri" w:ascii="Times New Roman" w:hAnsi="Times New Roman"/>
          <w:color w:val="FF0000"/>
          <w:lang w:val="sr-CS"/>
        </w:rPr>
        <w:t xml:space="preserve"> </w:t>
      </w:r>
      <w:r>
        <w:rPr>
          <w:rFonts w:cs="Calibri" w:ascii="Times New Roman" w:hAnsi="Times New Roman"/>
          <w:lang w:val="sr-CS"/>
        </w:rPr>
        <w:t>samouprav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Pašnim redom  utvrđuje se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a) veličina pasišta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b) preporučena gustoća pčelinjih zajednica s obzirom na količinu i vrstu pčelinje paše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v) raspored stacioniranih pčelinjaka i raspored slobodnih stajališta koja su određena za privremeno dovoženje pčelinjih zajednica na pašu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g) način dodjeljivanja mjesta za smještaj pčelinjaka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d) način uređenja i označavanja mjesta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đ) vrijeme dovoženja pčelinjih zajednica na pčelinju pašu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e) vrijeme odvoženja pčelinjih zajednica sa pčelinje paše i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 xml:space="preserve">ž) postupak kad pčelar mora odseliti pčelinje zajednice sa određenog mjesta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>Pašni red mora biti usklađen sa Katastrom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V</w:t>
        <w:tab/>
        <w:t>PROMET PČELINjIM ZAJEDNICAMA, MATICAMA I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ab/>
        <w:t>PČELINjIM PROIZVODIMA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Član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Radi očuvanja bioloških karakteristika pčele Apis meliffera carnica, na teritoriji Republike Srpske nije dozvoljeno gajenje i promet priplodnim materijalom drugih rasa pče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1) Fizičko i pravno lice koje se bavi pčelarstvom, u promet može staviti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a) samo zdrave pčelinje zajednice i matice i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b) med i druge pčelinje proizvode koji ispunjavaju sanitarne zahtjeve i ne sadrže štetne materije za zdravlje ljudi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2) Ministar donosi pravilnik kojim propisuje uslove o kvalitetu pčelinjih proizvoda  i njihovom stavljanju u pro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VI</w:t>
        <w:tab/>
        <w:t>EVIDENCIJA PČELARA I PČELINjA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20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  <w:t>(1)</w:t>
      </w:r>
      <w:r>
        <w:rPr>
          <w:rFonts w:cs="Calibri" w:ascii="Times New Roman" w:hAnsi="Times New Roman"/>
          <w:lang w:val="sr-CS"/>
        </w:rPr>
        <w:t xml:space="preserve"> Ministarstvo</w:t>
      </w:r>
      <w:r>
        <w:rPr>
          <w:rFonts w:cs="Calibri" w:ascii="Times New Roman" w:hAnsi="Times New Roman"/>
          <w:color w:val="000000"/>
          <w:lang w:val="sr-CS"/>
        </w:rPr>
        <w:t xml:space="preserve"> vodi evidenciju pčelara i pčelinjaka u Republici Srpskoj (u daljem tekstu: Evidencija)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  <w:t>(2) Prikupljanje podataka za evidenciju obavljaju ovlašćena lica nadležnog organa za poljoprivredu jedinice lokalne samouprave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color w:val="000000"/>
          <w:lang w:val="sr-CS"/>
        </w:rPr>
        <w:t xml:space="preserve">(3) Evidencija se vodi u pisanom obliku na propisanom obrascu i u elektronskom obliku. </w:t>
      </w:r>
    </w:p>
    <w:p>
      <w:pPr>
        <w:pStyle w:val="ListParagraph"/>
        <w:ind w:left="0" w:firstLine="567"/>
        <w:jc w:val="both"/>
        <w:rPr/>
      </w:pPr>
      <w:r>
        <w:rPr>
          <w:rFonts w:cs="Calibri" w:ascii="Times New Roman" w:hAnsi="Times New Roman"/>
          <w:color w:val="000000"/>
          <w:lang w:val="sr-CS"/>
        </w:rPr>
        <w:t xml:space="preserve">(4) Nadležni organ jedinice lokalne samouprave prikupljene podatke dostavlja Ministarstvu najkasnije do 31. marta tekuće godine za prethodnu godinu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color w:val="000000"/>
          <w:lang w:val="sr-CS"/>
        </w:rPr>
        <w:t>Član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  <w:t>(1) Pčelar je dužan dopustiti ovlašćenom licu pristup pčelinjaku, te dati podatke koji se od njega traže za potrebe Evidencije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  <w:t>(2) Pčelar je dužan dva puta godišnje dostaviti nadležnom organu za poljoprivredu jedinice lokalne samouprave podatke o brojnom stanju pčelinjih zajednica na propisanom obrascu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  <w:t>(3) Podaci iz stava 2. ovog člana moraju da sadrže broj pčelinjih zajednica sa stanjem na dan 31. marta i 30. septembra tekuće godine, koji se dostavljaju u roku od 15 dana od dana utvrđenog stanja.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  <w:t>(4)</w:t>
        <w:tab/>
        <w:t>Nadležni organ za poljoprivredu jedinice lokalne samouprave dostavlja Ministarstvu podatke iz stava 3. ovog člana u roku od sedam dana od dana njihovog prijema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  <w:t>(5) Ministar donosi</w:t>
      </w:r>
      <w:r>
        <w:rPr>
          <w:rFonts w:cs="Calibri" w:ascii="Times New Roman" w:hAnsi="Times New Roman"/>
          <w:lang w:val="sr-CS"/>
        </w:rPr>
        <w:t xml:space="preserve"> pravilnik o načinu vođenja Evidencije pčelara i pčelinjaka u Republici Srpskoj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color w:val="000000"/>
          <w:lang w:val="sr-CS"/>
        </w:rPr>
      </w:pPr>
      <w:r>
        <w:rPr>
          <w:rFonts w:cs="Calibri" w:ascii="Times New Roman" w:hAnsi="Times New Roman"/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VII </w:t>
        <w:tab/>
        <w:t>NADZOR I KAZNENE ODRED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1) Upravni nadzor nad sprovođenjem ovog zakona i propisa donesenih na osnovu njega vrši Ministarstvo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(2) Inspekcijski nadzor nad sprovođenjem ovog zakona i propisa donesenih na osnovu njega vrši Republička uprava za inspekcijske poslove Republike Srpske i jedinice lokalne samouprave putem poljoprivredne i veterinarske inspekcij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(3) Inspekcijski nadzor nad sprovođenjem ovog zakona u skladu sa odlukama jedinica lokalne samouprave vrši i komunalna policija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Novčanom kaznom od 5.000 KM do 15.000 KM kazniće se za prekršaj pravno lice ako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a) gaji pčele suprotno odredbama člana 3. ovog zakona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b) ne sprovodi mjere zaštite pčela (član 4)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CS"/>
        </w:rPr>
        <w:t>v) upotrebljava sredstva za suzbijanje komaraca i uništavanje drugih štetočina u poljoprivredi i šumarstvu avio i drugim metodama za vrijeme pčelinje paše suprotno odredbama člana 6. ovog zakona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CS"/>
        </w:rPr>
        <w:t>g) vrši selekciju i reprodukciju pčela suprotno odredbama člana 7. ovog zakona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d) postavi pčelinjak suprotno odredbama člana 8. ovog zakona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đ) vrši prevoz pčela suprotno odredbama čl. 10, 11, 12, 13. i 14. ovog zakona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e) ne omogući pčelaru prolaz preko njegovog zemljišta radi praćenja i hvatanja odbjeglog roja pčela (član 15)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ž) gaji i u promet stavlja priplodni materijal drugih rasa pčela, osim zaštićene rase pčela (član 18)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z) stavlja u promet pčelinje zajednice, matice i pčelinje proizvode suprotno odredbama člana 19. ovog zakona i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i) ne omogući ovlašćenom licu pristup pčelinjaku i ne daje podatke potrebne za Evidenciju (član 21)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Za prekršaj iz stava 1. ovog člana kazniće se novčanom kaznom u iznosu od 1.000 KM do 3.000 KM i odgovorno lice u pravnom licu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Za prekršaj iz stava 1. ovog člana kazniće se preduzetnik novčanom kaznom u iznosu od 2.000 KM do 6.000 K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Za prekršaj iz stava 1. ovog člana kazniće se fizičko lice novčanom kaznom u iznosu od  500 KM do 1.500 KM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VIII </w:t>
        <w:tab/>
        <w:t>PRELAZNE I ZAVRŠNE ODRED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Član 24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Nadležni organi za poljoprivredu jedinica lokalne samouprave su dužni u roku od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Times New Roman" w:hAnsi="Times New Roman"/>
          <w:lang w:val="sr-CS"/>
        </w:rPr>
        <w:t>godinu dana od dana stupanja na snagu ovog zakona dostaviti Ministarstvu podatke potrebne za uspostavljanje Evidencije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Calibri" w:ascii="Times New Roman" w:hAnsi="Times New Roman"/>
          <w:lang w:val="sr-CS"/>
        </w:rPr>
        <w:t xml:space="preserve">(2) Ministarstvo će u roku od tri mjeseca od dana dostavljanja podataka iz stava 1. ovog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 xml:space="preserve">člana uspostaviti Evidenciju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CS"/>
        </w:rPr>
        <w:t>Član 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CS"/>
        </w:rPr>
        <w:t>Ministar će u roku od šest mjeseci od dana stupanja na snagu ovog zakona donijeti sljedeće podzakonske akte: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CS"/>
        </w:rPr>
        <w:t xml:space="preserve">a) Pravilnik o nivou i obliku selekcijskih metoda (član 7. stav 4)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b) Pravilnik o uslovima i načinu prevoza pčela (član 11. stav 3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v) Pravilnik o sadržaju i načinu vođenja katastra pčelinje paše (član 16. stav 4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g) Pravilnik o kvalitetu pčelinjih proizvoda u proizvodnji i stavljanju u promet (član 19. stav 2) i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d) Pravilnik o načinu vođenja Evidencije pčelara i pčelinjaka u Republici Srpskoj (član 21. stav 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Član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 01- 661 /10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PREDSJEDNIK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: 12. maj  2010. godine</w:t>
        <w:tab/>
        <w:tab/>
        <w:tab/>
        <w:t xml:space="preserve">         </w:t>
        <w:tab/>
        <w:t xml:space="preserve">    NARODNE SKUPŠTINE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r Igor Radojič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val="sr-CS"/>
        </w:rPr>
      </w:pPr>
      <w:r>
        <w:rPr>
          <w:rFonts w:cs="Calibri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296" w:right="129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lang w:val="sr-C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b/>
      <w:bCs/>
      <w:sz w:val="32"/>
      <w:szCs w:val="24"/>
      <w:lang w:val="sr-CS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sr-CS"/>
    </w:rPr>
  </w:style>
  <w:style w:type="character" w:styleId="CharChar21">
    <w:name w:val="Char Char2"/>
    <w:basedOn w:val="DefaultParagraphFont"/>
    <w:qFormat/>
    <w:rPr>
      <w:b/>
      <w:bCs/>
      <w:sz w:val="32"/>
      <w:szCs w:val="24"/>
      <w:lang w:val="sr-CS" w:bidi="ar-SA"/>
    </w:rPr>
  </w:style>
  <w:style w:type="character" w:styleId="CharChar3">
    <w:name w:val="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bn-BD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bn-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02:00Z</dcterms:created>
  <dc:creator> </dc:creator>
  <dc:description/>
  <cp:keywords/>
  <dc:language>en-US</dc:language>
  <cp:lastModifiedBy>Dejan</cp:lastModifiedBy>
  <cp:lastPrinted>2010-04-29T12:03:00Z</cp:lastPrinted>
  <dcterms:modified xsi:type="dcterms:W3CDTF">2010-07-08T12:41:00Z</dcterms:modified>
  <cp:revision>18</cp:revision>
  <dc:subject/>
  <dc:title/>
</cp:coreProperties>
</file>