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ZAKON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O OSNIVANJU OPŠTINE STANARI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162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Ovim zakonom uređuje se osnivanje, područje, nadležnosti, organi, izbor organa i finansiranje Opštine Stana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Osniva se Opština Stanari podjelom, odnosno izdvajanjem naseljenih mjesta koja čine područje grada Dobo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dručje opštine Stanari čine naseljena mjesta: Brestovo, Dragalovci, Jelanjska, Ljeb, Mitrovići, Osredak, Ostružnja Donja, Ostružnja Gornja, Radnja Donja, Raškovci, Stanari, Cvrtkovci i Cerovic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Sjedište Opštine Stanari je u Stanarima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pština Stanari ima svojstvo pravnog lica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07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pština Stanari je pravni sljednik Grada Doboj za naseljena mjesta koja čine područje opštine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07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pština Stanari preuzima prava i obaveze Grada Doboj za naseljena mjesta koja čine područje opšt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pština Stanari ima Statut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7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Statutom Opštine Stanari, u skladu sa zakonom, uređuju se nadležnosti, organizacija i rad organa, obilježja, oblici neposrednog odlučivanja građana, kao i druga pitanja od značaja za ostvarivanje prava i dužnosti Opštine Stanar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pština Stanari ima grb i zastavu (u daljem tekstu: simboli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60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pština Stanari može imati praznik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60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aznik, oblik, sadržaj i upotreba simbola uređuju se Statutom Opštine Stanari u skladu sa zakonom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60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rb Opštine Stanari mora biti sačinjen i opisan po pravilima heraldik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60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imboli imaju sadržaje koji izražavaju istorijsko, kulturno i prirodno obilježje Opštine Stanari, i ne mogu biti u istovjetnom ili modifikovanom obliku sa simbolima drugih jednica lokalne samouprave, država, ili sa znakom političke stranke, privrednog društva, ustanove, drugog pravnog lica ili organizacij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pština Stanari ima nadležnosti opštine utvrđene Ustavom Republike Srpske i zakonom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6" w:hanging="346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Opština Stanari vrši poslove državne uprave koji su joj zakonom prenesen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5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rgani Opštine Stanari su skupština opštine i načelni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Skupština Opštine Stanari je organ odlučivanja i kreiranja politike opštine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kupštinu opštine čine odbornici koji se biraju neposredno u skladu sa izbornim propisim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roj odbornika skupštine opštine utvrđuje se statutom opštine u skladu sa izbornim propisim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kupština opštine ima predsjednika i potpredsjednik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čin rada skupštine opštine uređuje se poslovnikom o radu skupštine, u skladu sa zakonom i Statutom Opštine Stanari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Skupštinu Opštine Stanari na prvim izborima biraće se 15 odbornika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Skupština opštine ima nadležnosti utvrđene zakonom kojim se uređuje sistem lokalne samouprave i drugim zakon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čelnik zastupa i predstavlja Opštinu Stanari i nosilac je izvršne vlasti u opštin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čelnik ima zamjenika koji mu pomaže u vršenju dužnosti, u skladu sa zakono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čelnika biraju na izborima građani neposredno u skladu sa izbornim propisim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Načelnik ima nadležnosti utvrđene zakonom kojim se uređuje sistem lokalne samouprave i drugim zakon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pština Stanari ima imovinu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movinom opštine upravljaju organi opštine u skladu sa zakonom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49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movinu Opštine Stanari čini dio imovine Grada Doboj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pština Stanari i Grad Doboj zaključiće sporazum o podjeli imovin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dluku o podjeli imovine iz stava 2. ovog člana donose Skupština Opštine Stanari i Skupština Grada Doboj u roku od tri mjeseca od dana konstituisanja Skupštine Opštine Stanar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o donošenja odluke iz stava 3. ovog člana imovinom upravaljaju organi Opštine Stanari, uz saglasnost organa Grada Doboj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5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koliko se ne postigne sporazum o podjeli imovine iz člana 15. ovog zakona, Opština Stanari i Grad Doboj rješavanje spora o podjeli zajedničke imovine povjeriće arbitraži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Formiranje arbitraže i postupak pred arbitražom sprovešće se po odrebama zakona koji uređuje teritorijalnu organizaciju Republike Srpsk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Finansiranje Opštine Stanari, kao i postupak i uslovi pod kojima se opština može zaduživati, uređuju se zakonom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rgani Grada Doboj izvršavaće nadležnosti organa Opštine Stanari do njihovog konstituisanja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zbori za organe Opštine Stanari sprovešće se u skladu sa izbornim propisima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redstva za sprovođenje prvih izbora za organe Opštine Stanari obezbijediće se u budžetu Republike Srpsk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rgani Opštine Stanari dužni su da donesu statut i druga opšta akta u skladu sa zakonom koji uređuje sistem lokalne samouprave u roku od 60 dana od dana njihovog konstituisanj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kupština Opštine Stanari će donijeti budžet u roku od tri mjeseca od dana njenog konstituisanja u skladu sa zakonom kojim se uređuje budžetski sistem Republike Srpske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o donošenja budžeta iz stava 2. ovog člana, finansiranje će se vršiti na osnovu odluke o privremenom finansiranju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Na sva pitanja koja nisu uređena ovim zakonom, a odnose se na Opštinu Stanari, kao jedinicu lokalne samouprave, primjenjuju se odredbe zakona kojim se uređuje sistem lokalne samouprave i drugih zakona kojima je utvrđena nadležnost jedinica lokalne samouprav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Republički organi uprave, sudovi, tužilaštvo, pravobranilaštvo i drugi organi i institucije, sa sjedištem u Gradu Doboj, obavljaće poslove za područje opštine Stanari u okviru djelokruga i nadležnosti propisanih zakonom, do usklađivanja materijalnih propisa sa odredbama ovog zakon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Broj: 01-         /14  </w:t>
        <w:tab/>
        <w:tab/>
        <w:t xml:space="preserve">                                                   </w:t>
        <w:tab/>
        <w:t xml:space="preserve">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Datum: 09. septembar 2014.  godine                           </w:t>
        <w:tab/>
        <w:t xml:space="preserve">        NARODNE SKUPŠT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  <w:t>Mr Igor Radojičić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05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56:00Z</dcterms:created>
  <dc:creator>Admin</dc:creator>
  <dc:description/>
  <dc:language>en-US</dc:language>
  <cp:lastModifiedBy>Aleksandar</cp:lastModifiedBy>
  <dcterms:modified xsi:type="dcterms:W3CDTF">2014-10-01T06:56:00Z</dcterms:modified>
  <cp:revision>2</cp:revision>
  <dc:subject/>
  <dc:title/>
</cp:coreProperties>
</file>