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ГРАДУ БИЈЕЉИНА</w:t>
      </w:r>
    </w:p>
    <w:p>
      <w:pPr>
        <w:pStyle w:val="Normal"/>
        <w:ind w:left="16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законом уређује се подручје, надлежности, органи и финансирањ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дручје Града Бијељина чине насељена мјеста која су чинила подручје општине Бијељина.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једиште Града Бијељина је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Град Бијељина има својство правног лица.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Град Бијељина је правни сљедник Општине Бијељина.</w:t>
      </w:r>
    </w:p>
    <w:p>
      <w:pPr>
        <w:pStyle w:val="Normal"/>
        <w:numPr>
          <w:ilvl w:val="0"/>
          <w:numId w:val="6"/>
        </w:numPr>
        <w:rPr/>
      </w:pPr>
      <w:r>
        <w:rPr>
          <w:lang w:val="sr-CS"/>
        </w:rPr>
        <w:t>Град Бијељина ступа у сва права и преузима обавезе Општин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Град Бијељина има Статут.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Статутом Града Бијељина, у складу са законом, уређују се његове надлежности, организација и рад органа, његова обиљежја, облици непосредног одлучивања грађана, као и друга питања од значаја за остваривање права и дужности Града Бијељи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Град Бијељина има грб и заставу (у даљем тексту: симболи)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Град Бијељина може имати празник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Празник, облик, садржај и употреба симбола уређују се Статутом Града Бијељина у складу са законом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Грб Града Бијељина мора бити сачињен и описан по правилима хералдике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Симболи имају садржаје који изражавају историјско, културно и природно обиљежје Града Бијељина, и не могу бити у истовјетном или модификованом облику са симболима других једница локалне самоуправе, држава, или са знаком политичке странке, привредног друштва, установе, другог правног лица или организациј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ab/>
        <w:t>(1) Град Бијељина има надлежности општине и града, утврђене Уставом Републике Српске и зако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(2) Град Бијељина врши послове државне управе који су му законом пренесе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05" w:hanging="0"/>
        <w:outlineLvl w:val="0"/>
        <w:rPr/>
      </w:pPr>
      <w:r>
        <w:rPr>
          <w:lang w:val="sr-CS"/>
        </w:rPr>
        <w:t xml:space="preserve"> </w:t>
      </w:r>
      <w:r>
        <w:rPr>
          <w:lang w:val="sr-CS"/>
        </w:rPr>
        <w:t>Органи Града Бијељина су скупштина града и градоначелник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Скупштина Града Бијељина је орган одлучивања и креирања политике града.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Скупштину града чине одборници који се бирају непосредно у складу са изборним прописима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Број одборника скупштине града утврђује се статутом града у складу са изборним прописима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Скупштина града има предсједника и потпредсједник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чин рада скупштине града уређује се пословником о раду скупштине, у складу са законом и Статутом Града Бијељина.</w:t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има надлежности скупштине општине  утврђене законом којим се уређује систем локалне самоуправе и другим зако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lang w:val="sr-CS"/>
        </w:rPr>
      </w:pPr>
      <w:r>
        <w:rPr>
          <w:lang w:val="sr-CS"/>
        </w:rPr>
        <w:t>Градоначелник заступа и представља Град Бијељина и носилац је извршне власти у граду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lang w:val="sr-CS"/>
        </w:rPr>
      </w:pPr>
      <w:r>
        <w:rPr>
          <w:lang w:val="sr-CS"/>
        </w:rPr>
        <w:t>Градоначелник има замјеника, који му помаже у вршењу дужности, у складу са законом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lang w:val="sr-CS"/>
        </w:rPr>
      </w:pPr>
      <w:r>
        <w:rPr>
          <w:lang w:val="sr-CS"/>
        </w:rPr>
        <w:t>Градоначелника бирају на изборима грађани непосредно у складу са изборним пропис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Градоначелник има надлежности начелника општине утврђене законом којиим се уређује систем локалне самоуправе и другим закон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2</w:t>
      </w:r>
      <w:r>
        <w:rPr>
          <w:lang w:val="sr-CS"/>
        </w:rPr>
        <w:t>.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lang w:val="sr-CS"/>
        </w:rPr>
      </w:pPr>
      <w:r>
        <w:rPr>
          <w:lang w:val="sr-CS"/>
        </w:rPr>
        <w:t>Град Бијељина има имовину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lang w:val="sr-CS"/>
        </w:rPr>
      </w:pPr>
      <w:r>
        <w:rPr>
          <w:lang w:val="sr-CS"/>
        </w:rPr>
        <w:t>Имовину Града Бијељина чини имовина бивше Општине Бијељина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lang w:val="sr-CS"/>
        </w:rPr>
      </w:pPr>
      <w:r>
        <w:rPr>
          <w:lang w:val="sr-CS"/>
        </w:rPr>
        <w:t>Имовином града управљају органи града у складу са законом.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Финансирање Града Бијељина, као и поступак и услови под којима се град може задуживати, уређују се законом.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sr-CS"/>
        </w:rPr>
        <w:t>Органи Општине Бијељина, до првих избора који ће се спроводити за органе општина и градова, вршиће дужност органа Града Бијељина.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Органи Града Бијељина преузимају у радни однос функционере, службенике и техничке и помоћне раднике који су у Административној служби Општине Бијељина остваривали права из радног односа до ступања на снагу овог закона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Функционери и службеници Општине Бијељина који су именовани, односно изабрани на мандатни период, остају у мандату до истека мандата органа који их је изабрао, односно именовао, осим у случају престанка мандата у складу са закон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На радно-правни статус запослених у органима Града Бијељина примјењују се: Закон о локалној самоуправи, Закон о статусу функционера јединица локалне самоуправе, општи прописи о раду и колективни угово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ab/>
        <w:t>Скупштина Града Бијељина дужна је да донесе Статут Града Бијељина и усклади друга општа акта са одредбама овог закона у року од 60 дана од дана конституисања органа Града Бијељи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На сва питања која нису уређена овим законом, а односе се на Град Бијељина, као јединицу локалне самоуправе, примјењују се одредбе Закона о локалној самоуправ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1061/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ЕДСЈ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. јул 2012. године</w:t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Е СКУПШТ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rPr>
          <w:b/>
          <w:b/>
          <w:lang w:val="sr-BA" w:eastAsia="en-US"/>
        </w:rPr>
      </w:pPr>
      <w:r>
        <w:rPr>
          <w:lang w:val="sr-BA"/>
        </w:rPr>
        <w:tab/>
        <w:tab/>
        <w:tab/>
        <w:tab/>
        <w:tab/>
        <w:tab/>
        <w:t xml:space="preserve">                 </w:t>
      </w:r>
      <w:r>
        <w:rPr/>
        <w:t xml:space="preserve">                  </w:t>
      </w:r>
      <w:r>
        <w:rPr>
          <w:b/>
          <w:i/>
          <w:lang w:val="sr-BA"/>
        </w:rPr>
        <w:t>Мр Игор Радојичић</w:t>
      </w:r>
    </w:p>
    <w:p>
      <w:pPr>
        <w:pStyle w:val="Normal"/>
        <w:tabs>
          <w:tab w:val="clear" w:pos="706"/>
          <w:tab w:val="center" w:pos="7920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9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5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;Arial" w:hAnsi="Calibri;Arial" w:eastAsia="Times New Roman" w:cs="Calibri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;Arial" w:hAnsi="Calibri;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;Arial" w:hAnsi="Calibri;Arial" w:eastAsia="Times New Roman" w:cs="Calibri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b/>
      <w:bCs/>
      <w:sz w:val="32"/>
      <w:szCs w:val="24"/>
      <w:lang w:val="sr-CS"/>
    </w:rPr>
  </w:style>
  <w:style w:type="character" w:styleId="CharChar13">
    <w:name w:val=" Char Char13"/>
    <w:qFormat/>
    <w:rPr>
      <w:sz w:val="24"/>
      <w:lang w:val="sr-CS"/>
    </w:rPr>
  </w:style>
  <w:style w:type="character" w:styleId="CharChar12">
    <w:name w:val=" Char Char12"/>
    <w:qFormat/>
    <w:rPr>
      <w:sz w:val="24"/>
      <w:lang w:val="sr-CS"/>
    </w:rPr>
  </w:style>
  <w:style w:type="character" w:styleId="CharChar11">
    <w:name w:val=" Char Char11"/>
    <w:qFormat/>
    <w:rPr>
      <w:b/>
      <w:sz w:val="24"/>
      <w:lang w:val="sr-CS"/>
    </w:rPr>
  </w:style>
  <w:style w:type="character" w:styleId="CharChar10">
    <w:name w:val=" Char Char10"/>
    <w:qFormat/>
    <w:rPr>
      <w:b/>
      <w:sz w:val="24"/>
      <w:lang w:val="sr-CS"/>
    </w:rPr>
  </w:style>
  <w:style w:type="character" w:styleId="CharChar8">
    <w:name w:val=" Char Char8"/>
    <w:qFormat/>
    <w:rPr>
      <w:sz w:val="24"/>
      <w:szCs w:val="24"/>
    </w:rPr>
  </w:style>
  <w:style w:type="character" w:styleId="CharChar7">
    <w:name w:val=" Char Char7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szCs w:val="24"/>
      <w:lang w:val="sr-Latn-CS"/>
    </w:rPr>
  </w:style>
  <w:style w:type="character" w:styleId="CharChar5">
    <w:name w:val=" Char Char5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urier New" w:hAnsi="Courier New" w:cs="Courier New"/>
      <w:lang w:val="sr-Latn-CS"/>
    </w:rPr>
  </w:style>
  <w:style w:type="character" w:styleId="CharChar3">
    <w:name w:val=" Char Char3"/>
    <w:qFormat/>
    <w:rPr>
      <w:sz w:val="24"/>
      <w:lang w:val="sr-CS"/>
    </w:rPr>
  </w:style>
  <w:style w:type="character" w:styleId="CharChar2">
    <w:name w:val=" Char Char2"/>
    <w:qFormat/>
    <w:rPr>
      <w:sz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sr-Latn-CS"/>
    </w:rPr>
  </w:style>
  <w:style w:type="character" w:styleId="CharChar">
    <w:name w:val=" Char Char"/>
    <w:qFormat/>
    <w:rPr>
      <w:b/>
      <w:bCs/>
      <w:lang w:val="sr-Latn-CS"/>
    </w:rPr>
  </w:style>
  <w:style w:type="character" w:styleId="CharChar9">
    <w:name w:val=" Char Char9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31:00Z</dcterms:created>
  <dc:creator>s.bogdanovic</dc:creator>
  <dc:description/>
  <cp:keywords/>
  <dc:language>en-US</dc:language>
  <cp:lastModifiedBy> </cp:lastModifiedBy>
  <cp:lastPrinted>2012-04-05T15:35:00Z</cp:lastPrinted>
  <dcterms:modified xsi:type="dcterms:W3CDTF">2012-07-12T10:35:00Z</dcterms:modified>
  <cp:revision>47</cp:revision>
  <dc:subject/>
  <dc:title>ЗАКОН О ПРЕНОСУ ПРАВА СВОЈИНЕ</dc:title>
</cp:coreProperties>
</file>