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</w:t>
      </w:r>
      <w:r>
        <w:rPr>
          <w:b/>
          <w:lang w:val="sr-CS"/>
        </w:rPr>
        <w:t xml:space="preserve">ЕВИДЕНЦИЈАМА И СТАТИСТИЧКИМ ИСТРАЖИВАЊИМ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У ОБЛАСТИ ЗДРАВСТВЕНЕ ЗАШТИТ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Latn-CS"/>
        </w:rPr>
        <w:t>I   О</w:t>
      </w:r>
      <w:r>
        <w:rPr>
          <w:b/>
          <w:lang w:val="sr-CS"/>
        </w:rPr>
        <w:t>СНОВНЕ</w:t>
      </w:r>
      <w:r>
        <w:rPr>
          <w:b/>
          <w:lang w:val="sr-Latn-CS"/>
        </w:rPr>
        <w:t xml:space="preserve"> ОДРЕДБ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законом уређују се врсте, садржај и начин вођења евиденција и коришћења података из тих евиденција у области здравствене заштите, основна медицинска документација, помоћна средства за вођење евиденција, статистичка истраживања и надзор над провођењем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евиденцијама у области здравствене заштите подразумијева се вођење у попису одређених чињеница до којих се дошло</w:t>
      </w:r>
      <w:r>
        <w:rPr>
          <w:lang w:val="sr-Latn-CS"/>
        </w:rPr>
        <w:t xml:space="preserve"> </w:t>
      </w:r>
      <w:r>
        <w:rPr>
          <w:lang w:val="sr-CS"/>
        </w:rPr>
        <w:t>у поступку провођења здравствене заштите и тиме их чинећи истинитим и трајни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Вођењем евиденција у области здравствене заштите (у даљем тексту: евиденције) обезбјеђују се подаци за праћење и проучавање здравственог стања становништва, за планирање и програмирање здравствене заштите, за предузимање одговарајућих мјера и унапређивање заштите здравља, за потребе здравственог осигурања и социјалне заштите, за научна истраживања, за праћење биолошког и радног потенцијала, за обавјештавање јавности, за статистичка истраживања у здравству, за извршавање међународних обавеза у области здравства и у друге службене сврх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Податке садржане у евиденцијама могу користити на прописан начин и појединци на које се ти подаци односе, ради остваривања својих 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е воде надлежни органи, здравствене установе, друга правна и физичка лица која у оквиру своје дјелатности обављају послове за које су евиденције установљене ов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ђење евиденција, састављање и достављање прописаних извјештаја, саставни је дио стручног медицинског рада здравствених установа и других правних и физичких лиц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вођењу евиденција, састављању и достављању прописаних извјештаја, примјењују се јединствени методолошки принципи и статистички стандарди за вођење евиденција прописани овим законом и другим законским пропис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аци који су прикупљени, обрађени и похрањени, сматрају се повјерљивим ако је посредством тих података могуће непосредно или посредно идентификовати извјештајне јединице, чиме се откривају појединачни пода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дравствене установе и друга правна и физичка лица која не воде прописане евиденције, медицинску документацију и извјештаје, подлијежу одговорности која је утврђена ов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 </w:t>
      </w:r>
      <w:r>
        <w:rPr>
          <w:b/>
          <w:lang w:val="sr-CS"/>
        </w:rPr>
        <w:t xml:space="preserve"> ВРСТЕ, САДРЖАЈ И НАЧИН ВОЂЕЊА ЕВИДЕНЦИЈ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И КОРИШЋЕЊА ПОДАТАКА ИЗ ТИХ ЕВИДЕНЦ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У области здравствене заштите установљавају 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евиденција о стању и мјерама заштите живота и здравља људи у животној средин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евиденција о здравственој исправности намирница и предмета опште употреб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евиденција о здравственој исправности воде за пиће, љековитих вода и вода спортско рекреативних базен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евиденција о посјети лица и врсти пружених здравствених услуг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) евиденција о утврђеним обољењима, стањима и повреда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ђ) евиденција о болестима од већег социјално-медицинског значај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) евиденција о заразним болести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ж) евиденција о имунизацији против заразних боле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) евиденција о предузетим мјерама дезинфекције, дезинсекције и дератизације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и) евиденција о порођајим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) евиденција о побачајим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к) евиденција о радним мјестима са посебним условима рад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л) евиденција о професионалним болестима и повредама на раду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љ) евиденција о производњи, промету и потрошњи лијеков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м) евиденција о производњи, промету и потрошњи медицинских средстав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н) евиденција о прикупљању и преради крви и крвних дериват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њ) евиденција о пријему и издавању опојних дрог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о) евиденција о корисницима и повременим конзументима опојних дрога,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п) евиденција о донацији, трансплантацији људских ткива, органа и дјелова тијел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р) евиденција о извршеним обдукцијам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с) евиденција о умрлим лицима и узроцима смр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) евиденција о кадровској структури и постељним капацитетима у здравственим установа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(2) Министар </w:t>
      </w:r>
      <w:r>
        <w:rPr>
          <w:lang w:val="sr-BA"/>
        </w:rPr>
        <w:t xml:space="preserve">здравља и социјалне заштите </w:t>
      </w:r>
      <w:r>
        <w:rPr>
          <w:lang w:val="sr-CS"/>
        </w:rPr>
        <w:t xml:space="preserve">Републике Српске </w:t>
      </w:r>
      <w:r>
        <w:rPr>
          <w:lang w:val="sr-BA"/>
        </w:rPr>
        <w:t>(у да</w:t>
      </w:r>
      <w:r>
        <w:rPr>
          <w:lang w:val="sr-CS"/>
        </w:rPr>
        <w:t>љ</w:t>
      </w:r>
      <w:r>
        <w:rPr>
          <w:lang w:val="sr-BA"/>
        </w:rPr>
        <w:t xml:space="preserve">ем тексту: </w:t>
      </w:r>
      <w:r>
        <w:rPr>
          <w:lang w:val="sr-CS"/>
        </w:rPr>
        <w:t>М</w:t>
      </w:r>
      <w:r>
        <w:rPr>
          <w:lang w:val="sr-BA"/>
        </w:rPr>
        <w:t>инистар)</w:t>
      </w:r>
      <w:r>
        <w:rPr>
          <w:lang w:val="sr-CS"/>
        </w:rPr>
        <w:t xml:space="preserve"> може по потреби одлучити да се воде и друге евиденције из области здравствене заштите, нарочито ако то налажу обавезе преузете међународним конвенцијама или споразум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стању и мјерама заштите живота и здравља људи у животној средини најмање садрж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извор, узрок, мјесто и датум загађења животне средине и врсту и количину биолошких, хемијских, физичких и других штетних матери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стање загађености из појединих извора загађе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осљедице загађености ваздуха, вода, земљишта и људске хран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врсте мјера за заштиту живота и здравља људи од појединих извора загађ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здравственој исправности намирница и предмета опште употребе најмање садржи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а) датум извршеног испитивања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б) врсту намирница, односно предмета опште употребе који се испитуј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назив и сједиште произвођача, другог правног лица, предузетника или физичког лица чији се узорци испитују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г) врсту извршених испитивања и њихове резултат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здравственој исправности воде за пиће, љековитих вода и вода спортско-рекреативних базена,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датум извршеног испитивањ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физичко-хемијске карактеристике вода на мјестима водозахвата, санитарно-хигијенско стање водозахватног објект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назив и сједиште предузећа, другог правног лица или физичког лица власника водног објект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врсте извршених испитивања (микробиолошка, хемијска и радиолошк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резултате испитив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посјети лица и врсти пружених здравствених услуга најмање садрж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датум посјете (прве и поновне) љекару и осталим медицинским радниц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анамнезу, дијагнозу, епикризу, статус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врсте пружених здравствених усл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утврђеним обољењима, стањима и повредам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дијагнозу, односно утврђено стањ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терапиј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омпликације током лијече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рехабилитациј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узрок и трајање привремене неспособности за рад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оцјену радне способнос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е) исход лије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Евиденција о болестима од већег социјално-медицинског значај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број картона – историје болести са личним подац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датум пријаве и одјав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занимањ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утврђено обољење – дијагнозу и друга обољења од значаја за основну болест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основне дијагностичке и терапијске процедур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исход лијеч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Болестима из става 1. овог члана сматрају се: малигне болести, шећерна болест, болест зависности од опојних дрога, хронична бубрежна инсуфицијенција, професионална болест, хемофилија, сида и друге болести које утврди надлежни орган.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заразним болестим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дијагнозу (клиничку и лабораторијску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датум почетка болес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ретање обољелог лица до утврђивања обоље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податке о одговарајућој имунизацији обољелог лиц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датум подношења пријаве о утврђеној заразној болес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мјере предузете за изолацију и лијечењ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е) исход лијечењ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ж) датум и резултат прегледа на клицонош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имунизацији против заразних болести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датум имунизациј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врсту имунизациј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врсту и серију лијека који је употријебљен за имунизацију и назив произвођача тог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количину лијека утрошеног за имунизациј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број извршених имунизација сходно календару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ђ) разлог </w:t>
      </w:r>
      <w:r>
        <w:rPr>
          <w:lang w:val="sr-BA"/>
        </w:rPr>
        <w:t xml:space="preserve"> </w:t>
      </w:r>
      <w:r>
        <w:rPr>
          <w:lang w:val="sr-CS"/>
        </w:rPr>
        <w:t>због којег није извршена имуниз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предузетим мјерама дезинфекције, дезинсекције и дератизације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зив извођач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мјесто и вријеме извође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врсту коришћених средстав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количину утроше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порођајим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број ранијих порођаја и прекида трудноћ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здравствено стање породиљ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орођај, положај плода и број новорођене дјец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пол, дужину и тежину дјетет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стање (оцјену) дјетет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трајање боравка и стање здравља породиље и дјетета при отпуст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е) узрок смрти породиље или дјете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побачајим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седмицу трудноћ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категорију прекида трудноћ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омпликације у току прекида трудноћ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смртност код прекида трудноће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д) број дјеце (живорођене и мртворођене) и број побачај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ђ) средства коришћена за спречавање нежељене трудно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радним мјестима са посебним условима рад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зив и сједиште предузећа, другог правног лица или предузетни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радна мјеста с посебним условима рад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извор и узрок штетнос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атест о извршеним прегледима и мјерењ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посљедице штетности за живот или здравље људ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врсту мјера предузетих у хигијенско-техничкој зашти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) професионалне болести и повреде на рад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професионалној болести и  повредама на раду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податке о врсти и природи повред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вријеме и мјесто повред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тежину и исход повред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извор, узрок и опис повред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мјере предузете у лијече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производњи, промету и потрошњи лијеков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зив лијека (интернационални незаштићени и генерични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врсту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оличину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вриједност лиј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ценција о производњи, промету и потрошњи медицинских средстав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зив медицинског средств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врсту медицинског средств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оличину медицинског средства изражена у јединици мјер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вриједност медицинског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виденција</w:t>
      </w:r>
      <w:r>
        <w:rPr>
          <w:lang w:val="sr-BA"/>
        </w:rPr>
        <w:t xml:space="preserve"> </w:t>
      </w:r>
      <w:r>
        <w:rPr>
          <w:lang w:val="sr-CS"/>
        </w:rPr>
        <w:t>о прикупљању и преради крви и крвних деривата најмање</w:t>
      </w:r>
      <w:r>
        <w:rPr>
          <w:lang w:val="sr-BA"/>
        </w:rPr>
        <w:t xml:space="preserve"> садржи 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датум узимања и количину узете крв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количину крви за прераду и врсту крвних деривата добијених прерадом крви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в) прати крвне групе и </w:t>
      </w:r>
      <w:r>
        <w:rPr>
          <w:lang w:val="sr-Latn-CS"/>
        </w:rPr>
        <w:t>Ph</w:t>
      </w:r>
      <w:r>
        <w:rPr>
          <w:lang w:val="sr-CS"/>
        </w:rPr>
        <w:t>-фактор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податке о тестирању на заразне боле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пријему и издавању опојних дрог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зив лијека који садржи опојну дрогу или психотропну супстанц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количину активне супстанц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обољење лица коме је издата опојна дрога, шифра болести пацијента којем је издат лијек који садржи опојну дрогу,</w:t>
      </w:r>
    </w:p>
    <w:p>
      <w:pPr>
        <w:pStyle w:val="Normal"/>
        <w:ind w:firstLine="720"/>
        <w:jc w:val="both"/>
        <w:rPr/>
      </w:pPr>
      <w:r>
        <w:rPr>
          <w:lang w:val="sr-CS"/>
        </w:rPr>
        <w:t>г) назив здравствене установе, другог правног или физичког лица коме је издат лијек који садржи опојну дрогу или психотропну супстанцу,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) име и презиме здравственог радника који је издао лијек који садржи опојну дрогу или психотропну супстан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корисницима и повременим конзументима опојних дрог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врсту опојне дрог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количину опојне дрог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име и презиме, старосна доб корисника или повременог конзумента опојне дрог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назив здравствене установе или лица које је издало лијек који садржи опојну дрогу или психотропну супстанц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) име и презиме лица које је издало лијек који садржи опојну дрогу или психотропну супстан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Евиденција о трансплантацији људских ткива, органа или дијелова тијел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личне податке о даваоцу људског тијел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податке о клиничком стању у посљедња 24 сата и један сат прије узимања дијела људског тијела даваоц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ретходном лијечењу даваоца и лијековима датим у посљедњих 24 сат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податке о члановима тима који су узели дио људског тијел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податке о времену узимања и стању узетог дијела људског тијел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податке о конзервисању и мјесту упућивања дијела људског тије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Здравствена установа која узима дио тијела са умрлог лица, осим података из става један овог члана дужна је да обезбиједи податке и о узроку смрти даваоца, као и о именима чланова комисије, односно љекара који је утврдио смр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извршеним обдукцијама најмање садржи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а) име и презиме обдукованог лиц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клиничку дијагноз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дијагнозу након обдукциј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име и презиме обдуц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умрлим лицима и узроцима смрти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личне податке о умрлом лиц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узрок смрти (дијагноз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мјесто и вријеме смр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податке о лицу које је утврдило узрок смрт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кадровској структури и постељним капацитетима у здравственим установама најмање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зив здравствене установ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податке о броју, стручној спреми и специјализацији здравствених радника и здравствених сарадника, као и осталим радниц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остељне капацитете по организацион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Евиденције које се односе на појединца, обавезно садрже име и презиме, датум рођења, пол, занимање и</w:t>
      </w:r>
      <w:r>
        <w:rPr>
          <w:lang w:val="sr-BA"/>
        </w:rPr>
        <w:t xml:space="preserve"> јединствен</w:t>
      </w:r>
      <w:r>
        <w:rPr>
          <w:lang w:val="sr-CS"/>
        </w:rPr>
        <w:t>и матични број грађ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се води на прописан начин, уписом појединих чињеница на основу документације утврђене овим законом. У вођењу евиденције примјењују се прописани методолошки принципи и статистички стандарди (дефиниције, класификације, номенклату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Уписивање података у прописане евиденције врши се на основу документације здравствених установа, других правних и физичких лица, формиране на основу прегледа и на други начин, односно на основу јавних и других и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Ако се подаци не могу обезбиједити на начин из става 1. овог члана, обезбјеђују се на основу потписане изјаве лица од кога се узимају пода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Здравствени радници, здравствени сарадници, дужни су да у документацији својим потписом потврде налаз и резултате прегледа, односно других услуга које су пружил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За потпуност и тачност уписаних података одговоран је радник који је извршио уписи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3) За тачност података добијених на основу изјаве из става два члана 34. овог закона, одговорно је лице које је потписало изј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исивање података у евиденције утврђене овим законом, врши се одмах након сазнања  релевантних чињеница, уважавајући прописани технолошки проце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инистар ће општим актом, утврдити облик, садржај и начин вођења евиденција, као и друга питања од значаја за ову матер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ОСНОВНА МЕДИЦИНСКА ДОКУМЕНТАЦИ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Под</w:t>
      </w:r>
      <w:r>
        <w:rPr>
          <w:lang w:val="sr-BA"/>
        </w:rPr>
        <w:t xml:space="preserve"> основном</w:t>
      </w:r>
      <w:r>
        <w:rPr>
          <w:lang w:val="sr-CS"/>
        </w:rPr>
        <w:t xml:space="preserve"> медицинском документацијом подразумијевају се писмени, електронски и други докази којима се поткрепљују одређене тврдње, а који су прикупљени и обезбијеђени у поступку спровођења здравстве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Документација из става 1. овог члана представља основу за упис одређених чињеница у евиденције утврђене ов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бласти здравства установљава се сљедећа основна медицинска документациј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здравствени картон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протокол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матична књига лица смјештених у стационарној установ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историја болес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температурно-терапијско-дијететска лист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лист анестезиј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е) отпусно писмо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ж) листа  клиничког пута пациј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Здравствени картон је основна медицинска документација која се отвара за свако лице при првој посјети здравственој установи примарног нивоа здравстве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Као медицински документ здравствени картон прати свако лице цијелог живота, а у случају промјене доктора, здравствене установе или мјеста становања, мора се доставити новој здравственој устано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Протокол је медицинска документација који воде здравствене установе, односно поједини здравствени радници у случајевима одређених посјета лица ради добијања неких здравствених услуга или утврђивања одређеног ст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Протоколи се вод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за кориснике који не станују на дотичном подручј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у специјалистичко консултативним служба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у дијагностичким служба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у свим болницама и стационарима за примљене лежеће болесник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приликом кућних посјета здравствених радни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приликом здравственог васпита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е) у случају прегледа лица ради запошљава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ж) приликом оперативних захвата пацијенат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Матична књига лица смјештених у стационарној здравственој установи представља основну медицинску документацију коју обавезно воде стационарне здравствене установе за лица која се налазе на лијечењу, порођају или рехабилит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Матичну књигу здравствена установа води у просторији код улаза у здравствену устано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Историја болести је документација која се води у стационарним здравственим установама за лица лијечена у тој устан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У историју  болести обавезно се евидентирају подаци о болести, почетку и узроку болести, начину, трајању и исходу лијечења пацијент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Температурно-терапијско-дијететска листа је документација коју воде стационарне здравствене установе за свако лице које се у њој налази на лијече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У листу из става један овог члана, обавезно се евидентирају подаци о тјелесној температури, терапији која се даје, и подаци о исхр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Лист анестезије је документација која се води код свих лица која се налазе на лијечењу у здравственој установи, а  која су примила анестез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Лист из става један овог члана мора да садржи најмање податке о врсти и количини анестетика, као и вријеме трајања анестез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Отпусно писмо је документација коју издаје стационарна здравствена установа лицу које је у њој завршило лијеч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У отпусном писму морају се евидентирати сви поступци и терапија која је примјењивана приликом лијечења, и препорука за даљи третм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Листа   клиничког пута пацијента је медицинска документација коју води здравствена установа која има за циљ праћење тока лијечења пациј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Листа клиничког пута пацијента се води у складу са прихваћеним клиничким протоколима за сваку боле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Медицинску документацију из члана 39. тачака а) и б) овог закона воде здравствене установе примарног нивоа здравствене заштите.</w:t>
      </w:r>
    </w:p>
    <w:p>
      <w:pPr>
        <w:pStyle w:val="Normal"/>
        <w:jc w:val="both"/>
        <w:rPr/>
      </w:pPr>
      <w:r>
        <w:rPr>
          <w:lang w:val="sr-CS"/>
        </w:rPr>
        <w:tab/>
        <w:t>(2) Осталу медицинску документацију из члана 39. тачака в) до ж) овог закона воде здравствене установе које обављају послове секундарног и терцијарног нивоа здравстве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Податке у здравствени картон дужан је да унесе искључиво доктор медицине, а у протокол, доктор медицине дужан је да унесе податке само о утврђеној дијагнози и прописаној терапији.</w:t>
      </w:r>
    </w:p>
    <w:p>
      <w:pPr>
        <w:pStyle w:val="Normal"/>
        <w:jc w:val="both"/>
        <w:rPr/>
      </w:pPr>
      <w:r>
        <w:rPr>
          <w:lang w:val="sr-CS"/>
        </w:rPr>
        <w:tab/>
        <w:t>(2) Документацију из члана 39. тачака г), д), ђ, е и ж) овог закона води искључиво доктор медиц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инистар ће општим актом прописати облик и садржај документације из члана 39.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  ПОМОЋНА СРЕДСТВА ЗА ВОЂЕЊЕ ЕВИДЕНЦИ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помоћним средствима за вођење евиденција у области здравства подразумијевају се писани докази, тврдње и налази који се примјењују у поступку спровођења здравствене заштите и представљају основу за упи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бласти спровођења здравствене заштите као помоћна средства за вођење евиденција, утврђују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болничко статистички листић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пријаве: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) пријава порођаја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2) пријава прекида трудноће,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3) пријава обољења-смрти од заразних болести,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4) пријава епидемије заразних болести,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5) пријава озљеђивања од бијесне животиње или животиње за коју се сумња да је бијесна,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6) пријава о обољелим и умрлим лицима од маларије,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7) пријава узгредне појаве након имунизације,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8) пријава о оболијевању од малигне болести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9) пријава несреће на послу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0) пријава лица обољелих од шећерне болести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1) пријава обољелог од хроничне бубрежне инсуфицијенције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2) пријава обољелог од професионалне болести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3) пријава обољелог од хемофилије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4) пријава о узроку смр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) збирна пријава обољења – смрти од грип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одјава епидемије заразне боле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картон имунизације, лични картон имунизације и картон клицонош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ђ) потврда о извршеној имунизациј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) образац за епидемиолошки надзор над кућним инфекција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ж) издатница лијекова и медицинских средстава из болничких и клиничких апотек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) санитарна књижи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) рецепт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) евиденција о извршеној дезинфекцији, дезинсекцији и дератизациј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) евиденција продатих лијекова у ручној продај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л) евиденција о производњи, промету или потрошњи медицинских средстав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љ) књиге: 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1) књига евиденција заразних болести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2) књига приватних рецепата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3) књига евиденције у производњи, промету или потрошњи опојних дрога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4) књига евиденције о потрошњи опојних дрога у стационарним установама,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5) књига евиденције стерилизациј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) налаз и мишљењ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) упутница специјалис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њ) упутница у болниц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) лабораторијски налаз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) пријава повред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) љекарско увјерење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) картон развоја дјетета од 0 до 12 мјесец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) картон стања трудниц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ћ) здравствена књижиц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) упутница у зуботехничку лабораторију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ф) регистар масовних не заразних болести од већег социомедицинског знач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Министар ће општим актима утврдити облик, садржај и начин вођења помоћних средстава, као и друга питања од значаја за ову матер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Осим помоћних средстава из става 1. овог члана министар може посебним општим актом утврдити и друга помоћна средства за вођење евиденц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V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СТАТИСТИЧКА ИСТРАЖИВА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1) Овим законом утврђује се систем статистичких истраживања у области здравства који се заснива на јединственој методологији и јединственом статитичком стандарду у прикупљању, обради и објављивању података, сагласно програму статистичких истражив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2) Јединствена методологија, стандарди и програми који су утврђени на нивоу Републике Српске и Босне и Херцеговине обавезно се примјењују и у овој облас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1) Статистичка истраживања заснивају се на начелима објективности, рационалности, стручне независности и политичке неутралности. </w:t>
      </w:r>
    </w:p>
    <w:p>
      <w:pPr>
        <w:pStyle w:val="Normal"/>
        <w:jc w:val="both"/>
        <w:rPr/>
      </w:pPr>
      <w:r>
        <w:rPr>
          <w:lang w:val="sr-CS"/>
        </w:rPr>
        <w:tab/>
        <w:t>(2) Статистичка истраживања врше се у складу са међународно утврђеним начелима, методама и поступцима за прикупљање, обраду, чување, заштиту и објављивање статистичких по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дравствене установе и друга правна и физичка лица, државни органи и организације, као извјештајне јединице, дужни су да Институту за заштиту здравља Републике Српске, као овлашћеној организацији дају без накнаде потпуне и тачне податке о појавама које су предмет статистичких активности у року и на начин  утврђен статистичким програмом Републике Српске, те да му омогуће њихово провјеравање, односно контро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тистичка истраживања у области здравства обавезно се врше у вези са сљедећим стањима и појав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здравственој исправности животних намирница и предмета опште употреб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) здравственој исправности воде за пиће, љековитих вода и вода спортско-рекреативних базен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заштити животне средин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радним мјестима са посебним условима рад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утврђеним обољењима, стањима и повреда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ђ) пријављеним случајевима заразних боле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) имунизација против заразних боле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ж) спроведеним мјерама дезинфекције, дезинсекције и дератизациј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) болести од већег социомедицинског значаја (на основу регистра за: малигна обољења, дијабетес, уживаоце опојних дрога, хроничних бубрежних болести, професионалних болести, хемофилије и болести ХИВ-а, птичјег грип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) порођај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ј) побачај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) повредама на раду и професионалним болест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л) врсти и броју посјета и здравственим услуга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љ) промету и потрошњи лијеков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м) промет и потрошња крви и крвних дериват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н) промету и потрошњи медицинских средстав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њ) уништавању медицинског отпад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) промету и потрошњи опојних дрог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п) организационој структури и кадровим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) загађености и мјерама које су предузете за заштиту ваздуха, воде и земљишта од јонизујућег зрачења и других штетних материја које угрожавају живот и здравље људи. </w:t>
        <w:tab/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здравственој исправности животних намирница и предмета опште употребе мора најмање да садржи: врсту животне намирнице, односно предмета опште употребе, који се анализирају, фирма организације, односно име власника животне намирнице, односно предмета опште употребе чији се узорци анализирају, врста извршене анализе, као и нађене резулт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Извјештај о здравственој исправности воде за пиће, љековитих вода и вода спортско-рекреативних базена садржи најмање: физичко-хемијске особине воде на мјестима захвате, фирму организације, односно име власника водног објекта, миркобиолошка, хемијска и радиолошка врста извршених анализа, као и нађене резулт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заштити животне средине садржи најмање: извор, узрок и мјесто загађења, врсту и количину биолошких, хемијских, физичких и других штетних материја, степен загађености из појединих извора загађења, посљедице загађености ваздуха, воде, земљишта, људске и сточне хране по здравље или живот људи, врсте мјера које треба предузети за заштиту од појединих извора загађ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радним мјестима са посебним условима рада најмање садржи: назив предузећа, односно установа, радно мјесто са посебним условима рада, извор и узрок штетности, посљедице штетности за здравље или живот људи, врсте мјера предузетих у хигијенско-техничкој зашт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утврђеним обољењима, стањима и повредама садржи најмање: старост (популациона група), пол, дијагнозу, односно утврђено стање, терапију, компликације за вријеме лијечења, рехабилитацију, узрок и трајање привремене неспособности за рад, оцјену радне способности и исход лијече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пријављеним случајевима заразних болести мора да садржи најмање дијагнозу (клиничка и лабораторијска), датум почетка болести, податке о обољелом лицу, кретање обољелог до утврђивања обољења, податке о одговарајућој имунизацији обољелог, датум подношења пријаве о утврђеној заразној болести, мјере предузете за изолацију и лијечење, исход лијечења, датум и резултат прегледа на клицонош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јештај о имунизацији против заразних болести мора најмање да садржи: идентификационе податке о вакцинисаном лицу, врсти имунизације, врсти и серији која је употријебљена за имунизацију и фирму или назив произвођача тог средства, количини средстава утрошених за имунизацију, успјех имунизације, разлог због којег није извршена имуниз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извршеним мјерама систематске дератизације и противепидемијске дезинфекције, дезинсекције и дератизације мора најмање да садржи: назив извођача, разлог извођења, мјесто и вријеме извођења, врсту и количину употријебље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болестима од већег социомедицинског значаја мора најмање да садржи: идентификационе податке о лицу, утврђено обољење, односно дијагнозу, датум пријаве обољења, основне дијагностичке и терапијске процедуре, исход лијече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порођајима мора најмање да садржи: идентификационе податке о породиљи, број ранијих порођаја и прекида трудноће, здравствено стање породиље, порођај, положај плода и број новорођене дјеце, пол, дужину и тежину дјетета, стање (оцјена) дјетета, трајање боравка и стање здравља породиље и дјетета при отпус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побачајима мора најмање да садржи: идентификационе податке о жени, седмице трудноће, категорија прекида трудноће, компликације у току прекида трудноће, број живо рођене дјеце и број побачаја прије посљедњег прекида трудноће, средства коришћена за спречавање нежељене трудно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повредама на раду и професионалним болестима мора најмање да садржи: идентификационе податке о повријеђеном, податке о повреди, вријеме и мјесто гдје се повреда десила, тежину повреде и исход, извор, узрок и опис повреде, предузете мјере у лијечењу, исход лије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јештај о врсти и броју посјета и здравственим услугама мора најмање да садржи: врсту посјете и врсту пружене услуге, као и посјету (прва, поновна) љекару и осталим медицинским радницима и сарадн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јештај о промету и потрошњи лијекова мора најмање да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интернационални незаштићени назив (ИНН)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АТС класификацију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роизвођачки назив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назив произвођач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режим издава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фармацеутски лијек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е) јачину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ж) паковањ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) цијену лијека (велепродај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јештај о промету и потрошњи медицинских средстава мора најмање да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зив производ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име произвођач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ције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јештај о промету и потрошњи опојних дрога (наркотици и психотропне супстанце) мора најмање да садрж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интернационални незаштићени назив (ИНН) опојне дрог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АТС класификацију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роизвођачки назив опојне дрог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назив и количину опојне дроге коју лијек садрж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име произвођач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режим издавањ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е) фармацеутски облик лије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ж) јач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) паковањ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) цијена (велепродајн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ј) укупна количина опојне дро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јештај о уништавању медицинског отпада мора најмање да садржи: назив производа, количину, цијену и начин уништавања отп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Извјештај о организационој структури и кадровима мора најмање да садржи: назив и структуру установе, бројчане податке о здравственим радницима и здравственим сарадницима по профилима (степен образовања, специјалност и ужа специјалност), полу, старосној до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Извјештај о загађености и мјерама које су предузете за заштиту ваздуха, воде и земљишта од јонизујућег зрачења и других штетних материја које угрожавају живот и здравље људи, мора да садржи најмање локацију, изворе, узроке загађења, број извршених прегледа, број узетих узорака, налаз и мишљење, степен загађености, врсту и количину нађених штетних материја, посљедицу загађености и врсту предузетих мјера по медијумима (вода, ваздух, земљишт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Министар ће општим актом прописати облик и садржај извјештаја из члана 57. до 76.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Cs/>
          <w:lang w:val="sr-CS"/>
        </w:rPr>
        <w:t>Министар ће општим актом утврдити облик, садржај и рокове достављања неопходних података од стране Института за заштиту здравља Републике Српске, које доставља министарству ради благовременог предузимања одговарајућих мјер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9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Cs/>
          <w:lang w:val="sr-CS"/>
        </w:rPr>
        <w:t xml:space="preserve">Здравствене установе и друга правна лица, државни органи и организације – извјештајне јединице, из члана 56. овог закона су дужне да континуирано прикупљају и обрађују податке о појавама и стањима која су предмет статистичких истраживања наведених у члану 57. овог закона и полугодишње и годишње, са неопходним садржајима (члан 57. до 76.), извјештавају овлашћену организацију утврђену овим законом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VI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НАДЗОР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1) Надзор над провођењем овог закона врши здравствено-санитарна инспекција.  </w:t>
      </w:r>
    </w:p>
    <w:p>
      <w:pPr>
        <w:pStyle w:val="Normal"/>
        <w:jc w:val="both"/>
        <w:rPr/>
      </w:pPr>
      <w:r>
        <w:rPr>
          <w:lang w:val="sr-CS"/>
        </w:rPr>
        <w:tab/>
        <w:t>(2) У вршењу надзора из става 1. овог члана здравствено-санитарни инспектор је овлашћен и дужан да предузима сљедеће мјер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ареди вођење прописаних евиденци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забрани уписивање података у евиденције на недозвољен начин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забрани вођење медицинске документације ненадлежним лицим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нареди вођење медицинске документације у облику и садржају прописаном од надлежних лиц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нареди достављање извјештаја у прописаној форми, садржају и роковима,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ђ) предузме мјере у складу са Законом о прекршајима („Службени глас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е Српске“, број 34/0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VII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КАЗНЕНЕ </w:t>
      </w:r>
      <w:r>
        <w:rPr>
          <w:b/>
          <w:lang w:val="sr-CS"/>
        </w:rPr>
        <w:t>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Новчаном казном од 3.000 до 15.000 КМ казниће се за прекршај правно лице ако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не води прописану евиденцију (члан 9.),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) у евиденцији не обезбиједи и унесе најмање прописани садржај (чл. 10. до 31. и члан 37.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не води евиденцију на прописан начин и у прописаном облику (чл. 33. и 37.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врши упис података у евиденције на недозвољен начин (члан 34.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) не обезбиједи потпис и потврду налаза и резултата прегледа и других пружених услуга у одговарајућој документацији (члан 35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ђ) не води одговарајућу медицинску документацију у прописаном облику и садржају, на прописан начин и од надлежног лица (чл. 39 – 49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) не обезбјеђује и примјењује прописана помоћна средства за вођење евиденције или их не обезбјеђује и води према прописаном облику, садржају и на прописан начин (чл. 52. и 53.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ж) не доставља овлашћеној организацији у прописаној форми и садржају, као и у прописаним роковима, одговарајуће извјештаје о стањима и појавама о којима се у области здравства врше статистичка истраживања (чл. 56. - 76.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) благовремено и у прописаном садржају министру не доставља неопходне податке (члан 78.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За прекршај из става 1. овог члана казниће се и одговорно лице у правном лицу, новчаном казном од 500 до 3.000 К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Новчаном казном од 300 до 1.500 КМ казниће се за прекршај из става 1. овог члана, физичко лице које обавља дјелатност за коју је овим законом обавезно вођење евиденције и достављање извјешт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VIII</w:t>
      </w:r>
      <w:r>
        <w:rPr>
          <w:b/>
          <w:lang w:val="sr-CS"/>
        </w:rPr>
        <w:t xml:space="preserve">   ПРЕЛАЗНЕ И 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Министар је дужан да у року од шест мјесеци од дана ступања на снагу овог закона донесе опште акте из чл. 37, 50,  члана 51. став 1., чл. 77. и 7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Уписивање, вођење и обрада одређених чињеница и података који су утврђени у поступку спровођења здравствене заштите, који су предмет овог закона и достављање извјештаја, обавља се по правилу континуирано на основу јединствених прописаних програма за електронску об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 доношења општих аката на основу овог закона, примјењиваће се одредбе Правилника о медицинској документацији, евиденцијама и извјештајима ("Службени гласник Републике Српске" број 4/95), уколико нису у супротности са одредбама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ог закона престаје да се примјењује преузети Закон о евиденцијама у области здравства ("Службени лист СФРЈ" бр. 18/88 и 17/9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"Службеном гласнику Републике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ој:01- 966/ 07</w:t>
        <w:tab/>
        <w:tab/>
        <w:tab/>
        <w:tab/>
        <w:tab/>
        <w:tab/>
        <w:t xml:space="preserve">      ПРЕДСЈЕД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ум: </w:t>
      </w:r>
      <w:r>
        <w:rPr>
          <w:sz w:val="28"/>
          <w:szCs w:val="28"/>
          <w:lang w:val="sr-Latn-BA"/>
        </w:rPr>
        <w:t>31.</w:t>
      </w:r>
      <w:r>
        <w:rPr>
          <w:sz w:val="28"/>
          <w:szCs w:val="28"/>
        </w:rPr>
        <w:t xml:space="preserve"> мај 2007. године</w:t>
        <w:tab/>
        <w:tab/>
        <w:tab/>
        <w:t xml:space="preserve">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НАРОДНЕ СКУПШТ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b/>
          <w:i/>
          <w:sz w:val="28"/>
          <w:szCs w:val="28"/>
        </w:rPr>
        <w:t>Мр Игор Радојичић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3" w:gutter="0" w:header="0" w:top="851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7:00Z</dcterms:created>
  <dc:creator>Narodna skupstina RS</dc:creator>
  <dc:description/>
  <cp:keywords/>
  <dc:language>en-US</dc:language>
  <cp:lastModifiedBy>Narodna skupstina rs</cp:lastModifiedBy>
  <cp:lastPrinted>2007-06-01T13:17:00Z</cp:lastPrinted>
  <dcterms:modified xsi:type="dcterms:W3CDTF">2007-07-12T07:04:00Z</dcterms:modified>
  <cp:revision>5</cp:revision>
  <dc:subject/>
  <dc:title>ЗАКОН</dc:title>
</cp:coreProperties>
</file>