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К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ДУВА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 xml:space="preserve">i </w:t>
        <w:tab/>
        <w:t>Основне одредб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им законом уређују се услови и начин производње и обраде дувана и дуванских производа, услови и начин производње, разврставања, обиљежавања максимално дозвољене количине катрана, никотина и угљен-моноксида у цигаретама, вођења регистара и евиденциja, као и друга питања од значаја за дуван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1) Одредбе овог закона о производњи сировог дувана у листу не односе се на дуван који на сопственом земљишту, у научне или експерименталне сврхе, производи организација која се бави научном дјелатношћу у овој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2) Језички изрази употријебљени у овом закону за означавање мушког или женског рода подразумијевају оба род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 xml:space="preserve">II </w:t>
        <w:tab/>
        <w:t>ПРОИЗВОДЊА, ОБРАДА И ОТКУП ДУВАН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(1) 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 xml:space="preserve">Дуван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>чине листови култивисане биљне врсте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 w:eastAsia="sr-Latn-BA"/>
        </w:rPr>
        <w:t>Nicotiana tabacum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L. са типовима: 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вирџинија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(енгл. flue-cured) сушена у специјалним сушницама са контролисаном атмосфером, 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берлеј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(енгл. аir-cured) сушен амбијенталним ваздухом у хладу и 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херцеговачки равњак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(енгл. sun-cured) сушен амбијенталним ваздухом на сунцу, као и делголд</w:t>
      </w:r>
      <w:r>
        <w:rPr>
          <w:rFonts w:cs="Times New Roman" w:ascii="Times New Roman" w:hAnsi="Times New Roman"/>
          <w:i/>
          <w:sz w:val="24"/>
          <w:szCs w:val="24"/>
          <w:lang w:val="sr-RS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>мериленд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(енгл. flue-cured) сушени у специјалним сушницама са контролисаном атмосфером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и прилеп</w:t>
      </w:r>
      <w:r>
        <w:rPr>
          <w:rFonts w:cs="Times New Roman" w:ascii="Times New Roman" w:hAnsi="Times New Roman"/>
          <w:i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>(енгл. sun-cured) сушен амбијенталним ваздухом на сунцу,</w:t>
      </w:r>
      <w:r>
        <w:rPr>
          <w:rFonts w:cs="Times New Roman" w:ascii="Times New Roman" w:hAnsi="Times New Roman"/>
          <w:i/>
          <w:sz w:val="24"/>
          <w:szCs w:val="24"/>
          <w:lang w:val="sr-Latn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>у свим облицима и степенима биљне производње и у свим фазама обраде и паковања, који не служе крајњој потрошњи (необрађени дуван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(2) 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Сирови дуван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је осушено и неферментисано, односно необрађено дуванско лишће које се не може употребљавати за производњу дуванских производа и чије је сушење извршено на један од сљедећих начина: у хладу, директно на сунцу, под полиетиленским платном и на топлом ваздух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(3) 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Ферментисани дуван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је дуван обрађен технолошким поступком и то сезонском и вансезонском ферментацијом и термичком обрадом и који је класиран и упаков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(4) 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Дуванска сировина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је дорађени дуван, лист или стрипс, дуванска фолија и експандирани нерв, који се користе за производњу дуванских произво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1) 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Производња дувана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је производња расада дувана, гајење дувана на њиви, берба, низање, сушење, сортирање и паковање дувана код произвођача дув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2) Производњу сировог дувана у листу може да обавља привредно друштво, пољоприврена задруга, предузетник или физичко лице (у даљем тексту: произвођач дувана) које испуњава сљедеће услове: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sr-RS"/>
        </w:rPr>
        <w:t>да је уписано у Регистар пословних субјеката, односно у регистар за обављање предузетничке дјелатности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или у регистар пољопривредних газдинстава и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б) да има закључене уговоре са обрађивачима дув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3) Уговор из става 2. тачка б) овог члана обавезно садржи обавезу обрађивача да плати произвођачу куповну цијену, за количину која је одређена уговором и стварно испоручена и обавезу произвођача да испоручи обрађивачу сирови дуван који испуњава захтјеве у погледу квалитета који су дефинисани угов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4) На захтјев произвођача дувана, министар пољопривреде, шумарства и водопривреде (у даљем тексту: министар) доноси рјешење којим се одобрава обављање дјелатности производње дувана, а које подлијеже ревизији након истека рока од пет година од дана његовог доношењ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5) Министар доноси правилник којим се прописују услови које треба да испуњавају обрадиве површине, минимално-технички услови и простор за производњу дув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6) Испуњеност минимално-техничких услова за обављање дјелатности производње дувана из става 5. овог члана, те заштите на раду и заштите и унапређивања животне средине провјерава Републичка управа за инспекцијске послове (у даљем тексту: Инспекторат) у поступку редовног инспекцијског надз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1) Произвођач дувана који посједује рјешење из члана 4. став 4. овог закона може поднијети захтјев за ревизију рјешења најкасније 60 дана прије истека прописаног ро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2) Ревизија рјешења из става 1. овог члана врши се под условима и на начин који је прописан за његово доношењ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Рјешење којим се одобрава обављање дјелатности производње дувана укида се ако произвођач дуван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а) престане да испуњава услове прописане овим законом и подзаконским актима донесеним на основу њега 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б) у прописаном року не поднесе захтјев за упис у Регистар произвођача дув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(1) 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Откуп дувана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је преузимање сировог дувана у листу од произвођача и процјена квалитета тог дува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2) Квалитет произведеног сировог дувана у листу процјењује се приликом његовог преузимања, према прописаним јединственим мјерили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3) Министар доноси правилник о квалитету сировог дувана у листу и мјерилима за процјену квалитета сировог дувана у лист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4) Процјена квалитета дувана која подразумијева одређивање висине приноса листа дувана, као и његов квалитет је јавни чин и врши се у присуству произвођача дува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5)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Процјену из става 4. овог члана врши обрађивач дувана са којим је произвођач закључио уговор о производњи и откупу сировог дувана у листу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highlight w:val="yellow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 w:eastAsia="sr-Latn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1) Ако произвођач дувана није задовољан процјеном квалитета дувана која је извршена од обрађивача дувана са којим је закључио уговор о производњи и откупу дувана, може у року од 24 часа од обављене процјене квалитета поднијети захтјев за нову процјену квалитета дувана овлашћеној или акредитованој лабораториј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2) Трошкове процјене квалитета дувана од овлашћене или акредитоване лабораторије сноси лице из става 1. овог члана које је поднијело захтјев за процјену квалитета дува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3) Лабораторија из става 1. овог члана дужна је да процјену квалитета дувана изврши у року од седам дана од дана пријема захтје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4) Министар доноси правилник којим прописује поступак утврђивања испуњености услова за рад испитних лабораторија које врше анализу сировог дувана у листу, обрађеног дувана и дуванских произв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>За производњу расада дувана може се употријебити само сјеме које је произведено у складу са прописима о сјемену који се примјењују у Републици Српској (у даљем тексту: Република) и добијено од обрађивача дувана са којима је закључен угово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2) Забрањено је стављање у промет резаног или на други начин уситњеног дувана (необрађени дуван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(1) 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Обрада дувана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је припрема (класирање, паковање, обиљежавање) и индустријска ферментација и дозријевање дувана, као и друге радње у технолошком поступку прераде и паковања дуван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2) Обраду дувана може да обавља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>привредно друштво</w:t>
      </w:r>
      <w:r>
        <w:rPr>
          <w:rFonts w:cs="Times New Roman" w:ascii="Times New Roman" w:hAnsi="Times New Roman"/>
          <w:sz w:val="24"/>
          <w:szCs w:val="24"/>
          <w:lang w:val="sr-Latn-CS" w:eastAsia="sr-Latn-BA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sr-Latn-BA"/>
        </w:rPr>
        <w:t xml:space="preserve"> пољопривредна задруга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или предузетник (у даљем тексту: обрађивач дувана</w:t>
      </w:r>
      <w:r>
        <w:rPr>
          <w:rFonts w:cs="Times New Roman" w:ascii="Times New Roman" w:hAnsi="Times New Roman"/>
          <w:sz w:val="24"/>
          <w:szCs w:val="24"/>
          <w:lang w:val="sr-RS"/>
        </w:rPr>
        <w:t>) који испуњава сљедеће услове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) да је уписан у Регистар пословних субјеката, односно у регистар за обављање предузетничке дјелатности 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) да има закључене уговоре са произвођачима дуванских произв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3) На захтјев обрађивача дувана министар доноси рјешење којим се одобрава обављање дјелатности обраде дувана, а које подлијеже ревизији након истека рока од пет година од дана његовог доношењ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4)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Обрађивач дувана </w:t>
      </w:r>
      <w:r>
        <w:rPr>
          <w:rFonts w:cs="Times New Roman" w:ascii="Times New Roman" w:hAnsi="Times New Roman"/>
          <w:sz w:val="24"/>
          <w:szCs w:val="24"/>
          <w:lang w:val="sr-RS"/>
        </w:rPr>
        <w:t>дужан је да испуњава услове за обраду најмање једне сорте дув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5) Ако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обрађивач дувана </w:t>
      </w:r>
      <w:r>
        <w:rPr>
          <w:rFonts w:cs="Times New Roman" w:ascii="Times New Roman" w:hAnsi="Times New Roman"/>
          <w:sz w:val="24"/>
          <w:szCs w:val="24"/>
          <w:lang w:val="sr-RS"/>
        </w:rPr>
        <w:t>не испуњава услове за обраду више од једне сорте дуван</w:t>
      </w:r>
      <w:r>
        <w:rPr>
          <w:rFonts w:cs="Times New Roman" w:ascii="Times New Roman" w:hAnsi="Times New Roman"/>
          <w:sz w:val="24"/>
          <w:szCs w:val="24"/>
          <w:lang w:val="sr-Latn-BA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за сорте дувана за које не испуњава услове, може да закључи уговор о пружању услуге обраде дувана са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>обрађивачем дув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испуњава те услов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6) Министар доноси правилник о минимално-техничким условима за обављање дјелатности обраде дува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(7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пуњеност минимално-техничким условима за обављање дјелатности обраде дувана, коришћење одговарајућег простора за смјештај откупљеног дувана, сређивање, обраду и класификацију дувана, те коришћење простора који испуњава услове у погледу техничке опремљености, заштите на раду и заштите и унапређивања животне средине провјерава Инспекторат у поступку редовног инспекцијског надзора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(1) Обрађивач дувана </w:t>
      </w:r>
      <w:r>
        <w:rPr>
          <w:rFonts w:cs="Times New Roman" w:ascii="Times New Roman" w:hAnsi="Times New Roman"/>
          <w:sz w:val="24"/>
          <w:szCs w:val="24"/>
          <w:lang w:val="sr-RS"/>
        </w:rPr>
        <w:t>који посједује рјешење из члана 10. став 3. овог закона може поднијети захтјев за ревизију рјешења најкасније 60 дана прије истека прописаног ро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2) Ревизија рјешења из става 1. овог члана врши се под условима и на начин који је прописан за његово доношење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Рјешење којим се одобрава обављање дјелатности обраде дувана укида се ако обрађивач дува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а) престане да испуњава услове прописане овим закон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) не поднесе захтјев за упис у Регистар обрађивача дув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3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1) Обрађивач дувана дужан је да обезбиједи стручно руковођење процесом производње и обраде дув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2) Процесом производње и обраде дувана може да руководи дипломирани инжењер пољопривреде</w:t>
      </w:r>
      <w:r>
        <w:rPr>
          <w:rFonts w:eastAsia="Calibri;Arial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;Arial" w:cs="Times New Roman" w:ascii="Times New Roman" w:hAnsi="Times New Roman"/>
          <w:sz w:val="24"/>
          <w:szCs w:val="24"/>
          <w:lang w:val="sr-BA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>дипломирани инжењер технологије, са најмање двије године радног искуства у траженом степену образовањ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3) Произвођач и обрађивач дувана стручно руковођење процесом производње могу обезбиједити и посредством другог правног лица које је регистровано за пружање стручних услуга у пољопривреди и има запослено лице које испуњава услове из става 2. овог чл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Обрађивач дувана, поред дјелатности обраде дувана, може да обавља и дјелатност промета дувана, односно обрађеног дувана, у складу са прописом који се уређује област промета робе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2) Обрађивач дувана дужан је да води евиденцију у вези са производњом и обрадом дувана, односно обрађеног дувана, а нарочито о количини и квалитету: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а) произведеног дувана из сопствене производње,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б) откупљеног дувана и</w:t>
      </w:r>
    </w:p>
    <w:p>
      <w:pPr>
        <w:pStyle w:val="Normal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в) произведеног и обрађеног дувана по типовима и класа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3) Евиденцију о промету дувана, односно обрађеног дувана обрађивач је дужан да води у складу са прописом који се уређује промет роб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Члан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1) Ако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>обрађивач дув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вози дуван сопственим превозним средством, то превозно средство треба да испуњава санитарно-хемијске услове прописане правилником из члана 10. став 6. овог закон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2) Превозна средства намијењена за превоз дувана, односно обрађеног дувана, могу се употребљавати и за превоз других предмета опште употребе, али не истоврем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BA" w:eastAsia="sr-Latn-BA"/>
        </w:rPr>
      </w:pPr>
      <w:r>
        <w:rPr>
          <w:rFonts w:cs="Times New Roman" w:ascii="Times New Roman" w:hAnsi="Times New Roman"/>
          <w:sz w:val="24"/>
          <w:szCs w:val="24"/>
          <w:lang w:val="sr-Latn-BA" w:eastAsia="sr-Latn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 xml:space="preserve">III </w:t>
        <w:tab/>
        <w:t>ПРОИЗВОДЊА ДУВАНСКИХ ПРОИЗВОДА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caps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6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Дувански производи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>су сви производи који су произведени од дувана и који по квалитету задовољавају стандарде прописане законом, а то су: цигаре и цигарилоси, цигарете, дуван за пушење и остали дувански производ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Цигаре и цигарилоси су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а) свици дувана који се могу пушити у датом стању и који су у цијелости произведени од природног дуван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б) свици дувана који се могу пушити у датом стању и чији је спољни омотач од природног дуван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в) свици дувана од мјешавине ижиљеног дувана са спољним омотачем у природној боји цигаре који потпуно покрива производ, са филтером гдје је то предвиђено, осим у случају цигара са врхом, гдје су и врх и омотач од дуванске фолије, при чему тежина по јединици, без филтера или муштикле износи најмање 1,2 g и чији се омотач завија спирално, под оштрим углом од најмање 30° у односу на уздужну осу цигаре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г) свици дувана од мјешавине ижиљеног дувана са спољним омотачем у природној боји цигаре који потпуно покрива производ, са филтером гдје је то предвиђено, осим у случају цигара са врхом, гдје су и врх и омотач од дуванске фолије, при чему тежина по јединици, без филтера или муштикле износи најмање 2,3 g и чији обим најмање једне трећине њене дужине није мањи од 34 m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8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Цигарете 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а) свици дувана који се могу пушити у датом стању, а који не спадају у цигаре и цигарилосе из члана 17. овог закон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б) свици дувана који се на једноставан, неиндустријски и индустријски начин стављају у папирне тубе за цигарете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в) свици дувана који се на једноставан, неиндустријски начин увијају у папир за цигарете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г) свитак подразумијева двије цигарете чија је дужина, не рачунајући филтер или муштиклу преко 9 cm, али не прелази 18 cm, три цигарете чија је дужина, не рачунајући филтер или муштиклу преко 18 cm, али не прелази 27 c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Дуван за пушење ј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а) дуван који је резан или на други начин уситњен, искидан или пресован у блокове и који се може пушити без даље индустријске обраде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б) дуван који је намијењен за продају у трговини на мало, а који не спада у производе из чл. 17. и 18. овог закона и који се може пуши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Остали дувански производи с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а) дуван намијењен за продају у трговинама на мало, који се може користити без даље индустријске обраде и који је специјално припремљен за жвакање и шмркање, али не и пушење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б) производи који се у цијелости или дјелимично састоје од супстанци које нису дуван, али који у погледу других критеријума одговарају производима из чл. 17. или 19. овог закона и који се, у смислу пореских и других закона, третирају као цигарете или дуван за пушење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в) производи који се дјелимично састоје од супстанци које нису дуван, али који у погледу других критеријума одговарају производима из члана 18. овог закона и који се, у смислу пореских и других закона, третирају као цигаре и цигарилоси ако испуњавају један од сљедећих услова: имају омотач од природног дувана, имају омотач и повој од дуванске фолије, имају омотач од дуванске фолије 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г) производи који се дјелимично састоје од супстанци које нису дуван, али у погледу других критеријума одговарају производима из тачке а) овог чл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Члан 2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(1) 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Производња дуванских производа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је индустријски поступак у припреми, производњи и паковању производа произведених од дувана који су намијењени пушењу, жвакању, шмркању и сисањ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(2) Домаћи дувански производи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>су дувански производи које је произвело правно лице уписано у Регистар произвођача дуванских производa у складу са овим зако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Члан 2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(1) Производњу дуванских производа може да обавља привредно друштво (у даљем тексту: произвођач 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дуванских производа)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које испуњава сљедеће услове: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а) да је уписано у Регистар пословних субјеката,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б) да посједује сопствену технолошку опрему која му омогућава обављање производње у свим фазама од припреме дувана (влажење, разлиставање, резање, ароматизовање) до израде дуванских производа и њиховог хигијенског паковања или уговор о пословно-техничкој сарадњи са привредним друштвима које посједују такву опрему,</w:t>
      </w:r>
    </w:p>
    <w:p>
      <w:pPr>
        <w:pStyle w:val="Normal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в) да посједује сопствену одговарајућу лабораторију за анализу и утврђивање квалитета дуванских производа, односно закључен уговор са овлашћеном или акредитованом лабораторијом за анализу и утврђивање квалитета дуванских производа,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г) да располаже одговарајућим простором који испуњава прописане услове за производњу и смјештај дуванских производа и 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д) да има запослене раднике одговарајуће стручне спреме у производњи и контроли квалитета дуванских произв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(2) Министар доноси правилник о минимално-техничким условима за обављање дјелатности производње дуванских производ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(3) Испуњеност минимално-техничким 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условима за обављање дјелатности производње дуванских производа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>, те коришћење простора који испуњава услове у погледу техничке опремљености, заштите на раду и заштите и унапређивања животне средине провјерава Инспекторат у поступку редовног инспекцијског надз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Члан 23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 w:eastAsia="sr-Latn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1) Произвођач дуванских производа дужан је да обезбиједи стручно руковођење технолошким поступком производње дуванских произв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2) Стручно руковођење из става 1. овог члана може да врши лице које има одговарајућу стручну спрему дипломираног инжењера хемијске технологије или дипломираног инжењера биотехнолошко-прехрамбеног смјера, са најмање двије године радног искуства у траженом степену образовањ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4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1) За производњу цигарета употребљава се искључиво дуван у листу (дјелимично или потпуно одстрањен лисни нерв), од којег се припрема дуванска мјешавина, а која се састоји од домаћих и увозних типова дувана или на њима заснованих сурогата (дуванска фолија и технолошки обрађено ребро) коју одређује произвођа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2) Цигарете на тржишту Републике разврставају се према квалитету дуванских мјешавина и њиховим органолептичким својствима при пушењу, техничкој изради и опремљености цигарета, те према ознаци цигар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(3) Према квалитету </w:t>
      </w:r>
      <w:r>
        <w:rPr>
          <w:rStyle w:val="CharChar"/>
          <w:rFonts w:cs="Times New Roman" w:ascii="Times New Roman" w:hAnsi="Times New Roman"/>
          <w:lang w:val="sr-RS"/>
        </w:rPr>
        <w:t>дуванске мјешавине и органолептичким својставима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при пушењу, разликују се цигарете које се базирају на мјешавини различитих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 xml:space="preserve"> обрађених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типова дув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4) С обзиром на техничку израду и опремљеност, цигарете се разврстава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а) према омоту паковања: цигарете у тврдом и меком паковању 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б) према уграђености филтера: цигарете са филтером и цигарете без филте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5) Према ознаци, цигарете се разврставају зависно од мјеста производње и првог стављања у промет поједине марке цигарет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1) У складу са карактеристикама из члана 24. овог закона, цигарете се разврставају у три групе, и т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а) група А </w:t>
      </w:r>
      <w:r>
        <w:rPr>
          <w:rFonts w:cs="Times New Roman" w:ascii="Times New Roman" w:hAnsi="Times New Roman"/>
          <w:sz w:val="24"/>
          <w:szCs w:val="24"/>
          <w:lang w:val="bs-Cyrl-BA" w:eastAsia="sr-Latn-BA"/>
        </w:rPr>
        <w:t>–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популарне цигарете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б) група Б </w:t>
      </w:r>
      <w:r>
        <w:rPr>
          <w:rFonts w:cs="Times New Roman" w:ascii="Times New Roman" w:hAnsi="Times New Roman"/>
          <w:sz w:val="24"/>
          <w:szCs w:val="24"/>
          <w:lang w:val="bs-Cyrl-BA" w:eastAsia="sr-Latn-BA"/>
        </w:rPr>
        <w:t>–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стандардне цигарете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в) група Ц </w:t>
      </w:r>
      <w:r>
        <w:rPr>
          <w:rFonts w:cs="Times New Roman" w:ascii="Times New Roman" w:hAnsi="Times New Roman"/>
          <w:sz w:val="24"/>
          <w:szCs w:val="24"/>
          <w:lang w:val="bs-Cyrl-BA" w:eastAsia="sr-Latn-BA"/>
        </w:rPr>
        <w:t>–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екстра цигарет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(2) Групу 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>чине цигарете, са филтером или без филтера, паковане у меко паковање и које садрже најмање 50% дувана из домаће производње (вирџинија, берлеј, херцеговачки равњак, делголд</w:t>
      </w:r>
      <w:r>
        <w:rPr>
          <w:rFonts w:cs="Times New Roman" w:ascii="Times New Roman" w:hAnsi="Times New Roman"/>
          <w:i/>
          <w:sz w:val="24"/>
          <w:szCs w:val="24"/>
          <w:lang w:val="sr-RS" w:eastAsia="sr-Latn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>мериленд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>или прилеп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>), у чему је најмање 25% доњег брања или на њима заснованих сурогата домаћег поријекла (дуванска фолија и технолошки обрађено ребро), а које су произведене и први пут стављене у промет на територију Републи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(3) Групу 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 xml:space="preserve">Б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>чине цигарете са филтером паковане у тврдо паковање и које садрже најмање 50% домаћих типова дувана (вирџинија, берлеј, херцеговачки равњак, делголд</w:t>
      </w:r>
      <w:r>
        <w:rPr>
          <w:rFonts w:cs="Times New Roman" w:ascii="Times New Roman" w:hAnsi="Times New Roman"/>
          <w:i/>
          <w:sz w:val="24"/>
          <w:szCs w:val="24"/>
          <w:lang w:val="sr-RS" w:eastAsia="sr-Latn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>мериленд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>или прилеп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>), у чему је најмање 15% доњих брања или на њима заснованих сурогата домаћег поријекла (дуванска фолија и технолошки обрађено ребро), а које су произведене и први пут стављене у промет на територију Републик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(4) Групу 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 xml:space="preserve">Ц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>чине све остале цигарете које не испуњавају услове за цигарете из групе А и Б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 xml:space="preserve">IV </w:t>
        <w:tab/>
        <w:t>РЕГИСТРИ И ЕВИДЕНЦИЈЕ</w:t>
      </w:r>
    </w:p>
    <w:p>
      <w:pPr>
        <w:pStyle w:val="Normal"/>
        <w:autoSpaceDE w:val="false"/>
        <w:rPr>
          <w:rFonts w:ascii="Times New Roman" w:hAnsi="Times New Roman" w:cs="Times New Roman"/>
          <w:bCs/>
          <w:cap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6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1) Министарство пољопривреде, шумарства и водопривреде (у даљем тексту: Министарство) вод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Регистар произвођача дувана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б) Регистар обрађивача дувана 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в) Регистар произвођача дуванских произв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(2) У регистре из става 1. овог члана уписују се сљедећи подаци: пословно име, односно назив субјекта уписа, сједиште, дјелатност, матични број, јединствени идентификациони број (ЈИБ) и други подаци од значаја за пословање субјекта уписа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RS"/>
        </w:rPr>
        <w:t>Упис у регистре из става 1. овог члана врши се на основу захтјева који произвођач дувана, обрађивач дувана, односно произвођач дуванских производа подноси Министарств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(4) Субјекат уписан у један од регистара из става 1. овог члана, дужан је да Министарству пријави сваку промјену података уписаних у регистар најкасније у року од 15 дана од дана настале промјен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7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(1) Субјекат уписан у један од регистара из члана 26. овог закона дужан је да води посебну евиденцију у вези са производњом и обрадом дувана и да те податке чува најмање пет годи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(2) Субјекат уписан у један од регистара из члана 26. овог закона дужан је да на захтјев Министарства доставља извјештаје о подацима о којима воде евиденцију, у року које Министарство одред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(3) Министар доноси правилник о садржају и начину вођења регистара и евиденција у вези са производњом и обрадом дувана, обрађеног дувана и дуванских производа из члана 26. став 1. овог закона и става 1. овог чл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sr-Latn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 xml:space="preserve">V </w:t>
        <w:tab/>
        <w:t>ОЗНАЧАВАЊЕ ДУВАНСКИХ ПРОИЗВ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ap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Члан 28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(1) Означава се свако групно паковање дуванских производа из члана 16. овог закона, а ознака садржи податке утврђене овим законом и другим одговарајућим прописима којима се уређују услови у погледу здравствене исправности предмета опште употребе који се могу стављати у промет, прописима који уређују забрану продаје дуванских производа лицима млађим од 18 година и прописима који уређују забрану рекламирања дуванских произв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(2) Означавање дуванских производа из члана 16. овог закона врше произвођачи дуванских производа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Члан 2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(1) Цигарете у промету на територији Републике не могу да садрже више од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а) 10 mg катрана по цигарети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б) 1 mg никотина по цигарети 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в) 10 mg угљен-моноксида по цигаре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(2) Подаци о нивоу катрана, никотина и угљен-моноксида из става 1. овог члана обавезно се штампају на једној од бочних страна кутије цигарета, односно групног паковања цигарета која се стављају у промет, тако да покривају најмање 15% одговарајуће површине паковања цигарета, уоквирено са свих страна пуном црном линијом, дебљине 0,3 cm, која је укључена у прописану површин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Члан 3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Свако појединачно и групно паковање дуванских производа у промету у Републици,  осим дувана за жвакање и других дуванских производа који се не пуше, обавезно има одштампано опште и посебно упозорење у складу са правилником којим се уређује означавање паковања дуванских производа, који је донио министар надлежан за област здрављ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(2) Министарство ће у сарадњи са Министарством здравља и социјалне заштите, у оквиру својих редовних активности предузимати неопходне радње ради подизања свијести јавности о штетним утицајима конзумирања дувана и активности чији је циљ да помогну произвођачима дувана да се преусмјере на производњу других усје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 xml:space="preserve">VI </w:t>
        <w:tab/>
        <w:t>НАДЗОР</w:t>
      </w:r>
    </w:p>
    <w:p>
      <w:pPr>
        <w:pStyle w:val="Normal"/>
        <w:autoSpaceDE w:val="false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1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Управни надзор над спровођењем овог закона и прописа донесених на основу њега врши Министарство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Latn-BA" w:eastAsia="sr-Latn-BA"/>
        </w:rPr>
      </w:pPr>
      <w:r>
        <w:rPr>
          <w:rFonts w:cs="Times New Roman" w:ascii="Times New Roman" w:hAnsi="Times New Roman"/>
          <w:sz w:val="24"/>
          <w:szCs w:val="24"/>
          <w:lang w:val="sr-Latn-BA" w:eastAsia="sr-Latn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2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BA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Инспекцијски надзор над поштовањем овог закона и прописа донесених за његово спровођење врши Инспекторат, посредством </w:t>
      </w:r>
      <w:r>
        <w:rPr>
          <w:rFonts w:cs="Times New Roman" w:ascii="Times New Roman" w:hAnsi="Times New Roman"/>
          <w:sz w:val="24"/>
          <w:szCs w:val="24"/>
          <w:lang w:val="sr-RS"/>
        </w:rPr>
        <w:t>надлежних инспектора Инспектората и инспектора у саставу јединица локалне самоуправ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3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вршењу инспекцијског надзора надлежни инспектор, поред мјера које може изрећи у складу са општим овлашћењима прописаним законом којим се уређује област инспекција, има  право и дужност д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) забрани производњу и нареди уништавање засада ако се користи сјеме дувана које није произведено у складу са прописима о сјемену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) забрани производњу, обраду или производњу дувана или дуванских производа ако се утврђене неправилности у обављању ових дјелатности не отклоне у остављеном року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) забрани обављање дјелатности производње и обраде дувана ако се она обавља без рјешења којим се одобрава обављање такве дјелатности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) покрене поступак за укидање рјешења за обављање дјелатности ако произвођач дувана или обрађивач дувана престане да испуњава услове прописане за његово доношење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) одузме дуван и резани дуван који је произведен или стављен у промет супротно одредбама овог закона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ђ) наложи уништавање расада дувана, расађеног дувана, дувана или дуванских производа који је произведен или стављен у промет супротно одредбама овог закона 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) наложи вођење и достављање евиденције и извјештаја на прописан начин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4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1) Трошкове за доношење рјешења из члана 4. став 4. и члана 10. став 3. овог закона и уписа у регистре из члана 26. став 1. овог закона сноси подносилац захтјев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2) Трошкови из става 1. овог члана утврђују се у складу са прописом којим се уређује наплата административних такс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 xml:space="preserve">VII </w:t>
        <w:tab/>
        <w:t>КАЗНЕНЕ ОДРЕДБ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1) Новчаном казном од 2.000 КМ до 10.000 КМ казниће се за прекршај привредно друштво или предузетник, ако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а) сав произведени сирови дуван у листу не испоручи на прераду у складу са уговором закљученим са обрађивачем дувана (члан 4. став 2. тачка б)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б) обавља производњу сировог дувана у листу, а не посједује рјешење којим се одобрава обављање дјелатости производње дувана (члан 4. став 4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в) при преузимању произведеног сировог дувана у листу не врши процјену квалитета према прописаним мјерилима (члан 7. став 2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г) за производњу расада од дувана користи сјеме које није произведено у складу са прописима о сјемену или ако произвођачима дувана уступи сјеме које не одговара нормама квалитета (члан 9. став 1)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д) стави у промет резани или на други начин уситњен дуван (члан 9. став 2)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ђ) откупи сирови дуван у листу од произвођача дувана са којима нема склопљен уговор (члан 10. став 2. тачка б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е) не </w:t>
      </w:r>
      <w:r>
        <w:rPr>
          <w:rFonts w:cs="Times New Roman" w:ascii="Times New Roman" w:hAnsi="Times New Roman"/>
          <w:sz w:val="24"/>
          <w:szCs w:val="24"/>
          <w:lang w:val="sr-RS"/>
        </w:rPr>
        <w:t>испуњава услове за обраду најмање једне сорте дувана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 (члан 10. став 4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ж) обавља откуп дувана, а не испуњава услове за обављање дјелатности обраде дувана (члан 10. став 7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з) не обезбиједи стручно руковођење процесом производње и обраде дувана         (члан 13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  <w:lang w:val="sr-RS" w:eastAsia="sr-Latn-BA"/>
        </w:rPr>
        <w:t>и) превози дуван у возилу које није означено на прописан начин и не испуњава санитарно-хемијске услове (члан 15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ј) не поднесе захтјев за упис у Регистар произвођача, односно обрађивача дувана (члан 26. став 3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к) у прописаном року не пријави сваку промјену података уписаних у Регистар произвођача, односно обрађивача дувана (члан 26. став 4) 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л) не води евиденцију и у прописаном року не достави извјештај, односно тражене податке (члан 27. ст. 1. и 2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2) За радње из става 1. овог члана казниће се за прекршај и одговорно лице у правном лицу новчаном казном од 500 КМ до 2.500 К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3) За радње из става 1. т. а), б), г), д), ј), к) и л) овог члана казниће се за прекршај и физичко лице, новчаном казном 200 КМ до 1.000 К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Члан 36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1) Новчаном казном од 9.000 КМ до 45.000 КМ казниће се за прекршај привредно друштво или друго правно лице, ак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а) не испуњава услове за производњу дуванских производа (члан 22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б) не обезбиједи стручно руковођење процесом производње дуванских производа (члан 23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в) у производњи цигарета не употребљава дуван у листу и не разврстава их према квалитету дуванских мјешавина (члан 24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г) не разврстава, не пакује цигарете и немају одређене карактеристике у прописаном постотку (члан 25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д) у прописаном року не поднесе захтјев за упис у Регистар произвођача дуванских производа (члан 26. став 1. тачка в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ђ) у прописаном року не пријави сваку промјену података уписаних у Регистар произвођача дуванских производа (члан 26. став 4),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е) не води евиденцију и у прописаном року не достави извјештај, односно тражене податке (члан 27. ст. 1. и 2) и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ж) не означава свако групно паковање дуванских производа, а ознака не садржи прописане податке (члан 28),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 xml:space="preserve">з) цигарете садрже више од прописаног нивоа штетних материја и подаци о томе нису одштампани на омоту цигарета (члан 29) и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и) свако групно и појединачно паковање дуванских производа нема одштампано опште и посебно упозорење (члан 30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(2) За радње из става 1. овог члана казниће се за прекршај и одговорно лице у правном лицу новчаном казном од 1.000 КМ до 5.000 К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sr-Latn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 xml:space="preserve">VIII </w:t>
        <w:tab/>
        <w:t>ПРЕЛАЗНЕ И ЗАВРШНЕ ОДРЕДБ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R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3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sr-Latn-B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Министар у року од годину дана од дана ступања на снагу овог закона доноси: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а) Правилник о минимално-техничким, просторним и другим условима за производњу дувана (члан 4. став 5),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б) Правилник о квалитету сировог дувана у листу и мјерилима за процјену квалитета сировог дувана у листу (члан 7. став 3),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в) Правилник о испуњености услова за рад испитних лабораторија које врше анализу сировог дувана у листу, обрађеног дувана и дуванских производа (члан 8. став 4),</w:t>
      </w:r>
    </w:p>
    <w:p>
      <w:pPr>
        <w:pStyle w:val="Normal"/>
        <w:autoSpaceDE w:val="fals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г) Правилник о минимално-техничким условима за обављање дјелатности обраде дувана (члан 10. став 6),</w:t>
      </w:r>
    </w:p>
    <w:p>
      <w:pPr>
        <w:pStyle w:val="Normal"/>
        <w:autoSpaceDE w:val="false"/>
        <w:ind w:firstLine="8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>д) Правилник о минимално-техничким условима за обављање дјелатности производње дуванских производа (члан 22. став 2) и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bCs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ђ)</w:t>
      </w:r>
      <w:r>
        <w:rPr>
          <w:rFonts w:cs="Times New Roman" w:ascii="Times New Roman" w:hAnsi="Times New Roman"/>
          <w:bCs/>
          <w:sz w:val="24"/>
          <w:szCs w:val="24"/>
          <w:lang w:val="sr-RS" w:eastAsia="sr-Latn-BA"/>
        </w:rPr>
        <w:t xml:space="preserve"> Правилник о садржају и начину вођења регистара и евиденција у вези са производњом и обрадом дувана и дуванских производа (члан 26. став 1. и члан 27. став 1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2) До доношења подзаконских аката из става 1. овог члана примјењиваће се прописи који су важили на дан ступања на снагу овог закона, ако нису у супротности са овим закон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Поступци започети прије ступања на снагу овог закона завршиће се по одредб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sr-Latn-BA"/>
        </w:rPr>
        <w:t>Закона о дувану („Службени гласник Републике Српске“, број 4/97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9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  <w:t>Физичка лица, предузетници и правна лица која обављају производњу и прераду дувана и производњу дуванских производа, дужни су да своје пословање ускладе са одредбама овог закона у року од годину дана од дана његовог ступања на снаг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sr-Latn-BA"/>
        </w:rPr>
      </w:pPr>
      <w:r>
        <w:rPr>
          <w:rFonts w:cs="Times New Roman" w:ascii="Times New Roman" w:hAnsi="Times New Roman"/>
          <w:sz w:val="24"/>
          <w:szCs w:val="24"/>
          <w:lang w:val="sr-RS" w:eastAsia="sr-Latn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упањем на снагу овог закона престаје да важи Закон о дувану („Службени гласник Републике Српске“, број 4/97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4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1056/1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0. јул 2012. године</w:t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  <w:tab/>
        <w:t xml:space="preserve">    НАРОДНЕ СКУПШТ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lang w:val="sr-BA"/>
        </w:rPr>
        <w:tab/>
        <w:tab/>
        <w:tab/>
        <w:tab/>
        <w:tab/>
        <w:tab/>
        <w:t xml:space="preserve">                 </w:t>
      </w:r>
      <w:r>
        <w:rPr/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  <w:lang w:val="sr-BA"/>
        </w:rPr>
        <w:t>Мр Игор Радојичић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51" w:right="1151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altName w:val="Palatino Linotype"/>
    <w:charset w:val="ee"/>
    <w:family w:val="roman"/>
    <w:pitch w:val="variable"/>
  </w:font>
  <w:font w:name="Times New Roman BH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Courier;Courier New" w:hAnsi="Courier;Courier New" w:cs="Courier;Courier New"/>
    </w:rPr>
  </w:style>
  <w:style w:type="character" w:styleId="CharChar2">
    <w:name w:val=" Char Char2"/>
    <w:qFormat/>
    <w:rPr>
      <w:rFonts w:ascii="Courier;Courier New" w:hAnsi="Courier;Courier New" w:cs="Courier;Courier New"/>
      <w:b/>
      <w:bCs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harChar">
    <w:name w:val=" Char Char"/>
    <w:qFormat/>
    <w:rPr>
      <w:rFonts w:ascii="Cambria;Palatino Linotype" w:hAnsi="Cambria;Palatino Linotype" w:eastAsia="Times New Roman" w:cs="Times New Roman"/>
      <w:sz w:val="24"/>
      <w:szCs w:val="24"/>
      <w:lang w:val="en-US"/>
    </w:rPr>
  </w:style>
  <w:style w:type="character" w:styleId="CharChar5">
    <w:name w:val="Char Char5"/>
    <w:qFormat/>
    <w:rPr>
      <w:rFonts w:ascii="Times New Roman BH;Courier New" w:hAnsi="Times New Roman BH;Courier New" w:cs="Times New Roman BH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BH;Courier New" w:hAnsi="Times New Roman BH;Courier New" w:cs="Times New Roman BH;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sr-Latn-BA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Times New Roman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bs-BA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51:00Z</dcterms:created>
  <dc:creator>Dobrila Savic</dc:creator>
  <dc:description/>
  <cp:keywords/>
  <dc:language>en-US</dc:language>
  <cp:lastModifiedBy> </cp:lastModifiedBy>
  <cp:lastPrinted>2012-06-19T17:43:00Z</cp:lastPrinted>
  <dcterms:modified xsi:type="dcterms:W3CDTF">2012-07-12T10:26:00Z</dcterms:modified>
  <cp:revision>87</cp:revision>
  <dc:subject/>
  <dc:title/>
</cp:coreProperties>
</file>