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КОН</w:t>
      </w:r>
    </w:p>
    <w:p>
      <w:pPr>
        <w:pStyle w:val="Heading1"/>
        <w:rPr/>
      </w:pPr>
      <w:r>
        <w:rPr/>
        <w:t>О НАЦИОНАЛНОМ ПАРКУ „СУТЈЕСКА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Члан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вим законом уређују се границе, режими заштите, питања управљања, заштите и развоја Националног парка „Сутјеска“ (у даљем тексту: Национални парк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ционални парк је подручје посебних природних вриједности и својстава од еколошког, научног, културног, историјског, образовног, здравствено-рекреативног и туристичког значаја које карактерише присуство репрезентативних биолошких, геоморфолошких, геолошких и хидролошких појава и процеса, станишта и врста од посебног значаја и припадајућих културно-историјских вријед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питања од значаја за заштиту, развој, унапређивање, управљање, финансирање, казнене одредбе и одрживо кориштење Националног парка која нису регулисана овим законом примјењује се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sr-BA"/>
        </w:rPr>
        <w:t>акон којим се уређују питања националних паркова, закон којим се уређује област заштите природе и други закони и подзаконски акти којима се уређује ова облас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подручју Националног парка налази се Спомен-комплекс „Сутјеска“ на Тјентишту, који као културно добро од општег интереса ужива посебну бригу и заштиту, а која је регулисанa посебним прописима заштите природног и културно-историјског насљеђ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подручју Националног парка налазе се спомен-обиљежја и спомен-гробља чији ће се статус, мјере и зоне заштите утврдити Просторним планом подручја посебне намјене Националног парка,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ји уживају бригу и заштиту регулисану посебним прописима заштите природног и културно-историјског насљеђa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саставу Националног парка налази се прашумски резерват „Перућица“ који ужива посебну бригу и заштиту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5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ционални парк простире се на подручју општина Фоча, Гацко и Калиновик у укупној површини од 16.052,34 хектар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пис граница Националног парк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четна тачка описа граница Националног парка „Сутјеска“ је у мјесту Саставци на мосту гдје се ријека Јабушница улива у ријеку Сутјеску. Са моста граница силази у корито ријеке Јабишнице (к. ч. 3.689; КО Борач) и узводно коритом ријеке Јабушнице иде према сјеверозападу до састава Јабушнице са к. ч. 244 и к. ч. 243 (КО Тјентиште). Даље граничном линијом између катастарских честица к. ч. 244 и к. ч. 243 (КО Тјентиште); до регионалног пута за Гацко (к. ч. 313; КО Тјентиште). Граничном линијом уз пут, односно између к. ч. 244 и к. ч. 313; к. ч. 201 и к. ч. 313; КО Тјентиште граница иде до ломне тачке (координат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 543 522; 4 801 645) гдје скреће према сјеверу и границом КО Тјентиште преко Боровног брда (кота 1.807,69 </w:t>
      </w:r>
      <w:r>
        <w:rPr>
          <w:rFonts w:cs="Times New Roman" w:ascii="Times New Roman" w:hAnsi="Times New Roman"/>
          <w:sz w:val="24"/>
          <w:szCs w:val="24"/>
          <w:lang w:val="bs-BA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s-BA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s-BA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) и Стога (кота 1.821,22 </w:t>
      </w:r>
      <w:r>
        <w:rPr>
          <w:rFonts w:cs="Times New Roman" w:ascii="Times New Roman" w:hAnsi="Times New Roman"/>
          <w:sz w:val="24"/>
          <w:szCs w:val="24"/>
          <w:lang w:val="bs-BA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s-BA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s-BA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) иде до пута к. ч. 210 КО Тјентиште, улази у КО Зеленгора и праволинијски иде до тачке (координат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 544 701; 4 803 907), ломи се и иде праволинијски на границу КО Тјентиште (координат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6 544 843; 4 804 053). Даље иде граничном линијом између КО Тјентиште и КО Зеленгор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 Тјентиште и КО Тођевац, односно прелазећи преко кота Стари Катун, Мала Кошута, Велика Кошута до Великог лакта, одакле коритом ријеке Хрчавке иде све до мјеста гдје се Хрчавка улива у Сутјеску. Граничном линијом КО Тјентиште и КО Ћурево граница иде све до тачке спајања катастарских честица к. ч. 1.478, к. ч. 497 (КО Ћурево) и к. ч. 264 (КО Тјентиште), (координат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 557574; 4 801509), одакле праволинијски иде на коту 1.399,68 цијепајући к. ч. 1478 (КО Ћурево) на два дијела. Даље иде граничном линијом између КО Тјентиште и КО Ћурево до границе са Републиком Црном Гором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ницом са Републиком Црном Гором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носно КО Тјентиште и КО Вучево (Општина Плужине) преко Маглића (кота 2387 </w:t>
      </w:r>
      <w:r>
        <w:rPr>
          <w:rFonts w:cs="Times New Roman" w:ascii="Times New Roman" w:hAnsi="Times New Roman"/>
          <w:sz w:val="24"/>
          <w:szCs w:val="24"/>
          <w:lang w:val="bs-BA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s-BA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s-BA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), а затим између КО Тјентиште и КО Стабана (Општина Плужине) до тачке спајања КО Тјентиште, КО Дражљево (општина Гацко) и КО Стабана (Општина Плужине), односно на коту Волујак (кота 2.294 </w:t>
      </w:r>
      <w:r>
        <w:rPr>
          <w:rFonts w:cs="Times New Roman" w:ascii="Times New Roman" w:hAnsi="Times New Roman"/>
          <w:sz w:val="24"/>
          <w:szCs w:val="24"/>
          <w:lang w:val="bs-BA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s-BA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s-BA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>.). Граничном линијом између катастарских честица к. ч. 1.048 и к. ч. 1.411; к. ч. 1.048 и к. ч. 1.459; к. ч. 1.048 и к. ч. 1.411; к. ч. 1.048 и к. ч. 1.458; к. ч. 1.048 и к. ч. 1.411; к. ч. 1.049 и к. ч. 1.343; к. ч. 1.049 и к. ч. 1.416; к. ч. 1.049 и к. ч. 1.343; к. ч. 1.049 и к. ч. 1.312; к. ч. 1.049 и к. ч. 1.310; к. ч. 1.049 и к. ч. 1.309/2; к. ч. 1.049 и к. ч. 1.307; к. ч. 1.049 и к. ч. 1.295; к. ч. 1.049 и к. ч. 1.138; к. ч. 1.049 и к. ч. 1.137 (КО Дражљево); до ријеке Сутјеске. Десном обалом ријеке Сутјеске, односно граничном линијом к. ч. 3.265 КО Борач и к. ч. 1.137 КО Дражљево до мјеста гдје се ријека Јабушница улива у ријеку Сутјеску, односно до почетне тачке описа граница.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3) Границе Националног парка приказане су на топографској карти у размјери 1 : 25.000 која ће се чувати у министарству надлежном за заштиту животне средине, Републичком заводу за заштиту културно-историјског и природног насљеђа Републике Српске (у даљем тексту: Завод) и у Националном парку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Попис катастарских честица по катастарским општинама, по новом премјеру, у обухвату граница Националног парка чуваће се у министарству надлежном за заштиту животне средине, Заводу и у Националном парку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 Дигитална копија катастарског плана са уцртаном границом Националног парка чуваће се у министарству надлежном за заштиту животне средине, Заводу и у Националном парку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подручју Националног парка режими заштите I, II и III степена одређују се зависно од степена очуваности природних вријед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(1) Режим заштите I степена одређује се за дијелове Националног парка који се одликују изворним, неизмијењеним или мало измијењеним еко-системима изузетног научног и практичног значај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(2) На површинама на којима је утврђен режим заштите I степена, спроводи се строга заштита, којом се омогућава спонтано одвијање природне сукцесије и других еколошких процеса, очување станишта, животних заједница и популација биљака и животиња, у условима дивљине, односно са незнатним утицајем и присуством човјека, а дозвољене су само оне активности које се предузимају у сврху научних истраживања и контролисане едукације и активности које су прописане  чланом 11. став 2. Закона о националним парковима („Службени гласник Републике Српске“, број 75/10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(3) У случају инцидентних ситуација, на површинама из става 1. овог члана, дозвољено је предузимање интервентних активности, уз претходну сагласност министарства надлежног за заштиту животне средине и Зав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Режим заштите II степена одређује се за дијелове Националног парка који се одликују дјелимично измијењеним еко-системима великог научног и практичног значаја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површинама на којима је утврђен режим заштите II степена, спроводи се заштита којом се омогућава ограничено и контролисано кориштење природних богатстава и културног насљеђа, док се у простору могу обављати само активности у мјери која омогућава унапређивање стања и представљања Националног парка, без посљедица по његове примарне вриједности, као и активности које су прописане чланом 11. став 2. Закона о националним парковима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Режим заштите III степена одређује се за дијелове Националног парка који се одликују дјелимично измијењеним или измијењеним еко-системим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површинама на којима је утврђен режим заштите III степена спроводи се заштита којом се омогућава селективно и ограничено кориштење природних богатстава и дозвољавају контролисане интервенције и активности у простору, уколико су усклађене са циљевима управљања Националног парка или су у складу са наслијеђеним традиционалним облицима обављања привредних дјелатности и становања, укључујући и туристичку изградњу, као и активности које су прописане  чланом 11. став 2.  Закона о националним парковима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оне и режими заштите I, II и III степена на територији Националног парка уредиће се Просторним планом подручја посебне намјене Националног парк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осторни план подручја посебне намјене Националног парка израдиће се у складу са законом који уређује област заштите природе, законом којим се уређују питања националних паркова и другим прописима из посебних области којима се регулишу питања заштите животне средине, планирања и уређења простора и међународним стандард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подручју Националног парка спроводе се мјере заштите и развоја у складу са чл. 9, 10. и 11. Закона о националним парков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осторним планом подручја посебне намјене Националног парка утврдиће се мјере заштите и развоја из става 1. овог члана, за сваку зону и режим заштите посебно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ционалним парком управља Јавна установа Национални парк „Сутјеска“ Тјентиште (у даљем тексту: ЈУНП „Сутјеска“), у складу са одлуком којом се уређује промјена облика организовања Јавног предузећа Национални парк „</w:t>
      </w:r>
      <w:r>
        <w:rPr>
          <w:rFonts w:cs="Times New Roman" w:ascii="Times New Roman" w:hAnsi="Times New Roman"/>
          <w:sz w:val="24"/>
          <w:szCs w:val="24"/>
          <w:lang w:val="sr-CS"/>
        </w:rPr>
        <w:t>Сутјеска</w:t>
      </w:r>
      <w:r>
        <w:rPr>
          <w:rFonts w:cs="Times New Roman" w:ascii="Times New Roman" w:hAnsi="Times New Roman"/>
          <w:sz w:val="24"/>
          <w:szCs w:val="24"/>
          <w:lang w:val="sr-BA"/>
        </w:rPr>
        <w:t>“ Тјентиште у јавну устано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Послове управљања, заштите и развоја ЈУНП „Сутјеска“ обављаће у складу са овим законом, законом којим се уређују питања националних паркова, законом којим се уређује област заштите природе и подзаконским актима донесеним на основу ових зак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Управљање, заштита и развој Националног парка спроводи се на основу Плана управљања националним парком (у даљем тексту: План управљања), који доноси Влада Републике Српске, на приједлог ЈУНП „Сутјеска“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До доношења Плана из става 1. овог члана, заштита и развој Националног парка спроводи се на основу Програма за спровођење мјера управљања (у даљем тексту: Програм) који доноси ЈУНП „Сутјеска“, уз претходну сагласност министарства надлежног за заштиту животне средине и Зав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План управљања и Програм доносе се у складу са законом којим се уређује област заштите природе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Влада ће најкасније у року од годину дана од дана ступања на снагу овог закона донијети План управљања из члана 13. став 1. овог зак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ЈУНП „Сутјеска“ ће најкасније у року од три мјесеца од дана ступања на снагу овог закона донијети Програм из члана 13. став 2. овог закон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дзор над примјеном одредаба овог закона врши министарство надлежно за заштиту животне средин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нспекцијски надзор над спровођењем овог закона и прописа и других аката донесених за његово спровођење врши Републичка управа за инспекцијске послове путем надлежних инспектора у складу са овлаштењима прописаним законима којима се уређују питања инспекцијског надзора, питања националних паркова, област заштите природе и другим прописима којима се уређују поједине област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сим инспектора из става 2. овог члана, инспекцијски надзор на подручју Националног парка врше и надлежни инспектори у саставу јединица локалне самоуправе у складу са овлаштењима прописаним законом којим се уређују питања инспекцијског надзора и другим прописима којима се уређују поједине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Број: 01-</w:t>
      </w: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>1895</w:t>
      </w:r>
      <w:r>
        <w:rPr>
          <w:rFonts w:eastAsia="Times New Roman" w:cs="Times New Roman" w:ascii="Times New Roman" w:hAnsi="Times New Roman"/>
          <w:sz w:val="26"/>
          <w:szCs w:val="26"/>
        </w:rPr>
        <w:t>/1</w:t>
      </w: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2  </w:t>
      </w:r>
      <w:r>
        <w:rPr>
          <w:rFonts w:eastAsia="Times New Roman" w:cs="Times New Roman" w:ascii="Times New Roman" w:hAnsi="Times New Roman"/>
          <w:sz w:val="26"/>
          <w:szCs w:val="26"/>
        </w:rPr>
        <w:tab/>
        <w:tab/>
        <w:t xml:space="preserve">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ПРЕДСЈ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Датум:</w:t>
      </w: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13. децембар 2012.  </w:t>
      </w:r>
      <w:r>
        <w:rPr>
          <w:rFonts w:eastAsia="Times New Roman" w:cs="Times New Roman" w:ascii="Times New Roman" w:hAnsi="Times New Roman"/>
          <w:sz w:val="26"/>
          <w:szCs w:val="26"/>
        </w:rPr>
        <w:t>године</w:t>
      </w: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НАРОДНЕ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sr-Latn-CS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Мр Игор Радој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val="sr-CS"/>
        </w:rPr>
        <w:t>ичић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  <w:lang w:val="sr-B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ascii="Times New Roman" w:hAnsi="Times New Roman" w:cs="Times New Roman"/>
      <w:b/>
      <w:sz w:val="24"/>
      <w:szCs w:val="24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lineRule="auto" w:line="240" w:before="0" w:after="120"/>
      <w:ind w:left="720" w:right="720" w:hanging="0"/>
      <w:jc w:val="center"/>
    </w:pPr>
    <w:rPr>
      <w:rFonts w:ascii="Arial" w:hAnsi="Arial" w:eastAsia="Times New Roman" w:cs="Arial"/>
      <w:b/>
      <w:caps/>
      <w:sz w:val="34"/>
      <w:szCs w:val="20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38:00Z</dcterms:created>
  <dc:creator>PCm</dc:creator>
  <dc:description/>
  <cp:keywords/>
  <dc:language>en-US</dc:language>
  <cp:lastModifiedBy>Veselinka</cp:lastModifiedBy>
  <cp:lastPrinted>2012-12-14T09:58:00Z</cp:lastPrinted>
  <dcterms:modified xsi:type="dcterms:W3CDTF">2012-12-17T09:29:00Z</dcterms:modified>
  <cp:revision>30</cp:revision>
  <dc:subject/>
  <dc:title/>
</cp:coreProperties>
</file>