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НАЦИОНАЛНОМ ПАРКУ „КОЗАРА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Члан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им законом уређују се границе, режими заштите, питања управљања, заштите и развоја Националног парка „Козара“ (у даљем тексту: Национални парк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ционални парк је подручје посебних природних вриједности и својстава од еколошког, научног, културног, историјског, образовног, здравствено-рекреативног и туристичког значаја које карактерише присуство репрезентативних биолошких, геоморфолошких, геолошких и хидролошких појава и процеса, станишта и врста од посебног значаја и припадајућих културно-историјских вријед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питања од значаја за заштиту, развој, унапређивање, управљање, финансирање, казнене одредбе и одрживо кориштење Националног парка која нису регулисана овим законом примјењ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BA"/>
        </w:rPr>
        <w:t>акон којим се уређују питања националних паркова, закон којим се уређује област заштите природе и други закони и подзаконски акти којима се уређује ова област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подручју Националног парка налази се Спомен-комплекс „Козара“ на Мраковици, који као културно добро од општег интереса ужива посебну бригу и заштиту, а која је регулисанa посебним прописима заштите природног и културно-историјског насљеђ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а подручју Националног парка налазе се спомен-обиљежја и спомен-гробља чији ће се статус, мјере и зоне заштите утврдити Просторним планом подручја посебне намјене Националног парк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BA"/>
        </w:rPr>
        <w:t>који уживају бригу и заштиту регулисану посебним прописима заштите природног и културно-историјског насљеђa.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5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ционални парк простире се на подручју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једор и општина  Градишка и Козарска Дубица на укупној површини од </w:t>
      </w:r>
      <w:r>
        <w:rPr>
          <w:rFonts w:cs="Times New Roman" w:ascii="Times New Roman" w:hAnsi="Times New Roman"/>
          <w:sz w:val="24"/>
          <w:szCs w:val="24"/>
        </w:rPr>
        <w:t>3907,5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хекта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пис спољне границе Националног парка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четна тачка описа гран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ционалног парка је најнижа тачка у Националном парку (кота 275 </w:t>
      </w:r>
      <w:r>
        <w:rPr>
          <w:rFonts w:cs="Times New Roman" w:ascii="Times New Roman" w:hAnsi="Times New Roman"/>
          <w:sz w:val="24"/>
          <w:szCs w:val="24"/>
          <w:lang w:val="bs-BA"/>
        </w:rPr>
        <w:t>m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n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s-BA"/>
        </w:rPr>
        <w:t>v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) која се налази на мосту ријеке Старенице преко које прелази регионални пут  Козарац–Мраковица–Подградци. Са тригонометра 275 (мост) граница Националног парка се спушта низ корито ријеке Старенице (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3.080; КО Козарац), средином корита у правцу запада, а потом излази из корита у правцу сјеверо-сјеверозапада и граничним линијама катастарских честица 925, 931, 930, 339/1, 936, 937, 938, 942, 941; КО Козарац (честице су у парку) и излази на раскрсницу путева на локалитету Велико игралиш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раскрснице на Великом игралишту граница Националног парка се креће у правцу сјевера лијевим краком пута,  шумским путем  Велико игралиште –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зарачки камен – Јасик – Бешића пољана (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3.065; КО Козарац – честица у парку) до спајања са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259; КО Козарац (координат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6 409 887; 4 984 424) праволинијски на тригонометар 658 </w:t>
      </w:r>
      <w:r>
        <w:rPr>
          <w:rFonts w:cs="Times New Roman" w:ascii="Times New Roman" w:hAnsi="Times New Roman"/>
          <w:sz w:val="24"/>
          <w:szCs w:val="24"/>
          <w:lang w:val="bs-BA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v</w:t>
      </w:r>
      <w:r>
        <w:rPr>
          <w:rFonts w:cs="Times New Roman" w:ascii="Times New Roman" w:hAnsi="Times New Roman"/>
          <w:sz w:val="24"/>
          <w:szCs w:val="24"/>
          <w:lang w:val="sr-CS"/>
        </w:rPr>
        <w:t>. – Козарачки камен (координат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 6 409 748; 4 984 602), а даље праволинијски у правцу сјевера на границу катастарских честица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259; и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138; КО Козарац, дијелећи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259; КО Козарац на два дијела. Граница се спушта у правцу сјевера између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138 и 139;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137 и 139; КО Козарац и излази поново на шумски пут Велико игралиште – Козарачки камен – Јасик – Бешића пољана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3.065; КО Козарац и граничном линијом пута се креће у правцу сјевера преко гребена Јасик до Крчевина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до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611; КО Козаруша и даље граничним линијама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611 и 603 (честице су у парк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 Козаруша) до пу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шића пољана – Мраковица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12; КО Козарац. Граничном линијом пута граница даље иде на исток до раскрснице са тзв. Махиним путем к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. 10; КО Козарац и граничном линијом пута граница даље иде према сјеверу (оба пута су у парку) до тачке (координате – 6 411 231; 4 987 841) гдје прес</w:t>
      </w:r>
      <w:r>
        <w:rPr>
          <w:rFonts w:cs="Times New Roman" w:ascii="Times New Roman" w:hAnsi="Times New Roman"/>
          <w:sz w:val="24"/>
          <w:szCs w:val="24"/>
          <w:lang w:val="bs-Cyrl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јеца пут и између к. ч. 36/1 и 36/2; КО Козарац, иде прем истоку, пресијеца Црни поток и на ломној тачки тих честица даље иде према сјеверу до ушћа Црног потока у Мљечаницу (к. ч. 9; и к. ч. 8; КО Козарац). Даље граница иде низводно потоком Мљечаница у правцу сјеверозапада до ушћа малог поточића у Мљечаницу (координата – 6 411233; 4 989 695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Потоком, односно западном границом шумских одјела 28, 29 и 31 б граница иде према сјеверу све до старе напуштене индустријске пруге, односно границе катастарске општине Козарац. Граничном линијом КО Козарац и КО Котурови (Општина Козарска Дубица) граница иде на запад до тачке спајања са к. ч. 726/1 – КО Котурови. Даље граница иде на сјевер и граничном линијом катастарске честице 668/14 – КО Котурови катастарских честица 726/1, 726/2, 727, 729, 730 и 731/2 – КО Котурови до ломне тачке (координата тачке – 6 412 103; 4 990 557) и иде праволинијски до друге ломне тачке на Пашином потоку (координата тачке – 6 412 354; 4 990 378), те дијели к. ч. 668/14 – КО Котурови на два дијела. Потоком на сјевер граница иде све до границе КО Котурови, а онда на југ до тач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пајања са к. ч. 738 – КО Котурови. Граница даље иде граничном линијом к. ч. 738 и к. ч. 746/1 – КО Котурови (честице у парку) до ломне тачке (координате – 6 412 716; 4 990 353), а даље границом шумских одјела 33 и 35 (припадају Националном парку) и шумског одјела 20 (припада ШГ Приједор) до ломне тачке (координате – 6 413905; 4990 672), односно до границе КО Козарац и КО Котурови на тој ломној тачки, дијелећи к. ч. 36/1 на два дијела. Границом КО Козарац граница иде на исток све до споја са КО Горњи Подградци, пресијеца пут за Горње Подградце и границом шумског одјела 36 иде даље на  југоисток дијелећи к. ч. 3.000/1 – КО Горњи Подградци на два дијела све до Водичког потока. Затим граница иде узводно Водичким потоком (к. ч. 3.425 – КО Горњи Подградци) до спојне тачке КО Козарац и КО Горњи Подградци (координате – 6 414 578; 4 989 179). Даље граница иде према југу граничном линијом КО Козарац и КО Горњи Подградци до ломне тачке на потоку Црна ријека (координате – 6 414 624; 4 988 748). Граница даље иде средином потока Црна Ријека к. ч. 38 (КО Козарац) до тачке (координате – 6 414 824; 4 988 390), односно границом шумских одјела 38, 39, 42 (припадају Националном парку) и шумског одјела 154 (припада ШГ „Градишка“) све до ломне тачке (координате – 6 415 111; 4 988 041) дијелећи к. ч. 37/1 на два дијела,</w:t>
      </w:r>
      <w:bookmarkStart w:id="0" w:name="_GoBack"/>
      <w:r>
        <w:rPr>
          <w:rFonts w:cs="Times New Roman" w:ascii="Times New Roman" w:hAnsi="Times New Roman"/>
          <w:sz w:val="24"/>
          <w:szCs w:val="24"/>
          <w:lang w:val="sr-CS"/>
        </w:rPr>
        <w:t xml:space="preserve"> а потом на југ границом КО Козарац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до границе са КО Камичани. Наставља границом КО Камичани на југ до ломне тачке (координата тачке – 6 415 737; 4 986812) и даље на југ границом шумских одјела 44, 131/1, 130/1а и 130/1 до к. ч. 44 – КО Камичани (координата тачке – 6 416 244; 4 985 109). Граница даље иде између катастарских честица к. ч. 44 и 01, к. ч. 01 и 46, к. ч. 46 и 47, к. ч. 48 и 47, к. ч. 53 и 49, к. ч. 52 и 49, к. ч. 54 и 49, к. ч. 54 и 51, к. ч. 51 и 57, к. ч. 56 и 51, к. ч. 56 и 55, к. ч. 01 и 56, к. ч. 01 и 57, к. ч. 57 и 58, к. ч. 59 и 40, к. ч. 59 и 39, к. ч. 17 и 59, к. ч. 16 и 59, к. ч. 16 и 18, к. ч. 31 и 18, к. ч. 31 и 33. к. ч. 31 и 32, к. ч. 30 и 26, к. ч. 22 и 24, к. ч. 23 и 24, к. ч. 01 и 23 (КО Камичани) до пута Мраковица – Разбој – Гола планина, односно к. ч. 82 – КО Камичани. Даље граница иде путем к. ч. 82 – КО Камичани, односно к. ч. 4.422 (источна граница КО Ламовита) према југоистоку, односно југу према Голој планини све до тачке (координата тачке – 6 416 860; 4 982 075) гдје пресијеца пут и даље на запад иде граничном линијом између катастарских честица к. ч. 171 и 168, к. ч. 172 и 169, к. ч. 172 и 167, к. ч. 173 и 167, к. ч. 174 и 167, к. ч. 174 и 175, к. ч. 177 и 176, к. ч. 198 и 319, к. ч. 199 и 200, к. ч. 199 и 201, к. ч. 202 и 201, к. ч. 203 и 201, к. ч. 203 и 204, к. ч. 203 и 319, к. ч. 203 и 205, к. ч. 206 и 207, к. ч. 214 и 207, к. ч. 214 и 213, к. ч. 212 и 213, к. ч. 209 и 207, к. ч. 210 и 208, к. ч. 210 и 207 (КО Ламовита) до потока Јоховача (координата – 6 416 455; 4 982 394), а даље низводно низ поток дијелећи к. ч. 319 – КО Ламовита на два дијела све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нице са КО Камичани, односно пута к. ч. 6.187 – КО Камичани. Јужном границом КО Камичани, односно путем граница иде на запад до тачке (координате – 6414 511; 4 981 893) гдје пресијеца пут и даљ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е између катастарских честица к. ч. 230 и 228, к. ч. 224 и 228, к. ч. 224 и 227, к. ч. 224 и 225 (КО Камичани), до пута гдје пресијеца пут, односно к. ч. 6.186 – КО Камичани (координата – 6 414 344; 4 981 943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ем иде  према сјеверу између к. ч. 6.186 – КО Камичани и катастарских честица 414, 416 и 415 (КО Камичани), до раскрснице са путем к.ч. 6.189/1 – КО Камичани. Даље иде на запад путем између к.ч. 6.189/1 и 579/1 (КО Камичани) до тачке лома (координате 6414 127: 4 982 197) одакле иде праволинијски и пресијеца к. ч. 579/1 (КО Камичан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два дијела и долази на рубну тачку к. ч. 543 – КО Камичани (координате – 6413 772; 4 982112). Граница даље иде према западу граничном линијом између катастарских честица к. ч. 579/1 и 543, 542, 541, 543, 536, 535; затим к. ч. 534 и 535; к. ч. 534 и 533; к. ч. 579/1 и 533, 438, 439, 440, 441, 443; затим к. ч. 456 и 469; к. ч. 457и 469; затим пресијеца пут (к. ч. 468), иде између к. ч. 459 и 466; к. ч. 459 и 460; 459 и 462; 459 и 461; затим пресијеца пут к. ч. 6.189/1 (КО Камичани). Граница даље иде граничном линијом катастарских честица к. ч. 639 и 640; к. ч. 638 и 640; к. ч. 637 и 640; к. ч. 636 и 649; к. ч. 680 и 649; к. ч. 680 и 650; к. ч. 680 и к. ч. 652; к. ч. 680 и 654; к. ч. 680 и 640 (КО Козарац), а даље границом к. ч. 680 (КО Козарац) до тачке спајања катастарских честица 664, 680 (КО Козарац) и 6.189/1 (КО Камичани). Даље граница иде према западу јужном границом КО Козарац до спојне тачке катастарских честица 68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КО Козарац) и 9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КО Камичани), (координате – 6411 077; 4 982 934), а даље границом катастарских честица (КО Козарац) к. ч. 680 и 973, 725, 724 (КО Козарац) пресијеца пут к. ч. 721 (КО Козарац) иде граничном линијом катастарских честица к. ч. 723 и 737; к. ч. 739 и 737; к. ч. 739 и 738; к. ч. 739 и 734; к. ч. 739 и 740; к. ч. 741 и 742; к. ч. 741 и 845; к. ч. 713 и 845; к. ч. 712 и 845; к. ч. 712 и 842; к. ч. 712 и 711; к. ч. 710 и 711; к. ч. 710 и 3.073; к. ч. 709 и 3.073; к. ч. 708 и 3.0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КО </w:t>
      </w:r>
      <w:r>
        <w:rPr>
          <w:rFonts w:cs="Times New Roman" w:ascii="Times New Roman" w:hAnsi="Times New Roman"/>
          <w:sz w:val="24"/>
          <w:szCs w:val="24"/>
          <w:lang w:val="sr-BA"/>
        </w:rPr>
        <w:t>Козарац) до почетне тачке описа граница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3) Границе Националног парка приказане су на топографској карти у размјери 1 : 25.000 која ће се чувати у министарству надлежном за заштиту животне средине и Републичком заводу за заштиту културно-историјског и природног насљеђа Републике Српске (у даљем тексту: Завод) и у Националном парку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Попис катастарских честица по катастарским општин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о новом премјеру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обухвату граница Националног парка чуваће се у министарству надлежном за заштиту животне средине, Заводу и у Националном парку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Дигитална копија катастарског плана са уцртаном границом Националног парка чуваће се у министарству надлежном за заштиту животне средине, Заводу и у Националном парк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одручју Националног парка режими заштите I, II и III степена одређују се зависно од степена очуваности природних вријед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1) Режим заштите I степена одређује се за дијелове Националног парка који се одликују изворним, неизмијењеним или мало измијењеним еко-системима изузетног научног и практичног значај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2) На површинама на којима је утврђен режим заштите I степена, спроводи се строга заштита, којом се омогућава спонтано одвијање природне сукцесије и других еколошких процеса, очување станишта, животних заједница и популација биљака и животиња, у условима дивљине, односно са незнатним утицајем и присуством човјека, а дозвољене су само оне активности које се предузимају у сврху научних истраживања и контролисане едукације и активности које су прописане чланом 11. став 2. Закона о националним парковима („Службени гласник Републике Српске“, број 75/1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3) У случају инцидентних ситуација, на површинама из става 1. овог члана, дозвољено је предузимање интервентних активности, уз претходну сагласност министарства надлежног за заштиту животне средине и Зав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ежим заштите II степена одређује се за дијелове Националног парка који се одликују дјелимично измијењеним еко-системима великог научног и практичног значаја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овршинама на којима је утврђен режим заштите II степена, спроводи се заштита којом се омогућава ограничено и контролисано кориштење природних богатстава и културног насљеђа, док се у простору могу обављати само активности у мјери која омогућава унапређивање стања и представљања Националног парка, без посљедица по његове примарне вриједности, као и активности које су прописане чланом 11. став 2. Закона о националним парковима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ежим заштите III степена одређује се за дијелове Националног парка који се одликују дјелимично измијењеним или измијењеним еко-системим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овршинама на којима је утврђен режим заштите III степена спроводи се заштита којом се омогућава селективно и ограничено кориштење природних богатстава и дозвољавају контролисане интервенције и активности у простору, уколико су усклађене са циљевима управљања Националног парка или су у складу са наслијеђеним традиционалним облицима обављања привредних дјелатности и становања, укључујући и туристичку изградњу, као и активности које су прописане чланом 11. став 2. Закона о националним парковима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оне и режими заштите I, II и III степена на територији Националног парка уредиће се Просторним планом подручја посебне намјене Националног парк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сторни план подручја посебне намјене Националног парка израдиће се у складу са законом који уређује област заштите природе, законом којим се уређују питања националних паркова и другим прописима из посебних области којима се регулишу питања заштите животне средине, планирања и уређења простора и међународним стандардима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подручју Националног парка спроводе се мјере заштите и развоја у складу са чл. 9, 10. и 11. Закона о националним парковим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осторним планом подручја посебне намјене Националног парка утврдиће се мјере заштите и развоја из става 1. овог члана, за сваку зону и режим заштите посеб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ционалним парком управља Јавна установа Национални парк „Козара“ Приједор (у даљем тексту: ЈУНП „Козара“), у складу са одлуком којом се уређује промјена облика организовања Јавног предузећа Национални парк „Козара“ Приједор у јавну уста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ослове управљања, заштите и развоја ЈУНП „Козара“ обављаће у складу са овим законом, законом којим се уређују питања националних паркова, законом којим се уређује област заштите природе и подзаконским актима донесеним на основу ових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Управљање, заштита и развој Националног парка спроводи се на основу Плана управљања националним парком (у даљем тексту: План управљања), који доноси Влада Републике Српске, на приједлог ЈУНП „Козара“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До доношења Плана из става 1. овог члана, заштита и развој Националног парка спроводи се на основу Програма за спровођење мјера управљања (у даљем тексту: Програм) који доноси ЈУНП „Козара“, уз претходну сагласност министарства надлежног за заштиту животне средине и Зав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План управљања и Програм доносе се у складу са законом којим се уређује област заштите природе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лада ће најкасније у року од годину дана од дана ступања на снагу овог закона донијети План управљања из члана 13. став 1. овог закон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УНП „Козара“ ће најкасније у року од три мјесеца од дана ступања на снагу овог закона донијети Програм из члана 13. став 2. овог закона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дзор над примјеном одредаба овог закона врши министарство надлежно за заштиту животне средин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нспекцијски надзор над спровођењем овог закона и прописа и других аката донесених за његово спровођење врши Републичка управа за инспекцијске послове путем надлежних инспектора у складу са овлаштењима прописаним законима којима се уређују питања инспекцијског надзора, питања националних паркова, област заштите природе и другим прописима којима се уређују поједине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6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сим инспектора из става 2. овог члана, инспекцијски надзор на подручју Националног парка врше и надлежни инспектори у саставу јединица локалне самоуправе у складу са овлаштењима прописаним законом којим се уређују питања инспекцијског надзора и другим прописима којима се уређују поједине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рој: 01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894</w:t>
      </w:r>
      <w:r>
        <w:rPr>
          <w:rFonts w:eastAsia="Times New Roman" w:cs="Times New Roman" w:ascii="Times New Roman" w:hAnsi="Times New Roman"/>
          <w:sz w:val="24"/>
          <w:szCs w:val="24"/>
        </w:rPr>
        <w:t>/1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2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ум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3. децембар 2012.  </w:t>
      </w:r>
      <w:r>
        <w:rPr>
          <w:rFonts w:eastAsia="Times New Roman" w:cs="Times New Roman" w:ascii="Times New Roman" w:hAnsi="Times New Roman"/>
          <w:sz w:val="24"/>
          <w:szCs w:val="24"/>
        </w:rPr>
        <w:t>годи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р Игор Радој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>ичић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0" w:after="120"/>
      <w:ind w:left="720" w:right="720" w:hanging="0"/>
      <w:jc w:val="center"/>
    </w:pPr>
    <w:rPr>
      <w:rFonts w:ascii="Arial" w:hAnsi="Arial" w:eastAsia="Times New Roman" w:cs="Arial"/>
      <w:b/>
      <w:caps/>
      <w:sz w:val="34"/>
      <w:szCs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38:00Z</dcterms:created>
  <dc:creator>PCm</dc:creator>
  <dc:description/>
  <cp:keywords/>
  <dc:language>en-US</dc:language>
  <cp:lastModifiedBy> </cp:lastModifiedBy>
  <cp:lastPrinted>2012-12-14T09:47:00Z</cp:lastPrinted>
  <dcterms:modified xsi:type="dcterms:W3CDTF">2013-01-24T12:44:00Z</dcterms:modified>
  <cp:revision>32</cp:revision>
  <dc:subject/>
  <dc:title/>
</cp:coreProperties>
</file>