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5625" w:leader="none"/>
        </w:tabs>
        <w:spacing w:lineRule="auto" w:line="276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5625" w:leader="none"/>
        </w:tabs>
        <w:spacing w:lineRule="auto" w:line="276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val="sr-BA" w:eastAsia="en-US"/>
        </w:rPr>
        <w:t xml:space="preserve">Закон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5625" w:leader="none"/>
        </w:tabs>
        <w:spacing w:lineRule="auto" w:line="276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val="sr-BA" w:eastAsia="en-US"/>
        </w:rPr>
        <w:t>о Јединственом регистру рачуна пословних субјеката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caps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/>
          <w:b/>
          <w:iCs/>
          <w:caps/>
          <w:color w:val="000000"/>
          <w:sz w:val="24"/>
          <w:szCs w:val="24"/>
          <w:lang w:val="sr-BA" w:eastAsia="en-US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color w:val="000000"/>
          <w:lang w:val="sr-BA"/>
        </w:rPr>
        <w:t xml:space="preserve">Овим законом уређује се предмет и садржај Јединственог регистра рачуна пословних субјеката у Републици Српској (у даљем тексту: Регистар), начин његовог вођења и одређују корисници података из Регистра. 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2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1) Регистар представља јавну евиденцију и централну базу података рачуна пословних субјеката отворених у банкама са сједиштем у Републици Српској и филијалама банака из Федерације Босне и Херцеговине и Брчко Дистрикта Босне и Херцеговине које послују у Републици Српској и имају дозволу Агенције за банкарство Републике Српске (у даљем тексту: банке).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Пословни субјекти, чији рачуни се воде у Регистру, обухватају привредна друштва, јавна предузећа, републичке органе управе и органе јединица локалне самоуправе, банке и друге финансијске организације, остале облике организовања чије је оснивање регистровано код надлежног органа или основано законом, физичка лица која самостално обављају регистровану пословну дјелатност, </w:t>
      </w:r>
      <w:r>
        <w:rPr>
          <w:rFonts w:cs="Calibri"/>
          <w:color w:val="000000"/>
          <w:lang w:val="sr-BA"/>
        </w:rPr>
        <w:t xml:space="preserve">пословне јединице страног правног лица које су регистроване и обављају пословну дјелатност у Републици Српској, </w:t>
      </w:r>
      <w:r>
        <w:rPr>
          <w:color w:val="000000"/>
          <w:lang w:val="sr-BA"/>
        </w:rPr>
        <w:t>као и страна правна лица у складу са посебним прописима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color w:val="000000"/>
          <w:lang w:val="sr-BA"/>
        </w:rPr>
        <w:t xml:space="preserve">(3) Регистар успоставља и води Агенција за посредничке, информатичке и финансијске услуге Бања Лука (у даљем тексту: Агенција). </w:t>
      </w:r>
    </w:p>
    <w:p>
      <w:pPr>
        <w:pStyle w:val="Default"/>
        <w:spacing w:lineRule="auto" w:line="276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3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color w:val="000000"/>
          <w:lang w:val="sr-BA"/>
        </w:rPr>
        <w:t xml:space="preserve">(1) Банке су дужне да за сваки рачун пословног субјекта који је отворен у складу са прописима о унутрашњем платном промету, достављају у Регистар сљедеће податке: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а) пословно име, односно назив, матични број и јединствени идентификациони број пословног субјекта,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>б) број рачуна пословног субјекта,</w:t>
      </w:r>
      <w:r>
        <w:rPr>
          <w:color w:val="000000"/>
          <w:lang w:val="sr-BA" w:eastAsia="en-US"/>
        </w:rPr>
        <w:t xml:space="preserve"> </w:t>
      </w:r>
    </w:p>
    <w:p>
      <w:pPr>
        <w:pStyle w:val="Default"/>
        <w:spacing w:lineRule="auto" w:line="276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 w:eastAsia="en-US"/>
        </w:rPr>
        <w:t>в) прописану ознаку за врсту рачуна и главни рачун, у складу са прописима о унутрашњем платном промету,</w:t>
      </w:r>
      <w:r>
        <w:rPr>
          <w:color w:val="000000"/>
          <w:lang w:val="sr-BA"/>
        </w:rPr>
        <w:t xml:space="preserve">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г) </w:t>
      </w:r>
      <w:r>
        <w:rPr>
          <w:color w:val="000000"/>
          <w:lang w:val="sr-BA" w:eastAsia="en-US"/>
        </w:rPr>
        <w:t>податак о блокади и деблокади рачуна пословног субјекта,</w:t>
      </w:r>
      <w:r>
        <w:rPr>
          <w:color w:val="000000"/>
          <w:lang w:val="sr-BA"/>
        </w:rPr>
        <w:t xml:space="preserve">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д) облик организовања и шифру дјелатности пословног субјекта,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ђ) ознаку ентитета, града или општине,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е) датум отварања и датум затварања рачуна и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lang w:val="sr-BA"/>
        </w:rPr>
        <w:t xml:space="preserve">ж) друге неопходне податке. 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(2) Банке су дужне да у Регистар континуирано достављају податке о отвореним и затвореним рачунима, блокади и деблокади рачуна, као и друг</w:t>
      </w:r>
      <w:r>
        <w:rPr>
          <w:color w:val="000000"/>
          <w:lang w:val="en-US" w:eastAsia="en-US"/>
        </w:rPr>
        <w:t>e</w:t>
      </w:r>
      <w:r>
        <w:rPr>
          <w:color w:val="000000"/>
          <w:lang w:val="sr-BA" w:eastAsia="en-US"/>
        </w:rPr>
        <w:t xml:space="preserve"> подат</w:t>
      </w:r>
      <w:r>
        <w:rPr>
          <w:color w:val="000000"/>
          <w:lang w:val="sr-CS" w:eastAsia="en-US"/>
        </w:rPr>
        <w:t>к</w:t>
      </w:r>
      <w:r>
        <w:rPr>
          <w:color w:val="000000"/>
          <w:lang w:val="en-US" w:eastAsia="en-US"/>
        </w:rPr>
        <w:t>e</w:t>
      </w:r>
      <w:r>
        <w:rPr>
          <w:color w:val="000000"/>
          <w:lang w:val="sr-BA" w:eastAsia="en-US"/>
        </w:rPr>
        <w:t xml:space="preserve"> из става 1. овог члана, одмах након настанка промјена података у вези са отвореним рачунима. </w:t>
      </w:r>
    </w:p>
    <w:p>
      <w:pPr>
        <w:pStyle w:val="Default"/>
        <w:spacing w:lineRule="auto" w:line="276"/>
        <w:jc w:val="center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4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color w:val="000000"/>
          <w:lang w:val="sr-BA"/>
        </w:rPr>
        <w:t xml:space="preserve">(1) Подаци се у Регистар достављају електронски. 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2) Изузетно од става 1. овог члана, подаци се могу достављати и на други начин у складу са упутством о вођењу Регистра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5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ind w:firstLine="720"/>
        <w:jc w:val="both"/>
        <w:rPr>
          <w:strike/>
          <w:color w:val="000000"/>
          <w:lang w:val="sr-BA"/>
        </w:rPr>
      </w:pPr>
      <w:r>
        <w:rPr>
          <w:color w:val="000000"/>
          <w:lang w:val="sr-BA"/>
        </w:rPr>
        <w:t xml:space="preserve">(1) Банке су дужне да са Агенцијом успоставе електронску комуникацију којом ће обезбиједити да се у тренутку отварања, затварања, блокаде и деблокаде рачуна, као и било којих других промјена података на рачунима пословних субјеката, ти подаци након њиховог евидентирања код банака, одмах евидентирају и у Регистру који води Агенција. 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2) Банке су одговорне за ажурно достављање података у Регистар и њихову тачност.</w:t>
      </w:r>
    </w:p>
    <w:p>
      <w:pPr>
        <w:pStyle w:val="Default"/>
        <w:spacing w:lineRule="auto" w:line="276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6.</w:t>
      </w:r>
    </w:p>
    <w:p>
      <w:pPr>
        <w:pStyle w:val="Default"/>
        <w:spacing w:lineRule="auto" w:line="276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Начин и поступак достављања података у Регистар, вођење и садржај Регистра, као и начин и поступак коришћења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одатака из Регистра, упутством прописује Агенција, у складу са овим законом и прописима који уређују унутрашњи платни промет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Министар финансија даје сагласност на упутство Агенције из става 1. овог члана.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утство из члана 6. овог закона доноси се у сарадњи са Централном банком Босне и Херцеговине и носиоцима активности успостављања регистра рачуна пословних субјеката у Федерацији Босне и Херцеговине и Брчко Дистрикту Босне и Херцеговине, којим се обезбјеђује пуна компатибилност ових регистара.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Агенција је дужна да: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76" w:before="0" w:after="0"/>
        <w:ind w:left="99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а) континуирано ажурира податке у Регистру, одмах након пријема обавијести банке о промјенама података из члана 3. овог закона,</w:t>
      </w:r>
    </w:p>
    <w:p>
      <w:pPr>
        <w:pStyle w:val="ListParagraph"/>
        <w:spacing w:lineRule="auto" w:line="276" w:before="0" w:after="0"/>
        <w:ind w:left="99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б) обезбиједи идентичност података у Регистру са подацима достављеним од банака и</w:t>
      </w:r>
    </w:p>
    <w:p>
      <w:pPr>
        <w:pStyle w:val="ListParagraph"/>
        <w:spacing w:lineRule="auto" w:line="276" w:before="0" w:after="0"/>
        <w:ind w:left="99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в) чува податке из Регистра, на начин и у роковима утврђеним прописима који уређују архивску дјелатност и другим прописима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Корисници података из Регистра су пословни субјекти из члана 2. став 2. овог закона, банке, Агенција за банкарство Републике Српске, Пореска управа Републике Српске, Централна банка Босне и Херцеговине, као и физичка лица, који користе податке из Регистра у складу са прописима донесеним на основу овог закона (у даљем тексту: корисници).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Корисници података из става 1. овог члана могу податке из Регистра користити само за своје потребе и не могу их користити у друге сврхе, нити им је дозвољено даље умножавање и дистрибуирање ових података.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Јавност података из Регистра не односи се на податке чија је тајност прописана посебним законима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Непосредан увид у податке из Регистра, као и преузимање података из Регистра имају: Агенција за банкарство Републике Српске, Пореска управа Републике Српске, Централна банка Босне и Херцеговине, банке, судови, органи управе и други органи, који могу да користе податке у складу са својим законским овлашћењима.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Агенција је дужна да осталим корисницима, на њихов захтјев, доставља податке из Регистра који су јавни.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3) Агенција је одговорна за достављање података корисницима.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Управни одбор Агенције, уз сагласност Владе Републике Српске, доноси Одлуку о висини накнада за коришћење података из Регистра, а наплаћена накнада представља приход Агенције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Новчаном казном од 5.000 КМ до 20.000 КМ казниће се за прекршај банка, ако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а) не достави податке у Регистар у складу са чланом 3. овог закона,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б) не успостави прописану комуникацију са Агенцијом, у складу са чланом 5. став 1. овог закона,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в) не достави податке о рачунима пословних субјеката у Регистар у складу са чланом 5. став 2. овог закона и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г) податке из Регистра користи супротно члану 9. ст. 2. и 3. овог закона.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За прекршаје из става 1. овог члана казниће се и одговорно лице у банци новчаном казном од 1.000 КМ до 4.000 КМ.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Члан 13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Новчаном казном од 10.000 КМ до 40.000 КМ казниће се за прекршај Агенција, ако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а) не успостави и не води Регистар у складу чланом 2. овог закона,</w:t>
      </w:r>
    </w:p>
    <w:p>
      <w:pPr>
        <w:pStyle w:val="ListParagraph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б) не ажурира, не обезбиједи идентичност и не чува податке у складу са чланом 8. овог закона, </w:t>
      </w:r>
    </w:p>
    <w:p>
      <w:pPr>
        <w:pStyle w:val="ListParagraph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в) достави податке који се сматрају тајним, супротно члану 9. став 3. овог закона,</w:t>
      </w:r>
    </w:p>
    <w:p>
      <w:pPr>
        <w:pStyle w:val="ListParagraph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г) не омогући коришћење података на начин прописан чланом 10. овог закона и</w:t>
      </w:r>
    </w:p>
    <w:p>
      <w:pPr>
        <w:pStyle w:val="ListParagraph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д) наплаћује накнаде за извршене услуге супротно одлуци из члана 11. овог закона.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За прекршаје из става 1. овог члана казниће се и одговорно лице у Агенцији новчаном казном од 2.500 КМ до 10.000 КМ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4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Агенција ће у року од 30 дана од дана ступања на снагу овог закона донијети упутство о начину и поступку достављања података у Регистар, вођењу и садржају Регистра, као и начину и поступку коришћења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података из Регистра.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До доношења упутства из става 1. овог члана примјењује се упутство које је важило до дана ступања на снагу овог закона, ако није у супротности са овим закон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дзор над спровођењем овог закона од стране Агенције врши Министарство финансија, а непосредну контролу његове примјене у банкама врши Агенција за банкарство Републике Српске.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генција је дужна да садржај и вођење Регистра, као и начин коришћења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података из Регистра </w:t>
      </w:r>
      <w:r>
        <w:rPr>
          <w:rFonts w:cs="Times New Roman" w:ascii="Times New Roman" w:hAnsi="Times New Roman"/>
          <w:sz w:val="24"/>
          <w:szCs w:val="24"/>
          <w:lang w:val="sr-BA"/>
        </w:rPr>
        <w:t>усклади са одредбама овог закона најкасније у року од 90 дана од дана његовог ступања на снагу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упањем на снагу овог закона престаје да важи Закон о Јединственом регистру рачуна пословних субјеката („Службени гласник Републике Српске“, број 46/04)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723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17. мај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240" w:after="200"/>
        <w:ind w:firstLine="360"/>
        <w:rPr/>
      </w:pP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BA"/>
        </w:rPr>
        <w:t>Мр Игор Радојичић</w:t>
      </w:r>
    </w:p>
    <w:sectPr>
      <w:type w:val="nextPage"/>
      <w:pgSz w:w="11906" w:h="16838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CS"/>
    </w:rPr>
  </w:style>
  <w:style w:type="character" w:styleId="FooterChar">
    <w:name w:val="Footer Char"/>
    <w:qFormat/>
    <w:rPr>
      <w:rFonts w:ascii="Calibri" w:hAnsi="Calibri" w:eastAsia="Calibri" w:cs="Times New Roman"/>
      <w:lang w:val="sr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C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4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9:00Z</dcterms:created>
  <dc:creator>dstrika</dc:creator>
  <dc:description/>
  <cp:keywords/>
  <dc:language>en-US</dc:language>
  <cp:lastModifiedBy> </cp:lastModifiedBy>
  <cp:lastPrinted>2012-05-18T09:01:00Z</cp:lastPrinted>
  <dcterms:modified xsi:type="dcterms:W3CDTF">2012-06-13T11:02:00Z</dcterms:modified>
  <cp:revision>16</cp:revision>
  <dc:subject/>
  <dc:title/>
</cp:coreProperties>
</file>