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ZAKON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O GRADU TREBINJE</w:t>
      </w:r>
    </w:p>
    <w:p>
      <w:pPr>
        <w:pStyle w:val="Normal"/>
        <w:ind w:left="162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Ovim zakonom uređuje se područje, nadležnosti, organi i finansiranje Grada Trebinj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 w:eastAsia="en-US"/>
        </w:rPr>
        <w:t>Područje Grada Trebinje čine naseljena mjesta koja su činila područje opštine Trebinje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Sjedište Grada Trebinje je u Trebinju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3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-US" w:eastAsia="en-US"/>
        </w:rPr>
        <w:t>Grad Trebinje ima svojstvo pravnog lica.</w:t>
      </w:r>
    </w:p>
    <w:p>
      <w:pPr>
        <w:pStyle w:val="Normal"/>
        <w:numPr>
          <w:ilvl w:val="0"/>
          <w:numId w:val="7"/>
        </w:numPr>
        <w:rPr/>
      </w:pPr>
      <w:r>
        <w:rPr>
          <w:lang w:val="en-US" w:eastAsia="en-US"/>
        </w:rPr>
        <w:t>Grad Trebinje je pravni sljednik Opštine Trebinje.</w:t>
      </w:r>
    </w:p>
    <w:p>
      <w:pPr>
        <w:pStyle w:val="Normal"/>
        <w:numPr>
          <w:ilvl w:val="0"/>
          <w:numId w:val="7"/>
        </w:numPr>
        <w:rPr/>
      </w:pPr>
      <w:r>
        <w:rPr>
          <w:lang w:val="en-US" w:eastAsia="en-US"/>
        </w:rPr>
        <w:t>Grad Trebinje stupa u sva prava i preuzima obaveze Opštine Trebinj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 w:eastAsia="en-US"/>
        </w:rPr>
        <w:t>Grad Trebinje ima statu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 w:eastAsia="en-US"/>
        </w:rPr>
        <w:t xml:space="preserve">Statutom Grada Trebinje, u skladu sa zakonom, uređuju se njegove nadležnosti, organizacija i rad organa, njegova obilježja, oblici neposrednog odlučivanja građana, kao i druga pitanja od značaja za ostvarivanje prava i dužnosti Grada Trebinj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lang w:val="en-US" w:eastAsia="en-US"/>
        </w:rPr>
        <w:t>Grad Trebinje ima grb i zastavu (u daljem tekstu: simboli)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lang w:val="en-US" w:eastAsia="en-US"/>
        </w:rPr>
        <w:t>Grad Trebinje može imati praznik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lang w:val="en-US" w:eastAsia="en-US"/>
        </w:rPr>
        <w:t>Praznik, oblik, sadržaj i upotreba simbola uređuju se statutom Grada Trebinje u skladu sa zakonom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lang w:val="en-US" w:eastAsia="en-US"/>
        </w:rPr>
        <w:t>Grb Grada Trebinje mora biti sačinjen i opisan po pravilima heraldike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lang w:val="en-US" w:eastAsia="en-US"/>
        </w:rPr>
        <w:t>Simboli imaju sadržaje koji izražavaju istorijsko, kulturno i prirodno obilježje Grada Trebinje i ne mogu biti u istovjetnom ili modifikovanom obliku sa simbolima drugih jedinica lokalne samouprave, država ili sa znakom političke stranke, privrednog društva, ustanove, drugog pravnog lica ili organizacij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630"/>
        <w:outlineLvl w:val="0"/>
        <w:rPr/>
      </w:pPr>
      <w:r>
        <w:rPr>
          <w:lang w:val="en-US" w:eastAsia="en-US"/>
        </w:rPr>
        <w:t>(1) Grad Trebinje ima nadležnosti opštine i grada utvrđene Ustavom Republike Srpske i zakonom.</w:t>
      </w:r>
    </w:p>
    <w:p>
      <w:pPr>
        <w:pStyle w:val="Normal"/>
        <w:numPr>
          <w:ilvl w:val="0"/>
          <w:numId w:val="0"/>
        </w:numPr>
        <w:ind w:firstLine="630"/>
        <w:outlineLvl w:val="0"/>
        <w:rPr/>
      </w:pPr>
      <w:r>
        <w:rPr>
          <w:lang w:val="en-US" w:eastAsia="en-US"/>
        </w:rPr>
        <w:t>(2) Grad Trebinje vrši poslove državne uprave koji su mu zakonom prenesen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705" w:hanging="0"/>
        <w:outlineLvl w:val="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Organi Grada Trebinje su skupština grada i gradonačelnik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8.</w:t>
      </w:r>
    </w:p>
    <w:p>
      <w:pPr>
        <w:pStyle w:val="Normal"/>
        <w:keepNext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4"/>
        </w:numPr>
        <w:jc w:val="both"/>
        <w:rPr/>
      </w:pPr>
      <w:r>
        <w:rPr>
          <w:lang w:val="en-US" w:eastAsia="en-US"/>
        </w:rPr>
        <w:t xml:space="preserve">Skupština Grada Trebinje je organ odlučivanja i kreiranja politike grada.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lang w:val="en-US" w:eastAsia="en-US"/>
        </w:rPr>
        <w:t>Skupštinu grada čine odbornici koji se biraju neposredno u skladu sa izbornim propisima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lang w:val="en-US" w:eastAsia="en-US"/>
        </w:rPr>
        <w:t>Broj odbornika skupštine grada utvrđuje se statutom grada u skladu sa izbornim propisima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lang w:val="en-US" w:eastAsia="en-US"/>
        </w:rPr>
        <w:t>Skupština grada ima predsjednika i potpredsjednik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 w:eastAsia="en-US"/>
        </w:rPr>
        <w:t>Način rada skupštine grada uređuje se poslovnikom o radu skupštine, u skladu sa zakonom i Statutom Grada Trebinje.</w:t>
      </w:r>
    </w:p>
    <w:p>
      <w:pPr>
        <w:pStyle w:val="Normal"/>
        <w:ind w:left="106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9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Skupština grada ima nadležnosti skupštine opštine utvrđene zakonom kojim se uređuje sistem lokalne samouprave i drugim zakonima.</w:t>
      </w:r>
    </w:p>
    <w:p>
      <w:pPr>
        <w:pStyle w:val="Normal"/>
        <w:ind w:left="106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0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lang w:val="en-US" w:eastAsia="en-US"/>
        </w:rPr>
        <w:t>Gradonačelnik zastupa i predstavlja Grad Trebinje i nosilac je izvršne vlasti u gradu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lang w:val="en-US" w:eastAsia="en-US"/>
        </w:rPr>
        <w:t>Gradonačelnik ima zamjenika, koji mu pomaže u vršenju dužnosti, u skladu sa zakonom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lang w:val="en-US" w:eastAsia="en-US"/>
        </w:rPr>
        <w:t>Gradonačelnika biraju na izborima građani neposredno u skladu sa izbornim propisim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Gradonačelnik ima nadležnosti načelnika opštine utvrđene zakonom kojim se uređuje sistem lokalne samouprave i drugim zakonima.</w:t>
      </w:r>
    </w:p>
    <w:p>
      <w:pPr>
        <w:pStyle w:val="ListParagraph"/>
        <w:tabs>
          <w:tab w:val="clear" w:pos="706"/>
          <w:tab w:val="center" w:pos="4156" w:leader="none"/>
        </w:tabs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tabs>
          <w:tab w:val="clear" w:pos="706"/>
          <w:tab w:val="center" w:pos="4156" w:leader="none"/>
        </w:tabs>
        <w:ind w:left="0" w:hanging="0"/>
        <w:jc w:val="center"/>
        <w:rPr/>
      </w:pPr>
      <w:r>
        <w:rPr>
          <w:lang w:val="en-US" w:eastAsia="en-US"/>
        </w:rPr>
        <w:t>Član 12.</w:t>
      </w:r>
    </w:p>
    <w:p>
      <w:pPr>
        <w:pStyle w:val="ListParagraph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lang w:val="en-US" w:eastAsia="en-US"/>
        </w:rPr>
        <w:t>Grad Trebinje ima svoju imovinu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lang w:val="en-US" w:eastAsia="en-US"/>
        </w:rPr>
        <w:t>Imovinu Grada Trebinje čini imovina bivše Opštine Trebinje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lang w:val="en-US" w:eastAsia="en-US"/>
        </w:rPr>
        <w:t xml:space="preserve">Imovinom grada upravljaju organi grada u skladu sa zakonom. </w:t>
      </w:r>
    </w:p>
    <w:p>
      <w:pPr>
        <w:pStyle w:val="Normal"/>
        <w:tabs>
          <w:tab w:val="clear" w:pos="706"/>
          <w:tab w:val="left" w:pos="43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en-US" w:eastAsia="en-US"/>
        </w:rPr>
        <w:t>Finansiranje Grada Trebinje, kao i postupak i uslovi pod kojima se grad može zaduživati, uređuju se zakonom.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4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06"/>
        <w:jc w:val="both"/>
        <w:outlineLvl w:val="0"/>
        <w:rPr/>
      </w:pPr>
      <w:r>
        <w:rPr>
          <w:lang w:val="en-US" w:eastAsia="en-US"/>
        </w:rPr>
        <w:t>Organi Opštine Trebinje, do prvih izbora koji će se sprovoditi za organe opština i gradova, vršiće dužnost organa Grada Trebinje.</w:t>
      </w:r>
    </w:p>
    <w:p>
      <w:pPr>
        <w:pStyle w:val="Normal"/>
        <w:numPr>
          <w:ilvl w:val="0"/>
          <w:numId w:val="0"/>
        </w:numPr>
        <w:ind w:firstLine="706"/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en-US" w:eastAsia="en-US"/>
        </w:rPr>
        <w:t>Organi Grada Trebinje preuzimaju u radni odnos funkcionere, službenike i tehničke i pomoćne radnike koji su u Administrativnoj službi Opštine Trebinje ostvarivali prava iz radnog odnosa do stupanja na snagu ovog zakona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en-US" w:eastAsia="en-US"/>
        </w:rPr>
        <w:t>Funkcioneri i službenici Opštine Trebinje koji su imenovani, odnosno izabrani na mandatni period ostaju u mandatu do isteka mandata organa koji ih je izabrao, odnosno imenovao, osim u slučaju prestanka mandata u skladu sa zakonom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en-US" w:eastAsia="en-US"/>
        </w:rPr>
        <w:t xml:space="preserve">Na radno-pravni status zaposlenih u organima Grada Trebinje primjenjuje se: Zakon o lokalnoj samoupravi, Zakon o statusu funkcionera jedinica lokalne samouprave, opšti propisi o radu i kolektivni ugovor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en-US" w:eastAsia="en-US"/>
        </w:rPr>
        <w:t>Skupština Grada Trebinje dužna je da donese Statut Grada Trebinje i uskladi druga opšta akta sa odredbama ovog zakona u roku od 60 dana od dana konstituisanja organa Grada Trebinj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en-US" w:eastAsia="en-US"/>
        </w:rPr>
        <w:t>Na sva pitanja koja nisu uređena ovim zakonom, a odnose se na Grad Trebinje, kao jedinicu lokalne samouprave, primjenjuju se odredbe Zakona o lokalnoj samouprav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8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Ovaj zakon stupa na snagu osmog dana od dana objavljivanja u „Službenom glasniku Republike Srpske“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1- 1062 /12</w:t>
        <w:tab/>
        <w:tab/>
        <w:tab/>
        <w:tab/>
        <w:tab/>
        <w:tab/>
        <w:t xml:space="preserve">              PREDSJEDNIK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 10. jul 2012. godine</w:t>
        <w:tab/>
        <w:tab/>
        <w:t xml:space="preserve">              </w:t>
        <w:tab/>
        <w:t xml:space="preserve">                  NARODNE SKUPŠTINE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360"/>
        <w:rPr/>
      </w:pPr>
      <w:r>
        <w:rPr>
          <w:lang w:val="en-US" w:eastAsia="en-US"/>
        </w:rPr>
        <w:tab/>
        <w:tab/>
        <w:tab/>
        <w:tab/>
        <w:tab/>
        <w:tab/>
        <w:t xml:space="preserve">                                   </w:t>
      </w:r>
      <w:r>
        <w:rPr>
          <w:b/>
          <w:i/>
          <w:lang w:val="en-US" w:eastAsia="en-US"/>
        </w:rPr>
        <w:t>Mr Igor Radojičić</w:t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66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sz w:val="24"/>
      <w:lang w:val="sr-CS"/>
    </w:rPr>
  </w:style>
  <w:style w:type="character" w:styleId="Heading3Char">
    <w:name w:val="Heading 3 Char"/>
    <w:qFormat/>
    <w:rPr>
      <w:sz w:val="24"/>
      <w:lang w:val="sr-CS"/>
    </w:rPr>
  </w:style>
  <w:style w:type="character" w:styleId="Heading4Char">
    <w:name w:val="Heading 4 Char"/>
    <w:qFormat/>
    <w:rPr>
      <w:b/>
      <w:sz w:val="24"/>
      <w:lang w:val="sr-CS"/>
    </w:rPr>
  </w:style>
  <w:style w:type="character" w:styleId="Heading5Char">
    <w:name w:val="Heading 5 Char"/>
    <w:qFormat/>
    <w:rPr>
      <w:b/>
      <w:sz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HTMLPreformattedChar1">
    <w:name w:val="HTML Preformatted Char1"/>
    <w:qFormat/>
    <w:rPr>
      <w:rFonts w:ascii="Courier New" w:hAnsi="Courier New" w:cs="Courier New"/>
      <w:lang w:val="sr-Latn-CS"/>
    </w:rPr>
  </w:style>
  <w:style w:type="character" w:styleId="BodyTextIndentChar">
    <w:name w:val="Body Text Indent Char"/>
    <w:qFormat/>
    <w:rPr>
      <w:sz w:val="24"/>
      <w:lang w:val="sr-CS"/>
    </w:rPr>
  </w:style>
  <w:style w:type="character" w:styleId="BodyTextIndent2Char">
    <w:name w:val="Body Text Indent 2 Char"/>
    <w:qFormat/>
    <w:rPr>
      <w:sz w:val="24"/>
      <w:lang w:val="sr-CS"/>
    </w:rPr>
  </w:style>
  <w:style w:type="character" w:styleId="Featuredesc6">
    <w:name w:val="feature-desc6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Potpis">
    <w:name w:val="potpis"/>
    <w:qFormat/>
    <w:pPr>
      <w:widowControl/>
      <w:tabs>
        <w:tab w:val="clear" w:pos="706"/>
        <w:tab w:val="center" w:pos="3401" w:leader="none"/>
      </w:tabs>
      <w:bidi w:val="0"/>
      <w:spacing w:before="85" w:after="170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TMLPreformatted">
    <w:name w:val="HTML Preformatted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  <w:lang w:val="sr-CS"/>
    </w:rPr>
  </w:style>
  <w:style w:type="paragraph" w:styleId="BodyTextIndent2">
    <w:name w:val="Body Text Indent 2"/>
    <w:basedOn w:val="Normal"/>
    <w:qFormat/>
    <w:pPr>
      <w:ind w:left="709" w:hanging="0"/>
    </w:pPr>
    <w:rPr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47:00Z</dcterms:created>
  <dc:creator>s.bogdanovic</dc:creator>
  <dc:description/>
  <cp:keywords/>
  <dc:language>en-US</dc:language>
  <cp:lastModifiedBy> </cp:lastModifiedBy>
  <cp:lastPrinted>2012-07-11T13:48:00Z</cp:lastPrinted>
  <dcterms:modified xsi:type="dcterms:W3CDTF">2012-08-06T12:59:00Z</dcterms:modified>
  <cp:revision>113</cp:revision>
  <dc:subject/>
  <dc:title>ЗАКОН О ПРЕНОСУ ПРАВА СВОЈИНЕ</dc:title>
</cp:coreProperties>
</file>