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ГРАДУ ПРИЈЕДОР</w:t>
      </w:r>
    </w:p>
    <w:p>
      <w:pPr>
        <w:pStyle w:val="Normal"/>
        <w:ind w:left="16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законом уређује се подручје, надлежности, органи и финансирање Града Пријед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дручје Града Приједор чине насељена мјеста која су чинила подручје општине Приједор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једиште Града Приједор је у Приједо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Град Приједор има својство правног лица.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Град  Приједор  је правни сљедник Општине Приједор.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Град Приједор ступа у сва права и преузима обавезе Општине Пријед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Град Приједор има Стату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 xml:space="preserve">Статутом Града Приједор, у складу са законом, уређују се његове надлежности, организација и рад органа, његова обиљежја, облици непосредног одлучивања грађана, као и друга питања од значаја за остваривање права и дужности Града Приједо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sr-CS"/>
        </w:rPr>
        <w:t>Град Приједор има грб и заставу (у даљем тексту: симболи)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>Град Приједор може имати празник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sr-CS"/>
        </w:rPr>
        <w:t>Празник, облик, садржај и употреба симбола уређују се Статутом Града Приједор у складу са законом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>Грб Града Приједор мора бити сачињен и описан по правилима хералдике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sr-CS"/>
        </w:rPr>
        <w:t>Симболи имају садржаје који изражавају историјско, културно и природно обиљежје Града Приједор, и не могу бити у истовјетном или модификованом облику са симболима других једница локалне самоуправе, држава, или са знаком политичке странке, привредног друштва, установе, другог правног лица или организациј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ListParagraph"/>
        <w:tabs>
          <w:tab w:val="clear" w:pos="720"/>
          <w:tab w:val="center" w:pos="4156" w:leader="none"/>
        </w:tabs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/>
      </w:pPr>
      <w:r>
        <w:rPr>
          <w:lang w:val="sr-CS"/>
        </w:rPr>
        <w:t xml:space="preserve">(1) Град Приједор </w:t>
      </w:r>
      <w:r>
        <w:rPr>
          <w:lang w:val="sr-RS"/>
        </w:rPr>
        <w:t>има</w:t>
      </w:r>
      <w:r>
        <w:rPr>
          <w:lang w:val="sr-CS"/>
        </w:rPr>
        <w:t xml:space="preserve"> надлежности општине и града, утврђене Уставом Републике Српске и закон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(2) Град Приједор врши послове државне управе који су му законом пренесе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ргани Града Приједор су скупштина града и градоначелни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Скупштина Града Приједор је орган одлучивања и креирања политике града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sr-CS"/>
        </w:rPr>
        <w:t>Скупштину града чине одборници који се бирају непосредно у складу са изборним прописима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Број одборника скупштине града утврђује се статутом града у складу са изборним прописима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Скупштина града има предсједника и потпредсједник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ачин рада скупштине града уређује се пословником о раду скупштине, у складу са законом и Статутом Града Приједор.</w:t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купштина града има надлежности скупштине општине утврђене законом којим се уређује систем локалне самоуправе и другим зако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sr-CS"/>
        </w:rPr>
        <w:t>Градоначелник заступа и представља Град Приједор и носилац је извршне власти у граду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lang w:val="sr-CS"/>
        </w:rPr>
      </w:pPr>
      <w:r>
        <w:rPr>
          <w:lang w:val="sr-CS"/>
        </w:rPr>
        <w:t>Градоначелник има замјеника, који му помаже у вршењу дужности, у складу са законом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sr-CS"/>
        </w:rPr>
        <w:t>Градоначелника бирају на изборима грађани непосредно у складу са изборним прописи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Градоначелник има надлежности начелника општине утврђене законом којим се уређује систем локалне самоуправе и другим законима.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12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lang w:val="sr-CS"/>
        </w:rPr>
      </w:pPr>
      <w:r>
        <w:rPr>
          <w:lang w:val="sr-CS"/>
        </w:rPr>
        <w:t>Град Приједор има имовину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lang w:val="sr-CS"/>
        </w:rPr>
      </w:pPr>
      <w:r>
        <w:rPr>
          <w:lang w:val="sr-CS"/>
        </w:rPr>
        <w:t>Имовину Града Приједор чини имовина бивше Општине Приједор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lang w:val="sr-CS"/>
        </w:rPr>
      </w:pPr>
      <w:r>
        <w:rPr>
          <w:lang w:val="sr-CS"/>
        </w:rPr>
        <w:t>Имовином града управљају органи града у складу са закон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Финансирање Града Приједор, као и поступак и услови под којима се град може задуживати, уређују се законом.</w:t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lang w:val="en-U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/>
      </w:pPr>
      <w:r>
        <w:rPr>
          <w:lang w:val="sr-CS"/>
        </w:rPr>
        <w:t>Органи Општине Приједор, до првих избора који ће се спроводити за органе општина и градова, вршиће дужност органа Града Приједор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Органи Града Приједор преузимају у радни однос функционере, службенике и техничке и помоћне раднике који су у Административној служби Општине Приједор остваривали права из радног односа до ступања на снагу овог зако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Функционери и службеници Општине Приједор који су именовани, односно изабрани на мандатни период, остају у мандату до истека мандата органа који их је изабрао, односно именовао, осим у случају престанка мандата у складу са закон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На радно-правни статус запослених у органима Града Приједор примјењују се: Закон о локалној самоуправи, Закон о статусу функционера јединица локалне самоуправе, општи прописи о раду и колективни угов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ab/>
        <w:t>Скупштина Града Приједор дужна је да донесе Статут Града Приједор и усклади друга општа акта са одредбама овог закона у року од 60 дана од дана конституисања органа Града Приједо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На сва питања која нису уређена овим законом, а односе се на Град Приједор, као јединицу локалне самоуправе, примјењују се одредбе Закона о локалној самоуправ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1059/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Ј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. јул 2012. године</w:t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НАРОДНЕ СКУПШТ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360"/>
        <w:rPr>
          <w:b/>
          <w:b/>
          <w:lang w:val="sr-BA" w:eastAsia="en-US"/>
        </w:rPr>
      </w:pPr>
      <w:r>
        <w:rPr>
          <w:lang w:val="sr-BA"/>
        </w:rPr>
        <w:tab/>
        <w:tab/>
        <w:tab/>
        <w:tab/>
        <w:tab/>
        <w:tab/>
        <w:t xml:space="preserve">                 </w:t>
      </w:r>
      <w:r>
        <w:rPr/>
        <w:t xml:space="preserve">                  </w:t>
      </w:r>
      <w:r>
        <w:rPr>
          <w:b/>
          <w:i/>
          <w:lang w:val="sr-BA"/>
        </w:rPr>
        <w:t>Мр Игор Радојичић</w:t>
      </w:r>
    </w:p>
    <w:p>
      <w:pPr>
        <w:pStyle w:val="Text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98" w:right="1298" w:gutter="0" w:header="0" w:top="129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5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nsolas" w:hAnsi="Consolas" w:eastAsia="Times New Roman" w:cs="Consolas"/>
      <w:sz w:val="20"/>
      <w:szCs w:val="20"/>
      <w:lang w:val="sr-Latn-C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20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13:00Z</dcterms:created>
  <dc:creator>ranko</dc:creator>
  <dc:description/>
  <cp:keywords/>
  <dc:language>en-US</dc:language>
  <cp:lastModifiedBy> </cp:lastModifiedBy>
  <cp:lastPrinted>2012-07-11T13:29:00Z</cp:lastPrinted>
  <dcterms:modified xsi:type="dcterms:W3CDTF">2012-08-03T12:59:00Z</dcterms:modified>
  <cp:revision>24</cp:revision>
  <dc:subject/>
  <dc:title/>
</cp:coreProperties>
</file>