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О ИЗМЈЕНАМА ЗАК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О ИМОВИНИ И ПОТРАЖИВАЊИМА КОЈИМА УПРАВЉ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ФОНД ЗА УПРАВЉАЊЕ НЕКРЕТНИНАМА И ПОТРАЖИВАЊИМА РЕПУБЛИКЕ СРПСКЕ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У Закону о имовини и потраживањима којима управља Фонд за управљање некретнинама и потраживањима Републике Српске („Службени гласник Републике Српске“ број 29/10) у члану 1. ријечи: „и Закона о почетном билансу стања у поступку приватизације државног капитала у банкама (</w:t>
      </w:r>
      <w:r>
        <w:rPr>
          <w:rFonts w:cs="Times New Roman" w:ascii="Times New Roman" w:hAnsi="Times New Roman"/>
          <w:lang w:val="sr-Latn-BA"/>
        </w:rPr>
        <w:t>''</w:t>
      </w:r>
      <w:r>
        <w:rPr>
          <w:rFonts w:cs="Times New Roman" w:ascii="Times New Roman" w:hAnsi="Times New Roman"/>
          <w:lang w:val="sr-RS"/>
        </w:rPr>
        <w:t>Службени гласник Републике Српске</w:t>
      </w:r>
      <w:r>
        <w:rPr>
          <w:rFonts w:cs="Times New Roman" w:ascii="Times New Roman" w:hAnsi="Times New Roman"/>
          <w:lang w:val="sr-Latn-BA"/>
        </w:rPr>
        <w:t>''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број 24/98)“ бришу с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У члану 2. ријечи: „и банке“, „Закона о приватизацији државног капитала у банкама“ и „Закона о почетном билансу стања у поступку приватизације државног капитала у банкама“ бришу с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3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члану 6. став 1. мијења се 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(1) Потраживања и имовину из пасивног подбиланса, Влада Републике Српске (у даљем тексту: Влада) преноси на Фонд у складу са Законом о Фонду за управљање некретнинама и потраживањима у власништву Републике Српске.“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Члан 13. мијења се и глас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(1) Правна лица која су имовину из пасивног подбиланса продала или су наплатил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RS"/>
        </w:rPr>
        <w:t xml:space="preserve"> потраживања, биће евидентиран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lang w:val="sr-RS"/>
        </w:rPr>
        <w:t xml:space="preserve"> а њихови предмети ће бити прослијеђени Правобранилаштву Републике Српс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(2) Правобранилаштво Републике Српске ће против правних лица из става 1. овога члана предузети правна средства пред надлежним судовима и другим органима у Републици Српској, ради заштите имовинских права и интереса Републике Српс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(3) Фонд је дужан </w:t>
      </w:r>
      <w:r>
        <w:rPr>
          <w:rFonts w:cs="Times New Roman" w:ascii="Times New Roman" w:hAnsi="Times New Roman"/>
          <w:lang w:val="bs-Cyrl-BA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пружи сву неопходну помоћ Правобранилаштву Републике Српске и достави податке о имовини коју су правна лица продала или су наплатила потраживања без сагласности Владе Републике Српске (подаци о непокретној имовини и потраживањима из чл. 3. и 4. овог закона, уговоре о извршеној продаји и наплаћеној купопродајној цијени, доказ о наплаћеном потраживању и друг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4) Фонд ће сносити све трошкове евентуалних судских спорова и других поступака које буде водило Правобранилаштво Републике Српске против правних лица из става 1. овог члана.“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hanging="18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hanging="18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5.</w:t>
      </w:r>
    </w:p>
    <w:p>
      <w:pPr>
        <w:pStyle w:val="Normal"/>
        <w:ind w:hanging="1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hanging="1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hanging="1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1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en-US"/>
        </w:rPr>
        <w:t>Број: 02/1-021-122/15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sr-CS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ПРЕДСЈЕД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en-US"/>
        </w:rPr>
        <w:t>Датум: 5</w:t>
      </w:r>
      <w:r>
        <w:rPr>
          <w:rFonts w:cs="Times New Roman" w:ascii="Times New Roman" w:hAnsi="Times New Roman"/>
          <w:lang w:val="sr-Latn-BA" w:eastAsia="en-US"/>
        </w:rPr>
        <w:t xml:space="preserve">. </w:t>
      </w:r>
      <w:r>
        <w:rPr>
          <w:rFonts w:cs="Times New Roman" w:ascii="Times New Roman" w:hAnsi="Times New Roman"/>
          <w:lang w:val="ru-RU" w:eastAsia="en-US"/>
        </w:rPr>
        <w:t>фебруар 2015. године</w:t>
        <w:tab/>
        <w:tab/>
        <w:t xml:space="preserve">                </w:t>
        <w:tab/>
      </w:r>
      <w:r>
        <w:rPr>
          <w:rFonts w:cs="Times New Roman" w:ascii="Times New Roman" w:hAnsi="Times New Roman"/>
          <w:lang w:val="en-US" w:eastAsia="en-US"/>
        </w:rPr>
        <w:t xml:space="preserve">        </w:t>
      </w:r>
      <w:r>
        <w:rPr>
          <w:rFonts w:cs="Times New Roman" w:ascii="Times New Roman" w:hAnsi="Times New Roman"/>
          <w:lang w:val="ru-RU" w:eastAsia="en-US"/>
        </w:rPr>
        <w:t>НАРОДНЕ СКУПШТИН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  <w:tab/>
        <w:tab/>
        <w:t xml:space="preserve">                  </w:t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lang w:val="sr-BA" w:eastAsia="en-US"/>
        </w:rPr>
        <w:t>Недељко Чубриловић</w:t>
      </w:r>
    </w:p>
    <w:p>
      <w:pPr>
        <w:pStyle w:val="Normal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0020paragraphchar">
    <w:name w:val="list_0020paragraph__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2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33:00Z</dcterms:created>
  <dc:creator>Danijela Vasic</dc:creator>
  <dc:description/>
  <cp:keywords/>
  <dc:language>en-US</dc:language>
  <cp:lastModifiedBy>Aleksandar</cp:lastModifiedBy>
  <cp:lastPrinted>2015-02-05T15:20:00Z</cp:lastPrinted>
  <dcterms:modified xsi:type="dcterms:W3CDTF">2015-06-12T12:50:00Z</dcterms:modified>
  <cp:revision>6</cp:revision>
  <dc:subject/>
  <dc:title/>
</cp:coreProperties>
</file>