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ZAKON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O AKCIJSKOM FONDU REPUBLIKE SRPSK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lang w:val="sr-RS"/>
        </w:rPr>
        <w:t xml:space="preserve">Ovim zakonom uređuje se pravni status, djelatnost i </w:t>
      </w:r>
      <w:r>
        <w:rPr>
          <w:rFonts w:eastAsia="MS Mincho;ＭＳ 明朝"/>
          <w:lang w:val="sr-RS"/>
        </w:rPr>
        <w:t>način</w:t>
      </w:r>
      <w:r>
        <w:rPr>
          <w:rFonts w:eastAsia="Arial Unicode MS"/>
          <w:color w:val="000000"/>
          <w:lang w:val="sr-RS"/>
        </w:rPr>
        <w:t xml:space="preserve"> </w:t>
      </w:r>
      <w:r>
        <w:rPr>
          <w:rFonts w:eastAsia="MS Mincho;ＭＳ 明朝"/>
          <w:lang w:val="sr-RS"/>
        </w:rPr>
        <w:t xml:space="preserve">upravljanja Akcijskim fondom Republike Srpske. </w:t>
      </w:r>
    </w:p>
    <w:p>
      <w:pPr>
        <w:pStyle w:val="Normal"/>
        <w:jc w:val="center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(1) Osnivač Akcijskog fonda Republike Srpske </w:t>
      </w:r>
      <w:r>
        <w:rPr>
          <w:rFonts w:eastAsia="MS Mincho;ＭＳ 明朝"/>
          <w:lang w:val="sr-RS"/>
        </w:rPr>
        <w:t>(u daljem tekstu: Fond) je Republika Srpska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2) Fond posluje pod poslovnim imenom: „Akcijski fond Republike Srpske a. d. Banja Luka“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3) Fond ima svojstvo pravnog lica i upisan je u sudski registar u pravnoj formi zatvorenog akcionarskog društva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4) Sjedište Fonda je u Banjoj Luci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(5) Fond ima </w:t>
      </w:r>
      <w:r>
        <w:rPr>
          <w:lang w:val="sr-RS"/>
        </w:rPr>
        <w:t>pečat koji sadrži tekst: „Akcijski fond Republike Srpske a. d. Banja Luka“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Član 3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spacing w:val="4"/>
          <w:lang w:val="sr-RS"/>
        </w:rPr>
      </w:pPr>
      <w:r>
        <w:rPr>
          <w:rFonts w:eastAsia="Arial Unicode MS"/>
          <w:spacing w:val="4"/>
          <w:lang w:val="sr-RS"/>
        </w:rPr>
        <w:t>(1) Akcije Fonda glase na ime i upisuju se u Centralni registar hartija od vrijednosti a. d. Banja Luka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2) Na Fond se primjenjuju odredbe propisa kojima se uređuje rad privrednih društava, ako ovim zakonom nije drugačije određeno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Osnovni kapital Fonda čini:</w:t>
      </w:r>
    </w:p>
    <w:p>
      <w:pPr>
        <w:pStyle w:val="Normal"/>
        <w:ind w:firstLine="810"/>
        <w:jc w:val="both"/>
        <w:rPr/>
      </w:pPr>
      <w:r>
        <w:rPr>
          <w:lang w:val="sr-RS"/>
        </w:rPr>
        <w:t>a) procijenjena vrijednost akcija i udjela privrednih društava, banaka i osiguravajućih društava koje na dan stupanja na snagu Zakona o Akcijskom fondu Republike Srpske („Službeni glasnik Republike Srpske“, br. 56/06 i 1/07) čine državni kapital, a prodate su do dana stupanja na snagu ovog zakona i</w:t>
      </w:r>
      <w:r>
        <w:rPr>
          <w:color w:val="FF0000"/>
          <w:lang w:val="sr-RS"/>
        </w:rPr>
        <w:t xml:space="preserve"> </w:t>
      </w:r>
    </w:p>
    <w:p>
      <w:pPr>
        <w:pStyle w:val="Normal"/>
        <w:ind w:firstLine="810"/>
        <w:jc w:val="both"/>
        <w:rPr>
          <w:lang w:val="sr-RS"/>
        </w:rPr>
      </w:pPr>
      <w:r>
        <w:rPr>
          <w:lang w:val="sr-RS"/>
        </w:rPr>
        <w:t>b) uplate novčanih sredstava od osnivača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Osnovni kapital Fonda uvećava se za: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a) sredstva ostvarena prodajom akcija i udjela privrednih društava, banaka i osiguravajućih društava koje na dan stupanja na snagu Zakona o Akcijskom fondu Republike Srpske („Službeni glasnik Republike Srpske“, br. 56/06 i 1/07) čine državni kapital, prodajom akcija i udjela koje stiče Republika Srpska u postupcima restrukturiranja ili stečaja i prodajom akcija i udjela privrednih društava koja se registruju nakon stupanja na snagu Zakona o Akcijskom fondu Republike Srpske („Službeni glasnik Republike Srpske“, br. 56/06 i 1/07), a koja čine državni kapital u Republici Srpskoj i imovinu Fonda i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b) uplate novčanih sredstava od strane osnivača.</w:t>
      </w:r>
    </w:p>
    <w:p>
      <w:pPr>
        <w:pStyle w:val="Normal"/>
        <w:ind w:firstLine="720"/>
        <w:jc w:val="both"/>
        <w:rPr/>
      </w:pPr>
      <w:r>
        <w:rPr>
          <w:spacing w:val="4"/>
          <w:lang w:val="sr-RS"/>
        </w:rPr>
        <w:t xml:space="preserve">(3) Odredbe iz stava 2. ovog člana ne odnose se na akcije: </w:t>
      </w:r>
      <w:r>
        <w:rPr>
          <w:lang w:val="sr-RS"/>
        </w:rPr>
        <w:t>Investiciono-razvojne banke Republike Srpske a. d. Banja Luka (u daljem tekstu: Banka)</w:t>
      </w:r>
      <w:r>
        <w:rPr>
          <w:spacing w:val="4"/>
          <w:lang w:val="sr-RS"/>
        </w:rPr>
        <w:t>, Fonda za restituciju a. d. Banja Luka, Fonda za razvoj i zapošljavanje a. d. Banja Luka, Fonda stanovanja a. d. Banja Luka, Fonda za upravljanje nekretninama i potraživanjima u vlasništvu Republike Srpske a. d. Banja Luka i Fonda za razvoj istočnog dijela Republike Srpske a. d. Lukavica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4) Način procjenjivanja vrijednosti akcija iz portfelja Fonda utvrđuje Vlada Republike Srpske (u daljem tekstu: Vlada) posebnim aktom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5.</w:t>
      </w:r>
    </w:p>
    <w:p>
      <w:pPr>
        <w:pStyle w:val="Normal"/>
        <w:ind w:left="70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Procijenjena vrijednost akcija i udjela privrednih društava, banaka i osiguravajućih društava iz člana 4. stav 2. ovog zakona prikazuje se na posebnom izvještaju o strukturi ulaganja Fonda, a promjene ovog dijela imovine Fonda sprovode se preko kapitalnih rezervi Fonda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6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lang w:val="sr-RS"/>
        </w:rPr>
        <w:t>Fondu pripadaju sva prava iz hartija od vrijednosti i udjela koji se nalaze u njegovom portfelju.</w:t>
      </w:r>
    </w:p>
    <w:p>
      <w:pPr>
        <w:pStyle w:val="Normal"/>
        <w:jc w:val="center"/>
        <w:rPr>
          <w:rFonts w:eastAsia="Arial Unicode MS"/>
          <w:color w:val="000000"/>
          <w:lang w:val="sr-RS"/>
        </w:rPr>
      </w:pPr>
      <w:r>
        <w:rPr>
          <w:rFonts w:eastAsia="Arial Unicode MS"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7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lang w:val="sr-RS"/>
        </w:rPr>
        <w:t>Dividende i kamate ostvarene na osnovu hartija od vrijednosti i udjela iz portfelja Fonda čine prihod Fonda, izuzev</w:t>
      </w:r>
      <w:r>
        <w:rPr>
          <w:lang w:val="sr-RS"/>
        </w:rPr>
        <w:t xml:space="preserve"> ako drugim zakonom nije drugačije određeno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lang w:val="sr-RS"/>
        </w:rPr>
        <w:t xml:space="preserve">Vlada može donijeti odluku da se dio sredstava koji se odnosi na novčane prilive iz prihoda Fonda uplati u budžet Republike Srpske. </w:t>
      </w:r>
    </w:p>
    <w:p>
      <w:pPr>
        <w:pStyle w:val="Normal"/>
        <w:jc w:val="both"/>
        <w:rPr>
          <w:rFonts w:eastAsia="Arial Unicode MS"/>
          <w:color w:val="000000"/>
          <w:lang w:val="sr-RS"/>
        </w:rPr>
      </w:pPr>
      <w:r>
        <w:rPr>
          <w:rFonts w:eastAsia="Arial Unicode MS"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Banka upravlja Fondom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0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Funkciju direktora Fonda vrši direktor Banke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1) Fond ima Statut koji, na prijedlog Banke, donosi Vlada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 Unicode MS"/>
          <w:lang w:val="sr-RS"/>
        </w:rPr>
        <w:t>(2) Statutom Fonda uređuje se organizacija i djelatnost Fonda i druga pitanja od značaja za poslovanje Fonda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  <w:t>Član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Banka upravlja Fondom prema strategiji koju utvrđuje Vlada, a u skladu sa usvojenom godišnjom ekonomskom politikom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Član 13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Akcije i udjele iz portfelja Fonda prodaje Banka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2) Akcije i udjeli iz portfelja Fonda koji su emitovani u postupku privatizacije državnog kapitala u preduzećima, kao i akcije i udjeli državnog kapitala u novoosnovanim privrednim društvima, prodavaće se po odredbama Zakona o privatizaciji državnog kapitala u preduzećima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3) Akcije banaka i osiguravajućih društava, kao i akcije privrednih društava koje je Fond stekao svojim sredstvima, prodaju se na berzi ili prihvatanjem javne ponude za preuzimanje akcija. 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lang w:val="sr-RS"/>
        </w:rPr>
        <w:t xml:space="preserve">(4) Istovremeno sa ponudom za prodaju akcija iz portfelja Fonda mogu se nuditi i akcije pojedinačnih akcionara pravnog lica, čije se akcije nude na prodaju radi prodaje paketa akcija. 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Izuzetno od člana 13. ovog zakona, u cilju zaštite interesa Fonda u pojedinačnim društvima kapitala iz njegovog portfelja, mogu se koristiti sva vlasnička prava utvrđena propisom kojim se uređuje rad privrednih društava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Sredstva Fonda mogu se ulagati u:</w:t>
      </w:r>
    </w:p>
    <w:p>
      <w:pPr>
        <w:pStyle w:val="Normal"/>
        <w:ind w:firstLine="72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a) hartije od vrijednosti: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1) Bosne i Hercegovine,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2) Republike Srpske, 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3) Fonda za razvoj i zapošljavanje Republike Srpske,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4) Fonda stanovanja Republike Srpske,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5) jedinica lokalne samouprave u Republici Srpskoj,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b) korporativne obveznice emitenata iz Republike Srpske, pod uslovom da udio Fonda u ukupnoj emisiji ne prelazi 50%,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v) akcije emitenata iz Republike Srpske, pod uslovom da takvim ulaganjem Fond ne stiče više od 50% akcija sa pravom glasa i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g) akcije preduzeća iz Republike Srpske u postupku restrukturiranja, ako se tako obezbjeđuje rješavanje povezanih socijalnih i drugih problema i ako se očekivanim efektima privatizacije restrukturiranog privrednog društva</w:t>
      </w:r>
      <w:r>
        <w:rPr>
          <w:rFonts w:eastAsia="Arial Unicode MS"/>
          <w:color w:val="FF0000"/>
          <w:lang w:val="sr-RS"/>
        </w:rPr>
        <w:t xml:space="preserve"> </w:t>
      </w:r>
      <w:r>
        <w:rPr>
          <w:rFonts w:eastAsia="Arial Unicode MS"/>
          <w:lang w:val="sr-RS"/>
        </w:rPr>
        <w:t xml:space="preserve">može opravdati ulaganje. </w:t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Član 16.</w:t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1) Fondu nije dozvoljeno uložiti više od 10% neto vrijednosti imovine Fonda u hartije od vrijednosti jednog emitenta i s njim povezanih lica.</w:t>
      </w:r>
    </w:p>
    <w:p>
      <w:pPr>
        <w:pStyle w:val="Normal"/>
        <w:ind w:firstLine="720"/>
        <w:jc w:val="both"/>
        <w:rPr>
          <w:rFonts w:eastAsia="Arial Unicode MS"/>
          <w:color w:val="FF0000"/>
          <w:lang w:val="sr-RS"/>
        </w:rPr>
      </w:pPr>
      <w:r>
        <w:rPr>
          <w:rFonts w:eastAsia="Arial Unicode MS"/>
          <w:lang w:val="sr-RS"/>
        </w:rPr>
        <w:t xml:space="preserve">(2) Ograničenje iz stava 1. ovog člana ne odnosi se na ulaganja Fonda do dana stupanja na snagu </w:t>
      </w:r>
      <w:r>
        <w:rPr>
          <w:lang w:val="sr-RS"/>
        </w:rPr>
        <w:t xml:space="preserve">Zakona o Akcijskom fondu Republike Srpske („Službeni glasnik Republike Srpske“, br. 56/06 i 1/07) </w:t>
      </w:r>
      <w:r>
        <w:rPr>
          <w:rFonts w:eastAsia="Arial Unicode MS"/>
          <w:lang w:val="sr-RS"/>
        </w:rPr>
        <w:t xml:space="preserve">i na ulaganja u hartije od vrijednosti iz člana 15. tačka a) ovog zakona. </w:t>
      </w:r>
    </w:p>
    <w:p>
      <w:pPr>
        <w:pStyle w:val="Normal"/>
        <w:ind w:firstLine="720"/>
        <w:rPr>
          <w:rFonts w:eastAsia="Arial Unicode MS"/>
          <w:color w:val="FF0000"/>
          <w:lang w:val="sr-RS"/>
        </w:rPr>
      </w:pPr>
      <w:r>
        <w:rPr>
          <w:rFonts w:eastAsia="Arial Unicode MS"/>
          <w:color w:val="FF0000"/>
          <w:lang w:val="sr-RS"/>
        </w:rPr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Član 17.</w:t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Banka ima pravo na naplatu godišnje naknade za upravljanje Fondom u skladu sa finansijskim planom koji odobrava Vlada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tabs>
          <w:tab w:val="clear" w:pos="708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ab/>
      </w:r>
    </w:p>
    <w:p>
      <w:pPr>
        <w:pStyle w:val="Normal"/>
        <w:tabs>
          <w:tab w:val="clear" w:pos="708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tabs>
          <w:tab w:val="clear" w:pos="708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tabs>
          <w:tab w:val="clear" w:pos="708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ab/>
        <w:t>Član 18.</w:t>
      </w:r>
    </w:p>
    <w:p>
      <w:pPr>
        <w:pStyle w:val="Normal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Računovodstvena evidencija i finansijski izvještaji Fonda vode se u skladu sa računovodstvenim propisima i propisima Komisije za hartije od vrijednosti Republike Srpske, koji se odnose na investicione fondove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(1) Licima u Fondu i Banci koja raspolažu povlaštenim informacijama ili su u obavljanju svojih radnih dužnosti i funkcija saznala za povlaštene informacije, zabranjeno je da ih upotrijebe radi sticanja imovinske koristi ili drugih pogodnosti za sebe ili treća lica. 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2) Povlaštena informacija iz stava 1. ovog člana je informacija o tačno određenim činjenicama koje nisu poznate u javnosti, u vezi s poslovanjem Fonda i Banke, a koja bi da je poznata javnosti, uticala na cijenu hartija od vrijednosti i mogla bi biti iskorištena za sticanje koristi za sebe ili treća lica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2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Stupanjem na snagu ovog zakona prestaje da važi Zakon o Akcijskom fondu Republike Srpske („Službeni glasnik Republike Srpske“, br. 56/06 i 1/07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  <w:t>Član 21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Ovaj zakon stupa na snagu osmog dana od dana objavljivanja u „Službenom glasniku Republike Srpske“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j: 01-</w:t>
      </w:r>
      <w:r>
        <w:rPr>
          <w:lang w:val="sr-CS"/>
        </w:rPr>
        <w:t xml:space="preserve"> 449</w:t>
      </w:r>
      <w:r>
        <w:rPr/>
        <w:t>/1</w:t>
      </w:r>
      <w:r>
        <w:rPr>
          <w:lang w:val="sr-CS"/>
        </w:rPr>
        <w:t xml:space="preserve">3  </w:t>
      </w:r>
      <w:r>
        <w:rPr/>
        <w:tab/>
        <w:tab/>
        <w:t xml:space="preserve">                        </w:t>
      </w:r>
      <w:r>
        <w:rPr>
          <w:lang w:val="sr-CS"/>
        </w:rPr>
        <w:t xml:space="preserve">                  </w:t>
        <w:tab/>
        <w:tab/>
        <w:t xml:space="preserve">         </w:t>
      </w:r>
      <w:r>
        <w:rPr/>
        <w:t>PREDSJEDNIK</w:t>
      </w:r>
    </w:p>
    <w:p>
      <w:pPr>
        <w:pStyle w:val="Normal"/>
        <w:jc w:val="both"/>
        <w:rPr/>
      </w:pPr>
      <w:r>
        <w:rPr/>
        <w:t>Datum:</w:t>
      </w:r>
      <w:r>
        <w:rPr>
          <w:lang w:val="sr-CS"/>
        </w:rPr>
        <w:t xml:space="preserve"> 21. mart 2013.  </w:t>
      </w:r>
      <w:r>
        <w:rPr/>
        <w:t>godine</w:t>
      </w:r>
      <w:r>
        <w:rPr>
          <w:lang w:val="sr-CS"/>
        </w:rPr>
        <w:t xml:space="preserve">                             </w:t>
        <w:tab/>
        <w:tab/>
        <w:tab/>
        <w:t xml:space="preserve"> </w:t>
      </w:r>
      <w:r>
        <w:rPr/>
        <w:t>NARODNE SKUPŠTIN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sr-CS"/>
        </w:rPr>
        <w:t xml:space="preserve">                      </w:t>
      </w:r>
      <w:r>
        <w:rPr>
          <w:b/>
          <w:i/>
        </w:rPr>
        <w:t>Mr Igor Radoj</w:t>
      </w:r>
      <w:r>
        <w:rPr>
          <w:b/>
          <w:i/>
          <w:lang w:val="sr-CS"/>
        </w:rPr>
        <w:t>ičić</w:t>
      </w:r>
    </w:p>
    <w:p>
      <w:pPr>
        <w:pStyle w:val="Normal"/>
        <w:ind w:hanging="18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0:00Z</dcterms:created>
  <dc:creator>Aleksandar</dc:creator>
  <dc:description/>
  <dc:language>en-US</dc:language>
  <cp:lastModifiedBy>Aleksandar</cp:lastModifiedBy>
  <dcterms:modified xsi:type="dcterms:W3CDTF">2013-04-12T10:01:00Z</dcterms:modified>
  <cp:revision>1</cp:revision>
  <dc:subject/>
  <dc:title/>
</cp:coreProperties>
</file>