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sz w:val="36"/>
          <w:szCs w:val="36"/>
          <w:lang w:val="sr-BA" w:eastAsia="en-US"/>
        </w:rPr>
      </w:pPr>
      <w:r>
        <w:rPr>
          <w:rFonts w:cs="Times New Roman" w:ascii="Times New Roman" w:hAnsi="Times New Roman"/>
          <w:sz w:val="36"/>
          <w:szCs w:val="36"/>
          <w:lang w:val="sr-BA" w:eastAsia="en-US"/>
        </w:rPr>
      </w:r>
    </w:p>
    <w:p>
      <w:pPr>
        <w:pStyle w:val="Normal"/>
        <w:jc w:val="center"/>
        <w:rPr>
          <w:rFonts w:ascii="Times New Roman" w:hAnsi="Times New Roman" w:cs="Times New Roman"/>
          <w:sz w:val="36"/>
          <w:szCs w:val="36"/>
          <w:lang w:val="sr-BA" w:eastAsia="en-US"/>
        </w:rPr>
      </w:pPr>
      <w:r>
        <w:rPr>
          <w:rFonts w:cs="Times New Roman" w:ascii="Times New Roman" w:hAnsi="Times New Roman"/>
          <w:sz w:val="36"/>
          <w:szCs w:val="36"/>
          <w:lang w:val="sr-BA" w:eastAsia="en-US"/>
        </w:rPr>
      </w:r>
    </w:p>
    <w:p>
      <w:pPr>
        <w:pStyle w:val="Normal"/>
        <w:jc w:val="center"/>
        <w:rPr>
          <w:rFonts w:ascii="Times New Roman" w:hAnsi="Times New Roman" w:cs="Times New Roman"/>
          <w:sz w:val="36"/>
          <w:szCs w:val="36"/>
          <w:lang w:val="sr-BA" w:eastAsia="en-US"/>
        </w:rPr>
      </w:pPr>
      <w:r>
        <w:rPr>
          <w:rFonts w:cs="Times New Roman" w:ascii="Times New Roman" w:hAnsi="Times New Roman"/>
          <w:sz w:val="36"/>
          <w:szCs w:val="36"/>
          <w:lang w:val="sr-BA" w:eastAsia="en-US"/>
        </w:rPr>
      </w:r>
    </w:p>
    <w:p>
      <w:pPr>
        <w:pStyle w:val="Normal"/>
        <w:jc w:val="right"/>
        <w:rPr>
          <w:rFonts w:ascii="Times New Roman" w:hAnsi="Times New Roman" w:cs="Times New Roman"/>
          <w:b/>
          <w:b/>
          <w:sz w:val="36"/>
          <w:szCs w:val="36"/>
          <w:lang w:val="sr-BA" w:eastAsia="en-US"/>
        </w:rPr>
      </w:pPr>
      <w:r>
        <w:rPr>
          <w:rFonts w:cs="Times New Roman" w:ascii="Times New Roman" w:hAnsi="Times New Roman"/>
          <w:b/>
          <w:sz w:val="36"/>
          <w:szCs w:val="36"/>
          <w:lang w:val="sr-BA" w:eastAsia="en-US"/>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t xml:space="preserve">ЕКОНОМСКА ПОЛИТИКА </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t>РЕПУБЛИКЕ СРПСКЕ</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t>ЗА 2012. ГОДИНУ</w:t>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b/>
          <w:b/>
          <w:sz w:val="36"/>
          <w:szCs w:val="36"/>
          <w:lang w:val="sr-BA"/>
        </w:rPr>
      </w:pPr>
      <w:r>
        <w:rPr>
          <w:rFonts w:cs="Times New Roman" w:ascii="Times New Roman" w:hAnsi="Times New Roman"/>
          <w:b/>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tabs>
          <w:tab w:val="clear" w:pos="720"/>
          <w:tab w:val="left" w:pos="5670" w:leader="none"/>
        </w:tabs>
        <w:rPr>
          <w:rFonts w:ascii="Times New Roman" w:hAnsi="Times New Roman" w:cs="Times New Roman"/>
          <w:sz w:val="36"/>
          <w:szCs w:val="36"/>
          <w:lang w:val="sr-BA"/>
        </w:rPr>
      </w:pPr>
      <w:r>
        <w:rPr>
          <w:rFonts w:cs="Times New Roman" w:ascii="Times New Roman" w:hAnsi="Times New Roman"/>
          <w:sz w:val="36"/>
          <w:szCs w:val="36"/>
          <w:lang w:val="sr-BA"/>
        </w:rPr>
        <w:tab/>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jc w:val="center"/>
        <w:rPr>
          <w:rFonts w:ascii="Times New Roman" w:hAnsi="Times New Roman" w:cs="Times New Roman"/>
          <w:sz w:val="36"/>
          <w:szCs w:val="36"/>
          <w:lang w:val="sr-BA"/>
        </w:rPr>
      </w:pPr>
      <w:r>
        <w:rPr>
          <w:rFonts w:cs="Times New Roman" w:ascii="Times New Roman" w:hAnsi="Times New Roman"/>
          <w:sz w:val="36"/>
          <w:szCs w:val="36"/>
          <w:lang w:val="sr-BA"/>
        </w:rPr>
      </w:r>
    </w:p>
    <w:p>
      <w:pPr>
        <w:pStyle w:val="Normal"/>
        <w:spacing w:lineRule="auto" w:line="360"/>
        <w:rPr>
          <w:rFonts w:ascii="Times New Roman" w:hAnsi="Times New Roman" w:cs="Times New Roman"/>
          <w:b/>
          <w:b/>
          <w:lang w:val="sr-BA"/>
        </w:rPr>
      </w:pPr>
      <w:r>
        <w:rPr>
          <w:rFonts w:cs="Times New Roman" w:ascii="Times New Roman" w:hAnsi="Times New Roman"/>
          <w:b/>
          <w:lang w:val="sr-BA"/>
        </w:rPr>
      </w:r>
    </w:p>
    <w:p>
      <w:pPr>
        <w:pStyle w:val="Normal"/>
        <w:spacing w:lineRule="auto" w:line="36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36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36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УВОД</w:t>
      </w:r>
    </w:p>
    <w:p>
      <w:pPr>
        <w:pStyle w:val="NoSpacing1"/>
        <w:jc w:val="both"/>
        <w:rPr/>
      </w:pPr>
      <w:r>
        <w:rPr>
          <w:rFonts w:cs="Times New Roman" w:ascii="Times New Roman" w:hAnsi="Times New Roman"/>
          <w:sz w:val="24"/>
          <w:szCs w:val="24"/>
          <w:lang w:val="sr-BA"/>
        </w:rPr>
        <w:t xml:space="preserve">Позитивни трендови у економији Републике Српске почели су у другом кварталу 2010. године и трају и сада. Реални раст бруто домаћег производа у 2010. години износио је 0,8%, а интензивније је настављен у прва два квартала 2011. године, у износу од 1,6% и 1,7% респективно. У 2010. години  раст бруто домаћег производа остварен је у већини привредних дјелатности, док је индустријска производња имала раст и у периоду најјачег утицаја економске кризе у 2009. години. Највећи замах опоравку привреде Републике Српске дало је повећање иностране тражње. Само у 2010. години извоз је повећан за 30,2%, док је у десет мјесеци 2011. године извоз додатно повећан за 18,5%, што има за посљедицу највећу покривеност увоза извозом до сада, која износи 57,1%. Поред наведених позитивних трендова треба поменути и тај да је крајња потрошња у Републици Српској, према подацима из ПДВ пријава за период јануар </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ктобар 2010. и 2011. године, већа за 1,9% и 5,4% респективно, у односу на исте периоде претходних година, што додатно потврђује чињеницу да је у току 2010. и 2011. године дошло до повећања потрошње у односу на 2009. и 2010. годин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Финансијски сектор остао је стабилан и у вријеме кризе, а посебан значај и  допринос ликвидности привреде дала  је Инвестиционо-развојна банка Републике Српске, која је до сада пласирала више од 715 милиона КМ кредитних средстава, уз промет са хартијама од вриједности преко 200 милиона КМ. Значајан раст оставарили су и укупни депозити становништва у 2010. и 2011. години, што указује на стабилност и повјерење у банкарски сектор Републике Српске. За шест мјесеци ове године депозити становништва су повећани за 6,4%. Поред тога, укупни кредити који су одобрени од банака из Републике Српске износ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4,13 милијарди КМ и</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повећани су за 4,6% у односу на 31. децембар 2010. године, од чега су кредити пласирани у привреду већи чак за 7,5%.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аље, </w:t>
      </w:r>
      <w:r>
        <w:rPr>
          <w:rFonts w:cs="Times New Roman" w:ascii="Times New Roman" w:hAnsi="Times New Roman"/>
          <w:spacing w:val="-3"/>
          <w:sz w:val="24"/>
          <w:szCs w:val="24"/>
          <w:lang w:val="sr-BA"/>
        </w:rPr>
        <w:t xml:space="preserve">проблем незапослености у Републици Српској, као и у осталим земљама у свијету, задржао се као највећи негативни ефекат економске кризе. </w:t>
      </w:r>
      <w:r>
        <w:rPr>
          <w:rFonts w:cs="Times New Roman" w:ascii="Times New Roman" w:hAnsi="Times New Roman"/>
          <w:sz w:val="24"/>
          <w:szCs w:val="24"/>
          <w:lang w:val="sr-BA"/>
        </w:rPr>
        <w:t>Наиме, анкетна стопа незапослености је са 20,5% у 2008. години повећана на 24,5% у 2011. години, али је испод нивоа из 2006. године, од када се и рачуна у Републици Српској, када је износила 28,5%. Стопа запослености са 37,3% у 2008. години смањена је на 36,1% у 2011.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се због значајног пада изворних прихода у 2009. години додатно задужила, што је имало за посљедицу повећање учешћа јавног дуга у БДП-у, који ће са 40,4% у 2008. бити повећан на 49,4% до краја 2011. године. Највеће учешће јавног дуга у БДП-у забиљежено је 2005, у износу од 58,0% БДП-а. У исто вријеме, према извјештају Еуростата, дуг у односу на БДП земаља евро зоне (ЕА17) је са 79,8% у 2009. повећан на 85,4% у 2010, док је учешће дуга у БДП-у у Европској унији (ЕУ27) повећано са 74,7% у 2009. години на 80,2% у 2010.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Поред тога, економски индикатори из окружења, који позивају на опрез, указују на нестабилност у евро зони. Дужничка криза у појединим земљама пријети да се пренесе и на друге земље. Најновије процјене Свјетске банке за БиХ предвиђају да ће у 2012. години раст БДП-а износити 1%, док су процјене ММФ-а за 2012. годину, које су у септембру износиле 3%, у саопштењу из новембра смањене су на 0,7%. То упућује на додатни опрез и спремност да се реагује и на могуће екстерне шокове. Међутим, Влада Републике Српске свјесна је да је за 2012. годину поставила себи веома амбициозан задатак, с намјером да реализацијом свих мјера предвиђених Економском политиком у потпуности оствари зацртане циљеве.</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рије свега, треба истаћи опредијељеност Владе Републике Српске за улагање у јавне инвестиције, првенствено у путну инфраструктуру, те енергетски сектор и пољопривреду, у чему Република Српска има значајне природне ресурсе и компаративне предности. Потенцијали Републике Српске за улагање само у енергетски сектор процјењују се на око 5,0 милијарди евра. У току 2011. године већ су почете активности на реализацији пројеката у енергетском сектору и путној инфраструктури, чија ће реализација у пуном капацитету бити покренута у 2012. години, са периодом завршетка од три до шест година. Реализација ових пројеката и коришћење компаративних предности Републике Српске утицаће на стабилизацију и позитивне трендове првенствено на тржишту рада и у грађевинском сектору, што ће створити услове за веће стопе привредног раста, од оних које предвиђају међународне финансијске институц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Поред тога, реформа јавне управе је процес који је почео 2008. године и који ће се наставити  у наредном периоду, да би се укинуле све пословне баријере и побољшао пословни амбијент у Републици Српској. Такође, предузеће се одређене рестриктивне мјере ради постизања јефитније и ефикасније јавне управе. Основни фискални ризик у будућем периоду јесте нерационална потрошња и стално повећање захватања институција БиХ са Јединственог рачуна УИО.</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t>Имајући у виду најаве новог таласа свјетске економске кризе и процјене међународних финансијских институција, кретања макроекономских показатеља у претходном периоду, усвојене политике у претходном периоду и планиране реформске процесе у наредном периоду, те најављене инвестиције у наредној години, процјењује се да ће тренд раста бити настављен у 2012. години, што ће Републику Српску одредити као субјекат који настоји да прије свега задржи и ојача фискалну и макроекономску стабилност, али и економску позицију у региону.</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томе, циљеви економске политике Републике Српске за 2012. годину су:</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позитиван привредни раст,</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смањење незапослености,</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јачање активности Републике на плану подршке привреди,</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покретање значајних инвестиционих пројеката,</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очување социјалне стабилности, уз додатну социјалну праведност,</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задржавање и јачање фискалне стабилности,</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реформа јавне управе,</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 xml:space="preserve">борба против корупције и криминала и </w:t>
      </w:r>
    </w:p>
    <w:p>
      <w:pPr>
        <w:pStyle w:val="NoSpacing1"/>
        <w:numPr>
          <w:ilvl w:val="0"/>
          <w:numId w:val="32"/>
        </w:numPr>
        <w:jc w:val="both"/>
        <w:rPr>
          <w:rFonts w:ascii="Times New Roman" w:hAnsi="Times New Roman" w:eastAsia="Calibri;Arial" w:cs="Times New Roman"/>
          <w:sz w:val="24"/>
          <w:szCs w:val="24"/>
          <w:lang w:val="sr-BA"/>
        </w:rPr>
      </w:pPr>
      <w:r>
        <w:rPr>
          <w:rFonts w:cs="Times New Roman" w:ascii="Times New Roman" w:hAnsi="Times New Roman"/>
          <w:sz w:val="24"/>
          <w:szCs w:val="24"/>
          <w:lang w:val="sr-BA"/>
        </w:rPr>
        <w:t>Европске интеграције.</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МАКРОЕКОНОМСКА КРЕТАЊА У РЕПУБЛИЦИ СРПСКОЈ</w:t>
      </w:r>
    </w:p>
    <w:p>
      <w:pPr>
        <w:pStyle w:val="ListParagraph"/>
        <w:ind w:left="0" w:hanging="0"/>
        <w:jc w:val="both"/>
        <w:rPr>
          <w:lang w:val="sr-BA"/>
        </w:rPr>
      </w:pPr>
      <w:r>
        <w:rPr>
          <w:lang w:val="sr-BA"/>
        </w:rPr>
        <w:t xml:space="preserve">Након 2009. године, када је забиљежен пад реалне стопе бруто домаћег производа од 3%, економија Републике Српске остварује позитивне трендове од  другог квартала 2010. године. Реални раст бруто домаћег производа у 2010. години износио је 0,8%, а још интензивније је настављен у прва два квартала 2011. године, у износу од 1,6% и 1,7% респективно. </w:t>
      </w:r>
    </w:p>
    <w:p>
      <w:pPr>
        <w:pStyle w:val="Normal"/>
        <w:jc w:val="both"/>
        <w:rPr>
          <w:rFonts w:ascii="Times New Roman" w:hAnsi="Times New Roman" w:cs="Times New Roman"/>
          <w:lang w:val="sr-BA" w:eastAsia="sr-Latn-BA"/>
        </w:rPr>
      </w:pPr>
      <w:r>
        <w:rPr>
          <w:rFonts w:cs="Times New Roman" w:ascii="Times New Roman" w:hAnsi="Times New Roman"/>
          <w:lang w:val="sr-BA" w:eastAsia="sr-Latn-BA"/>
        </w:rPr>
      </w:r>
    </w:p>
    <w:p>
      <w:pPr>
        <w:pStyle w:val="ListParagraph"/>
        <w:ind w:left="0" w:hanging="0"/>
        <w:jc w:val="both"/>
        <w:rPr>
          <w:lang w:val="sr-BA" w:eastAsia="sr-Latn-BA"/>
        </w:rPr>
      </w:pPr>
      <w:r>
        <w:rPr>
          <w:lang w:val="sr-BA" w:eastAsia="sr-Latn-BA"/>
        </w:rPr>
        <w:t>Анализом структуре бруто домаћег производа у 2010. години у односу на 2009. годину, а имајући у виду стопу раста сваке појединачне дјелатности, те учешће дјелатности у укупном бруто домаћем производу, највећи допринос позитивним кретањима дале су дјелатности: трговина (учешће од 12,4% и раст од 4,1%), саобраћај, складиштење и везе (учешће од 7,0% и раст од 7,1%), активности у вези са непокретностима (учешће од 9,1% и раст 2,8%) и вађења руда и камена (учешће од 1,8% и раст од 12,9%).</w:t>
      </w:r>
    </w:p>
    <w:p>
      <w:pPr>
        <w:pStyle w:val="ListParagraph"/>
        <w:ind w:left="0" w:hanging="0"/>
        <w:jc w:val="both"/>
        <w:rPr>
          <w:lang w:val="sr-BA" w:eastAsia="sr-Latn-BA"/>
        </w:rPr>
      </w:pPr>
      <w:r>
        <w:rPr>
          <w:lang w:val="sr-BA" w:eastAsia="sr-Latn-BA"/>
        </w:rPr>
      </w:r>
    </w:p>
    <w:p>
      <w:pPr>
        <w:pStyle w:val="Normal"/>
        <w:jc w:val="both"/>
        <w:rPr>
          <w:rFonts w:ascii="Times New Roman" w:hAnsi="Times New Roman" w:cs="Times New Roman"/>
          <w:lang w:val="sr-BA"/>
        </w:rPr>
      </w:pPr>
      <w:r>
        <w:rPr>
          <w:rFonts w:cs="Times New Roman" w:ascii="Times New Roman" w:hAnsi="Times New Roman"/>
          <w:lang w:val="sr-BA"/>
        </w:rPr>
        <w:t>Просјечна стопа инфлације у Републици Српској за период 2010. године је износила 2,5%. С обзиром на то да је просјечна стопа инфлације за десет мјесеци 2011. године 3,9%, процјењује се да ће у 2011. години износити 4,1%.</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ind w:left="0" w:hanging="0"/>
        <w:jc w:val="both"/>
        <w:rPr>
          <w:rFonts w:eastAsia="Calibri;Arial"/>
          <w:lang w:val="sr-BA"/>
        </w:rPr>
      </w:pPr>
      <w:r>
        <w:rPr>
          <w:rFonts w:eastAsia="Calibri;Arial"/>
          <w:lang w:val="sr-BA"/>
        </w:rPr>
        <w:t>Раст индустријске производње у Републици Српској, који је износио 19,1% у 2006, 1,4% у 2007. и 16,8% у 2008. години, био је веома значајан фактор раста БДП-а у посматраном периоду. У 2009. години, и упркос свјетској економској кризи, стопа раста физичког обима индустријске производње износила је 19%, по чему је Република Српска била јединствена у региону. Раст физичког обима индустријске производње настављен је у 2010. години, када је износио 5%, а за десет мјесеци 2011. године у односу на исти период претходне године физички обим индустријске производње је повећан за 6,7%.</w:t>
      </w:r>
    </w:p>
    <w:p>
      <w:pPr>
        <w:pStyle w:val="Normal"/>
        <w:rPr>
          <w:rFonts w:ascii="Times New Roman" w:hAnsi="Times New Roman" w:eastAsia="Calibri;Arial" w:cs="Times New Roman"/>
          <w:lang w:val="sr-BA"/>
        </w:rPr>
      </w:pPr>
      <w:r>
        <w:rPr>
          <w:rFonts w:eastAsia="Calibri;Arial" w:cs="Times New Roman" w:ascii="Times New Roman" w:hAnsi="Times New Roman"/>
          <w:lang w:val="sr-BA"/>
        </w:rPr>
      </w:r>
    </w:p>
    <w:p>
      <w:pPr>
        <w:pStyle w:val="ListParagraph"/>
        <w:ind w:left="0" w:hanging="0"/>
        <w:jc w:val="both"/>
        <w:rPr>
          <w:rFonts w:eastAsia="Calibri;Arial"/>
          <w:lang w:val="sr-BA"/>
        </w:rPr>
      </w:pPr>
      <w:r>
        <w:rPr>
          <w:lang w:val="sr-BA"/>
        </w:rPr>
        <w:t>Највећи замах опоравку привреде Републике Српске дало је повећање иностране тражње. У 2010. години извоз је повећан за 30,2%, а у десет мјесеци 2011. године за 18,5%, што има за посљедицу највећу покривеност увоза извозом до сада, која износи 57,1%.</w:t>
      </w:r>
      <w:r>
        <w:rPr>
          <w:lang w:val="sr-BA" w:eastAsia="sr-Latn-BA"/>
        </w:rPr>
        <w:t xml:space="preserve"> Наиме, када се узме у обзир да су земље са којима Република Српска има највећу спољнотрговинску размјену имале раст БДП-а, види се да  тренд развоја у тим земљама кроз повећану тражњу утиче и на развој Републике Српске.</w:t>
      </w:r>
    </w:p>
    <w:p>
      <w:pPr>
        <w:pStyle w:val="Normal"/>
        <w:rPr>
          <w:rFonts w:ascii="Times New Roman" w:hAnsi="Times New Roman" w:eastAsia="Calibri;Arial" w:cs="Times New Roman"/>
          <w:lang w:val="sr-BA"/>
        </w:rPr>
      </w:pPr>
      <w:r>
        <w:rPr>
          <w:rFonts w:eastAsia="Calibri;Arial" w:cs="Times New Roman" w:ascii="Times New Roman" w:hAnsi="Times New Roman"/>
          <w:lang w:val="sr-BA"/>
        </w:rPr>
      </w:r>
    </w:p>
    <w:p>
      <w:pPr>
        <w:pStyle w:val="ListParagraph"/>
        <w:ind w:left="0" w:hanging="0"/>
        <w:jc w:val="both"/>
        <w:rPr/>
      </w:pPr>
      <w:r>
        <w:rPr>
          <w:lang w:val="sr-BA"/>
        </w:rPr>
        <w:t xml:space="preserve">Највећи проблем који је проузроковала економска криза, чији ефекти се још увијек осјећају на тржишту рада, јесте проблем незапослених. Наиме, анкетна стопа незапослености је са 20,5% у 2008. години повећана на 24,5% у 2011. години, али је испод нивоа из 2006. године, од када се и рачуна у Републици Српској, када је износила 28,5%. Стопа запослености је са 37,3% у 2008. години смањена на 36,1% у 2011. години. </w:t>
      </w:r>
      <w:r>
        <w:rPr>
          <w:rFonts w:eastAsia="Calibri;Arial"/>
          <w:lang w:val="sr-BA"/>
        </w:rPr>
        <w:t>Број незапослених лица у Републици Српској, који је у октобру 2005. године износио 156.335 лица, значајно је смањен на 132.098 у новембру 2008. године. Међутим, утицај кризе у 2009. години довео је до наглог раста броја незапослених и ефекти кризе на тржишту рада се и дање осјећају, тако да у октобру 2011. године број незапослених лица био 150.971. Просјечна нето плата у октобру 2011. године износи 802 КМ и номинално је већа за 3% у односу на исти мјесец 2010. године.</w:t>
      </w:r>
    </w:p>
    <w:p>
      <w:pPr>
        <w:pStyle w:val="ListParagraph"/>
        <w:ind w:left="0" w:hanging="0"/>
        <w:jc w:val="both"/>
        <w:rPr>
          <w:rFonts w:eastAsia="Calibri;Arial"/>
          <w:lang w:val="sr-BA"/>
        </w:rPr>
      </w:pPr>
      <w:r>
        <w:rPr>
          <w:rFonts w:eastAsia="Calibri;Arial"/>
          <w:lang w:val="sr-BA"/>
        </w:rPr>
      </w:r>
    </w:p>
    <w:p>
      <w:pPr>
        <w:pStyle w:val="ListParagraph"/>
        <w:ind w:left="0" w:hanging="0"/>
        <w:jc w:val="both"/>
        <w:rPr/>
      </w:pPr>
      <w:r>
        <w:rPr>
          <w:rFonts w:eastAsia="Calibri;Arial"/>
          <w:lang w:val="sr-BA"/>
        </w:rPr>
        <w:t>Кретање наведених показатеља послужило је као основ за предложене политике за 2012. годину у другом дијелу овог документа, са намјером да политике коригују и/или отклоне уочене проблеме у појединим привредним гранама у Републици Српској.</w:t>
      </w:r>
      <w:r>
        <w:rPr>
          <w:lang w:val="sr-BA"/>
        </w:rPr>
        <w:t xml:space="preserve"> </w:t>
      </w:r>
      <w:r>
        <w:rPr>
          <w:rFonts w:eastAsia="Calibri;Arial"/>
          <w:lang w:val="sr-BA"/>
        </w:rPr>
        <w:t>Смањење незапослености ће бити један од основних задатака Владе Републике Српске у 2012. години. Поред тога, брига за све социјалне категорије, уз додатну социјалну праведност, ће бити основни правци рада Владе Републике Српске у наредној години.</w:t>
      </w:r>
    </w:p>
    <w:p>
      <w:pPr>
        <w:pStyle w:val="ListParagraph"/>
        <w:ind w:left="0" w:hanging="0"/>
        <w:jc w:val="both"/>
        <w:rPr>
          <w:rFonts w:eastAsia="Calibri;Arial"/>
          <w:lang w:val="sr-BA"/>
        </w:rPr>
      </w:pPr>
      <w:r>
        <w:rPr>
          <w:rFonts w:eastAsia="Calibri;Arial"/>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ИНВЕСТИЦИОНА АКТИВНОСТ У РЕПУБЛИЦИ СРПСКОЈ</w:t>
      </w:r>
    </w:p>
    <w:p>
      <w:pPr>
        <w:pStyle w:val="NoSpacing1"/>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Јавне инвестиције и  ЕСК РПРС.</w:t>
      </w:r>
      <w:r>
        <w:rPr>
          <w:rFonts w:cs="Times New Roman" w:ascii="Times New Roman" w:hAnsi="Times New Roman"/>
          <w:sz w:val="24"/>
          <w:szCs w:val="24"/>
          <w:lang w:val="sr-BA"/>
        </w:rPr>
        <w:t xml:space="preserve"> Друштвени и економски живот Републике Српске у 2012. години одвијаће се у вријеме када политичка и економска будућност Европе не изгледа најбоље, када актуелна привреда дјелује у непредвидивим и динамичним условима и условима који траже брзо прилагођавање промјенама. Инвестициона политика у Републици Српској</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 xml:space="preserve">, заснива се на општим одредницама развоја: </w:t>
      </w:r>
      <w:r>
        <w:rPr>
          <w:rFonts w:eastAsia="TimesNewRoman;Arial Unicode MS" w:cs="Times New Roman" w:ascii="Times New Roman" w:hAnsi="Times New Roman"/>
          <w:sz w:val="24"/>
          <w:szCs w:val="24"/>
          <w:lang w:val="sr-BA"/>
        </w:rPr>
        <w:t>повећање бруто домаћег производа по становнику, смањење незапослености, односно раст запослености и смањење сиромаштва.</w:t>
      </w:r>
    </w:p>
    <w:p>
      <w:pPr>
        <w:pStyle w:val="Normal"/>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jc w:val="both"/>
        <w:rPr>
          <w:rFonts w:ascii="Times New Roman" w:hAnsi="Times New Roman" w:eastAsia="Calibri;Arial" w:cs="Times New Roman"/>
          <w:lang w:val="sr-BA"/>
        </w:rPr>
      </w:pPr>
      <w:r>
        <w:rPr>
          <w:rFonts w:cs="Times New Roman" w:ascii="Times New Roman" w:hAnsi="Times New Roman"/>
          <w:lang w:val="sr-BA"/>
        </w:rPr>
        <w:t>Бринући о претходном препорукама, као и препорукама кредибилних међународних финансијских институција креиран је инвестициони амбијент у којем се</w:t>
      </w:r>
      <w:r>
        <w:rPr>
          <w:rFonts w:eastAsia="Calibri;Arial" w:cs="Times New Roman" w:ascii="Times New Roman" w:hAnsi="Times New Roman"/>
          <w:lang w:val="sr-BA"/>
        </w:rPr>
        <w:t xml:space="preserve"> шансе и могућности за раст привреде у овој декади процјењују кроз улагања у неколико праваца, првенствено у енергетику, пољопривреду и обезбјеђење сигурности хране, науку и инфраструктуру. Паралелно са инвестицијама које треба да резултирају повећањем материјалног обима производње у Српској, јавним инвестицијама ће се наставити унапређивати квалитет живота и побољшавати стандард становништва. Позивајући се на претходно изнесено, планови Владе Републике Српске у 2012. години на повећању фактора раста огледају се првенствено на и</w:t>
      </w:r>
      <w:r>
        <w:rPr>
          <w:rFonts w:cs="Times New Roman" w:ascii="Times New Roman" w:hAnsi="Times New Roman"/>
          <w:lang w:val="sr-BA"/>
        </w:rPr>
        <w:t>нвестицијама као главним покретачима привредних циклуса.</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cs="Times New Roman"/>
          <w:bCs/>
          <w:color w:val="FF0000"/>
          <w:sz w:val="24"/>
          <w:szCs w:val="24"/>
          <w:lang w:val="sr-BA"/>
        </w:rPr>
      </w:pPr>
      <w:r>
        <w:rPr>
          <w:rFonts w:cs="Times New Roman" w:ascii="Times New Roman" w:hAnsi="Times New Roman"/>
          <w:bCs/>
          <w:sz w:val="24"/>
          <w:szCs w:val="24"/>
          <w:lang w:val="sr-BA"/>
        </w:rPr>
        <w:t>За период 2012</w:t>
      </w:r>
      <w:r>
        <w:rPr>
          <w:rFonts w:cs="Times New Roman" w:ascii="Times New Roman" w:hAnsi="Times New Roman"/>
          <w:bCs/>
          <w:sz w:val="24"/>
          <w:szCs w:val="24"/>
          <w:lang w:val="sr-Latn-CS"/>
        </w:rPr>
        <w:t>-</w:t>
      </w:r>
      <w:r>
        <w:rPr>
          <w:rFonts w:cs="Times New Roman" w:ascii="Times New Roman" w:hAnsi="Times New Roman"/>
          <w:bCs/>
          <w:sz w:val="24"/>
          <w:szCs w:val="24"/>
          <w:lang w:val="sr-BA"/>
        </w:rPr>
        <w:t>2014. већ сада су уговорене јавне инвестиције у износу од 1.163.000.000 КМ</w:t>
      </w:r>
      <w:r>
        <w:rPr>
          <w:rFonts w:cs="Times New Roman" w:ascii="Times New Roman" w:hAnsi="Times New Roman"/>
          <w:sz w:val="24"/>
          <w:szCs w:val="24"/>
          <w:lang w:val="sr-BA"/>
        </w:rPr>
        <w:t xml:space="preserve">, односно ријеч је о већ уговореним пројектима са затвореном финансијском конструкцијом. </w:t>
      </w:r>
      <w:r>
        <w:rPr>
          <w:rFonts w:cs="Times New Roman" w:ascii="Times New Roman" w:hAnsi="Times New Roman"/>
          <w:bCs/>
          <w:sz w:val="24"/>
          <w:szCs w:val="24"/>
          <w:lang w:val="sr-BA"/>
        </w:rPr>
        <w:t>Поред тога,</w:t>
      </w:r>
      <w:r>
        <w:rPr>
          <w:rFonts w:cs="Times New Roman" w:ascii="Times New Roman" w:hAnsi="Times New Roman"/>
          <w:sz w:val="24"/>
          <w:szCs w:val="24"/>
          <w:lang w:val="sr-BA"/>
        </w:rPr>
        <w:t xml:space="preserve"> Влада ће у наредном трогодишњем периоду покренути велике енергетске инвестиције попут ХЕС „Горња Дрина“ (ХЕ „Бук Бијела“, „Фоча“, „Паунци“ и „Сутјеска“), ХЕС „Средња Дрина“, ХЕС „Горњи Хоризонти“, те Рудник и термоелектрану „Угљевик 2“.</w:t>
      </w:r>
    </w:p>
    <w:p>
      <w:pPr>
        <w:pStyle w:val="NoSpacing"/>
        <w:jc w:val="both"/>
        <w:rPr>
          <w:rFonts w:ascii="Times New Roman" w:hAnsi="Times New Roman" w:cs="Times New Roman"/>
          <w:bCs/>
          <w:color w:val="FF0000"/>
          <w:sz w:val="24"/>
          <w:szCs w:val="24"/>
          <w:highlight w:val="yellow"/>
          <w:lang w:val="sr-BA"/>
        </w:rPr>
      </w:pPr>
      <w:r>
        <w:rPr>
          <w:rFonts w:cs="Times New Roman" w:ascii="Times New Roman" w:hAnsi="Times New Roman"/>
          <w:bCs/>
          <w:color w:val="FF0000"/>
          <w:sz w:val="24"/>
          <w:szCs w:val="24"/>
          <w:highlight w:val="yellow"/>
          <w:lang w:val="sr-BA"/>
        </w:rPr>
      </w:r>
    </w:p>
    <w:p>
      <w:pPr>
        <w:pStyle w:val="NoSpacing1"/>
        <w:jc w:val="both"/>
        <w:rPr/>
      </w:pPr>
      <w:r>
        <w:rPr>
          <w:rFonts w:cs="Times New Roman" w:ascii="Times New Roman" w:hAnsi="Times New Roman"/>
          <w:sz w:val="24"/>
          <w:szCs w:val="24"/>
          <w:lang w:val="sr-BA"/>
        </w:rPr>
        <w:t xml:space="preserve">У уговореним инвестицијама чија је реализација већ покренута, треба истакнути области инфраструктуре, путну комуникацију, у сарадњи са ЕИБ и ЕБРД-ом, у области здравља пројекат Клинички центар Бања Лука (кредитор ЕИБ), у области пољопривреде пројекат водовода и канализација за 23 општине у Српској, те пројекат одбране од поплава (кредитор ЕИБ, грант ИПА фондови), у области индустрије и енергетике </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пројекат изградње система за одсумпоравање Угљевика (кредитор Влада Јапана), те Мини хидоелектрана „Цијевна III“ (кредитор КfW, грант ИП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екторски распоред уговорених инвестиција ствара претпоставке за даљу генералну развојну политику Владе по којој физичка инфраструктура још није прилагођена савременим економијама и захтијева велика улагања и по којој се велика пажња поклања компаративним предностима Републике Српске, попут енергетике и пољопривреде, те ставља акценат на опоравак домаће привреде подршком развоју малих и средњих предузећа. Такође, Влада Републике Српске ће приликом јавних инвестиција инсистирати на укључивању домаће оперативе и домаћих производа.</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cs="Times New Roman" w:ascii="Times New Roman" w:hAnsi="Times New Roman"/>
          <w:b/>
          <w:sz w:val="24"/>
          <w:szCs w:val="24"/>
          <w:u w:val="single"/>
          <w:lang w:val="sr-BA"/>
        </w:rPr>
        <w:t>Јавно-приватно партнерство.</w:t>
      </w:r>
      <w:r>
        <w:rPr>
          <w:rFonts w:cs="Times New Roman" w:ascii="Times New Roman" w:hAnsi="Times New Roman"/>
          <w:sz w:val="24"/>
          <w:szCs w:val="24"/>
          <w:lang w:val="sr-BA"/>
        </w:rPr>
        <w:t xml:space="preserve"> Препознајући потенцијал за инвестирање моделом јавно-приватног партнерства, Република Српска има законодавно-правни оквир који регулише јавно-приватно партнерство. Регулатива у Републици Српској </w:t>
      </w:r>
      <w:r>
        <w:rPr>
          <w:rFonts w:cs="Times New Roman" w:ascii="Times New Roman" w:hAnsi="Times New Roman"/>
          <w:bCs/>
          <w:sz w:val="24"/>
          <w:szCs w:val="24"/>
          <w:lang w:val="sr-BA"/>
        </w:rPr>
        <w:t>потпуно је усклађен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са препорукама Европске комисије </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квири дати секундарним правом: </w:t>
      </w:r>
      <w:r>
        <w:rPr>
          <w:rFonts w:cs="Times New Roman" w:ascii="Times New Roman" w:hAnsi="Times New Roman"/>
          <w:bCs/>
          <w:sz w:val="24"/>
          <w:szCs w:val="24"/>
          <w:lang w:val="sr-BA"/>
        </w:rPr>
        <w:t xml:space="preserve">Зелена књига о ЈПП </w:t>
      </w:r>
      <w:r>
        <w:rPr>
          <w:rFonts w:cs="Times New Roman" w:ascii="Times New Roman" w:hAnsi="Times New Roman"/>
          <w:sz w:val="24"/>
          <w:szCs w:val="24"/>
          <w:lang w:val="sr-BA"/>
        </w:rPr>
        <w:t xml:space="preserve">(Green Paper on PPP and Community Law on Publics Contracts април 2004),  </w:t>
      </w:r>
      <w:r>
        <w:rPr>
          <w:rFonts w:cs="Times New Roman" w:ascii="Times New Roman" w:hAnsi="Times New Roman"/>
          <w:bCs/>
          <w:sz w:val="24"/>
          <w:szCs w:val="24"/>
          <w:lang w:val="sr-BA"/>
        </w:rPr>
        <w:t>Смјернице за успјешна ЈПП</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Guidelines for Successful Public Private Partnership март 2003), те неколико саопштења ЕК о примјени ЈПП.</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кон препоручује два основна облика ЈПП, и то: Уговорни облик ЈПП у којем се партнерство између јавног и приватног сектора заснива искључиво на уговорним везама и Институционални облик ЈПП којим партнерство између јавног и приватног сектора укључује сарадњу у ту сврху формираног субјекта (привредно друштво или други организациони облик).</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Cs/>
          <w:sz w:val="24"/>
          <w:szCs w:val="24"/>
          <w:lang w:val="sr-BA"/>
        </w:rPr>
        <w:t xml:space="preserve">У 2011. години усвојене су измјене и допуне Закона о </w:t>
      </w:r>
      <w:r>
        <w:rPr>
          <w:rFonts w:cs="Times New Roman" w:ascii="Times New Roman" w:hAnsi="Times New Roman"/>
          <w:sz w:val="24"/>
          <w:szCs w:val="24"/>
          <w:lang w:val="sr-BA"/>
        </w:rPr>
        <w:t>јавно-приватном партнерству</w:t>
      </w:r>
      <w:r>
        <w:rPr>
          <w:rFonts w:cs="Times New Roman" w:ascii="Times New Roman" w:hAnsi="Times New Roman"/>
          <w:bCs/>
          <w:sz w:val="24"/>
          <w:szCs w:val="24"/>
          <w:lang w:val="sr-BA"/>
        </w:rPr>
        <w:t xml:space="preserve"> ради отклањања административн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Овим измјенама и допунама Закона процедура реализације пројеката моделом јавно-приватног партнерства је поједностављена и скраћена. У ширем контексту бринуто је и о Саопштењу Европске комисије COM (2009) 615 којим се у оквиру Програма Европског економског опоравка подстиче мобилизација приватних и јавних инвестиција за опоравак и дугорочне структурне промјене. Једна од препорука била је редуковање административних баријера и застоја у примјени јавно-приватних партнерстава  са којим се суочава европско тржиште. </w:t>
      </w:r>
    </w:p>
    <w:p>
      <w:pPr>
        <w:pStyle w:val="NoSpacing1"/>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утелни пројекти јавно-приватног партнерства у Републици Српској су: Пројекат „Изградња и опремање центра за кардиохирургију“ </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зградња објекта болнице у Слатини, уговорни рок 15 година (по истеку уговорног периода приватни партнер предметну некретнину без накнаде и терета предаје у власништво уговорном органу). Укупна вриједност планираних инвестиционих улагања је око 33,5 милиона а КМ; </w:t>
      </w:r>
      <w:r>
        <w:rPr>
          <w:rFonts w:eastAsia="Calibri;Arial" w:cs="Times New Roman" w:ascii="Times New Roman" w:hAnsi="Times New Roman"/>
          <w:sz w:val="24"/>
          <w:szCs w:val="24"/>
          <w:lang w:val="sr-BA"/>
        </w:rPr>
        <w:t xml:space="preserve">Пројекат јавно-приватног партнерства  </w:t>
      </w:r>
      <w:r>
        <w:rPr>
          <w:rFonts w:eastAsia="Calibri;Arial" w:cs="Times New Roman" w:ascii="Times New Roman" w:hAnsi="Times New Roman"/>
          <w:bCs/>
          <w:sz w:val="24"/>
          <w:szCs w:val="24"/>
          <w:lang w:val="sr-BA"/>
        </w:rPr>
        <w:t>„</w:t>
      </w:r>
      <w:r>
        <w:rPr>
          <w:rFonts w:eastAsia="Calibri;Arial" w:cs="Times New Roman" w:ascii="Times New Roman" w:hAnsi="Times New Roman"/>
          <w:sz w:val="24"/>
          <w:szCs w:val="24"/>
          <w:lang w:val="sr-BA"/>
        </w:rPr>
        <w:t>Изградња и опремање Центра за дијализу у Требињу</w:t>
      </w:r>
      <w:r>
        <w:rPr>
          <w:rFonts w:eastAsia="Calibri;Arial" w:cs="Times New Roman" w:ascii="Times New Roman" w:hAnsi="Times New Roman"/>
          <w:bCs/>
          <w:sz w:val="24"/>
          <w:szCs w:val="24"/>
          <w:lang w:val="sr-BA"/>
        </w:rPr>
        <w:t xml:space="preserve">“ </w:t>
      </w:r>
      <w:r>
        <w:rPr>
          <w:rFonts w:eastAsia="Calibri;Arial" w:cs="Times New Roman" w:ascii="Times New Roman" w:hAnsi="Times New Roman"/>
          <w:bCs/>
          <w:sz w:val="24"/>
          <w:szCs w:val="24"/>
          <w:lang w:val="sr-Latn-CS"/>
        </w:rPr>
        <w:t>-</w:t>
      </w:r>
      <w:r>
        <w:rPr>
          <w:rFonts w:eastAsia="Calibri;Arial" w:cs="Times New Roman" w:ascii="Times New Roman" w:hAnsi="Times New Roman"/>
          <w:bCs/>
          <w:sz w:val="24"/>
          <w:szCs w:val="24"/>
          <w:lang w:val="sr-BA"/>
        </w:rPr>
        <w:t xml:space="preserve"> </w:t>
      </w:r>
      <w:r>
        <w:rPr>
          <w:rFonts w:eastAsia="Calibri;Arial" w:cs="Times New Roman" w:ascii="Times New Roman" w:hAnsi="Times New Roman"/>
          <w:sz w:val="24"/>
          <w:szCs w:val="24"/>
          <w:lang w:val="sr-BA"/>
        </w:rPr>
        <w:t>изградња објекта Центра за дијализу у Требињу,</w:t>
      </w:r>
      <w:r>
        <w:rPr>
          <w:rFonts w:cs="Times New Roman" w:ascii="Times New Roman" w:hAnsi="Times New Roman"/>
          <w:sz w:val="24"/>
          <w:szCs w:val="24"/>
          <w:lang w:val="sr-BA"/>
        </w:rPr>
        <w:t xml:space="preserve"> </w:t>
      </w:r>
      <w:r>
        <w:rPr>
          <w:rFonts w:eastAsia="Calibri;Arial" w:cs="Times New Roman" w:ascii="Times New Roman" w:hAnsi="Times New Roman"/>
          <w:sz w:val="24"/>
          <w:szCs w:val="24"/>
          <w:lang w:val="sr-BA"/>
        </w:rPr>
        <w:t>вриједност инвестиције 3.550.000 КМ (изградња и опреамање)</w:t>
      </w:r>
      <w:r>
        <w:rPr>
          <w:rFonts w:cs="Times New Roman" w:ascii="Times New Roman" w:hAnsi="Times New Roman"/>
          <w:sz w:val="24"/>
          <w:szCs w:val="24"/>
          <w:lang w:val="sr-BA"/>
        </w:rPr>
        <w:t xml:space="preserve">, </w:t>
      </w:r>
      <w:r>
        <w:rPr>
          <w:rFonts w:eastAsia="Calibri;Arial" w:cs="Times New Roman" w:ascii="Times New Roman" w:hAnsi="Times New Roman"/>
          <w:sz w:val="24"/>
          <w:szCs w:val="24"/>
          <w:lang w:val="sr-BA"/>
        </w:rPr>
        <w:t xml:space="preserve">уговорни рок 15 година (по истеку уговорног периода приватни партнер предметну непокретност без накнаде и терета предаје у власништво уговорном органу); Пројекат јавно-приватног партнерства </w:t>
      </w:r>
      <w:r>
        <w:rPr>
          <w:rFonts w:eastAsia="Calibri;Arial" w:cs="Times New Roman" w:ascii="Times New Roman" w:hAnsi="Times New Roman"/>
          <w:bCs/>
          <w:sz w:val="24"/>
          <w:szCs w:val="24"/>
          <w:lang w:val="sr-BA"/>
        </w:rPr>
        <w:t>„</w:t>
      </w:r>
      <w:r>
        <w:rPr>
          <w:rFonts w:eastAsia="Calibri;Arial" w:cs="Times New Roman" w:ascii="Times New Roman" w:hAnsi="Times New Roman"/>
          <w:sz w:val="24"/>
          <w:szCs w:val="24"/>
          <w:lang w:val="sr-BA"/>
        </w:rPr>
        <w:t>Изградња и опремање Центра за дијализу у Фочи</w:t>
      </w:r>
      <w:r>
        <w:rPr>
          <w:rFonts w:eastAsia="Calibri;Arial" w:cs="Times New Roman" w:ascii="Times New Roman" w:hAnsi="Times New Roman"/>
          <w:bCs/>
          <w:sz w:val="24"/>
          <w:szCs w:val="24"/>
          <w:lang w:val="sr-BA"/>
        </w:rPr>
        <w:t>“</w:t>
      </w:r>
      <w:r>
        <w:rPr>
          <w:rFonts w:cs="Times New Roman" w:ascii="Times New Roman" w:hAnsi="Times New Roman"/>
          <w:sz w:val="24"/>
          <w:szCs w:val="24"/>
          <w:lang w:val="sr-BA"/>
        </w:rPr>
        <w:t xml:space="preserve"> - </w:t>
      </w:r>
      <w:r>
        <w:rPr>
          <w:rFonts w:eastAsia="Calibri;Arial" w:cs="Times New Roman" w:ascii="Times New Roman" w:hAnsi="Times New Roman"/>
          <w:sz w:val="24"/>
          <w:szCs w:val="24"/>
          <w:lang w:val="sr-BA"/>
        </w:rPr>
        <w:t>изградња објекта Центра за дијализу у Фочи,</w:t>
      </w:r>
      <w:r>
        <w:rPr>
          <w:rFonts w:cs="Times New Roman" w:ascii="Times New Roman" w:hAnsi="Times New Roman"/>
          <w:sz w:val="24"/>
          <w:szCs w:val="24"/>
          <w:lang w:val="sr-BA"/>
        </w:rPr>
        <w:t xml:space="preserve"> </w:t>
      </w:r>
      <w:r>
        <w:rPr>
          <w:rFonts w:eastAsia="Calibri;Arial" w:cs="Times New Roman" w:ascii="Times New Roman" w:hAnsi="Times New Roman"/>
          <w:sz w:val="24"/>
          <w:szCs w:val="24"/>
          <w:lang w:val="sr-BA"/>
        </w:rPr>
        <w:t>вриједност инвестиције 1.230.000 КМ (изградња и опреамање)</w:t>
      </w:r>
      <w:r>
        <w:rPr>
          <w:rFonts w:cs="Times New Roman" w:ascii="Times New Roman" w:hAnsi="Times New Roman"/>
          <w:sz w:val="24"/>
          <w:szCs w:val="24"/>
          <w:lang w:val="sr-BA"/>
        </w:rPr>
        <w:t xml:space="preserve">, </w:t>
      </w:r>
      <w:r>
        <w:rPr>
          <w:rFonts w:eastAsia="Calibri;Arial" w:cs="Times New Roman" w:ascii="Times New Roman" w:hAnsi="Times New Roman"/>
          <w:sz w:val="24"/>
          <w:szCs w:val="24"/>
          <w:lang w:val="sr-BA"/>
        </w:rPr>
        <w:t>уговорни рок 15 година (по истеку уговорног периода приватни партнер предметну некретнину без накнаде и терета предаје у власништво уговорном органу).</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cs="Times New Roman" w:ascii="Times New Roman" w:hAnsi="Times New Roman"/>
          <w:sz w:val="24"/>
          <w:szCs w:val="24"/>
          <w:lang w:val="sr-BA"/>
        </w:rPr>
        <w:t xml:space="preserve">Стабилна политичка ситуација, закони који су усклађени са регулативама ЕУ и добром праксом у овој области и њихова успјешна примјена представљају основ за привлачење страних инвестиција. На основу горенаведеног, за успјешну реализацију концепта јавно-приватног партнерства, првенствено је потребно обезбиједити квалитетно управљање самим пројектом током читавог животног циклуса који ће се заснивати на Принципима доброг управљања (UNECE-УН економска комисија за Европу). Поред тога, Влада Републике Српске, у циљу повећања коришћења ЈПП-а, опредијелила се да ради на сљедећем: </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дизање нивоа свијести јавности и привредних субјеката, </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ачање кадровских капацитета, </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тивније учешће у међународним програмима, </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предложити област и конкретне пројекте потребне за јавни сектор, а погодне за ЈПП,</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наприједити анализе ризика и </w:t>
      </w:r>
    </w:p>
    <w:p>
      <w:pPr>
        <w:pStyle w:val="NoSpacing1"/>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централизовано праћење пројеката ЈПП-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
          <w:b/>
          <w:sz w:val="24"/>
          <w:szCs w:val="24"/>
          <w:lang w:val="sr-BA" w:eastAsia="en-US"/>
        </w:rPr>
      </w:pPr>
      <w:bookmarkStart w:id="0" w:name="OLE_LINK2"/>
      <w:bookmarkStart w:id="1" w:name="OLE_LINK1"/>
      <w:r>
        <w:rPr>
          <w:rFonts w:cs="Times New Roman" w:ascii="Times New Roman" w:hAnsi="Times New Roman"/>
          <w:b/>
          <w:sz w:val="24"/>
          <w:szCs w:val="24"/>
          <w:u w:val="single"/>
          <w:lang w:val="sr-BA"/>
        </w:rPr>
        <w:t>Стране директне инвестиције.</w:t>
      </w:r>
      <w:r>
        <w:rPr>
          <w:rFonts w:cs="Times New Roman" w:ascii="Times New Roman" w:hAnsi="Times New Roman"/>
          <w:sz w:val="24"/>
          <w:szCs w:val="24"/>
          <w:lang w:val="sr-BA"/>
        </w:rPr>
        <w:t xml:space="preserve"> Током 2011. године, на подручју стварања услова за стране инвестиције у Републици Српској реализоване су сљедеће активности: усвојен је Закон о измјенама и допунама Закона о страним улагањима; основан је Савјет за стране инвеститоре Републике Српске; припремљена је и пуштена у функцију интернет страница Владе Републике Српске намијењена страним инвеститорима (</w:t>
      </w:r>
      <w:hyperlink r:id="rId2">
        <w:r>
          <w:rPr>
            <w:rStyle w:val="InternetLink"/>
            <w:rFonts w:cs="Times New Roman" w:ascii="Times New Roman" w:hAnsi="Times New Roman"/>
            <w:color w:val="0000FF"/>
            <w:sz w:val="24"/>
            <w:szCs w:val="24"/>
            <w:u w:val="single"/>
            <w:lang w:val="sr-BA"/>
          </w:rPr>
          <w:t>www.investsrpska.net</w:t>
        </w:r>
      </w:hyperlink>
      <w:r>
        <w:rPr>
          <w:rFonts w:cs="Times New Roman" w:ascii="Times New Roman" w:hAnsi="Times New Roman"/>
          <w:sz w:val="24"/>
          <w:szCs w:val="24"/>
          <w:lang w:val="sr-BA"/>
        </w:rPr>
        <w:t>); одржана Инвестициона конференција „Могућности улагања у метало-прерађивачки сектор, сектор туризма, енергетике и прераде хране“; забиљежен је напредак у пословном окружењу (Извјештај о пословању у југоисточној Европи за 2011. годину [Doing business 2011 for Southeast Europe - subnational])</w:t>
      </w:r>
      <w:r>
        <w:rPr>
          <w:rFonts w:cs="Times New Roman" w:ascii="Times New Roman" w:hAnsi="Times New Roman"/>
          <w:sz w:val="24"/>
          <w:szCs w:val="24"/>
          <w:lang w:val="sr-BA" w:eastAsia="en-US"/>
        </w:rPr>
        <w:t>;</w:t>
      </w:r>
      <w:r>
        <w:rPr>
          <w:rFonts w:cs="Times New Roman" w:ascii="Times New Roman" w:hAnsi="Times New Roman"/>
          <w:sz w:val="24"/>
          <w:szCs w:val="24"/>
          <w:lang w:val="sr-BA"/>
        </w:rPr>
        <w:t xml:space="preserve"> прикупљена је и обједињена инвестицона понуда свих општина Републике Српске; </w:t>
      </w:r>
      <w:r>
        <w:rPr>
          <w:rFonts w:cs="Times New Roman" w:ascii="Times New Roman" w:hAnsi="Times New Roman"/>
          <w:sz w:val="24"/>
          <w:szCs w:val="24"/>
          <w:lang w:val="sr-BA" w:eastAsia="en-US"/>
        </w:rPr>
        <w:t>интензивиране су активности на јачању капацитета локалних заједница за прихват страних инвестиција</w:t>
      </w:r>
      <w:r>
        <w:rPr>
          <w:rFonts w:cs="Times New Roman" w:ascii="Times New Roman" w:hAnsi="Times New Roman"/>
          <w:sz w:val="24"/>
          <w:szCs w:val="24"/>
          <w:lang w:val="sr-BA"/>
        </w:rPr>
        <w:t>.</w:t>
      </w:r>
    </w:p>
    <w:p>
      <w:pPr>
        <w:pStyle w:val="NoSpacing1"/>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jc w:val="both"/>
        <w:rPr/>
      </w:pPr>
      <w:r>
        <w:rPr>
          <w:rFonts w:cs="Times New Roman" w:ascii="Times New Roman" w:hAnsi="Times New Roman"/>
          <w:lang w:val="sr-BA" w:eastAsia="en-US"/>
        </w:rPr>
        <w:t>Према подацима из Свјетског извјештаја о инвестицијама</w:t>
      </w:r>
      <w:r>
        <w:rPr>
          <w:rStyle w:val="FootnoteCharacters"/>
          <w:rStyle w:val="FootnoteAnchor"/>
          <w:rFonts w:cs="Times New Roman" w:ascii="Times New Roman" w:hAnsi="Times New Roman"/>
          <w:lang w:val="sr-BA" w:eastAsia="en-US"/>
        </w:rPr>
        <w:footnoteReference w:id="3"/>
      </w:r>
      <w:r>
        <w:rPr>
          <w:rFonts w:cs="Times New Roman" w:ascii="Times New Roman" w:hAnsi="Times New Roman"/>
          <w:lang w:val="sr-BA" w:eastAsia="en-US"/>
        </w:rPr>
        <w:t xml:space="preserve"> из јула 2011. године стање о питању страних директних инвестиција у свијету је почело показивати позитивне трендове током 2010. године и повећало се за 5% у односу на 2009. годину. Међутим, укупан износ страних инвестиција у 2010. години је још за 15% мањи у односу на 2007. годину. Очекује се да ће тек 2013. године на глобалном нивоу инвестиције достићи ниво из 2007. године. Када се регионалнo посматрају земље онда постоје значајне разлике међу регионима, према поменутом извору. За разлику од других региона, земље југоисточне Европе показују пад страних инвестиција трећу годину заредом.</w:t>
      </w:r>
    </w:p>
    <w:p>
      <w:pPr>
        <w:pStyle w:val="Normal"/>
        <w:spacing w:before="0" w:after="0"/>
        <w:contextualSpacing/>
        <w:jc w:val="both"/>
        <w:rPr>
          <w:rFonts w:ascii="Times New Roman" w:hAnsi="Times New Roman" w:cs="Times New Roman"/>
          <w:lang w:val="sr-BA" w:eastAsia="en-US"/>
        </w:rPr>
      </w:pPr>
      <w:r>
        <w:rPr>
          <w:rFonts w:cs="Times New Roman" w:ascii="Times New Roman" w:hAnsi="Times New Roman"/>
          <w:lang w:val="sr-BA" w:eastAsia="en-US"/>
        </w:rPr>
      </w:r>
    </w:p>
    <w:p>
      <w:pPr>
        <w:pStyle w:val="Normal"/>
        <w:spacing w:before="0" w:after="0"/>
        <w:contextualSpacing/>
        <w:jc w:val="both"/>
        <w:rPr/>
      </w:pPr>
      <w:r>
        <w:rPr>
          <w:rFonts w:cs="Times New Roman" w:ascii="Times New Roman" w:hAnsi="Times New Roman"/>
          <w:lang w:val="sr-BA" w:eastAsia="en-US"/>
        </w:rPr>
        <w:t>Износ страних инвестиција у Републици Српској, према подацима Централне банке БиХ у 2010. години је био на нивоу 2009. године (и износио је 339,6 милиона КМ за БиХ, а у Републици Српској 176,8 милиона КМ). Подаци Централне банке БиХ за првих шест мјесеци 2011. године доступни су само за цијелу БиХ и износе 180,8 милиона КМ.  Према другом извору података, тј. регистрационим судовима, када су у питању подаци за прву половину 2011. године, у Републици Српској показује се тренд раста у односу на 2010. годину. Најзначајнија улагања у првој половини 2011. године су била, гледано по земљама улагачима: Аустрија (71,79%), Србија (23,29%), Италија (3,45%), Њемачка (0,73%), Слованија (0,49%) и остали (0,25%).</w:t>
      </w:r>
    </w:p>
    <w:p>
      <w:pPr>
        <w:pStyle w:val="Normal"/>
        <w:spacing w:before="0" w:after="0"/>
        <w:contextualSpacing/>
        <w:jc w:val="both"/>
        <w:rPr>
          <w:rFonts w:ascii="Times New Roman" w:hAnsi="Times New Roman" w:cs="Times New Roman"/>
          <w:lang w:val="sr-BA" w:eastAsia="en-US"/>
        </w:rPr>
      </w:pPr>
      <w:r>
        <w:rPr>
          <w:rFonts w:cs="Times New Roman" w:ascii="Times New Roman" w:hAnsi="Times New Roman"/>
          <w:lang w:val="sr-BA" w:eastAsia="en-US"/>
        </w:rPr>
      </w:r>
    </w:p>
    <w:p>
      <w:pPr>
        <w:pStyle w:val="Normal"/>
        <w:spacing w:before="0" w:after="0"/>
        <w:contextualSpacing/>
        <w:jc w:val="both"/>
        <w:rPr>
          <w:rFonts w:ascii="Times New Roman" w:hAnsi="Times New Roman" w:cs="Times New Roman"/>
          <w:lang w:val="sr-BA"/>
        </w:rPr>
      </w:pPr>
      <w:r>
        <w:rPr>
          <w:rFonts w:cs="Times New Roman" w:ascii="Times New Roman" w:hAnsi="Times New Roman"/>
          <w:lang w:val="sr-BA"/>
        </w:rPr>
        <w:t xml:space="preserve">Посматрајући глобалне и регионалне инвестиционе токове и економске трендове, као и свјетску и регионалну динамику страних улагања у задње три године и још присутан опрез инвеститора, у наредној години се очекује стабилазација и благи пораст о питању прилива страних улагања у Републици Српској. </w:t>
      </w:r>
    </w:p>
    <w:p>
      <w:pPr>
        <w:pStyle w:val="Normal"/>
        <w:spacing w:before="0" w:after="0"/>
        <w:contextualSpacing/>
        <w:jc w:val="both"/>
        <w:rPr>
          <w:rFonts w:ascii="Times New Roman" w:hAnsi="Times New Roman" w:cs="Times New Roman"/>
          <w:lang w:val="sr-BA" w:eastAsia="en-US"/>
        </w:rPr>
      </w:pPr>
      <w:r>
        <w:rPr>
          <w:rFonts w:cs="Times New Roman" w:ascii="Times New Roman" w:hAnsi="Times New Roman"/>
          <w:lang w:val="sr-BA" w:eastAsia="en-US"/>
        </w:rPr>
      </w:r>
    </w:p>
    <w:p>
      <w:pPr>
        <w:pStyle w:val="Normal"/>
        <w:spacing w:before="0" w:after="0"/>
        <w:contextualSpacing/>
        <w:jc w:val="both"/>
        <w:rPr>
          <w:rFonts w:ascii="Times New Roman" w:hAnsi="Times New Roman" w:cs="Times New Roman"/>
          <w:lang w:val="sr-BA"/>
        </w:rPr>
      </w:pPr>
      <w:bookmarkStart w:id="2" w:name="OLE_LINK2"/>
      <w:bookmarkStart w:id="3" w:name="OLE_LINK1"/>
      <w:r>
        <w:rPr>
          <w:rFonts w:cs="Times New Roman" w:ascii="Times New Roman" w:hAnsi="Times New Roman"/>
          <w:lang w:val="sr-BA"/>
        </w:rPr>
        <w:t>Током 2012. године Влада Републике Српске наставиће са стварањем услова за стране инвестиције, кроз сљедеће активности: у сарадњи са Савјетом за стране инвеститоре Републике Српске биће спроведене активности на уклањању административних баријера за инвестирање; спроведене активности на конкретизацији инвестиционе понуде Републике Српске; јачање капацитета локалних заједница за припрему и прихват страних инвестиција; јачање сарадње републичких и локалних институција; директни маркетинг инвестиционе понуде Републике Српске; развој постинвестиционих услуга (aftercare) постојећим инвеститорима у циљу постизања додатних/нових инвестиција; активности на успостављању пословних зона; јачање и надоградња сарадње са привредним представништвима Републике Српске у иностранству; јачање сарадње са дијаспором у циљу промоције потенцијала за улагање у Републици Српској и организовање скупова и конференције о конкретним могућностима улагања у поједине секторе или општине Републике Српске.</w:t>
      </w:r>
      <w:bookmarkEnd w:id="2"/>
      <w:bookmarkEnd w:id="3"/>
    </w:p>
    <w:p>
      <w:pPr>
        <w:pStyle w:val="Normal"/>
        <w:spacing w:before="0" w:after="0"/>
        <w:contextualSpacing/>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Latn-CS"/>
        </w:rPr>
      </w:pPr>
      <w:r>
        <w:rPr>
          <w:rFonts w:cs="Times New Roman" w:ascii="Times New Roman" w:hAnsi="Times New Roman"/>
          <w:b/>
          <w:u w:val="single"/>
          <w:lang w:val="sr-BA"/>
        </w:rPr>
        <w:t>IPA фондови.</w:t>
      </w:r>
      <w:r>
        <w:rPr>
          <w:rFonts w:cs="Times New Roman" w:ascii="Times New Roman" w:hAnsi="Times New Roman"/>
          <w:lang w:val="sr-BA"/>
        </w:rPr>
        <w:t xml:space="preserve"> У БиХ је и даље на снази тзв. Централизовани систем управљања средствима помоћи из ИПА фонда Европске уније, док су процеси успостављања Децентрализованог система (ДИС), који ће подразумијевати пренос функција и одговорности са Делегације Европске уније у БиХ на домаће институције, у току. Током 2011. године, о овом питању одржано је више састанака са представницима институција са других нивоа организације власти у БиХ и представницима Европске комисије да би се изнашао одговарајући модел који би на задовољавајући начин уважио захтјеве предметне регулативе Европске уније, с једне, али и унутрашње структуре и уставне дистрибуције надлежности у БиХ, посебно у области јавних финансија, с друге стране. Активности у овом правцу наставиће се и у 2012. години.</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Spacing1"/>
        <w:jc w:val="both"/>
        <w:rPr/>
      </w:pPr>
      <w:r>
        <w:rPr>
          <w:rFonts w:cs="Times New Roman" w:ascii="Times New Roman" w:hAnsi="Times New Roman"/>
          <w:sz w:val="24"/>
          <w:szCs w:val="24"/>
          <w:lang w:val="sr-BA"/>
        </w:rPr>
        <w:t>Европска комисија је за финансирање пакета ИПА 2011, компонента 1, предвидјела укупно 102,7 милиона евра, од којих је предмет програмирања било 96,28 милиона евра</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и процес програмирања за 2011. годину је успјешно окончан. За разлику од претходних годишњих ИПА компонента 1 пакета, ИПА-ом 2011. није предвиђено финансирање инфраструктурних пројеката, од којих се дио непосредно односио на Републику Српску, али су предвиђени други пројекти код којих се као непосредни бенефицијари појављују институције и субјекти из Републике Српске, као што је пројекат очувања културног наслијеђа – Реконструкција тврђаве „Кастел“ у Бањој Луци (2,5 милиона евра), пројекат поравнања пута од Фоче до Шћепан Поља (2,5 милиона евра), пројекат вода и санитарија у Републици Српској (2 милиона евра), пројекат рехабилитације општинских депонија у Републици Српској (1 милион евра), док се код неких других пројеката институције Републике Српске појављују као један од њихових корисника, заједно са институцијама других нивоа организације власти у БиХ. Такође, у 2011. години инициран је и процес програмирања за 2012. годину, а његова интензивнија реализација очекује се у првој половини 2012. године. За финансирање пројеката из БиХ за 2012. годину у оквиру ИПА компонента 1 предвиђено је укупно 104,7 милиона евра. У циљу припреме за квалитетнију апсорпције преосталих компонената ИПА, те других фондова ЕУ, наставиће се са јачањем капацитета институција Републике Српске у овом сегмен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ПРОЈЕКЦИЈЕ МАКРОЕКОНОМСКИХ ПОКАЗАТЕЉА У 2012. ГОДИНИ</w:t>
      </w:r>
    </w:p>
    <w:p>
      <w:pPr>
        <w:pStyle w:val="Normal"/>
        <w:jc w:val="both"/>
        <w:rPr/>
      </w:pPr>
      <w:r>
        <w:rPr>
          <w:rFonts w:cs="Times New Roman" w:ascii="Times New Roman" w:hAnsi="Times New Roman"/>
          <w:lang w:val="sr-BA"/>
        </w:rPr>
        <w:t>На основу кретања макроекономских показатеља Републике Српске у претходном периоду, кретања привредних активности у земљама окружења, препорукама међународних финансијских институција, започетим активностима Владе Републике Српске у претходном периоду и планираним политикама и инвестиционим активностима у наредном периоду, извршене су процјене и пројекције кретања макроекономских показатеља Републике Српске за период 2011-2014. годин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lang w:val="sr-BA"/>
        </w:rPr>
      </w:pPr>
      <w:r>
        <w:rPr>
          <w:rFonts w:cs="Times New Roman" w:ascii="Times New Roman" w:hAnsi="Times New Roman"/>
          <w:b/>
          <w:lang w:val="sr-BA"/>
        </w:rPr>
        <w:t>Табела 4.1. Процјене макроекономских показатеља за 2011. и пројекције</w:t>
      </w:r>
    </w:p>
    <w:p>
      <w:pPr>
        <w:pStyle w:val="Normal"/>
        <w:jc w:val="center"/>
        <w:rPr/>
      </w:pPr>
      <w:r>
        <w:rPr>
          <w:rFonts w:cs="Times New Roman" w:ascii="Times New Roman" w:hAnsi="Times New Roman"/>
          <w:b/>
          <w:lang w:val="sr-BA"/>
        </w:rPr>
        <w:t>за период 2012-</w:t>
      </w:r>
      <w:r>
        <w:rPr/>
        <w:t xml:space="preserve">2014. </w:t>
      </w:r>
    </w:p>
    <w:tbl>
      <w:tblPr>
        <w:tblW w:w="9399" w:type="dxa"/>
        <w:jc w:val="center"/>
        <w:tblInd w:w="0" w:type="dxa"/>
        <w:tblLayout w:type="fixed"/>
        <w:tblCellMar>
          <w:top w:w="0" w:type="dxa"/>
          <w:left w:w="30" w:type="dxa"/>
          <w:bottom w:w="0" w:type="dxa"/>
          <w:right w:w="30" w:type="dxa"/>
        </w:tblCellMar>
      </w:tblPr>
      <w:tblGrid>
        <w:gridCol w:w="3432"/>
        <w:gridCol w:w="758"/>
        <w:gridCol w:w="758"/>
        <w:gridCol w:w="758"/>
        <w:gridCol w:w="653"/>
        <w:gridCol w:w="597"/>
        <w:gridCol w:w="597"/>
        <w:gridCol w:w="597"/>
        <w:gridCol w:w="597"/>
        <w:gridCol w:w="652"/>
      </w:tblGrid>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06</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0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0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0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Arial" w:cs="Times New Roman" w:ascii="Times New Roman" w:hAnsi="Times New Roman"/>
                <w:sz w:val="18"/>
                <w:szCs w:val="18"/>
                <w:lang w:val="sr-BA"/>
              </w:rPr>
              <w:t>20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1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1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1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2014</w:t>
            </w:r>
          </w:p>
        </w:tc>
      </w:tr>
      <w:tr>
        <w:trPr>
          <w:trHeight w:val="494"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БДП у милионима КМ – номинални (производна метод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5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35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48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22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30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80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9.2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9.74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0.367</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Број становника – у милионим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БДП по становнику у КМ</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5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11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92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75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Times New Roman" w:ascii="Times New Roman" w:hAnsi="Times New Roman"/>
                <w:color w:val="000000"/>
                <w:sz w:val="18"/>
                <w:szCs w:val="18"/>
                <w:lang w:val="sr-BA"/>
              </w:rPr>
              <w:t>5.79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16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49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885</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36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 раста БДП-а, номинално</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3,5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2,3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5,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6%</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4%</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БДП дефлатор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0,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b/>
                <w:b/>
                <w:sz w:val="18"/>
                <w:szCs w:val="18"/>
                <w:lang w:val="sr-BA"/>
              </w:rPr>
            </w:pPr>
            <w:r>
              <w:rPr>
                <w:rFonts w:eastAsia="Calibri;Arial" w:cs="Times New Roman" w:ascii="Times New Roman" w:hAnsi="Times New Roman"/>
                <w:b/>
                <w:sz w:val="18"/>
                <w:szCs w:val="18"/>
                <w:lang w:val="sr-BA"/>
              </w:rPr>
              <w:t>% раста БДП-а, реално</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6,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6,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6,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3,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0,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2,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2,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3,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BA"/>
              </w:rPr>
            </w:pPr>
            <w:r>
              <w:rPr>
                <w:rFonts w:cs="Times New Roman" w:ascii="Times New Roman" w:hAnsi="Times New Roman"/>
                <w:b/>
                <w:color w:val="000000"/>
                <w:sz w:val="18"/>
                <w:szCs w:val="18"/>
                <w:lang w:val="sr-BA"/>
              </w:rPr>
              <w:t>4,2%</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Arial" w:cs="Times New Roman" w:ascii="Times New Roman" w:hAnsi="Times New Roman"/>
                <w:sz w:val="18"/>
                <w:szCs w:val="18"/>
                <w:lang w:val="sr-BA"/>
              </w:rPr>
              <w:t>Инфлација - просјечна годишња стопа</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0,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Просјечне нето плате у КМ</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2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8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8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0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3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7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906</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Увоз у милионима КМ</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76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34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14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56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05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5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7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027</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372</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Раст увоза у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1,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4,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3,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3,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Times New Roman" w:ascii="Times New Roman" w:hAnsi="Times New Roman"/>
                <w:color w:val="000000"/>
                <w:sz w:val="18"/>
                <w:szCs w:val="18"/>
                <w:lang w:val="sr-BA"/>
              </w:rPr>
              <w:t>3,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9%</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Извоз у милионима КМ</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54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67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92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6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17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55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7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07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434</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Раст извоза у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3,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7,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8,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0,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1,8%</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Покривеност увоза извозом у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5,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6,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6,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3,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5,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58,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1,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63,9%</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Arial" w:cs="Times New Roman"/>
                <w:sz w:val="18"/>
                <w:szCs w:val="18"/>
                <w:lang w:val="sr-BA"/>
              </w:rPr>
            </w:pPr>
            <w:r>
              <w:rPr>
                <w:rFonts w:eastAsia="Calibri;Arial" w:cs="Times New Roman" w:ascii="Times New Roman" w:hAnsi="Times New Roman"/>
                <w:sz w:val="18"/>
                <w:szCs w:val="18"/>
                <w:lang w:val="sr-BA"/>
              </w:rPr>
              <w:t>Анкетна стопа незапослености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5,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0,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1,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4,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4,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3,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2,6%</w:t>
            </w:r>
          </w:p>
        </w:tc>
      </w:tr>
    </w:tbl>
    <w:p>
      <w:pPr>
        <w:pStyle w:val="Normal"/>
        <w:jc w:val="center"/>
        <w:rPr/>
      </w:pPr>
      <w:r>
        <w:rPr>
          <w:rFonts w:cs="Times New Roman" w:ascii="Times New Roman" w:hAnsi="Times New Roman"/>
          <w:sz w:val="18"/>
          <w:szCs w:val="18"/>
          <w:lang w:val="sr-BA"/>
        </w:rPr>
        <w:t>Извор: Републички завод за статистику Републике Српске (2006-2010), процјена (2011) и пројекција (2012-2014) Министарства финансија Републике Српске</w:t>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ФИСКАЛНА ПОЛИТИКА У РЕПУБЛИЦИ СРПСКОЈ</w:t>
      </w:r>
    </w:p>
    <w:p>
      <w:pPr>
        <w:pStyle w:val="Normal"/>
        <w:jc w:val="both"/>
        <w:rPr/>
      </w:pPr>
      <w:r>
        <w:rPr>
          <w:rFonts w:cs="Times New Roman" w:ascii="Times New Roman" w:hAnsi="Times New Roman"/>
          <w:lang w:val="sr-BA"/>
        </w:rPr>
        <w:t xml:space="preserve">Мјере и активности фискалне политике Републике Српске спроводе се и активностима у којима представници Владе Републике Српске учествују у окиру Фискалног савјета БиХ и Управног одбора Управе за индиректно опорезивање БиХ. Влада Републике Српске ће и у наредном периоду, у оквиру </w:t>
      </w:r>
      <w:r>
        <w:rPr>
          <w:rFonts w:cs="Times New Roman" w:ascii="Times New Roman" w:hAnsi="Times New Roman"/>
          <w:b/>
          <w:lang w:val="sr-BA"/>
        </w:rPr>
        <w:t>Фискалног савјета БиХ</w:t>
      </w:r>
      <w:r>
        <w:rPr>
          <w:rFonts w:cs="Times New Roman" w:ascii="Times New Roman" w:hAnsi="Times New Roman"/>
          <w:lang w:val="sr-BA"/>
        </w:rPr>
        <w:t>, спроводити активности којима ће се обезбиједити макроекономска стабилност и фискална одрживост буџета Републике Српске. У том погледу посебна пажња ће се поклањати пројекцијама индиректних пореза и њиховој расподјели. Детаљно ће се анализирати сви буџетски издаци у оквиру предложених буџета институција БиХ и стављати у омјер са користима које од тих издатака имају грађани Републике Српске, јер се не смије превидјети чињеница да се све битне социјалне потребе задовољавају из буџета ентитета, а не буџета институција БиХ.</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Arial" w:cs="Times New Roman"/>
          <w:lang w:val="sr-BA"/>
        </w:rPr>
      </w:pPr>
      <w:r>
        <w:rPr>
          <w:rFonts w:cs="Times New Roman" w:ascii="Times New Roman" w:hAnsi="Times New Roman"/>
          <w:lang w:val="sr-BA"/>
        </w:rPr>
        <w:t xml:space="preserve">Влада Републике Српске је у протеклим годинама посредством својих преставника у </w:t>
      </w:r>
      <w:r>
        <w:rPr>
          <w:rFonts w:cs="Times New Roman" w:ascii="Times New Roman" w:hAnsi="Times New Roman"/>
          <w:b/>
          <w:lang w:val="sr-BA"/>
        </w:rPr>
        <w:t xml:space="preserve">Управном одбору Управе за индиректно опорезивање </w:t>
      </w:r>
      <w:r>
        <w:rPr>
          <w:rFonts w:cs="Times New Roman" w:ascii="Times New Roman" w:hAnsi="Times New Roman"/>
          <w:lang w:val="sr-BA"/>
        </w:rPr>
        <w:t>обезбиједила праведнију расподјелу средстава од индиректних пореза и предузимала мјере заштите ових средстава од незаконитог захватања. Константан раст коефицијента дозначавања за Републику Српску у посљедње четири године, који служи као параметар за расподјелу средстава са јединставеног рачуна Управе за индиректно опорезивање, потврђује оправданост подстицања потрошње и очувања повољног привредног амбијента. И у наредном периоду, активностима у оквиру Управног одбора Управе за индиректно опорезивање, Влада ће поклонити дужну пажњу систему индиректног опорезивања са циљем подстицања привредних активности, али и очувања социјалне сигурности.</w:t>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NoSpacing1"/>
        <w:jc w:val="both"/>
        <w:rPr/>
      </w:pPr>
      <w:r>
        <w:rPr>
          <w:rFonts w:cs="Times New Roman" w:ascii="Times New Roman" w:hAnsi="Times New Roman"/>
          <w:bCs/>
          <w:sz w:val="24"/>
          <w:szCs w:val="24"/>
          <w:lang w:val="sr-BA"/>
        </w:rPr>
        <w:t>Влада Републике Српске ће и д</w:t>
      </w:r>
      <w:r>
        <w:rPr>
          <w:rFonts w:cs="Times New Roman" w:ascii="Times New Roman" w:hAnsi="Times New Roman"/>
          <w:sz w:val="24"/>
          <w:szCs w:val="24"/>
          <w:lang w:val="sr-BA"/>
        </w:rPr>
        <w:t xml:space="preserve">аље инсистирати на измјенама </w:t>
      </w:r>
      <w:r>
        <w:rPr>
          <w:rFonts w:cs="Times New Roman" w:ascii="Times New Roman" w:hAnsi="Times New Roman"/>
          <w:b/>
          <w:sz w:val="24"/>
          <w:szCs w:val="24"/>
          <w:lang w:val="sr-BA"/>
        </w:rPr>
        <w:t>Закона о царинској политици БиХ</w:t>
      </w:r>
      <w:r>
        <w:rPr>
          <w:rFonts w:cs="Times New Roman" w:ascii="Times New Roman" w:hAnsi="Times New Roman"/>
          <w:sz w:val="24"/>
          <w:szCs w:val="24"/>
          <w:lang w:val="sr-BA"/>
        </w:rPr>
        <w:t xml:space="preserve"> у дијелу који се односи на банкарске гаранције, у смислу да се замјене са другим средствима обезбјеђења ризика.</w:t>
      </w:r>
    </w:p>
    <w:p>
      <w:pPr>
        <w:pStyle w:val="Normal"/>
        <w:jc w:val="both"/>
        <w:rPr>
          <w:rFonts w:ascii="Times New Roman" w:hAnsi="Times New Roman" w:eastAsia="Calibri;Arial" w:cs="Times New Roman"/>
          <w:sz w:val="22"/>
          <w:szCs w:val="22"/>
          <w:lang w:val="sr-BA"/>
        </w:rPr>
      </w:pPr>
      <w:r>
        <w:rPr>
          <w:rFonts w:eastAsia="Calibri;Arial" w:cs="Times New Roman" w:ascii="Times New Roman" w:hAnsi="Times New Roman"/>
          <w:sz w:val="22"/>
          <w:szCs w:val="22"/>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ПОЛИТИКА ЈАВНИХ ПРИХОДА</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ListParagraph"/>
        <w:ind w:left="0" w:hanging="0"/>
        <w:jc w:val="both"/>
        <w:rPr/>
      </w:pPr>
      <w:r>
        <w:rPr>
          <w:rFonts w:eastAsia="Calibri;Arial"/>
          <w:lang w:val="sr-BA"/>
        </w:rPr>
        <w:t xml:space="preserve">Наредни период ће у домену пореске политике бити обиљежен досљедном примјеном Закона о </w:t>
      </w:r>
      <w:r>
        <w:rPr>
          <w:rFonts w:eastAsia="Calibri;Arial"/>
          <w:b/>
          <w:lang w:val="sr-BA"/>
        </w:rPr>
        <w:t>пореском поступку</w:t>
      </w:r>
      <w:r>
        <w:rPr>
          <w:rFonts w:eastAsia="Calibri;Arial"/>
          <w:lang w:val="sr-BA"/>
        </w:rPr>
        <w:t xml:space="preserve"> који ступа на снагу 1. јануара 2012. године, затим измјеном одређених аспеката регулације и опорезивања приређивања </w:t>
      </w:r>
      <w:r>
        <w:rPr>
          <w:rFonts w:eastAsia="Calibri;Arial"/>
          <w:b/>
          <w:lang w:val="sr-BA"/>
        </w:rPr>
        <w:t>игара на срећу</w:t>
      </w:r>
      <w:r>
        <w:rPr>
          <w:rFonts w:eastAsia="Calibri;Arial"/>
          <w:lang w:val="sr-BA"/>
        </w:rPr>
        <w:t xml:space="preserve">, примјеном новог начина у опорезивању </w:t>
      </w:r>
      <w:r>
        <w:rPr>
          <w:rFonts w:eastAsia="Calibri;Arial"/>
          <w:b/>
          <w:lang w:val="sr-BA"/>
        </w:rPr>
        <w:t>непокретности,</w:t>
      </w:r>
      <w:r>
        <w:rPr>
          <w:rFonts w:eastAsia="Calibri;Arial"/>
          <w:lang w:val="sr-BA"/>
        </w:rPr>
        <w:t xml:space="preserve"> чија је примјена такође предвиђена од 1. јануара 2012. године, као и примјеном нових закона о </w:t>
      </w:r>
      <w:r>
        <w:rPr>
          <w:rFonts w:eastAsia="Calibri;Arial"/>
          <w:b/>
          <w:lang w:val="sr-BA"/>
        </w:rPr>
        <w:t>административним и комуналним таксама</w:t>
      </w:r>
      <w:r>
        <w:rPr>
          <w:rFonts w:eastAsia="Calibri;Arial"/>
          <w:lang w:val="sr-BA"/>
        </w:rPr>
        <w:t>. Такође, приступиће се измјенама Закона о доприносима са циљем усклађивања одредаба тог закона са новим Законом о пензијском и инвалидском осигурању, и измјени Закона о порезу на добит у смислу увођења олакшице која се односи на умањење пореске основице приликом утврђивања пореза на добит за износ улагања у опрему која се користи у властитој производњи.</w:t>
      </w:r>
    </w:p>
    <w:p>
      <w:pPr>
        <w:pStyle w:val="ListParagraph"/>
        <w:ind w:left="0" w:hanging="0"/>
        <w:jc w:val="both"/>
        <w:rPr>
          <w:rFonts w:eastAsia="Calibri;Arial"/>
          <w:lang w:val="sr-BA"/>
        </w:rPr>
      </w:pPr>
      <w:r>
        <w:rPr>
          <w:rFonts w:eastAsia="Calibri;Arial"/>
          <w:lang w:val="sr-BA"/>
        </w:rPr>
      </w:r>
    </w:p>
    <w:p>
      <w:pPr>
        <w:pStyle w:val="ListParagraph"/>
        <w:ind w:left="0" w:hanging="0"/>
        <w:jc w:val="both"/>
        <w:rPr/>
      </w:pPr>
      <w:r>
        <w:rPr>
          <w:rFonts w:eastAsia="Calibri;Arial"/>
          <w:lang w:val="sr-BA"/>
        </w:rPr>
        <w:t xml:space="preserve">Фискалном политиком у 2012. години обезбиједиће се неопходна средства за финансирање јавних потреба уз повећање </w:t>
      </w:r>
      <w:r>
        <w:rPr>
          <w:rFonts w:eastAsia="Calibri;Arial"/>
          <w:b/>
          <w:lang w:val="sr-BA"/>
        </w:rPr>
        <w:t>контроле измиривања пореских обавеза</w:t>
      </w:r>
      <w:r>
        <w:rPr>
          <w:rFonts w:eastAsia="Calibri;Arial"/>
          <w:lang w:val="sr-BA"/>
        </w:rPr>
        <w:t xml:space="preserve">, са нагласком на правилност утврђивања основица и плаћање </w:t>
      </w:r>
      <w:r>
        <w:rPr>
          <w:rFonts w:eastAsia="Calibri;Arial"/>
          <w:b/>
          <w:lang w:val="sr-BA"/>
        </w:rPr>
        <w:t>доприноса</w:t>
      </w:r>
      <w:r>
        <w:rPr>
          <w:rFonts w:eastAsia="Calibri;Arial"/>
          <w:lang w:val="sr-BA"/>
        </w:rPr>
        <w:t xml:space="preserve"> и </w:t>
      </w:r>
      <w:r>
        <w:rPr>
          <w:rFonts w:eastAsia="Calibri;Arial"/>
          <w:b/>
          <w:lang w:val="sr-BA"/>
        </w:rPr>
        <w:t>пореза на доходак</w:t>
      </w:r>
      <w:r>
        <w:rPr>
          <w:rFonts w:eastAsia="Calibri;Arial"/>
          <w:lang w:val="sr-BA"/>
        </w:rPr>
        <w:t xml:space="preserve">, као и утврђивања и плаћања </w:t>
      </w:r>
      <w:r>
        <w:rPr>
          <w:rFonts w:eastAsia="Calibri;Arial"/>
          <w:b/>
          <w:lang w:val="sr-BA"/>
        </w:rPr>
        <w:t>концесионих</w:t>
      </w:r>
      <w:r>
        <w:rPr>
          <w:rFonts w:eastAsia="Calibri;Arial"/>
          <w:lang w:val="sr-BA"/>
        </w:rPr>
        <w:t xml:space="preserve"> накнада. Све претходно са циљем несметане реализације права из социјалног осигурања и даљег очувања социјалне и фискалне стабилности Републике. </w:t>
      </w:r>
    </w:p>
    <w:p>
      <w:pPr>
        <w:pStyle w:val="ListParagraph"/>
        <w:ind w:left="0" w:hanging="0"/>
        <w:jc w:val="both"/>
        <w:rPr>
          <w:rFonts w:eastAsia="Calibri;Arial"/>
          <w:lang w:val="sr-BA"/>
        </w:rPr>
      </w:pPr>
      <w:r>
        <w:rPr>
          <w:rFonts w:eastAsia="Calibri;Arial"/>
          <w:lang w:val="sr-BA"/>
        </w:rPr>
      </w:r>
    </w:p>
    <w:p>
      <w:pPr>
        <w:pStyle w:val="Normal"/>
        <w:autoSpaceDE w:val="false"/>
        <w:jc w:val="both"/>
        <w:rPr/>
      </w:pPr>
      <w:r>
        <w:rPr>
          <w:rFonts w:cs="Times New Roman" w:ascii="Times New Roman" w:hAnsi="Times New Roman"/>
          <w:lang w:val="sr-BA"/>
        </w:rPr>
        <w:t xml:space="preserve">У септембру 2011. године донесен је </w:t>
      </w:r>
      <w:r>
        <w:rPr>
          <w:rFonts w:cs="Times New Roman" w:ascii="Times New Roman" w:hAnsi="Times New Roman"/>
          <w:b/>
          <w:lang w:val="sr-BA"/>
        </w:rPr>
        <w:t>Закон о пореском поступку Републике Српске</w:t>
      </w:r>
      <w:r>
        <w:rPr>
          <w:rFonts w:cs="Times New Roman" w:ascii="Times New Roman" w:hAnsi="Times New Roman"/>
          <w:lang w:val="sr-BA"/>
        </w:rPr>
        <w:t xml:space="preserve">, чија је примјена предвиђена од 1. јануара 2012. године. Овим законом ставља се ван снаге Закон о Пореској управи који је на снази од 2001. године. Главни циљ свих институција овлашћених за прикупљање јавних прихода јесте прикупљање адекватног износа пореза, доприноса, такси и накнада у складу са законом, а све поменуто уз задржавање повјерења у порески систем и Пореску управу, кроз потпуну транспарентност рада Пореске управе. До које ће се мјере наведени циљ постићи зависи првенствено од ефективности пореских закона, укључујући једноставност, понашања пореских обвезника – да ли измирују или не своје пореске обавезе, игноришу, непотпуно или намјерно избјегавају плаћање пореза, и наравно снаге Пореске управе. Савремене пореске управе функционишу полазећи од основног принципа да ће већина пореских обвезника добровољно поштовати одредбе Закона. Дјелујући у складу са тим начелом, главни нагласак у овом закону је стављен на активности које обликују порески систем и утичу на понашање пореских обвезника тако да подстичу добровољно плаћање пореза. Такође, важно је да Пореска управа располаже механизмима који ће обезбиједити да се избјегавање плаћања пореске обавезе сведе на минимум. Законом о пореском поступку Републике Српске, управо се акценат ставља на добровољно измиривање пореских обавеза, првенствено, али и на убрзање поступака у Пореској управи, као и на доступност информација и на јавност рада цјелокупне Пореске управе. Намјера је да се овим законом постигне и унапређивање и редовне и принудне наплате пореских обавеза. Функција наплате дуга је важна активност у циљу наплате адекватног износа пореских прихода у буџету, а принудна наплата чини витални елемент у свеукупном процесу наплате. С обзиром на то да функција принудне наплате долази на крају низа система и поступака који се примјењују у наплати, она и увелико зависи од степена ефикасности примјене стратегија претходних система и поступака. Тамо гдје су претходни поступци и системи били ефикасни и принудана наплата ће бити ефикасна, а у складу с тим и укупан ниво пореског дуга ће се кретати у прихватљивим оквирима. Такође, креирањем најповољнијих услова за измиривање пореских обавеза, у духу мјера помоћи привредним субјектима у условима кризе, и на овај начин Влада Републике Српске ће омогућити пореским обвезницима, привредним субјектима и физичким лицима повољније услове плаћања својих пореских обавеза кроз другачији начин репрограмирања пореских обавеза. Са поменутим циљем, овај закон предвиђа формирање Одбора за пореска питања, као савјетодавног координационог тијела са примарном функцијом координације активности и процеса у оквиру пореских питања између Владе Републике Српске и представника пореских обвезника (удружења послодаваца, представника синдиката, удружења пензионера) да би на повољан начин била ријешена питања од значаја за опорезивање привредних субјеката у Републици Српској. Предвиђено је смањење каматне стопе за неплаћене пореске обавезе са 0,06% дневно на 0,04%, затим укинута посебна казнена такса у поступку принудне наплате пореских обавеза која је износила 10% од утврђене пореске обавезе, без обзира када се плати, затим, скраћен је рок застарјелости за наплату утврђених пореских обавеза са десет на пет година, уведена опомена за плаћање пореских обавеза као превентивна мјера наплате пореских обавеза и издавање пореског увјерења на основу усменог захтјева пореског обвезника. Ради заштите јавних прихода и омогућавања адекватног споровођења пореских закона пооштрени су услови за запошљавање пореских инспектора, рационализована је одгода плаћања пореских обавеза, уведен је рок трајања канцеларијске и теренске контроле коју могу обављати искључиво инспектори Пореске управе, нормирано је постојање пореских евиденција, картица пореског обвезника као јединствена евиденција сваког пореског обвезника, те обавезе у вези са Јединственом евиденцијом о пријављеним и уплаћеним порезима. У 2012. години очекује се ажурирање пореских евиденција, рационализација поступака, смањење административних трошкова, и примарно, добровољно измирење пореских обавеза, са акцентом на доприносима и унапређивање ефикасности и ефективности принудне наплате порез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Нови начин приређивања и опорезивања </w:t>
      </w:r>
      <w:r>
        <w:rPr>
          <w:rFonts w:cs="Times New Roman" w:ascii="Times New Roman" w:hAnsi="Times New Roman"/>
          <w:b/>
          <w:lang w:val="sr-BA"/>
        </w:rPr>
        <w:t>игара на срећу</w:t>
      </w:r>
      <w:r>
        <w:rPr>
          <w:rFonts w:cs="Times New Roman" w:ascii="Times New Roman" w:hAnsi="Times New Roman"/>
          <w:lang w:val="sr-BA"/>
        </w:rPr>
        <w:t xml:space="preserve"> у Републици Српској услиједио је након доношења Закона о играма на срећу који је у примјени од децембра 2008. године, те формирањем Републичке управе за игре на срећу као надзорног органа са правом вршења инспекцијског надзора у области приређивања игара на срећу, у септембру 2009. године. Иако је примјена Закона о играма на срећу умногоме унаприједила ову област, ријеч је о дјелатности која је подложна честим промјенама, увођењем нових врста игара на срећу, те ће Влада приступити измјенама законске регулативе, у смислу прецизирања услова и начина приређивања појединих игара на срећу, прије свега интернет игара на срећу, нормирати нове врсте игара на срећу за чије приређивање постоје одређени захтјеви, као што су различите врсте електронских игара на срећу. Такође, детаљније ће се регулисати систем надзора и контролни поступци да би се постигао највиши ниво легалног приређивања игара на срећу у Републици Српској. Уједно, размотриће се расподјела ових прихода између буџета Републике и буџета општина и градова.</w:t>
      </w:r>
      <w:r>
        <w:rPr>
          <w:rFonts w:cs="Times New Roman" w:ascii="Times New Roman" w:hAnsi="Times New Roman"/>
          <w:color w:val="FF0000"/>
          <w:lang w:val="sr-BA"/>
        </w:rPr>
        <w:t xml:space="preserve"> </w:t>
      </w:r>
      <w:r>
        <w:rPr>
          <w:rFonts w:cs="Times New Roman" w:ascii="Times New Roman" w:hAnsi="Times New Roman"/>
          <w:lang w:val="sr-BA"/>
        </w:rPr>
        <w:t xml:space="preserve">Крајем 2010. године Влада Републике Српске додијелила је концесију за приређивање игара на срећу у казину. Ово је једина концесија у Републици Српској за приређивање игара на срећу у казину, а први период пословања концесионара показао је оправданом одлуку о додјели концесије.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Нови начин у </w:t>
      </w:r>
      <w:r>
        <w:rPr>
          <w:rFonts w:cs="Times New Roman" w:ascii="Times New Roman" w:hAnsi="Times New Roman"/>
          <w:b/>
          <w:lang w:val="sr-BA"/>
        </w:rPr>
        <w:t>опорезивању непокретности</w:t>
      </w:r>
      <w:r>
        <w:rPr>
          <w:rFonts w:cs="Times New Roman" w:ascii="Times New Roman" w:hAnsi="Times New Roman"/>
          <w:lang w:val="sr-BA"/>
        </w:rPr>
        <w:t xml:space="preserve"> (имовине) у Републици Српској почиње 1. јануара 2012. године, а карактерише га опорезивање по тржишној вриједности, по стопи коју својом одлуком утврђују локалне заједнице, у прописаном распону од 0,05% до 0,5%. У Пореској управи одвија се процес успостављања фискалног катастра непокретности, који ће служити локалним заједницама као основ за одређивање пореске стопе. Кроз висину стопе пореза на непокретности могуће је објединити, односно искључити више врста парафискалних давања за којима локалне заједнице често посежу у случајевима оскудице буџетских средстава. С обзиром на то да је ријеч о захтјевном начину опорезивања, односно комплексном начину утврђивања тржишне вриједности непокретности у Републици Српској, у Пореској управи су већ мобилисани сви расположиви ресурси да би се локалним заједницама обезбиједила извјесност у извршењу ове врсте буџетског прихода. У складу са наведеним, Пореска управа ће у најкраћем року завршити процјене вриједности имовине, да би јединице локалне самоуправе могле да донесу одлуке о висини стопа. Свакако, Влада ће бити спремна да реагује на евентуалне проблеме у примјени овог зако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shd w:fill="FFFFFF" w:val="clear"/>
          <w:lang w:val="sr-BA"/>
        </w:rPr>
        <w:t>Влада Републике Српске ће сугерисати јединицама локалне самоуправе, у чијој надлежности је одређивање висине стопе пореза, да приликом одређивања ове стопе, у току 2012. године, узму у обзир веома неповољне услове услове пословања, кризу која је снажно присутна у привреди и друштву Републике Српске, те да сходно наведеном, одреде најнижу стопу пореза која ће се једнако примјењивати у свим јединицама локалне самоуправе у Републици Српској.</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У октобру 2011. године донесен је нови </w:t>
      </w:r>
      <w:r>
        <w:rPr>
          <w:rFonts w:cs="Times New Roman" w:ascii="Times New Roman" w:hAnsi="Times New Roman"/>
          <w:b/>
          <w:lang w:val="sr-BA"/>
        </w:rPr>
        <w:t>Закон о административним таксама</w:t>
      </w:r>
      <w:r>
        <w:rPr>
          <w:rFonts w:cs="Times New Roman" w:ascii="Times New Roman" w:hAnsi="Times New Roman"/>
          <w:lang w:val="sr-BA"/>
        </w:rPr>
        <w:t xml:space="preserve">, а примјеном одредаба овог закона пословна заједница у Републици Српској може очекивати бенефите у смислу рационализације ових давања, односно фискалног растерећења и доприноса инвестирању у Републици Српској.     </w:t>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До краја 2011. године планирано је доношење </w:t>
      </w:r>
      <w:r>
        <w:rPr>
          <w:rFonts w:cs="Times New Roman" w:ascii="Times New Roman" w:hAnsi="Times New Roman"/>
          <w:b/>
          <w:lang w:val="sr-BA"/>
        </w:rPr>
        <w:t>Закона о комуналним таксама</w:t>
      </w:r>
      <w:r>
        <w:rPr>
          <w:rFonts w:cs="Times New Roman" w:ascii="Times New Roman" w:hAnsi="Times New Roman"/>
          <w:lang w:val="sr-BA"/>
        </w:rPr>
        <w:t xml:space="preserve"> и његова примјена у 2012. години, којим се први пут у Републици Српској законом прописује материја на основу које локалне заједнице убиру значајна буџетска средства. Овим прописом једнообразно се прецизира шта може бити предмет утврђивања таксене обавезе, ко су обвезници плаћања комуналних такса и ослобађања од плаћања комуналних такса. На овај начин систем комуналних такса се поједностављује, чини транспарентнијим и доприноси равномјернијем начину опорезивања овим фискалитетом. Влада ће предложити критеријуме за одређивање висине таксе од јединица локалне самоуправ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испитати сврху постојања Закона о посебним републичким таксама. Такође, са циљем побољшања пословног амбијента у Републици Српској, Влада Републике Српске ће извршити свеобухватну анализу правних прописа на републичком и локалном нивоу којима су установљена фискална и парафискална давања, а која представљају  терет привредним субјектима у Републици, те на основу извршене анализе и оцјене оправданости тих оптерећења ће предложити евентуално укидање или смањење непотребно оптерећујућих давањ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eastAsia="Calibri;Arial" w:cs="Times New Roman" w:ascii="Times New Roman" w:hAnsi="Times New Roman"/>
          <w:lang w:val="sr-BA"/>
        </w:rPr>
        <w:t xml:space="preserve">Исплата свих врста подстицаја </w:t>
      </w:r>
      <w:r>
        <w:rPr>
          <w:rFonts w:cs="Times New Roman" w:ascii="Times New Roman" w:hAnsi="Times New Roman"/>
          <w:color w:val="000000"/>
          <w:lang w:val="sr-BA"/>
        </w:rPr>
        <w:t>и суфинансирања привредних субјеката биће условљена и везана за редовност измирења текућих обавеза.</w:t>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Политика јавних расхода</w:t>
      </w:r>
    </w:p>
    <w:p>
      <w:pPr>
        <w:pStyle w:val="Normal"/>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jc w:val="both"/>
        <w:rPr/>
      </w:pPr>
      <w:r>
        <w:rPr>
          <w:rFonts w:cs="Times New Roman" w:ascii="Times New Roman" w:hAnsi="Times New Roman"/>
          <w:lang w:val="sr-BA"/>
        </w:rPr>
        <w:t>Приликом дефинисања политика јавних расхода, Влада Републике Српске је водила рачуна о тренутној економској и финансијској ситуацији, која је условљена глобалним рецесионим кретањима која су се одвијала у протеклом периоду. С тим у вези, расходи Буџета Републике Српске за 2012. годину су утврђени уважујући законске обавезе, владине политике и приоритете, те ажуриране макроекономске пројекције и процјене буџетских средстава. Буџет Републике Српске за 2012. годину је документ који представља процјену прихода и финансирања, те процјену годишњих расхода и других издатака Републике и планиран је у износу од 1.825,0 милиона КМ, што представља повећање од 4,3% у односу на ребаланс буџета Републике Српске за 2011.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за лична примања</w:t>
      </w:r>
      <w:r>
        <w:rPr>
          <w:rFonts w:cs="Times New Roman" w:ascii="Times New Roman" w:hAnsi="Times New Roman"/>
          <w:lang w:val="sr-BA"/>
        </w:rPr>
        <w:t xml:space="preserve"> у 2012. години износе </w:t>
      </w:r>
      <w:r>
        <w:rPr>
          <w:rFonts w:cs="Times New Roman" w:ascii="Times New Roman" w:hAnsi="Times New Roman"/>
          <w:lang w:val="sr-CS"/>
        </w:rPr>
        <w:t>69</w:t>
      </w:r>
      <w:r>
        <w:rPr>
          <w:rFonts w:cs="Times New Roman" w:ascii="Times New Roman" w:hAnsi="Times New Roman"/>
        </w:rPr>
        <w:t>9</w:t>
      </w:r>
      <w:r>
        <w:rPr>
          <w:rFonts w:cs="Times New Roman" w:ascii="Times New Roman" w:hAnsi="Times New Roman"/>
          <w:lang w:val="sr-CS"/>
        </w:rPr>
        <w:t xml:space="preserve">,7 милиона </w:t>
      </w:r>
      <w:r>
        <w:rPr>
          <w:rFonts w:cs="Times New Roman" w:ascii="Times New Roman" w:hAnsi="Times New Roman"/>
          <w:lang w:val="sr-BA"/>
        </w:rPr>
        <w:t>КМ. Основа за планирање плата у јавном сектору су: Закон о платама запослених у органима управе Републике Српске, Закон о платама запослених у области просвјете и културе Републике Српске, Закон о платама запослених у Министарству унутрашњих послова, Казнено - поправним установама и Судској полицији, Закон о платама и другим накнадама судија и тужилаца у Републици Српској, одлуке или правилници о одређивању основа за обрачун плата, у складу са припадајућим законом, уз уважавање раније донијетих аката Владе о ограничавању пријема нових радник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расходе по основу коришћења робе и услуга</w:t>
      </w:r>
      <w:r>
        <w:rPr>
          <w:rFonts w:cs="Times New Roman" w:ascii="Times New Roman" w:hAnsi="Times New Roman"/>
          <w:lang w:val="sr-BA"/>
        </w:rPr>
        <w:t xml:space="preserve"> у 2012. години износе </w:t>
      </w:r>
      <w:r>
        <w:rPr>
          <w:rFonts w:cs="Times New Roman" w:ascii="Times New Roman" w:hAnsi="Times New Roman"/>
          <w:lang w:val="sr-CS"/>
        </w:rPr>
        <w:t>9</w:t>
      </w:r>
      <w:r>
        <w:rPr>
          <w:rFonts w:cs="Times New Roman" w:ascii="Times New Roman" w:hAnsi="Times New Roman"/>
        </w:rPr>
        <w:t>5</w:t>
      </w:r>
      <w:r>
        <w:rPr>
          <w:rFonts w:cs="Times New Roman" w:ascii="Times New Roman" w:hAnsi="Times New Roman"/>
          <w:lang w:val="sr-CS"/>
        </w:rPr>
        <w:t xml:space="preserve">,8 милиона </w:t>
      </w:r>
      <w:r>
        <w:rPr>
          <w:rFonts w:cs="Times New Roman" w:ascii="Times New Roman" w:hAnsi="Times New Roman"/>
          <w:lang w:val="sr-BA"/>
        </w:rPr>
        <w:t>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субвенције</w:t>
      </w:r>
      <w:r>
        <w:rPr>
          <w:rFonts w:cs="Times New Roman" w:ascii="Times New Roman" w:hAnsi="Times New Roman"/>
          <w:lang w:val="sr-BA"/>
        </w:rPr>
        <w:t xml:space="preserve"> у 2012. години износе </w:t>
      </w:r>
      <w:r>
        <w:rPr>
          <w:rFonts w:cs="Times New Roman" w:ascii="Times New Roman" w:hAnsi="Times New Roman"/>
          <w:lang w:val="sr-CS"/>
        </w:rPr>
        <w:t>115,</w:t>
      </w:r>
      <w:r>
        <w:rPr>
          <w:rFonts w:cs="Times New Roman" w:ascii="Times New Roman" w:hAnsi="Times New Roman"/>
        </w:rPr>
        <w:t>5</w:t>
      </w:r>
      <w:r>
        <w:rPr>
          <w:rFonts w:cs="Times New Roman" w:ascii="Times New Roman" w:hAnsi="Times New Roman"/>
          <w:lang w:val="sr-CS"/>
        </w:rPr>
        <w:t xml:space="preserve"> милиона </w:t>
      </w:r>
      <w:r>
        <w:rPr>
          <w:rFonts w:cs="Times New Roman" w:ascii="Times New Roman" w:hAnsi="Times New Roman"/>
          <w:lang w:val="sr-BA"/>
        </w:rPr>
        <w:t>КМ. У оквиру ове групе расхода, највише средстава ће се усмјерити за:</w:t>
      </w:r>
    </w:p>
    <w:p>
      <w:pPr>
        <w:pStyle w:val="Normal"/>
        <w:numPr>
          <w:ilvl w:val="0"/>
          <w:numId w:val="27"/>
        </w:numPr>
        <w:tabs>
          <w:tab w:val="clear" w:pos="720"/>
          <w:tab w:val="left" w:pos="360" w:leader="none"/>
        </w:tabs>
        <w:jc w:val="both"/>
        <w:rPr/>
      </w:pPr>
      <w:r>
        <w:rPr>
          <w:rFonts w:cs="Times New Roman" w:ascii="Times New Roman" w:hAnsi="Times New Roman"/>
          <w:lang w:val="sr-BA"/>
        </w:rPr>
        <w:t>Субвенције за подстицај развоја пољопривреде и села, у износу од 60,0 милиона КМ,</w:t>
      </w:r>
    </w:p>
    <w:p>
      <w:pPr>
        <w:pStyle w:val="Normal"/>
        <w:numPr>
          <w:ilvl w:val="0"/>
          <w:numId w:val="27"/>
        </w:numPr>
        <w:tabs>
          <w:tab w:val="clear" w:pos="720"/>
          <w:tab w:val="left" w:pos="360" w:leader="none"/>
        </w:tabs>
        <w:jc w:val="both"/>
        <w:rPr/>
      </w:pPr>
      <w:r>
        <w:rPr>
          <w:rFonts w:cs="Times New Roman" w:ascii="Times New Roman" w:hAnsi="Times New Roman"/>
          <w:lang w:val="sr-BA"/>
        </w:rPr>
        <w:t>Субвенцију предузећу „Жељезнице Републике Српске“, у износу од 25,0 милиона КМ,</w:t>
      </w:r>
    </w:p>
    <w:p>
      <w:pPr>
        <w:pStyle w:val="Normal"/>
        <w:numPr>
          <w:ilvl w:val="0"/>
          <w:numId w:val="27"/>
        </w:numPr>
        <w:tabs>
          <w:tab w:val="clear" w:pos="720"/>
          <w:tab w:val="left" w:pos="360" w:leader="none"/>
        </w:tabs>
        <w:jc w:val="both"/>
        <w:rPr/>
      </w:pPr>
      <w:r>
        <w:rPr>
          <w:rFonts w:cs="Times New Roman" w:ascii="Times New Roman" w:hAnsi="Times New Roman"/>
          <w:lang w:val="sr-BA"/>
        </w:rPr>
        <w:t>Субвенције за подстицај извоза, у износу од 20,0 милиона КМ,</w:t>
      </w:r>
    </w:p>
    <w:p>
      <w:pPr>
        <w:pStyle w:val="Normal"/>
        <w:numPr>
          <w:ilvl w:val="0"/>
          <w:numId w:val="27"/>
        </w:numPr>
        <w:tabs>
          <w:tab w:val="clear" w:pos="720"/>
          <w:tab w:val="left" w:pos="360" w:leader="none"/>
        </w:tabs>
        <w:jc w:val="both"/>
        <w:rPr/>
      </w:pPr>
      <w:r>
        <w:rPr>
          <w:rFonts w:cs="Times New Roman" w:ascii="Times New Roman" w:hAnsi="Times New Roman"/>
          <w:lang w:val="sr-BA"/>
        </w:rPr>
        <w:t xml:space="preserve">Субвенције нефинансијским субјектима у области шумарства, у износу од 5,0 милиона КМ, </w:t>
      </w:r>
    </w:p>
    <w:p>
      <w:pPr>
        <w:pStyle w:val="Normal"/>
        <w:numPr>
          <w:ilvl w:val="0"/>
          <w:numId w:val="27"/>
        </w:numPr>
        <w:tabs>
          <w:tab w:val="clear" w:pos="720"/>
          <w:tab w:val="left" w:pos="360" w:leader="none"/>
        </w:tabs>
        <w:jc w:val="both"/>
        <w:rPr/>
      </w:pPr>
      <w:r>
        <w:rPr>
          <w:rFonts w:cs="Times New Roman" w:ascii="Times New Roman" w:hAnsi="Times New Roman"/>
          <w:lang w:val="sr-BA"/>
        </w:rPr>
        <w:t>Субвенције јавним медијима, у износу од 1,7 милиона КМ и</w:t>
      </w:r>
    </w:p>
    <w:p>
      <w:pPr>
        <w:pStyle w:val="Normal"/>
        <w:numPr>
          <w:ilvl w:val="0"/>
          <w:numId w:val="27"/>
        </w:numPr>
        <w:tabs>
          <w:tab w:val="clear" w:pos="720"/>
          <w:tab w:val="left" w:pos="360" w:leader="none"/>
        </w:tabs>
        <w:jc w:val="both"/>
        <w:rPr/>
      </w:pPr>
      <w:r>
        <w:rPr>
          <w:rFonts w:cs="Times New Roman" w:ascii="Times New Roman" w:hAnsi="Times New Roman"/>
          <w:lang w:val="sr-BA"/>
        </w:rPr>
        <w:t>Субвенције за трансфузијску медицину, у износу од 1,0 милиона КМ.</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Потребно је нагласити да ће средства намијењена за подстицај извоза бити обезбијеђена у првом кварталу 2012. године и неће се користити за друге намјене које се не односе на подстицај извоза.</w:t>
      </w:r>
    </w:p>
    <w:p>
      <w:pPr>
        <w:pStyle w:val="Normal"/>
        <w:tabs>
          <w:tab w:val="clear" w:pos="720"/>
          <w:tab w:val="left" w:pos="360" w:leader="none"/>
        </w:tabs>
        <w:ind w:left="1080" w:hanging="0"/>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грантове</w:t>
      </w:r>
      <w:r>
        <w:rPr>
          <w:rFonts w:cs="Times New Roman" w:ascii="Times New Roman" w:hAnsi="Times New Roman"/>
          <w:lang w:val="sr-BA"/>
        </w:rPr>
        <w:t xml:space="preserve"> у 2012. години износе </w:t>
      </w:r>
      <w:r>
        <w:rPr>
          <w:rFonts w:cs="Times New Roman" w:ascii="Times New Roman" w:hAnsi="Times New Roman"/>
          <w:lang w:val="sr-CS"/>
        </w:rPr>
        <w:t xml:space="preserve">28,5 милиона </w:t>
      </w:r>
      <w:r>
        <w:rPr>
          <w:rFonts w:cs="Times New Roman" w:ascii="Times New Roman" w:hAnsi="Times New Roman"/>
          <w:lang w:val="sr-BA"/>
        </w:rPr>
        <w:t>КМ. У оквиру ове групе расхода, највише средстава ће се усмјерити за:</w:t>
      </w:r>
    </w:p>
    <w:p>
      <w:pPr>
        <w:pStyle w:val="Normal"/>
        <w:numPr>
          <w:ilvl w:val="0"/>
          <w:numId w:val="11"/>
        </w:numPr>
        <w:jc w:val="both"/>
        <w:rPr/>
      </w:pPr>
      <w:r>
        <w:rPr>
          <w:rFonts w:cs="Times New Roman" w:ascii="Times New Roman" w:hAnsi="Times New Roman"/>
          <w:lang w:val="sr-BA"/>
        </w:rPr>
        <w:t>Капитални грант за развој туризма у Републици Српској, у износу од 4,0 милиона КМ,</w:t>
      </w:r>
    </w:p>
    <w:p>
      <w:pPr>
        <w:pStyle w:val="Normal"/>
        <w:numPr>
          <w:ilvl w:val="0"/>
          <w:numId w:val="11"/>
        </w:numPr>
        <w:tabs>
          <w:tab w:val="clear" w:pos="720"/>
          <w:tab w:val="left" w:pos="360" w:leader="none"/>
        </w:tabs>
        <w:jc w:val="both"/>
        <w:rPr/>
      </w:pPr>
      <w:r>
        <w:rPr>
          <w:rFonts w:cs="Times New Roman" w:ascii="Times New Roman" w:hAnsi="Times New Roman"/>
          <w:lang w:val="sr-BA"/>
        </w:rPr>
        <w:t>Текуће грантове парламентарним странкама, у износу од 3,2 милиона КМ,</w:t>
      </w:r>
    </w:p>
    <w:p>
      <w:pPr>
        <w:pStyle w:val="Normal"/>
        <w:numPr>
          <w:ilvl w:val="0"/>
          <w:numId w:val="11"/>
        </w:numPr>
        <w:tabs>
          <w:tab w:val="clear" w:pos="720"/>
          <w:tab w:val="left" w:pos="360" w:leader="none"/>
        </w:tabs>
        <w:jc w:val="both"/>
        <w:rPr/>
      </w:pPr>
      <w:r>
        <w:rPr>
          <w:rFonts w:cs="Times New Roman" w:ascii="Times New Roman" w:hAnsi="Times New Roman"/>
          <w:lang w:val="sr-BA"/>
        </w:rPr>
        <w:t xml:space="preserve">Текући грант за активности научних институција, у износу од </w:t>
      </w:r>
      <w:r>
        <w:rPr>
          <w:rFonts w:cs="Times New Roman" w:ascii="Times New Roman" w:hAnsi="Times New Roman"/>
          <w:lang w:val="sr-CS"/>
        </w:rPr>
        <w:t xml:space="preserve">2,7 милиона </w:t>
      </w:r>
      <w:r>
        <w:rPr>
          <w:rFonts w:cs="Times New Roman" w:ascii="Times New Roman" w:hAnsi="Times New Roman"/>
          <w:lang w:val="sr-BA"/>
        </w:rPr>
        <w:t>КМ,</w:t>
      </w:r>
    </w:p>
    <w:p>
      <w:pPr>
        <w:pStyle w:val="Normal"/>
        <w:numPr>
          <w:ilvl w:val="0"/>
          <w:numId w:val="11"/>
        </w:numPr>
        <w:rPr/>
      </w:pPr>
      <w:r>
        <w:rPr>
          <w:rFonts w:cs="Times New Roman" w:ascii="Times New Roman" w:hAnsi="Times New Roman"/>
          <w:lang w:val="sr-BA"/>
        </w:rPr>
        <w:t>Текуће грантове спортским организацијама, у износу од 1,6 милиона КМ,</w:t>
      </w:r>
    </w:p>
    <w:p>
      <w:pPr>
        <w:pStyle w:val="Normal"/>
        <w:numPr>
          <w:ilvl w:val="0"/>
          <w:numId w:val="11"/>
        </w:numPr>
        <w:tabs>
          <w:tab w:val="clear" w:pos="720"/>
          <w:tab w:val="left" w:pos="360" w:leader="none"/>
        </w:tabs>
        <w:jc w:val="both"/>
        <w:rPr/>
      </w:pPr>
      <w:r>
        <w:rPr>
          <w:rFonts w:cs="Times New Roman" w:ascii="Times New Roman" w:hAnsi="Times New Roman"/>
          <w:lang w:val="sr-BA"/>
        </w:rPr>
        <w:t xml:space="preserve">Текуће грантове за Националне паркове „Сутјеска“ и „Козара“, у износу од 1,4 милиона КМ, </w:t>
      </w:r>
    </w:p>
    <w:p>
      <w:pPr>
        <w:pStyle w:val="Normal"/>
        <w:numPr>
          <w:ilvl w:val="0"/>
          <w:numId w:val="11"/>
        </w:numPr>
        <w:rPr/>
      </w:pPr>
      <w:r>
        <w:rPr>
          <w:rFonts w:cs="Times New Roman" w:ascii="Times New Roman" w:hAnsi="Times New Roman"/>
          <w:lang w:val="sr-BA"/>
        </w:rPr>
        <w:t xml:space="preserve">Текући грант Психијатријској болници Соколац, у износу од 1,3 милиона КМ, </w:t>
      </w:r>
    </w:p>
    <w:p>
      <w:pPr>
        <w:pStyle w:val="Normal"/>
        <w:numPr>
          <w:ilvl w:val="0"/>
          <w:numId w:val="11"/>
        </w:numPr>
        <w:rPr/>
      </w:pPr>
      <w:r>
        <w:rPr>
          <w:rFonts w:cs="Times New Roman" w:ascii="Times New Roman" w:hAnsi="Times New Roman"/>
          <w:lang w:val="sr-CS"/>
        </w:rPr>
        <w:t>Текући грант за развој туризма у Републици Српској, у износу од 1,</w:t>
      </w:r>
      <w:r>
        <w:rPr>
          <w:rFonts w:cs="Times New Roman" w:ascii="Times New Roman" w:hAnsi="Times New Roman"/>
        </w:rPr>
        <w:t>0</w:t>
      </w:r>
      <w:r>
        <w:rPr>
          <w:rFonts w:cs="Times New Roman" w:ascii="Times New Roman" w:hAnsi="Times New Roman"/>
          <w:lang w:val="sr-CS"/>
        </w:rPr>
        <w:t xml:space="preserve"> милиона КМ и</w:t>
      </w:r>
    </w:p>
    <w:p>
      <w:pPr>
        <w:pStyle w:val="Normal"/>
        <w:numPr>
          <w:ilvl w:val="0"/>
          <w:numId w:val="11"/>
        </w:numPr>
        <w:tabs>
          <w:tab w:val="clear" w:pos="720"/>
          <w:tab w:val="left" w:pos="360" w:leader="none"/>
        </w:tabs>
        <w:jc w:val="both"/>
        <w:rPr/>
      </w:pPr>
      <w:r>
        <w:rPr>
          <w:rFonts w:cs="Times New Roman" w:ascii="Times New Roman" w:hAnsi="Times New Roman"/>
          <w:lang w:val="sr-BA"/>
        </w:rPr>
        <w:t>Текуће грантове посланичким клубовима, у износу од 1,0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дознаке на име социјалне заштите</w:t>
      </w:r>
      <w:r>
        <w:rPr>
          <w:rFonts w:cs="Times New Roman" w:ascii="Times New Roman" w:hAnsi="Times New Roman"/>
          <w:lang w:val="sr-CS"/>
        </w:rPr>
        <w:t xml:space="preserve"> у 2012. години износе 25</w:t>
      </w:r>
      <w:r>
        <w:rPr>
          <w:rFonts w:cs="Times New Roman" w:ascii="Times New Roman" w:hAnsi="Times New Roman"/>
        </w:rPr>
        <w:t>7</w:t>
      </w:r>
      <w:r>
        <w:rPr>
          <w:rFonts w:cs="Times New Roman" w:ascii="Times New Roman" w:hAnsi="Times New Roman"/>
          <w:lang w:val="sr-CS"/>
        </w:rPr>
        <w:t xml:space="preserve">,3 милиона КМ. </w:t>
      </w:r>
      <w:r>
        <w:rPr>
          <w:rFonts w:cs="Times New Roman" w:ascii="Times New Roman" w:hAnsi="Times New Roman"/>
          <w:lang w:val="sr-BA"/>
        </w:rPr>
        <w:t>За разлику од предходних година када су се средства за здравствено осигурање незапослених лица дозначавала Фонду здравственог осигурања преко Министарства здравља и социјалне заштите и класификовала као текућа дознака, у 2012. години, та се средства класификују као трансфер Заводу за запошљавање за здравствено осигурање незапослених лица, који води евиденцију незапосених лиц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оквиру ове групе расхода, највише средстава ће се усмјерити за:</w:t>
      </w:r>
    </w:p>
    <w:p>
      <w:pPr>
        <w:pStyle w:val="Normal"/>
        <w:numPr>
          <w:ilvl w:val="0"/>
          <w:numId w:val="7"/>
        </w:numPr>
        <w:jc w:val="both"/>
        <w:rPr/>
      </w:pPr>
      <w:r>
        <w:rPr>
          <w:rFonts w:cs="Times New Roman" w:ascii="Times New Roman" w:hAnsi="Times New Roman"/>
          <w:lang w:val="sr-BA"/>
        </w:rPr>
        <w:t xml:space="preserve">Текуће дознаке за породичне инвалиднине, у износу 86,8 милиона КМ, </w:t>
      </w:r>
    </w:p>
    <w:p>
      <w:pPr>
        <w:pStyle w:val="Normal"/>
        <w:numPr>
          <w:ilvl w:val="0"/>
          <w:numId w:val="7"/>
        </w:numPr>
        <w:jc w:val="both"/>
        <w:rPr/>
      </w:pPr>
      <w:r>
        <w:rPr>
          <w:rFonts w:cs="Times New Roman" w:ascii="Times New Roman" w:hAnsi="Times New Roman"/>
          <w:lang w:val="sr-BA"/>
        </w:rPr>
        <w:t>Текуће дознаке за личне инвалиднине, у износу од 66,7 милиона КМ,</w:t>
      </w:r>
    </w:p>
    <w:p>
      <w:pPr>
        <w:pStyle w:val="Normal"/>
        <w:numPr>
          <w:ilvl w:val="0"/>
          <w:numId w:val="7"/>
        </w:numPr>
        <w:rPr>
          <w:rFonts w:ascii="Times New Roman" w:hAnsi="Times New Roman" w:cs="Times New Roman"/>
          <w:lang w:val="sr-CS"/>
        </w:rPr>
      </w:pPr>
      <w:r>
        <w:rPr>
          <w:rFonts w:cs="Times New Roman" w:ascii="Times New Roman" w:hAnsi="Times New Roman"/>
          <w:lang w:val="sr-CS"/>
        </w:rPr>
        <w:t>Текуће дознаке за борачки додатак, у износу од 40,0 милиона КМ,</w:t>
      </w:r>
    </w:p>
    <w:p>
      <w:pPr>
        <w:pStyle w:val="Normal"/>
        <w:numPr>
          <w:ilvl w:val="0"/>
          <w:numId w:val="7"/>
        </w:numPr>
        <w:rPr/>
      </w:pPr>
      <w:r>
        <w:rPr>
          <w:rFonts w:cs="Times New Roman" w:ascii="Times New Roman" w:hAnsi="Times New Roman"/>
          <w:lang w:val="sr-BA"/>
        </w:rPr>
        <w:t>Дознаке социјалним институцијама, у износу од 19,2 милиона КМ,</w:t>
      </w:r>
    </w:p>
    <w:p>
      <w:pPr>
        <w:pStyle w:val="Normal"/>
        <w:numPr>
          <w:ilvl w:val="0"/>
          <w:numId w:val="7"/>
        </w:numPr>
        <w:rPr>
          <w:rFonts w:ascii="Times New Roman" w:hAnsi="Times New Roman" w:cs="Times New Roman"/>
          <w:lang w:val="sr-BA"/>
        </w:rPr>
      </w:pPr>
      <w:r>
        <w:rPr>
          <w:rFonts w:cs="Times New Roman" w:ascii="Times New Roman" w:hAnsi="Times New Roman"/>
          <w:lang w:val="sr-BA"/>
        </w:rPr>
        <w:t>Програм социјалног збрињавања радника, у износу од 10,0 милиона КМ,</w:t>
      </w:r>
    </w:p>
    <w:p>
      <w:pPr>
        <w:pStyle w:val="Normal"/>
        <w:numPr>
          <w:ilvl w:val="0"/>
          <w:numId w:val="7"/>
        </w:numPr>
        <w:jc w:val="both"/>
        <w:rPr/>
      </w:pPr>
      <w:r>
        <w:rPr>
          <w:rFonts w:cs="Times New Roman" w:ascii="Times New Roman" w:hAnsi="Times New Roman"/>
          <w:lang w:val="sr-BA"/>
        </w:rPr>
        <w:t>Текуће дознаке за цивилне инвалиднине, у износу од 6,7 милиона КМ и</w:t>
      </w:r>
    </w:p>
    <w:p>
      <w:pPr>
        <w:pStyle w:val="Normal"/>
        <w:numPr>
          <w:ilvl w:val="0"/>
          <w:numId w:val="7"/>
        </w:numPr>
        <w:jc w:val="both"/>
        <w:rPr>
          <w:rFonts w:ascii="Times New Roman" w:hAnsi="Times New Roman" w:cs="Times New Roman"/>
          <w:lang w:val="sr-CS"/>
        </w:rPr>
      </w:pPr>
      <w:r>
        <w:rPr>
          <w:rFonts w:cs="Times New Roman" w:ascii="Times New Roman" w:hAnsi="Times New Roman"/>
          <w:lang w:val="sr-CS"/>
        </w:rPr>
        <w:t>Текуће дознаке за реализацију акционог плана за запошљавање и самозапошљавање незапослених бораца и дјеце погинулих бораца, у износу од 2,0 милиона КМ.</w:t>
      </w:r>
    </w:p>
    <w:p>
      <w:pPr>
        <w:pStyle w:val="Normal"/>
        <w:ind w:left="720" w:hanging="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Средства планирана за </w:t>
      </w:r>
      <w:r>
        <w:rPr>
          <w:rFonts w:cs="Times New Roman" w:ascii="Times New Roman" w:hAnsi="Times New Roman"/>
          <w:b/>
          <w:lang w:val="sr-CS"/>
        </w:rPr>
        <w:t>трансфере између буџетских јединица различитих нивоа власти</w:t>
      </w:r>
      <w:r>
        <w:rPr>
          <w:rFonts w:cs="Times New Roman" w:ascii="Times New Roman" w:hAnsi="Times New Roman"/>
          <w:lang w:val="sr-CS"/>
        </w:rPr>
        <w:t xml:space="preserve"> у 2012. години износе 20</w:t>
      </w:r>
      <w:r>
        <w:rPr>
          <w:rFonts w:cs="Times New Roman" w:ascii="Times New Roman" w:hAnsi="Times New Roman"/>
        </w:rPr>
        <w:t>2</w:t>
      </w:r>
      <w:r>
        <w:rPr>
          <w:rFonts w:cs="Times New Roman" w:ascii="Times New Roman" w:hAnsi="Times New Roman"/>
          <w:lang w:val="sr-CS"/>
        </w:rPr>
        <w:t xml:space="preserve">,9 милиона КМ. </w:t>
      </w:r>
      <w:r>
        <w:rPr>
          <w:rFonts w:cs="Times New Roman" w:ascii="Times New Roman" w:hAnsi="Times New Roman"/>
          <w:lang w:val="sr-BA"/>
        </w:rPr>
        <w:t>У оквиру ове групе расхода, највише средстава ће се усмјерити за:</w:t>
      </w:r>
    </w:p>
    <w:p>
      <w:pPr>
        <w:pStyle w:val="Normal"/>
        <w:numPr>
          <w:ilvl w:val="0"/>
          <w:numId w:val="29"/>
        </w:numPr>
        <w:jc w:val="both"/>
        <w:rPr>
          <w:rFonts w:ascii="Times New Roman" w:hAnsi="Times New Roman" w:cs="Times New Roman"/>
          <w:lang w:val="sr-BA"/>
        </w:rPr>
      </w:pPr>
      <w:r>
        <w:rPr>
          <w:rFonts w:cs="Times New Roman" w:ascii="Times New Roman" w:hAnsi="Times New Roman"/>
          <w:lang w:val="sr-BA"/>
        </w:rPr>
        <w:t xml:space="preserve">Трансфер Фонду ПИО, у износу од </w:t>
      </w:r>
      <w:r>
        <w:rPr>
          <w:rFonts w:cs="Times New Roman" w:ascii="Times New Roman" w:hAnsi="Times New Roman"/>
          <w:lang w:val="sr-CS"/>
        </w:rPr>
        <w:t>158,0 милиона КМ,</w:t>
      </w:r>
    </w:p>
    <w:p>
      <w:pPr>
        <w:pStyle w:val="Normal"/>
        <w:numPr>
          <w:ilvl w:val="0"/>
          <w:numId w:val="29"/>
        </w:numPr>
        <w:jc w:val="both"/>
        <w:rPr>
          <w:rFonts w:ascii="Times New Roman" w:hAnsi="Times New Roman" w:cs="Times New Roman"/>
          <w:lang w:val="sr-BA"/>
        </w:rPr>
      </w:pPr>
      <w:r>
        <w:rPr>
          <w:rFonts w:cs="Times New Roman" w:ascii="Times New Roman" w:hAnsi="Times New Roman"/>
          <w:lang w:val="sr-BA"/>
        </w:rPr>
        <w:t>Трансфер Заводу за запошљавање за здравствено осигурање незапослених лица, у износу од 40,0 милиона КМ и</w:t>
      </w:r>
    </w:p>
    <w:p>
      <w:pPr>
        <w:pStyle w:val="Normal"/>
        <w:numPr>
          <w:ilvl w:val="0"/>
          <w:numId w:val="29"/>
        </w:numPr>
        <w:jc w:val="both"/>
        <w:rPr/>
      </w:pPr>
      <w:r>
        <w:rPr>
          <w:rFonts w:cs="Times New Roman" w:ascii="Times New Roman" w:hAnsi="Times New Roman"/>
          <w:lang w:val="sr-BA"/>
        </w:rPr>
        <w:t>Трансфер Фонду дјечје заштите, у износу од 2,0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Средства планирана за </w:t>
      </w:r>
      <w:r>
        <w:rPr>
          <w:rFonts w:cs="Times New Roman" w:ascii="Times New Roman" w:hAnsi="Times New Roman"/>
          <w:b/>
          <w:lang w:val="sr-BA"/>
        </w:rPr>
        <w:t>трансфере између буџетских јединица истог нивоа власти</w:t>
      </w:r>
      <w:r>
        <w:rPr>
          <w:rFonts w:cs="Times New Roman" w:ascii="Times New Roman" w:hAnsi="Times New Roman"/>
          <w:lang w:val="sr-BA"/>
        </w:rPr>
        <w:t xml:space="preserve"> у 2012. години износе </w:t>
      </w:r>
      <w:r>
        <w:rPr>
          <w:rFonts w:cs="Times New Roman" w:ascii="Times New Roman" w:hAnsi="Times New Roman"/>
        </w:rPr>
        <w:t>20</w:t>
      </w:r>
      <w:r>
        <w:rPr>
          <w:rFonts w:cs="Times New Roman" w:ascii="Times New Roman" w:hAnsi="Times New Roman"/>
          <w:lang w:val="sr-CS"/>
        </w:rPr>
        <w:t>,</w:t>
      </w:r>
      <w:r>
        <w:rPr>
          <w:rFonts w:cs="Times New Roman" w:ascii="Times New Roman" w:hAnsi="Times New Roman"/>
          <w:lang w:val="sr-BA"/>
        </w:rPr>
        <w:t>8</w:t>
      </w:r>
      <w:r>
        <w:rPr>
          <w:rFonts w:cs="Times New Roman" w:ascii="Times New Roman" w:hAnsi="Times New Roman"/>
          <w:lang w:val="sr-CS"/>
        </w:rPr>
        <w:t xml:space="preserve"> милиона КМ</w:t>
      </w:r>
      <w:r>
        <w:rPr>
          <w:rFonts w:cs="Times New Roman" w:ascii="Times New Roman" w:hAnsi="Times New Roman"/>
          <w:lang w:val="sr-BA"/>
        </w:rPr>
        <w:t>. У оквиру ове групе расхода, највише средстава ће се усмјерити за:</w:t>
      </w:r>
    </w:p>
    <w:p>
      <w:pPr>
        <w:pStyle w:val="Normal"/>
        <w:numPr>
          <w:ilvl w:val="0"/>
          <w:numId w:val="34"/>
        </w:numPr>
        <w:jc w:val="both"/>
        <w:rPr>
          <w:rFonts w:ascii="Times New Roman" w:hAnsi="Times New Roman" w:cs="Times New Roman"/>
          <w:lang w:val="sr-BA"/>
        </w:rPr>
      </w:pPr>
      <w:r>
        <w:rPr>
          <w:rFonts w:cs="Times New Roman" w:ascii="Times New Roman" w:hAnsi="Times New Roman"/>
          <w:lang w:val="sr-BA"/>
        </w:rPr>
        <w:t xml:space="preserve">Суфинансирање смјештаја и исхране у студентским и ђачким домовима, у износу од </w:t>
      </w:r>
      <w:r>
        <w:rPr>
          <w:rFonts w:cs="Times New Roman" w:ascii="Times New Roman" w:hAnsi="Times New Roman"/>
          <w:lang w:val="sr-CS"/>
        </w:rPr>
        <w:t>4,3 милиона КМ</w:t>
      </w:r>
      <w:r>
        <w:rPr>
          <w:rFonts w:cs="Times New Roman" w:ascii="Times New Roman" w:hAnsi="Times New Roman"/>
          <w:lang w:val="sr-BA"/>
        </w:rPr>
        <w:t>,</w:t>
      </w:r>
    </w:p>
    <w:p>
      <w:pPr>
        <w:pStyle w:val="Normal"/>
        <w:numPr>
          <w:ilvl w:val="0"/>
          <w:numId w:val="34"/>
        </w:numPr>
        <w:jc w:val="both"/>
        <w:rPr/>
      </w:pPr>
      <w:r>
        <w:rPr>
          <w:rFonts w:cs="Times New Roman" w:ascii="Times New Roman" w:hAnsi="Times New Roman"/>
          <w:lang w:val="sr-BA"/>
        </w:rPr>
        <w:t xml:space="preserve">Трансфер Главној служби за ревизију јавног сектора Републике Српске, у износу од 3,5 милиона КМ, </w:t>
      </w:r>
    </w:p>
    <w:p>
      <w:pPr>
        <w:pStyle w:val="Normal"/>
        <w:numPr>
          <w:ilvl w:val="0"/>
          <w:numId w:val="34"/>
        </w:numPr>
        <w:jc w:val="both"/>
        <w:rPr/>
      </w:pPr>
      <w:r>
        <w:rPr>
          <w:rFonts w:cs="Times New Roman" w:ascii="Times New Roman" w:hAnsi="Times New Roman"/>
          <w:lang w:val="sr-BA"/>
        </w:rPr>
        <w:t>Трансфере представништвима Републике Српске у иностранству, у износу од 2,9 милиона КМ,</w:t>
      </w:r>
    </w:p>
    <w:p>
      <w:pPr>
        <w:pStyle w:val="Normal"/>
        <w:numPr>
          <w:ilvl w:val="0"/>
          <w:numId w:val="34"/>
        </w:numPr>
        <w:jc w:val="both"/>
        <w:rPr/>
      </w:pPr>
      <w:r>
        <w:rPr>
          <w:rFonts w:cs="Times New Roman" w:ascii="Times New Roman" w:hAnsi="Times New Roman"/>
          <w:lang w:val="sr-BA"/>
        </w:rPr>
        <w:t>Трансфере за суфинансирање пројеката Свјетске банке, у износу од 2,9 милиона КМ и</w:t>
      </w:r>
    </w:p>
    <w:p>
      <w:pPr>
        <w:pStyle w:val="Normal"/>
        <w:numPr>
          <w:ilvl w:val="0"/>
          <w:numId w:val="34"/>
        </w:numPr>
        <w:jc w:val="both"/>
        <w:rPr/>
      </w:pPr>
      <w:r>
        <w:rPr>
          <w:rFonts w:cs="Times New Roman" w:ascii="Times New Roman" w:hAnsi="Times New Roman"/>
          <w:lang w:val="sr-BA"/>
        </w:rPr>
        <w:t>Трансфере за установе културе, у износу од 1,0 милиона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CS"/>
        </w:rPr>
        <w:t xml:space="preserve">У наредној години су увећана средства за отплату дугова, при чему </w:t>
      </w:r>
      <w:r>
        <w:rPr>
          <w:rFonts w:cs="Times New Roman" w:ascii="Times New Roman" w:hAnsi="Times New Roman"/>
          <w:b/>
          <w:lang w:val="sr-CS"/>
        </w:rPr>
        <w:t>унутрашњи дуг</w:t>
      </w:r>
      <w:r>
        <w:rPr>
          <w:rFonts w:cs="Times New Roman" w:ascii="Times New Roman" w:hAnsi="Times New Roman"/>
          <w:lang w:val="sr-CS"/>
        </w:rPr>
        <w:t xml:space="preserve"> износи 176,2 милиона КМ, док </w:t>
      </w:r>
      <w:r>
        <w:rPr>
          <w:rFonts w:cs="Times New Roman" w:ascii="Times New Roman" w:hAnsi="Times New Roman"/>
          <w:b/>
          <w:lang w:val="sr-CS"/>
        </w:rPr>
        <w:t>ино дуг</w:t>
      </w:r>
      <w:r>
        <w:rPr>
          <w:rFonts w:cs="Times New Roman" w:ascii="Times New Roman" w:hAnsi="Times New Roman"/>
          <w:lang w:val="sr-CS"/>
        </w:rPr>
        <w:t xml:space="preserve"> износи 155,2 милиона КМ.</w:t>
      </w:r>
    </w:p>
    <w:p>
      <w:pPr>
        <w:pStyle w:val="Normal"/>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rPr>
          <w:rFonts w:ascii="Times New Roman" w:hAnsi="Times New Roman" w:cs="Times New Roman"/>
          <w:sz w:val="28"/>
          <w:szCs w:val="28"/>
          <w:highlight w:val="red"/>
          <w:lang w:val="sr-BA"/>
        </w:rPr>
      </w:pPr>
      <w:r>
        <w:rPr>
          <w:rFonts w:cs="Times New Roman" w:ascii="Times New Roman" w:hAnsi="Times New Roman"/>
          <w:sz w:val="28"/>
          <w:szCs w:val="28"/>
          <w:highlight w:val="red"/>
          <w:lang w:val="sr-BA"/>
        </w:rPr>
      </w:r>
    </w:p>
    <w:p>
      <w:pPr>
        <w:pStyle w:val="Normal"/>
        <w:rPr>
          <w:rFonts w:ascii="Times New Roman" w:hAnsi="Times New Roman" w:cs="Times New Roman"/>
          <w:sz w:val="28"/>
          <w:szCs w:val="28"/>
          <w:highlight w:val="red"/>
          <w:lang w:val="sr-BA"/>
        </w:rPr>
      </w:pPr>
      <w:r>
        <w:rPr>
          <w:rFonts w:cs="Times New Roman" w:ascii="Times New Roman" w:hAnsi="Times New Roman"/>
          <w:sz w:val="28"/>
          <w:szCs w:val="28"/>
          <w:highlight w:val="red"/>
          <w:lang w:val="sr-BA"/>
        </w:rPr>
      </w:r>
    </w:p>
    <w:p>
      <w:pPr>
        <w:pStyle w:val="Normal"/>
        <w:rPr>
          <w:rFonts w:ascii="Times New Roman" w:hAnsi="Times New Roman" w:cs="Times New Roman"/>
          <w:sz w:val="28"/>
          <w:szCs w:val="28"/>
          <w:highlight w:val="red"/>
          <w:lang w:val="sr-BA"/>
        </w:rPr>
      </w:pPr>
      <w:r>
        <w:rPr>
          <w:rFonts w:cs="Times New Roman" w:ascii="Times New Roman" w:hAnsi="Times New Roman"/>
          <w:sz w:val="28"/>
          <w:szCs w:val="28"/>
          <w:highlight w:val="red"/>
          <w:lang w:val="sr-BA"/>
        </w:rPr>
      </w:r>
    </w:p>
    <w:p>
      <w:pPr>
        <w:pStyle w:val="Normal"/>
        <w:jc w:val="both"/>
        <w:rPr>
          <w:rFonts w:ascii="Times New Roman" w:hAnsi="Times New Roman" w:cs="Times New Roman"/>
          <w:sz w:val="22"/>
          <w:szCs w:val="22"/>
          <w:highlight w:val="red"/>
          <w:lang w:val="sr-BA"/>
        </w:rPr>
      </w:pPr>
      <w:r>
        <w:rPr>
          <w:rFonts w:cs="Times New Roman" w:ascii="Times New Roman" w:hAnsi="Times New Roman"/>
          <w:sz w:val="22"/>
          <w:szCs w:val="22"/>
          <w:highlight w:val="red"/>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Heading1"/>
        <w:tabs>
          <w:tab w:val="clear" w:pos="720"/>
        </w:tabs>
        <w:spacing w:lineRule="auto" w:line="360"/>
        <w:ind w:left="360" w:hanging="360"/>
        <w:jc w:val="both"/>
        <w:rPr>
          <w:rFonts w:ascii="Times New Roman" w:hAnsi="Times New Roman" w:cs="Times New Roman"/>
          <w:color w:val="000000"/>
          <w:lang w:val="sr-BA"/>
        </w:rPr>
      </w:pPr>
      <w:r>
        <w:rPr>
          <w:rFonts w:cs="Times New Roman" w:ascii="Times New Roman" w:hAnsi="Times New Roman"/>
          <w:color w:val="000000"/>
          <w:lang w:val="sr-BA"/>
        </w:rPr>
        <w:t>ЈАВНИ ДУГ РЕПУБЛИКЕ СРПСКЕ</w:t>
      </w:r>
    </w:p>
    <w:p>
      <w:pPr>
        <w:pStyle w:val="Normal"/>
        <w:jc w:val="both"/>
        <w:rPr>
          <w:rFonts w:ascii="Times New Roman" w:hAnsi="Times New Roman" w:cs="Times New Roman"/>
          <w:lang w:val="sr-BA" w:eastAsia="en-US"/>
        </w:rPr>
      </w:pPr>
      <w:r>
        <w:rPr>
          <w:rFonts w:cs="Times New Roman" w:ascii="Times New Roman" w:hAnsi="Times New Roman"/>
          <w:lang w:val="sr-BA" w:eastAsia="en-US"/>
        </w:rPr>
        <w:t>Законом о задуживању, дугу и гаранцијама Републике Српске („Службени гласник Републике Српске“, бр. 30/07 и 29/10) је детаљно уређена веома битна област краткорочног и дугорочног задуживања и издавања гаранција Републике Српске и општина, начини и процедуре задуживања, што заједно са постојећим законима из области буџетског система, чини цјеловит правни оквир за унапређење и контролу буџетске дисциплине, те смањење ризика презадужености. Поред наведеног, успостављен је правни оквир за задуживање путем емисије дужничких хартија од вриједности, емитованих од Републике Српске и општина, што је у пракси већ присутно и представља императив даљег развоја финансијског тржишт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pPr>
      <w:r>
        <w:rPr>
          <w:rFonts w:cs="Times New Roman" w:ascii="Times New Roman" w:hAnsi="Times New Roman"/>
          <w:lang w:val="sr-BA" w:eastAsia="en-US"/>
        </w:rPr>
        <w:t>Доношењем Закона о утврђивању и начину измирења унутрашњег дуга Републике Српске („Службени гласник Републике Српске“ број 7/10 - Пречишћени текст), Закона о измирењу обавеза по основу рачуна старе девизне штедње („Службени гласник БиХ“, бр. 28/06, 76/06 и 72/07) и Закона о условима и начину измирења обавеза по основу рачуна стaре девизне штедње емисијом обвезница у Републици Српској („Службени гласник Републике Српске“, број 1/08), створени су услови за обухватање и ревидирање обавеза из ранијег периода, обезбијеђен је стратешки приступ измирењу истих и самим тим постигнута буџетска стабилност. Уређивањем ове области и сукцесивним измирењем обавеза доприноси се повјерењу, како грађана, тако и инвеститора, бољем пословном амбијенту и повољном кредитном рејтинг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center"/>
        <w:rPr/>
      </w:pPr>
      <w:r>
        <w:rPr/>
        <w:t>Табелa 6.1. Укупан дуг Републике Српске на дан 31. децембар 2010. и процјена за 2011. годину</w:t>
      </w:r>
    </w:p>
    <w:tbl>
      <w:tblPr>
        <w:tblW w:w="6510" w:type="dxa"/>
        <w:jc w:val="center"/>
        <w:tblInd w:w="0" w:type="dxa"/>
        <w:tblLayout w:type="fixed"/>
        <w:tblCellMar>
          <w:top w:w="0" w:type="dxa"/>
          <w:left w:w="108" w:type="dxa"/>
          <w:bottom w:w="0" w:type="dxa"/>
          <w:right w:w="108" w:type="dxa"/>
        </w:tblCellMar>
      </w:tblPr>
      <w:tblGrid>
        <w:gridCol w:w="3562"/>
        <w:gridCol w:w="1083"/>
        <w:gridCol w:w="1083"/>
        <w:gridCol w:w="782"/>
      </w:tblGrid>
      <w:tr>
        <w:trPr>
          <w:trHeight w:val="30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BA"/>
              </w:rPr>
            </w:pPr>
            <w:r>
              <w:rPr>
                <w:rFonts w:cs="Times New Roman" w:ascii="Times New Roman" w:hAnsi="Times New Roman"/>
                <w:sz w:val="18"/>
                <w:szCs w:val="18"/>
                <w:lang w:val="sr-BA"/>
              </w:rPr>
              <w:t>Стање дуга</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BA"/>
              </w:rPr>
            </w:pPr>
            <w:r>
              <w:rPr>
                <w:rFonts w:cs="Times New Roman" w:ascii="Times New Roman" w:hAnsi="Times New Roman"/>
                <w:sz w:val="18"/>
                <w:szCs w:val="18"/>
                <w:lang w:val="sr-BA"/>
              </w:rPr>
              <w:t>31.12.2010.</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BA"/>
              </w:rPr>
            </w:pPr>
            <w:r>
              <w:rPr>
                <w:rFonts w:cs="Times New Roman" w:ascii="Times New Roman" w:hAnsi="Times New Roman"/>
                <w:sz w:val="18"/>
                <w:szCs w:val="18"/>
                <w:lang w:val="sr-BA"/>
              </w:rPr>
              <w:t>крај 2011.</w:t>
            </w:r>
          </w:p>
        </w:tc>
        <w:tc>
          <w:tcPr>
            <w:tcW w:w="78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lang w:val="sr-BA"/>
              </w:rPr>
            </w:pPr>
            <w:r>
              <w:rPr>
                <w:rFonts w:cs="Times New Roman" w:ascii="Times New Roman" w:hAnsi="Times New Roman"/>
                <w:sz w:val="18"/>
                <w:szCs w:val="18"/>
                <w:lang w:val="sr-BA"/>
              </w:rPr>
              <w:t>Индекс</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t>У милионима КМ</w:t>
            </w:r>
          </w:p>
        </w:tc>
        <w:tc>
          <w:tcPr>
            <w:tcW w:w="7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xml:space="preserve">Спољни дуг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196,56</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400,30</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9,27</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xml:space="preserve">Унутрашњи дуг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347,48</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457,03</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8,12</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BA"/>
              </w:rPr>
            </w:pPr>
            <w:r>
              <w:rPr>
                <w:rFonts w:cs="Times New Roman" w:ascii="Times New Roman" w:hAnsi="Times New Roman"/>
                <w:b/>
                <w:sz w:val="18"/>
                <w:szCs w:val="18"/>
                <w:lang w:val="sr-BA"/>
              </w:rPr>
              <w:t>Укупно спољни и унутрашњи</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544,04</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857,33</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08,84</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Општине и ванбуџетски Фондови</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bCs/>
                <w:sz w:val="18"/>
                <w:szCs w:val="18"/>
                <w:lang w:val="sr-BA"/>
              </w:rPr>
              <w:t>304,29</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87,38</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60,17</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sr-BA"/>
              </w:rPr>
            </w:pPr>
            <w:r>
              <w:rPr>
                <w:rFonts w:cs="Times New Roman" w:ascii="Times New Roman" w:hAnsi="Times New Roman"/>
                <w:b/>
                <w:bCs/>
                <w:sz w:val="18"/>
                <w:szCs w:val="18"/>
                <w:lang w:val="sr-BA"/>
              </w:rPr>
              <w:t>Укупан дуг Републике Српске</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3.848,33</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4.344,71</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112,90</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t>У %</w:t>
            </w:r>
          </w:p>
        </w:tc>
        <w:tc>
          <w:tcPr>
            <w:tcW w:w="782"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xml:space="preserve">Спољни дуг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7,08%</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5,24%</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 xml:space="preserve">Унутрашњи дуг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5,01%</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3,54%</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rPr>
            </w:pPr>
            <w:r>
              <w:rPr>
                <w:rFonts w:cs="Times New Roman" w:ascii="Times New Roman" w:hAnsi="Times New Roman"/>
                <w:sz w:val="18"/>
                <w:szCs w:val="18"/>
                <w:lang w:val="sr-BA"/>
              </w:rPr>
              <w:t>Општине и ванбуџетски Фондови</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91%</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1,22%</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Укупан дуг Републике Српске</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0,0%</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00,0%</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 </w:t>
            </w:r>
          </w:p>
        </w:tc>
      </w:tr>
    </w:tbl>
    <w:p>
      <w:pPr>
        <w:pStyle w:val="Normal"/>
        <w:spacing w:before="0" w:after="12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инистарство финансија Републике Српске</w:t>
      </w:r>
    </w:p>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both"/>
        <w:rPr/>
      </w:pPr>
      <w:r>
        <w:rPr>
          <w:rFonts w:cs="Times New Roman" w:ascii="Times New Roman" w:hAnsi="Times New Roman"/>
          <w:sz w:val="24"/>
          <w:szCs w:val="24"/>
          <w:lang w:val="sr-BA"/>
        </w:rPr>
        <w:t>Управљање јавним дугом и у 2012. години остаје један од важнијих аспеката Владиних приоритетних политика. Политика Владе Републике Српске захтијева благовремено сервисирање доспјелих обавеза, као и обавеза насталих у ранијем периоду. Имајући у виду да су у протеклом периоду процијењене обавезе по основу унутрашњег дуга верификоване и евидентиране, у 2011. години су се и даље спроводиле активности измирења истих путем емисије обвезница. У 2012. години наставиће се политикa верификације, евидентирања и измирења дуга. У складу с тим, приоритетно се приступа исплатама обавеза из буџетских средстава, као и са намјенских рачуна средстава приватизације и сукцесије (escrow рачуни). Сарадња Републике Српске са међународним финансијским институцијама (ММФ, Свјетска банка, EBRD, EIB, КfW и други) је интензивна и наставиће се и у 2012. години. Спољни дуг се редовно измирује и нема доспјелих а неплаћених обавеза. У сљедећој табели је приказан сервис спољног дуга у периоду 2007-2012.</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b/>
          <w:lang w:val="sr-BA"/>
        </w:rPr>
        <w:t>Табела 6.2. Сервис спољног дуга у периоду 2007-</w:t>
      </w:r>
      <w:r>
        <w:rPr/>
        <w:t>2012. година</w:t>
      </w:r>
    </w:p>
    <w:tbl>
      <w:tblPr>
        <w:tblW w:w="8846" w:type="dxa"/>
        <w:jc w:val="center"/>
        <w:tblInd w:w="0" w:type="dxa"/>
        <w:tblLayout w:type="fixed"/>
        <w:tblCellMar>
          <w:top w:w="0" w:type="dxa"/>
          <w:left w:w="108" w:type="dxa"/>
          <w:bottom w:w="0" w:type="dxa"/>
          <w:right w:w="108" w:type="dxa"/>
        </w:tblCellMar>
      </w:tblPr>
      <w:tblGrid>
        <w:gridCol w:w="3520"/>
        <w:gridCol w:w="960"/>
        <w:gridCol w:w="960"/>
        <w:gridCol w:w="700"/>
        <w:gridCol w:w="960"/>
        <w:gridCol w:w="873"/>
        <w:gridCol w:w="873"/>
      </w:tblGrid>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ОПИС</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1</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2</w:t>
            </w:r>
          </w:p>
        </w:tc>
      </w:tr>
      <w:tr>
        <w:trPr>
          <w:trHeight w:val="70" w:hRule="atLeast"/>
        </w:trPr>
        <w:tc>
          <w:tcPr>
            <w:tcW w:w="8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t>- у милионима КМ -</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Камата</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0,4</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3,3</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6,22</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0,99</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37,02</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5,80</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Отплата главнице</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3,1</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7,2</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5,70</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8,41</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 xml:space="preserve">  </w:t>
            </w:r>
            <w:r>
              <w:rPr>
                <w:rFonts w:cs="Times New Roman" w:ascii="Times New Roman" w:hAnsi="Times New Roman"/>
                <w:sz w:val="18"/>
                <w:szCs w:val="18"/>
                <w:lang w:val="sr-BA"/>
              </w:rPr>
              <w:t>90,98</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29,45</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Укупно</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93,5</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90,5</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91,92</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109,40</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28,00</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5,</w:t>
            </w:r>
            <w:r>
              <w:rPr>
                <w:rFonts w:cs="Times New Roman" w:ascii="Times New Roman" w:hAnsi="Times New Roman"/>
                <w:sz w:val="18"/>
                <w:szCs w:val="18"/>
                <w:lang w:val="sr-BA"/>
              </w:rPr>
              <w:t>25</w:t>
            </w:r>
          </w:p>
        </w:tc>
      </w:tr>
    </w:tbl>
    <w:p>
      <w:pPr>
        <w:pStyle w:val="Normal"/>
        <w:ind w:firstLine="72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инистарство финансија Републике Српске</w:t>
      </w:r>
    </w:p>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both"/>
        <w:rPr/>
      </w:pPr>
      <w:r>
        <w:rPr>
          <w:rFonts w:cs="Times New Roman" w:ascii="Times New Roman" w:hAnsi="Times New Roman"/>
          <w:sz w:val="24"/>
          <w:szCs w:val="24"/>
          <w:lang w:val="sr-BA"/>
        </w:rPr>
        <w:t>Унутрашњи дуг Буџета Републике Српске на дан 31. децембар 2010. године износио је 1.347</w:t>
      </w:r>
      <w:r>
        <w:rPr>
          <w:rFonts w:cs="Times New Roman" w:ascii="Times New Roman" w:hAnsi="Times New Roman"/>
          <w:sz w:val="24"/>
          <w:szCs w:val="24"/>
          <w:lang w:val="sr-Latn-CS"/>
        </w:rPr>
        <w:t>,</w:t>
      </w:r>
      <w:r>
        <w:rPr>
          <w:rFonts w:cs="Times New Roman" w:ascii="Times New Roman" w:hAnsi="Times New Roman"/>
          <w:sz w:val="24"/>
          <w:szCs w:val="24"/>
          <w:lang w:val="sr-BA"/>
        </w:rPr>
        <w:t>4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илиона</w:t>
      </w:r>
      <w:r>
        <w:rPr>
          <w:rFonts w:cs="Times New Roman" w:ascii="Times New Roman" w:hAnsi="Times New Roman"/>
          <w:sz w:val="24"/>
          <w:szCs w:val="24"/>
          <w:lang w:val="sr-BA"/>
        </w:rPr>
        <w:t xml:space="preserve"> КМ, а до краја 2011. године износиће 1.457,03 милиона КМ. У периоду од 2002. године до 30. септембра 2011. године у готовини је измирено укупно 213,91 милиона КМ, а емитовано је обвезница у износу од 517,55 милиона КМ. Поред наведеног износа од 213,91 милион КМ, по доспјелим обвезницама плаћено је 175,08 милиона КМ (од којих се на главницу односи 157,41 милиона КМ, а на камату 17,67 милиона КМ) што укупно износи 388,99 милиона К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наставиће се верификација унутрашњег дуга и сукцесивне емисије обвезница по свим врстама унутрашњег дуга. Такође, у 2012. години наставиће се измирење унутрашњег дуга по усвојеним акционим плановима за обавезе по извршним судским одлукама које се односе на опште неисплаћене обавезе буџета настале до 31. децембра 2002. године и за обавезе по судским одлукама по основу рачуна старе девизне штедње. Основни ризик у пројекцијама унутрашњeг дуга је: могућност промјена у законским одредбама које би регулисале обавезу измирења унутрашњег дуга на начин другачији од постојећих законских рјешења, и на тај начин онемогућиле планирање и контролисање отплате, те потенцијалне обавезе које би проистекле из рјешавања проблема реституције, а које би биле обавезе буџет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t>Табела 6.3. Сервисирање унутрашњег дуга  Републике Српске</w:t>
      </w:r>
    </w:p>
    <w:tbl>
      <w:tblPr>
        <w:tblW w:w="7700" w:type="dxa"/>
        <w:jc w:val="center"/>
        <w:tblInd w:w="0" w:type="dxa"/>
        <w:tblLayout w:type="fixed"/>
        <w:tblCellMar>
          <w:top w:w="0" w:type="dxa"/>
          <w:left w:w="108" w:type="dxa"/>
          <w:bottom w:w="0" w:type="dxa"/>
          <w:right w:w="108" w:type="dxa"/>
        </w:tblCellMar>
      </w:tblPr>
      <w:tblGrid>
        <w:gridCol w:w="3520"/>
        <w:gridCol w:w="671"/>
        <w:gridCol w:w="671"/>
        <w:gridCol w:w="700"/>
        <w:gridCol w:w="671"/>
        <w:gridCol w:w="701"/>
        <w:gridCol w:w="766"/>
      </w:tblGrid>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ОПИС</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7</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09</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0</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1</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BA"/>
              </w:rPr>
            </w:pPr>
            <w:r>
              <w:rPr>
                <w:rFonts w:cs="Times New Roman" w:ascii="Times New Roman" w:hAnsi="Times New Roman"/>
                <w:bCs/>
                <w:sz w:val="18"/>
                <w:szCs w:val="18"/>
                <w:lang w:val="sr-BA"/>
              </w:rPr>
              <w:t>2012</w:t>
            </w:r>
          </w:p>
        </w:tc>
      </w:tr>
      <w:tr>
        <w:trPr>
          <w:trHeight w:val="70" w:hRule="atLeast"/>
        </w:trPr>
        <w:tc>
          <w:tcPr>
            <w:tcW w:w="7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BA"/>
              </w:rPr>
            </w:pPr>
            <w:r>
              <w:rPr>
                <w:rFonts w:cs="Times New Roman" w:ascii="Times New Roman" w:hAnsi="Times New Roman"/>
                <w:i/>
                <w:iCs/>
                <w:sz w:val="18"/>
                <w:szCs w:val="18"/>
                <w:lang w:val="sr-BA"/>
              </w:rPr>
              <w:t>- у милионима КМ -</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Дугорочни дуг:</w:t>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7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70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rPr>
            </w:pPr>
            <w:r>
              <w:rPr>
                <w:rFonts w:cs="Times New Roman" w:ascii="Times New Roman" w:hAnsi="Times New Roman"/>
                <w:b/>
                <w:sz w:val="18"/>
                <w:szCs w:val="18"/>
                <w:lang w:val="sr-BA"/>
              </w:rPr>
            </w:r>
          </w:p>
        </w:tc>
        <w:tc>
          <w:tcPr>
            <w:tcW w:w="76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Камата и остали трошкови</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0,6</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4</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2</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6,5</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13,8</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Отплата главнице</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1,9</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23,4</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46,9</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56,4</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76,7</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BA"/>
              </w:rPr>
            </w:pPr>
            <w:r>
              <w:rPr>
                <w:rFonts w:cs="Times New Roman" w:ascii="Times New Roman" w:hAnsi="Times New Roman"/>
                <w:sz w:val="18"/>
                <w:szCs w:val="18"/>
                <w:lang w:val="sr-BA"/>
              </w:rPr>
              <w:t>82,0</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BA" w:eastAsia="en-US"/>
              </w:rPr>
            </w:pPr>
            <w:r>
              <w:rPr>
                <w:rFonts w:cs="Times New Roman" w:ascii="Times New Roman" w:hAnsi="Times New Roman"/>
                <w:b/>
                <w:bCs/>
                <w:i/>
                <w:sz w:val="18"/>
                <w:szCs w:val="18"/>
                <w:lang w:val="sr-BA" w:eastAsia="en-US"/>
              </w:rPr>
              <w:t>1.Укупно дугорочни дуг</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72,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28,8</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54,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63,6</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83,2</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95,8</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t>Краткорочни дуг:</w:t>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eastAsia="en-US"/>
              </w:rPr>
            </w:pPr>
            <w:r>
              <w:rPr>
                <w:rFonts w:cs="Times New Roman" w:ascii="Times New Roman" w:hAnsi="Times New Roman"/>
                <w:b/>
                <w:bCs/>
                <w:sz w:val="18"/>
                <w:szCs w:val="18"/>
                <w:lang w:val="sr-BA"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r>
          </w:p>
        </w:tc>
        <w:tc>
          <w:tcPr>
            <w:tcW w:w="7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r>
          </w:p>
        </w:tc>
        <w:tc>
          <w:tcPr>
            <w:tcW w:w="70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r>
          </w:p>
        </w:tc>
        <w:tc>
          <w:tcPr>
            <w:tcW w:w="76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BA" w:eastAsia="en-US"/>
              </w:rPr>
            </w:pPr>
            <w:r>
              <w:rPr>
                <w:rFonts w:cs="Times New Roman" w:ascii="Times New Roman" w:hAnsi="Times New Roman"/>
                <w:bCs/>
                <w:sz w:val="18"/>
                <w:szCs w:val="18"/>
                <w:lang w:val="sr-BA" w:eastAsia="en-US"/>
              </w:rPr>
              <w:t xml:space="preserve">           </w:t>
            </w:r>
            <w:r>
              <w:rPr>
                <w:rFonts w:cs="Times New Roman" w:ascii="Times New Roman" w:hAnsi="Times New Roman"/>
                <w:bCs/>
                <w:sz w:val="18"/>
                <w:szCs w:val="18"/>
                <w:lang w:val="sr-BA" w:eastAsia="en-US"/>
              </w:rPr>
              <w:t>Трезорски записи (гл + кта)</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36,5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BA"/>
              </w:rPr>
            </w:pPr>
            <w:r>
              <w:rPr>
                <w:rFonts w:cs="Times New Roman" w:ascii="Times New Roman" w:hAnsi="Times New Roman"/>
                <w:bCs/>
                <w:sz w:val="18"/>
                <w:szCs w:val="18"/>
                <w:lang w:val="sr-BA"/>
              </w:rPr>
              <w:t>65,6</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BA" w:eastAsia="en-US"/>
              </w:rPr>
            </w:pPr>
            <w:r>
              <w:rPr>
                <w:rFonts w:cs="Times New Roman" w:ascii="Times New Roman" w:hAnsi="Times New Roman"/>
                <w:b/>
                <w:bCs/>
                <w:i/>
                <w:sz w:val="18"/>
                <w:szCs w:val="18"/>
                <w:lang w:val="sr-BA" w:eastAsia="en-US"/>
              </w:rPr>
              <w:t>2. Укупно краткорочни дуг</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36,5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65,6</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BA" w:eastAsia="en-US"/>
              </w:rPr>
            </w:pPr>
            <w:r>
              <w:rPr>
                <w:rFonts w:cs="Times New Roman" w:ascii="Times New Roman" w:hAnsi="Times New Roman"/>
                <w:b/>
                <w:bCs/>
                <w:i/>
                <w:sz w:val="18"/>
                <w:szCs w:val="18"/>
                <w:lang w:val="sr-BA" w:eastAsia="en-US"/>
              </w:rPr>
              <w:t>3. Гаранције</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1</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5</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BA" w:eastAsia="en-US"/>
              </w:rPr>
            </w:pPr>
            <w:r>
              <w:rPr>
                <w:rFonts w:cs="Times New Roman" w:ascii="Times New Roman" w:hAnsi="Times New Roman"/>
                <w:b/>
                <w:bCs/>
                <w:i/>
                <w:sz w:val="18"/>
                <w:szCs w:val="18"/>
                <w:lang w:val="sr-BA" w:eastAsia="en-US"/>
              </w:rPr>
              <w:t>4.Индиректни унутрашњи дуг</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14,3</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BA" w:eastAsia="en-US"/>
              </w:rPr>
            </w:pPr>
            <w:r>
              <w:rPr>
                <w:rFonts w:cs="Times New Roman" w:ascii="Times New Roman" w:hAnsi="Times New Roman"/>
                <w:b/>
                <w:bCs/>
                <w:i/>
                <w:sz w:val="18"/>
                <w:szCs w:val="18"/>
                <w:lang w:val="sr-BA" w:eastAsia="en-US"/>
              </w:rPr>
              <w:t>Свеукупно 1 + 2 + 3 + 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72,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28,8</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54,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63,6</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119,8</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BA"/>
              </w:rPr>
            </w:pPr>
            <w:r>
              <w:rPr>
                <w:rFonts w:cs="Times New Roman" w:ascii="Times New Roman" w:hAnsi="Times New Roman"/>
                <w:b/>
                <w:bCs/>
                <w:i/>
                <w:sz w:val="18"/>
                <w:szCs w:val="18"/>
                <w:lang w:val="sr-BA"/>
              </w:rPr>
              <w:t>176,2</w:t>
            </w:r>
          </w:p>
        </w:tc>
      </w:tr>
    </w:tbl>
    <w:p>
      <w:pPr>
        <w:pStyle w:val="Normal"/>
        <w:spacing w:before="0" w:after="120"/>
        <w:jc w:val="center"/>
        <w:rPr>
          <w:rFonts w:ascii="Times New Roman" w:hAnsi="Times New Roman" w:cs="Times New Roman"/>
          <w:sz w:val="18"/>
          <w:szCs w:val="18"/>
          <w:lang w:val="sr-BA"/>
        </w:rPr>
      </w:pPr>
      <w:r>
        <w:rPr>
          <w:rFonts w:cs="Times New Roman" w:ascii="Times New Roman" w:hAnsi="Times New Roman"/>
          <w:sz w:val="18"/>
          <w:szCs w:val="18"/>
          <w:lang w:val="sr-BA"/>
        </w:rPr>
        <w:t>Извор: Министарство финансија Републике Српске</w:t>
      </w:r>
    </w:p>
    <w:p>
      <w:pPr>
        <w:pStyle w:val="NoSpacing1"/>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Spacing1"/>
        <w:jc w:val="both"/>
        <w:rPr/>
      </w:pPr>
      <w:r>
        <w:rPr>
          <w:rFonts w:cs="Times New Roman" w:ascii="Times New Roman" w:hAnsi="Times New Roman"/>
          <w:sz w:val="24"/>
          <w:szCs w:val="24"/>
          <w:lang w:val="sr-BA"/>
        </w:rPr>
        <w:t xml:space="preserve">У складу са наведеним, у 2012. години биће потребно извршити </w:t>
      </w:r>
      <w:r>
        <w:rPr>
          <w:rFonts w:cs="Times New Roman" w:ascii="Times New Roman" w:hAnsi="Times New Roman"/>
          <w:bCs/>
          <w:sz w:val="24"/>
          <w:szCs w:val="24"/>
          <w:lang w:val="sr-BA"/>
        </w:rPr>
        <w:t xml:space="preserve">Генералнe мјере везанe за пресуду </w:t>
      </w:r>
      <w:r>
        <w:rPr>
          <w:rFonts w:cs="Times New Roman" w:ascii="Times New Roman" w:hAnsi="Times New Roman"/>
          <w:sz w:val="24"/>
          <w:szCs w:val="24"/>
          <w:lang w:val="sr-BA"/>
        </w:rPr>
        <w:t xml:space="preserve">Европског суда за људска права у случају Чолић и други против Босне и Херцеговине, а односе се на израду Акционог плана којим ће се предвидјети активности које је потребно извршити ради измирења ратне материјалне и нематеријалне штете, а које не утичу негативно на макроекономску стабилност и фискалну одрживост Републике Српске. Наиме, биће потребно утврдити нови начин измирења ратне штете за извршне судске предмете који се по важећим законским рјешењима  измирују путем емисије обвезниц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lang w:val="sr-BA"/>
        </w:rPr>
        <w:t xml:space="preserve">Унутрашњи дуг општина и ванбуџетских фондова на дан 31. децембар 2010. године износио је 304,29 милиона КМ, а до краја 2011. године износиће 487,38 милиона КМ. Унутрашњи дуг општина и ванбуџетских фондова се односи на дуг настао по основу задужења код комерцијалних банака у земљи и по основу емисије обвезниц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Spacing1"/>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 6.4. Анализа одрживости јавног дуга Републике Српске (у милионима КМ)</w:t>
      </w:r>
    </w:p>
    <w:tbl>
      <w:tblPr>
        <w:tblW w:w="5000" w:type="pct"/>
        <w:jc w:val="left"/>
        <w:tblInd w:w="-5" w:type="dxa"/>
        <w:tblLayout w:type="fixed"/>
        <w:tblCellMar>
          <w:top w:w="0" w:type="dxa"/>
          <w:left w:w="108" w:type="dxa"/>
          <w:bottom w:w="0" w:type="dxa"/>
          <w:right w:w="108" w:type="dxa"/>
        </w:tblCellMar>
      </w:tblPr>
      <w:tblGrid>
        <w:gridCol w:w="2988"/>
        <w:gridCol w:w="832"/>
        <w:gridCol w:w="833"/>
        <w:gridCol w:w="833"/>
        <w:gridCol w:w="833"/>
        <w:gridCol w:w="833"/>
        <w:gridCol w:w="835"/>
        <w:gridCol w:w="835"/>
        <w:gridCol w:w="816"/>
      </w:tblGrid>
      <w:tr>
        <w:trPr>
          <w:trHeight w:val="270" w:hRule="atLeast"/>
        </w:trPr>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 xml:space="preserve">                                                          </w:t>
            </w:r>
            <w:r>
              <w:rPr>
                <w:rFonts w:cs="Times New Roman" w:ascii="Times New Roman" w:hAnsi="Times New Roman"/>
                <w:b/>
                <w:bCs/>
                <w:sz w:val="16"/>
                <w:szCs w:val="16"/>
                <w:lang w:val="sr-BA"/>
              </w:rPr>
              <w:t>Година                                                           Подаци</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05</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06</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07</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08</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09</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10</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11***</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2012***</w:t>
            </w:r>
          </w:p>
        </w:tc>
      </w:tr>
      <w:tr>
        <w:trPr>
          <w:trHeight w:val="270" w:hRule="atLeast"/>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Бруто домаћи производ*</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5.76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6.54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7.3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8.48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8.22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8.30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8.804</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9.225</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спољног ду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3,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0,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1,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9,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5,25</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од тога дуг Владе Р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8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lang w:val="sr-BA"/>
              </w:rPr>
              <w:t>7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5,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3,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7,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86,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1,52</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ндиректан спољни ду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9,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6,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1,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1,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3,73</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унутрашњег ду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7,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4,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3,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76,20</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 xml:space="preserve">                              </w:t>
            </w:r>
            <w:r>
              <w:rPr>
                <w:rFonts w:cs="Times New Roman" w:ascii="Times New Roman" w:hAnsi="Times New Roman"/>
                <w:color w:val="000000"/>
                <w:sz w:val="16"/>
                <w:szCs w:val="16"/>
                <w:lang w:val="sr-BA"/>
              </w:rPr>
              <w:t>краткорочн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5,65</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 xml:space="preserve">                              </w:t>
            </w:r>
            <w:r>
              <w:rPr>
                <w:rFonts w:cs="Times New Roman" w:ascii="Times New Roman" w:hAnsi="Times New Roman"/>
                <w:color w:val="000000"/>
                <w:sz w:val="16"/>
                <w:szCs w:val="16"/>
                <w:lang w:val="sr-BA"/>
              </w:rPr>
              <w:t>дугорочн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7,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4,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3,9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8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5,77</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 xml:space="preserve">                       </w:t>
            </w:r>
            <w:r>
              <w:rPr>
                <w:rFonts w:cs="Times New Roman" w:ascii="Times New Roman" w:hAnsi="Times New Roman"/>
                <w:color w:val="000000"/>
                <w:sz w:val="16"/>
                <w:szCs w:val="16"/>
                <w:lang w:val="sr-BA"/>
              </w:rPr>
              <w:t>индиректни унутрашњи ду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28</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 xml:space="preserve">                                </w:t>
            </w:r>
            <w:r>
              <w:rPr>
                <w:rFonts w:cs="Times New Roman" w:ascii="Times New Roman" w:hAnsi="Times New Roman"/>
                <w:color w:val="000000"/>
                <w:sz w:val="16"/>
                <w:szCs w:val="16"/>
                <w:lang w:val="sr-BA"/>
              </w:rPr>
              <w:t>гаранциј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50</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16"/>
                <w:szCs w:val="16"/>
                <w:lang w:val="sr-BA"/>
              </w:rPr>
            </w:pPr>
            <w:r>
              <w:rPr>
                <w:rFonts w:cs="Times New Roman" w:ascii="Times New Roman" w:hAnsi="Times New Roman"/>
                <w:i/>
                <w:iCs/>
                <w:color w:val="000000"/>
                <w:sz w:val="16"/>
                <w:szCs w:val="16"/>
                <w:lang w:val="sr-BA"/>
              </w:rPr>
              <w:t>Укупно сервисирањ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9,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6,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73,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7,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31,45</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спољне задужености**</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89,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84,8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44,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12,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857,56</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196,56</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00,30</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611,00</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унутрашње задужености**</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35,4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78,8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08,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Times New Roman" w:ascii="Times New Roman" w:hAnsi="Times New Roman"/>
                <w:color w:val="000000"/>
                <w:sz w:val="16"/>
                <w:szCs w:val="16"/>
                <w:lang w:val="sr-BA"/>
              </w:rPr>
              <w:t>1.484,6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21,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47,48</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57,03</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25,76</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Укупно спољни и унутрашњи</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325,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163,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052,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097,3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279,50</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544,0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857,33</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036,76</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дуга општина и фондова</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8,9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2,7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5,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28,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02,4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04,29</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87,38</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15,31</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i/>
                <w:i/>
                <w:iCs/>
                <w:color w:val="000000"/>
                <w:sz w:val="16"/>
                <w:szCs w:val="16"/>
                <w:lang w:val="sr-BA"/>
              </w:rPr>
            </w:pPr>
            <w:r>
              <w:rPr>
                <w:rFonts w:cs="Times New Roman" w:ascii="Times New Roman" w:hAnsi="Times New Roman"/>
                <w:i/>
                <w:iCs/>
                <w:color w:val="000000"/>
                <w:sz w:val="16"/>
                <w:szCs w:val="16"/>
                <w:lang w:val="sr-BA"/>
              </w:rPr>
              <w:t>Стање укупне задужености**</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Times New Roman" w:ascii="Times New Roman" w:hAnsi="Times New Roman"/>
                <w:color w:val="000000"/>
                <w:sz w:val="16"/>
                <w:szCs w:val="16"/>
                <w:lang w:val="sr-BA"/>
              </w:rPr>
              <w:t>3.343,9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216,3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178,3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425,8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681,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848,3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344,71</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552,07</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спољног дуга / БД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8%</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унутрашњег дуга / БД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0,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91%</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укупног дуга / БДП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59%</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спољног дуга / БДП (%)</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9,3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2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1,0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9,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2,59%</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6,4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7,26%</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8,30%</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унутрашњег дуга / БДП (%)</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8,3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4,1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0,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7,4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7,29%</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22%</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55%</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46%</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укупног дуга / БДП (%)</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8,0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9,15%</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3,2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0,3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4,7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6,32%</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9,35%</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9,34%</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Извоз роба и услуга*</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3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4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7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92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67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17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558</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773</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спољног дуга / Извоз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6,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5,60%</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тање спољног дуга /Извоз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9,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2,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8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1,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0,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3,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4,16%</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Остварени редовни приход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17</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568</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Сервисирање дуга (унутрашњи и спољни без индиректног спољног и унутрашњег дуга, краткорочног дуга и гаранција)/ остварени редовни приходи у претходној фискалној години</w:t>
            </w:r>
          </w:p>
        </w:tc>
        <w:tc>
          <w:tcPr>
            <w:tcW w:w="8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5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4,3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37%</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0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7,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0,26%</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2,87%</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3,37%</w:t>
            </w:r>
          </w:p>
        </w:tc>
      </w:tr>
    </w:tbl>
    <w:p>
      <w:pPr>
        <w:pStyle w:val="Normal"/>
        <w:jc w:val="both"/>
        <w:rPr>
          <w:rFonts w:ascii="Times New Roman" w:hAnsi="Times New Roman" w:cs="Times New Roman"/>
          <w:sz w:val="18"/>
          <w:szCs w:val="18"/>
          <w:lang w:val="sr-BA"/>
        </w:rPr>
      </w:pPr>
      <w:r>
        <w:rPr>
          <w:rFonts w:cs="Times New Roman" w:ascii="Times New Roman" w:hAnsi="Times New Roman"/>
          <w:sz w:val="18"/>
          <w:szCs w:val="18"/>
          <w:lang w:val="sr-BA"/>
        </w:rPr>
        <w:t>Извори података: *Републички завод за статистику Републике Српске и Централна банка БиХ (до 2010); 2011. и наредне године су процјене и пројекције Министарства финансија Републике Српске; ** Подаци из Министарства финансија Републике Српске; *** Процјене и пројекције Министарства финансија Републике Српске; ****Стање спољног дуга у 2011. и 2012. години је пројектована величина јер зависи од курсева страних валута и од динамике повлачења ино кредитних средстава.</w:t>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lang w:val="sr-BA"/>
        </w:rPr>
      </w:pPr>
      <w:r>
        <w:rPr>
          <w:rFonts w:cs="Times New Roman" w:ascii="Times New Roman" w:hAnsi="Times New Roman"/>
          <w:lang w:val="sr-BA"/>
        </w:rPr>
        <w:t>У циљу анализе одрживости јавног дуга Министарство финансија Републике Српске континуирано врши анализу по сљедећим параметрима: стање дуга, однос стања дуга и  БДП-а, сервис дуга у односу на БДП, стање и сервис спољног дуга у односу на извоз итд. За утврђивање висине задужености земље користи се неколико критерија:</w:t>
      </w:r>
    </w:p>
    <w:p>
      <w:pPr>
        <w:pStyle w:val="NoSpacing"/>
        <w:numPr>
          <w:ilvl w:val="0"/>
          <w:numId w:val="18"/>
        </w:numPr>
        <w:jc w:val="both"/>
        <w:rPr/>
      </w:pPr>
      <w:r>
        <w:rPr>
          <w:rFonts w:cs="Times New Roman" w:ascii="Times New Roman" w:hAnsi="Times New Roman"/>
          <w:sz w:val="24"/>
          <w:lang w:val="sr-BA"/>
        </w:rPr>
        <w:t>Обично се за утврђивање висине задужености земље користи критеријум из Уговора о Европској унији који је потписан у Мастрихту 7. фебруара 1992. године. Овим уговором одређена је горња граница укупног дуга у односу на БДП у висини од 60%. Посматрајући интегрално степен укупне задужености Републике Српске (спољни и унутрашњи дуг, укључујући дуг општина и фондова), проценат односа укупног дуга Републике Српске и БДП-а за период од 2005-2008. се знатно снижава (у интервалу од 58,02% до 40,36%) што је испод горње границе задужености. Уколико у анализу укључимо пројектоване вриједности БДП-а и стања задужености Републике Српске (буџета Републике Српске, општина и Фондова) у периоду од 2010-2011. наведени показатељ се такође креће у прихватљивим оквирима (46,32% у 2010. и 49,35% у 2011) у односу на Мастрихт.</w:t>
      </w:r>
    </w:p>
    <w:p>
      <w:pPr>
        <w:pStyle w:val="NoSpacing"/>
        <w:numPr>
          <w:ilvl w:val="0"/>
          <w:numId w:val="18"/>
        </w:numPr>
        <w:jc w:val="both"/>
        <w:rPr/>
      </w:pPr>
      <w:r>
        <w:rPr>
          <w:rFonts w:cs="Times New Roman" w:ascii="Times New Roman" w:hAnsi="Times New Roman"/>
          <w:sz w:val="24"/>
          <w:lang w:val="sr-BA"/>
        </w:rPr>
        <w:t>С друге стране, према ставовима Међународног монетарног фонда и Свјетске банке (преко 80% БДП-а земља је високо задужена, 48% до 80% БДП-а - земља је средње задужена, и мање од 48% БДП-а - земља је ниско задужена)</w:t>
      </w:r>
      <w:r>
        <w:rPr>
          <w:rStyle w:val="FootnoteCharacters"/>
          <w:rStyle w:val="FootnoteAnchor"/>
          <w:rFonts w:cs="Times New Roman" w:ascii="Times New Roman" w:hAnsi="Times New Roman"/>
          <w:sz w:val="24"/>
          <w:lang w:val="sr-BA"/>
        </w:rPr>
        <w:footnoteReference w:id="5"/>
      </w:r>
      <w:r>
        <w:rPr>
          <w:rFonts w:cs="Times New Roman" w:ascii="Times New Roman" w:hAnsi="Times New Roman"/>
          <w:sz w:val="24"/>
          <w:lang w:val="sr-BA"/>
        </w:rPr>
        <w:t xml:space="preserve"> може се закључити да је Република Српска средње задужена земља.</w:t>
      </w:r>
    </w:p>
    <w:p>
      <w:pPr>
        <w:pStyle w:val="NoSpacing"/>
        <w:numPr>
          <w:ilvl w:val="0"/>
          <w:numId w:val="18"/>
        </w:numPr>
        <w:jc w:val="both"/>
        <w:rPr>
          <w:rFonts w:ascii="Times New Roman" w:hAnsi="Times New Roman" w:cs="Times New Roman"/>
          <w:sz w:val="24"/>
          <w:lang w:val="sr-BA"/>
        </w:rPr>
      </w:pPr>
      <w:r>
        <w:rPr>
          <w:rFonts w:cs="Times New Roman" w:ascii="Times New Roman" w:hAnsi="Times New Roman"/>
          <w:sz w:val="24"/>
          <w:lang w:val="sr-BA"/>
        </w:rPr>
        <w:t>Однос сервисирања спољног дуга према извозу од 5% у 2011. години (критична вриједност 30%) и даље указује на прихватљиво стање  капацитета отплате дуга.</w:t>
      </w:r>
    </w:p>
    <w:p>
      <w:pPr>
        <w:pStyle w:val="NoSpacing"/>
        <w:numPr>
          <w:ilvl w:val="0"/>
          <w:numId w:val="18"/>
        </w:numPr>
        <w:jc w:val="both"/>
        <w:rPr>
          <w:rFonts w:ascii="Times New Roman" w:hAnsi="Times New Roman" w:cs="Times New Roman"/>
          <w:sz w:val="24"/>
          <w:lang w:val="sr-BA"/>
        </w:rPr>
      </w:pPr>
      <w:r>
        <w:rPr>
          <w:rFonts w:cs="Times New Roman" w:ascii="Times New Roman" w:hAnsi="Times New Roman"/>
          <w:sz w:val="24"/>
          <w:lang w:val="sr-BA"/>
        </w:rPr>
        <w:t>Према односу спољног дуга и извоза, Република Српска, са учешћем дуга у извозу од 93,84% у 2011. години, спада у категорију ниско задужених економија (преко 220% високо задужена, 132% до 220% средње задужена и испод 132% ниско задужена).</w:t>
      </w:r>
    </w:p>
    <w:p>
      <w:pPr>
        <w:pStyle w:val="NoSpacing"/>
        <w:numPr>
          <w:ilvl w:val="0"/>
          <w:numId w:val="18"/>
        </w:numPr>
        <w:jc w:val="both"/>
        <w:rPr/>
      </w:pPr>
      <w:r>
        <w:rPr>
          <w:rFonts w:cs="Times New Roman" w:ascii="Times New Roman" w:hAnsi="Times New Roman"/>
          <w:sz w:val="24"/>
          <w:lang w:val="sr-BA"/>
        </w:rPr>
        <w:t xml:space="preserve">Законом о задуживању, дугу и гаранцијама Републике Српске утврђено је ограничење износа дуга тако да обавезе за сервисирање дугорочног дуга (унутрашњег и спољног-без индиректног дуга) у било којој наредној години не прелазе 18% износа редовних прихода остварених у претходној фискалној години. Посматрајући период од 2006-2010. Република Српска има прихватљиво стање капацитета отплате дуга. </w:t>
      </w:r>
    </w:p>
    <w:p>
      <w:pPr>
        <w:pStyle w:val="NoSpacing"/>
        <w:numPr>
          <w:ilvl w:val="0"/>
          <w:numId w:val="18"/>
        </w:numPr>
        <w:jc w:val="both"/>
        <w:rPr>
          <w:rFonts w:ascii="Times New Roman" w:hAnsi="Times New Roman" w:cs="Times New Roman"/>
          <w:sz w:val="24"/>
          <w:lang w:val="sr-BA"/>
        </w:rPr>
      </w:pPr>
      <w:r>
        <w:rPr>
          <w:rFonts w:cs="Times New Roman" w:ascii="Times New Roman" w:hAnsi="Times New Roman"/>
          <w:sz w:val="24"/>
          <w:lang w:val="sr-BA"/>
        </w:rPr>
        <w:t>У циљу одржавања прихватљивог капацитета отплате дуга, Република Српска ће наставити активно да управља јавним дугом и прати кредитну способност крајњих корисника кредита како се не би угрозила законска ограничења која се односе на сервис дуга.</w:t>
      </w:r>
    </w:p>
    <w:p>
      <w:pPr>
        <w:pStyle w:val="Normal"/>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b/>
          <w:b/>
          <w:i/>
          <w:i/>
          <w:lang w:val="sr-BA"/>
        </w:rPr>
      </w:pPr>
      <w:r>
        <w:rPr>
          <w:rFonts w:cs="Times New Roman" w:ascii="Times New Roman" w:hAnsi="Times New Roman"/>
          <w:lang w:val="sr-BA"/>
        </w:rPr>
        <w:t xml:space="preserve">У напријед приказаној табели пројектовано стање спољног дуга за 2012. годину заснива се на износу повучених средстава који је увећан за процијењени износ повлачења кредитних средстава, а умањен за процијењени износ сервиса спољног дуга. Износ повлачења кредитних средстава је добијен уз претпоставку да ће се одобрена кредитна средства већим дијелом повући у предвиђеном року за имплементацију пројеката. </w:t>
      </w:r>
    </w:p>
    <w:p>
      <w:pPr>
        <w:pStyle w:val="Normal"/>
        <w:jc w:val="both"/>
        <w:rPr>
          <w:rFonts w:ascii="Times New Roman" w:hAnsi="Times New Roman" w:cs="Times New Roman"/>
          <w:b/>
          <w:b/>
          <w:i/>
          <w:i/>
          <w:lang w:val="sr-BA"/>
        </w:rPr>
      </w:pPr>
      <w:r>
        <w:rPr>
          <w:rFonts w:cs="Times New Roman" w:ascii="Times New Roman" w:hAnsi="Times New Roman"/>
          <w:b/>
          <w:i/>
          <w:lang w:val="sr-BA"/>
        </w:rPr>
      </w:r>
    </w:p>
    <w:p>
      <w:pPr>
        <w:pStyle w:val="Normal"/>
        <w:jc w:val="both"/>
        <w:rPr>
          <w:rFonts w:ascii="Times New Roman" w:hAnsi="Times New Roman" w:cs="Times New Roman"/>
          <w:lang w:val="sr-BA"/>
        </w:rPr>
      </w:pPr>
      <w:r>
        <w:rPr>
          <w:rFonts w:cs="Times New Roman" w:ascii="Times New Roman" w:hAnsi="Times New Roman"/>
          <w:lang w:val="sr-BA"/>
        </w:rPr>
        <w:t>Посматрајући  макроекономске показатеље и индикаторе задужености за период 2005-2012. године евидентно је да је одрживост јавног дуга Републике Српске на задовољавајућем нивоу. С друге стране, у условима актуелне свјетске економске кризе, те с тим у вези, имајући у виду могућу стагнацију БДП-а и прихода буџета Републике Српске, као и то да измирење дугорочних обавеза (проистеклих из међународних уговора, споразума о финансирању, одлука о емисији обвезница...) као приоритета, може у већем проценту ангажовати буџетска средства, и даље је потребан опрез при будућем задуживању, у смислу уговарања нових задужења по повољнијим условима, прилагођавања распореда отплате обавеза висини очекиваних прихода у наредним годинама, одабира приоритетних пројеката за које би се Република Српска задужила, те избора крајњих корисника који су кредитно способн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lang w:val="sr-BA"/>
        </w:rPr>
        <w:t>Средства од ММФ-а, добијена уз веома ниску каматну стопу, су значајно помогла у очувању фискалне стабилности Републике Српске. Међутим, веома кратки рокови отплате, имају за посљедицу да крајем 2012. године, те у 2013. и 2014. години доспијевају за отплату обавезе према ММФ-у, што значајно повећава износ отплата по основу спољног дуга. Због свега наведеног, Влада Републике Српске је покренула преговоре око реструктурирања дуга, кроз наставак сарадње са ММФ-ом, с намјером добијања нових рокова отплате. Поред тога, промовисање дужничких хартија од вриједности Републике Српске и излазак на међународно финансијско тржиште, омогућиће Републици Српској додатна финансијска сре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tabs>
          <w:tab w:val="clear" w:pos="720"/>
        </w:tabs>
        <w:spacing w:lineRule="auto" w:line="360"/>
        <w:ind w:left="360" w:hanging="360"/>
        <w:jc w:val="both"/>
        <w:rPr>
          <w:rFonts w:ascii="Times New Roman" w:hAnsi="Times New Roman" w:cs="Times New Roman"/>
          <w:color w:val="000000"/>
          <w:lang w:val="sr-BA"/>
        </w:rPr>
      </w:pPr>
      <w:r>
        <w:rPr>
          <w:rFonts w:cs="Times New Roman" w:ascii="Times New Roman" w:hAnsi="Times New Roman"/>
          <w:color w:val="000000"/>
          <w:lang w:val="sr-BA"/>
        </w:rPr>
        <w:t>ПОЛИТИКЕ ФИНАНСИЈСКОГ СЕКТО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1. године значајно је извршено унапређивање регулаторног оквира финансијског сектора и настављене активности на јачању супервизије, усклађивању задатака банака и Агенције за банкарство Републике Српске са Законом о спречавању прања новца и финансирања терористичких активности, као и усклађивање са директивама ЕУ у области заштите права корисника финансијских услуг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jc w:val="both"/>
        <w:rPr>
          <w:rFonts w:ascii="Times New Roman" w:hAnsi="Times New Roman" w:cs="Times New Roman"/>
          <w:lang w:val="sr-BA"/>
        </w:rPr>
      </w:pPr>
      <w:r>
        <w:rPr>
          <w:rFonts w:cs="Times New Roman" w:ascii="Times New Roman" w:hAnsi="Times New Roman"/>
          <w:b/>
          <w:u w:val="single"/>
          <w:lang w:val="sr-BA"/>
        </w:rPr>
        <w:t>Банкарство.</w:t>
      </w:r>
      <w:r>
        <w:rPr>
          <w:rFonts w:cs="Times New Roman" w:ascii="Times New Roman" w:hAnsi="Times New Roman"/>
          <w:lang w:val="sr-BA"/>
        </w:rPr>
        <w:t xml:space="preserve"> Усвојен је Закон о измјенама и допунама Закона о Агенцији за банкарство Републике Српске</w:t>
      </w:r>
      <w:r>
        <w:rPr>
          <w:rStyle w:val="FootnoteCharacters"/>
          <w:rStyle w:val="FootnoteAnchor"/>
          <w:rFonts w:cs="Times New Roman" w:ascii="Times New Roman" w:hAnsi="Times New Roman"/>
          <w:lang w:val="sr-BA"/>
        </w:rPr>
        <w:footnoteReference w:id="6"/>
      </w:r>
      <w:r>
        <w:rPr>
          <w:rFonts w:cs="Times New Roman" w:ascii="Times New Roman" w:hAnsi="Times New Roman"/>
          <w:lang w:val="sr-BA"/>
        </w:rPr>
        <w:t xml:space="preserve">, којим је проширена надлежност Агенције и у области заштите права корисника финансијских услуга, те предвиђено да Агенција доноси подзаконске акте, врши надзор и предузима радње у циљу обезбјеђења заштите права корисника финансијских услуга у банкарском систему. У складу са овим законом Агенција је успоставила Омбудсмана за банкарски систем, који треба да обезбиједи задовољавајући ниво заштите права корисника финансијских услуга, кроз правично и брзо рјешавање несугласица и спорова, уз минимум формалности путем усаглашавања, посредовања или на други миран начин. Агенција је </w:t>
      </w:r>
      <w:r>
        <w:rPr>
          <w:rFonts w:cs="Times New Roman" w:ascii="Times New Roman" w:hAnsi="Times New Roman"/>
          <w:lang w:val="sr-BA" w:eastAsia="ar-SA"/>
        </w:rPr>
        <w:t>успоставила Омбудсмана за банкарски систем Републике Српске, као самосталну организациону јединицу у оквиру Агенције, именовала лице које руководи Омбудсманом, те донијела опште акте којима се уређује оснивање, рад и финансирање Омбудсма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Такође, урађене су </w:t>
      </w:r>
      <w:r>
        <w:rPr>
          <w:rFonts w:cs="Times New Roman" w:ascii="Times New Roman" w:hAnsi="Times New Roman"/>
          <w:lang w:val="sr-BA" w:eastAsia="ar-SA"/>
        </w:rPr>
        <w:t>измјене и допуне Закона о банкама Републике Српске, Закона о микрокредитним организацијама и Закона о лизингу, чије нацрте је усвојила Народна скупштина Републике Српске, а усвајање приједлога ових закона биће реализовано до краја 2011. године. Приликом израде законâ коришћене су релевантне директиве ЕУ, принципи ОЕЦД-а, препоруке Свјетске банке и законска рјешења упоредног права земаља из окружења. Рјешења уграђена у ове законе обезбиједиће већи степен заштите корисника финансијских услуга, јер се финансијске организације обавезују на већу информисаност и транспарентност услуга, примјену обавезних елемената понуде банкарских услуга у п</w:t>
      </w:r>
      <w:r>
        <w:rPr>
          <w:rFonts w:cs="Times New Roman" w:ascii="Times New Roman" w:hAnsi="Times New Roman"/>
          <w:lang w:val="sr-BA"/>
        </w:rPr>
        <w:t xml:space="preserve">реговарачкој фази посредством стандардног информационог листа, примјену обавезних елемента уговора о кредиту и услова за њихову измјену, обавезну процјену кредитне способности корисника и јемаца, примјену прописаних услова за одустанак и пријевремеу отплату кредита, те остваривање права приговора корисника и друго.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Током 2011. године Комитет за координацију надзора финансијског сектора наставио је активности на унапређивању међусобне сарадње и дјеловања надзорних органа у складу са закљученим Споразумом о сарадњи, расправљао о питању заштите корисника финансијских услуга и унапређивању прописа из ове области, разматрао и усвојио информације о стању у финансијском сектору, допринио </w:t>
      </w:r>
      <w:r>
        <w:rPr>
          <w:rFonts w:eastAsia="Calibri;Arial" w:cs="Times New Roman" w:ascii="Times New Roman" w:hAnsi="Times New Roman"/>
          <w:lang w:val="sr-BA"/>
        </w:rPr>
        <w:t xml:space="preserve">изједначавању пореског третмана </w:t>
      </w:r>
      <w:r>
        <w:rPr>
          <w:rFonts w:cs="Times New Roman" w:ascii="Times New Roman" w:hAnsi="Times New Roman"/>
          <w:lang w:val="sr-BA"/>
        </w:rPr>
        <w:t>регулатора финансијског сектора и друго. Комитет је поднио извјештај о раду за 2010. годину који је разматрала и усвојила Народна скупштина Републике Српс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t>Опоравак привредне активности у 2011. години позитивно се одразио и на пословање банкарског сектора, код кога постоји пораст појединих билансних показатеља, те остварен позитиван финансијски резултат и значајно побољшање коефицијената профитабилности. Из достављених извјештаја Агенције, видљив је раст кредитне активности банака, укупних депозита, а посебно раст депозита становништва и привреде, док је остварен пад укупних новчаних средстава, те депозита Владе и владиних институција.</w:t>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t>За разлику од банкарског сектора, билансна актива микрокредитног сектора је смањена уз погоршање квалитета кредитног портфолиа и смањење нивоа кредитне активности, уз отежану наплату и присутан раст доспјелих потраживања углавном од грађана, што је утицало на остварење укупног негативног финансијског резултата овог сектора.</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pPr>
      <w:r>
        <w:rPr>
          <w:rFonts w:eastAsia="Calibri;Arial" w:cs="Times New Roman" w:ascii="Times New Roman" w:hAnsi="Times New Roman"/>
          <w:sz w:val="24"/>
          <w:szCs w:val="24"/>
          <w:lang w:val="sr-BA"/>
        </w:rPr>
        <w:t xml:space="preserve">У наредном периоду банке ће извршити капитално јачање, обезбјеђење издвајања адекватних резерви за потенцијалне кредитне губитке, смањење расхода и фиксне активе, обезбјеђење раста и још већег учешћа дугорочних извора, контролу нивоа доспјелих потраживања, развијање политика и процедура за квалитетно управљање кредитним, оперативним и тржишним ризицима, те предузимање активности у циљу информисања, едукације и заштите клијената. </w:t>
      </w:r>
      <w:r>
        <w:rPr>
          <w:rFonts w:cs="Times New Roman" w:ascii="Times New Roman" w:hAnsi="Times New Roman"/>
          <w:sz w:val="24"/>
          <w:szCs w:val="24"/>
          <w:lang w:val="sr-BA"/>
        </w:rPr>
        <w:t>Посебна пажња биће посвећена спровођењу законских одредаба које регулишу област заштите права и интереса корисника финансијских услуга, доношењу подзаконских прописа из ове области од стране Агенције за банкарство Републике Српске, вршењу надзора над њиховом примјеном, као и праћењу постигнутих резултата у области заштите.</w:t>
      </w:r>
      <w:r>
        <w:rPr>
          <w:rFonts w:eastAsia="Calibri;Arial" w:cs="Times New Roman" w:ascii="Times New Roman" w:hAnsi="Times New Roman"/>
          <w:sz w:val="24"/>
          <w:szCs w:val="24"/>
          <w:lang w:val="sr-BA"/>
        </w:rPr>
        <w:t xml:space="preserve"> </w:t>
      </w:r>
      <w:r>
        <w:rPr>
          <w:rFonts w:cs="Times New Roman" w:ascii="Times New Roman" w:hAnsi="Times New Roman"/>
          <w:sz w:val="24"/>
          <w:szCs w:val="24"/>
          <w:lang w:val="sr-BA"/>
        </w:rPr>
        <w:t>Агенција за бакарство Републике Српске ће</w:t>
      </w:r>
      <w:r>
        <w:rPr>
          <w:rFonts w:eastAsia="Calibri;Arial" w:cs="Times New Roman" w:ascii="Times New Roman" w:hAnsi="Times New Roman"/>
          <w:sz w:val="24"/>
          <w:szCs w:val="24"/>
          <w:lang w:val="sr-BA"/>
        </w:rPr>
        <w:t xml:space="preserve"> у оквиру својих овлашћења, у наредном периоду,</w:t>
      </w:r>
      <w:r>
        <w:rPr>
          <w:rFonts w:cs="Times New Roman" w:ascii="Times New Roman" w:hAnsi="Times New Roman"/>
          <w:sz w:val="24"/>
          <w:szCs w:val="24"/>
          <w:lang w:val="sr-BA"/>
        </w:rPr>
        <w:t xml:space="preserve"> </w:t>
      </w:r>
      <w:r>
        <w:rPr>
          <w:rFonts w:eastAsia="Calibri;Arial" w:cs="Times New Roman" w:ascii="Times New Roman" w:hAnsi="Times New Roman"/>
          <w:sz w:val="24"/>
          <w:szCs w:val="24"/>
          <w:lang w:val="sr-BA"/>
        </w:rPr>
        <w:t xml:space="preserve">наставити активности појачаног надзора кредитног ризика у банкама, прије свега адекватности резерви за потенцијалне кредитне губитке, те адекватности капитала, јачања транспарентности пословања банака и других финансијских организација, очувања повјерења у банкарски систем, унапређивања регулативе о заштити права и интереса корисника финасијских услуга, као и предузимања мјера у циљу даљег развоја и унапређивања супервизије банкарског сектора засноване на међународним стандардима и базелским принципима. </w:t>
      </w:r>
      <w:r>
        <w:rPr>
          <w:rFonts w:cs="Times New Roman" w:ascii="Times New Roman" w:hAnsi="Times New Roman"/>
          <w:sz w:val="24"/>
          <w:szCs w:val="24"/>
          <w:lang w:val="sr-BA"/>
        </w:rPr>
        <w:t>У циљу јачања финансијске дисциплине потребно је унаприједити обављање послова унутрашњег платног промета и учинити ефикаснијом принудну наплату са рачуна дужника. У овом правцу Влада ће предузети активности на измијени нормативно-правног оквира, да би се успоставио ефикаснији систем принудне наплате по инструментима обезбјеђења дуга, извршним исправама и другим основ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b/>
          <w:u w:val="single"/>
          <w:lang w:val="sr-BA" w:eastAsia="ar-SA"/>
        </w:rPr>
        <w:t>Тржиште капитала и осигурање.</w:t>
      </w:r>
      <w:r>
        <w:rPr>
          <w:rFonts w:cs="Times New Roman" w:ascii="Times New Roman" w:hAnsi="Times New Roman"/>
          <w:lang w:val="sr-BA" w:eastAsia="ar-SA"/>
        </w:rPr>
        <w:t xml:space="preserve"> </w:t>
      </w:r>
      <w:r>
        <w:rPr>
          <w:rFonts w:eastAsia="Calibri;Arial" w:cs="Times New Roman" w:ascii="Times New Roman" w:hAnsi="Times New Roman"/>
          <w:lang w:val="sr-BA"/>
        </w:rPr>
        <w:t xml:space="preserve">И у 2011. години настављене су активности на унапређењу и јачању функционисања тржишта капитала Републике Српске, а у циљу враћања повјерења инвеститора, те стварања бољег пословног амбијента привредних друштава и јавног сектора. Пратећи потребе развоја домаћег тржишта, као и промјене на свјетским тржиштима усљед економске и финансијске кризе, у току је осавремењавање прописа из области тржишта капитала, као и њихове хармонизације са директивама Европске уније.  </w:t>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Студијa под називом: „Развој тржишта обвезница Републике Српске као стратегија краткорочног и дугорочног суфинансирања” показала је да у Републици Српској постоје значајна нискоокамаћена краткорочна средства институционалних инвеститора, који с друге стране, имају значајне краткорочне обавезе према својим повјериоцима. Због тога је почетком 2011. године донесена Уредба о условима, поступку емисије и елементима примарног тржишта трезорских записа</w:t>
      </w:r>
      <w:r>
        <w:rPr>
          <w:rStyle w:val="FootnoteAnchor"/>
          <w:rFonts w:cs="Times New Roman" w:ascii="Times New Roman" w:hAnsi="Times New Roman"/>
          <w:vertAlign w:val="superscript"/>
          <w:lang w:val="sr-BA"/>
        </w:rPr>
        <w:footnoteReference w:id="7"/>
      </w:r>
      <w:r>
        <w:rPr>
          <w:rFonts w:cs="Times New Roman" w:ascii="Times New Roman" w:hAnsi="Times New Roman"/>
          <w:lang w:val="sr-BA"/>
        </w:rPr>
        <w:t>, а ради</w:t>
      </w:r>
      <w:r>
        <w:rPr>
          <w:rFonts w:eastAsia="Calibri;Arial" w:cs="Times New Roman" w:ascii="Times New Roman" w:hAnsi="Times New Roman"/>
          <w:lang w:val="sr-BA"/>
        </w:rPr>
        <w:t xml:space="preserve"> уређења примарног тржишта хартија од вриједности Републике Српске и стварања правних претпоставки за емисију трезорских записа</w:t>
      </w:r>
      <w:r>
        <w:rPr>
          <w:rFonts w:cs="Times New Roman" w:ascii="Times New Roman" w:hAnsi="Times New Roman"/>
          <w:lang w:val="sr-BA"/>
        </w:rPr>
        <w:t xml:space="preserve">. </w:t>
      </w:r>
      <w:r>
        <w:rPr>
          <w:rFonts w:eastAsia="Calibri;Arial" w:cs="Times New Roman" w:ascii="Times New Roman" w:hAnsi="Times New Roman"/>
          <w:lang w:val="sr-BA"/>
        </w:rPr>
        <w:t>Емисијом трезорских записа Влада Републике Српске помогла је консолидовању и даљем развоју тржишта хартија од вриједности и финансијског сектора Републике Српске, те у складу са уобичајеном међународном праксом јавних финансија, обезбиједила нови финансијски инструмент за подешавање готовинских токова буџета, да би се благовремено извршавале планиране буџетске обавезе.</w:t>
      </w:r>
    </w:p>
    <w:p>
      <w:pPr>
        <w:pStyle w:val="Normal"/>
        <w:spacing w:before="120" w:after="60"/>
        <w:jc w:val="both"/>
        <w:rPr>
          <w:rFonts w:ascii="Times New Roman" w:hAnsi="Times New Roman" w:eastAsia="Calibri;Arial" w:cs="Times New Roman"/>
          <w:lang w:val="sr-BA"/>
        </w:rPr>
      </w:pPr>
      <w:r>
        <w:rPr>
          <w:rFonts w:eastAsia="Calibri;Arial" w:cs="Times New Roman" w:ascii="Times New Roman" w:hAnsi="Times New Roman"/>
          <w:lang w:val="sr-BA"/>
        </w:rPr>
        <w:t xml:space="preserve">Законом о измјенама и допунама Закона о тржишту хартија од вриједности, чија је израда у току, предвиђене су сљедеће измјене: </w:t>
      </w:r>
      <w:r>
        <w:rPr>
          <w:rFonts w:cs="Times New Roman" w:ascii="Times New Roman" w:hAnsi="Times New Roman"/>
          <w:lang w:val="sr-BA"/>
        </w:rPr>
        <w:t xml:space="preserve">усаглашавање са Законом о привредним друштвима </w:t>
      </w:r>
      <w:r>
        <w:rPr>
          <w:rFonts w:eastAsia="Calibri;Arial" w:cs="Times New Roman" w:ascii="Times New Roman" w:hAnsi="Times New Roman"/>
          <w:lang w:val="sr-BA"/>
        </w:rPr>
        <w:t>(„Службени гласник Републике Српске“, бр. 127/08, 58/09 и 100/11)</w:t>
      </w:r>
      <w:r>
        <w:rPr>
          <w:rFonts w:cs="Times New Roman" w:ascii="Times New Roman" w:hAnsi="Times New Roman"/>
          <w:lang w:val="sr-BA"/>
        </w:rPr>
        <w:t>;</w:t>
      </w:r>
      <w:r>
        <w:rPr>
          <w:rFonts w:eastAsia="Calibri;Arial" w:cs="Times New Roman" w:ascii="Times New Roman" w:hAnsi="Times New Roman"/>
          <w:lang w:val="sr-BA"/>
        </w:rPr>
        <w:t xml:space="preserve"> усклађивање са директивама Европске уније из ове области у мјери у којој се њихови принципи могу уградити у домаћу регулативу, бринећи о будућем правцу развоја финансијског тржишта у Републици Српској, у смислу његовог унапређивања и интеграције са финансијским тржиштима у региону</w:t>
      </w:r>
      <w:r>
        <w:rPr>
          <w:rFonts w:cs="Times New Roman" w:ascii="Times New Roman" w:hAnsi="Times New Roman"/>
          <w:lang w:val="sr-BA"/>
        </w:rPr>
        <w:t>;</w:t>
      </w:r>
      <w:r>
        <w:rPr>
          <w:rFonts w:eastAsia="Calibri;Arial" w:cs="Times New Roman" w:ascii="Times New Roman" w:hAnsi="Times New Roman"/>
          <w:lang w:val="sr-BA"/>
        </w:rPr>
        <w:t xml:space="preserve"> те </w:t>
      </w:r>
      <w:r>
        <w:rPr>
          <w:rFonts w:cs="Times New Roman" w:ascii="Times New Roman" w:hAnsi="Times New Roman"/>
          <w:lang w:val="sr-BA"/>
        </w:rPr>
        <w:t xml:space="preserve">постизање ефикаснијег дјеловања Комисије за хартије од вриједности </w:t>
      </w:r>
      <w:r>
        <w:rPr>
          <w:rFonts w:eastAsia="Calibri;Arial" w:cs="Times New Roman" w:ascii="Times New Roman" w:hAnsi="Times New Roman"/>
          <w:lang w:val="sr-BA"/>
        </w:rPr>
        <w:t>Републике Српске</w:t>
      </w:r>
      <w:r>
        <w:rPr>
          <w:rFonts w:cs="Times New Roman" w:ascii="Times New Roman" w:hAnsi="Times New Roman"/>
          <w:lang w:val="sr-BA"/>
        </w:rPr>
        <w:t xml:space="preserve"> на тржишту капитала.</w:t>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Normal"/>
        <w:jc w:val="both"/>
        <w:rPr/>
      </w:pPr>
      <w:r>
        <w:rPr>
          <w:rFonts w:eastAsia="Calibri;Arial" w:cs="Times New Roman" w:ascii="Times New Roman" w:hAnsi="Times New Roman"/>
          <w:lang w:val="sr-BA"/>
        </w:rPr>
        <w:t>Укупан промет на Бањалучкој берзи хартија од вриједности а. д. Бања Лука у првој половини 2011. године, остварен је у износу од 192.375.459 КМ, што је за 187,52% више у односу на остварени промет у истом периоду 2010. године. Вриједност берзанског индекса Републике Српске - БИРС на дан 30. јун 2011. године износила је 1.052,23 поена, што представља годишњу промјену од 27,67%. Укупна тржишна капитализација свих хартија од вриједности којима се тргује на Бањалучкој берзи на дан 30. јун 2011. године износила је 4.159.881.255,00 КМ, што је за 19,88% више у односу на исти период претходне године. Највећи дио тржишне капитализације чине предузећа која се налазе на службеном берзанском тржишту.</w:t>
      </w:r>
    </w:p>
    <w:p>
      <w:pPr>
        <w:pStyle w:val="Normal"/>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t>Имајући у виду актуелну ситуацију на тржишту капитала Републике Српске, даље унапређивање и јачање функционисања тржишта капитала Републике Српске вршиће се кроз измјене и допуне закона из области тржишта капитала, те анализу могућих рјешења постепене трансформације затворених инвестиционих фондова у модерније облике функционисања, односно кроз Закон о измјенама и допунама Закона о инвестиционим фондовима.</w:t>
      </w:r>
    </w:p>
    <w:p>
      <w:pPr>
        <w:pStyle w:val="Normal"/>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pPr>
      <w:r>
        <w:rPr>
          <w:rFonts w:eastAsia="Calibri;Arial" w:cs="Times New Roman" w:ascii="Times New Roman" w:hAnsi="Times New Roman"/>
          <w:sz w:val="24"/>
          <w:szCs w:val="24"/>
          <w:lang w:val="sr-BA"/>
        </w:rPr>
        <w:t xml:space="preserve">У првом полугодишту 2011. године, и поред смањених привредних и економских активности,  на тржишту осигурања Републике Српске остварен је пораст премије, пораст броја запослених, те позитиван нето финансијски резултат на нивоу сектора. Позитиван показатељ представља повећање укупне билансне суме и вриједности укупног капитала, те континуиран раст животног осигурања, иако је учешће истог у укупно обрачунатој премији још увијек испод просјека европских и земаља у транзицији. Међутим, поред наведеног, у сектору осигурања и даље постоје проблеми из ранијег периода, од којих су најзначајнији недостатак адекватног покрића техничких резерви, нелојална конкуренција и непоштивање премијског система, нарочито у врсти осигурања од одговорности за моторна возила. Даље, посљедице економске кризе, као и чињеница да је у посматраном периоду дошло до повећања краткорочних обавеза друштава за осигурање, резултирале су погоршањем ликвидности појединих друштава и њихове способности уредног сервисирања обавеза према осигураницима. Поред повећања броја запослених у друштвима за осигурање из </w:t>
      </w:r>
      <w:r>
        <w:rPr>
          <w:rFonts w:eastAsia="Calibri;Arial" w:cs="Times New Roman" w:ascii="Times New Roman" w:hAnsi="Times New Roman"/>
          <w:lang w:val="sr-BA"/>
        </w:rPr>
        <w:t>Републике Српске</w:t>
      </w:r>
      <w:r>
        <w:rPr>
          <w:rFonts w:eastAsia="Calibri;Arial" w:cs="Times New Roman" w:ascii="Times New Roman" w:hAnsi="Times New Roman"/>
          <w:sz w:val="24"/>
          <w:szCs w:val="24"/>
          <w:lang w:val="sr-BA"/>
        </w:rPr>
        <w:t xml:space="preserve"> од 10,33%, дошло је и до побољшања њихове квалификационе структуре. Укупно обрачуната премија на тржишту осигурања Републике Српске износи 72.913.429,00 КМ. Друштва за осигурање са сједиштем у </w:t>
      </w:r>
      <w:r>
        <w:rPr>
          <w:rFonts w:eastAsia="Calibri;Arial" w:cs="Times New Roman" w:ascii="Times New Roman" w:hAnsi="Times New Roman"/>
          <w:lang w:val="sr-BA"/>
        </w:rPr>
        <w:t>Републике Српске</w:t>
      </w:r>
      <w:r>
        <w:rPr>
          <w:rFonts w:eastAsia="Calibri;Arial" w:cs="Times New Roman" w:ascii="Times New Roman" w:hAnsi="Times New Roman"/>
          <w:sz w:val="24"/>
          <w:szCs w:val="24"/>
          <w:lang w:val="sr-BA"/>
        </w:rPr>
        <w:t xml:space="preserve"> остварила су премију у износу од 62.916.945,00 КМ, што у односу на исти период 2010. године представља повећање за 7,59%. У структури обрачунате премије, неживотно осигурање учествује са 58.254.236,00 КМ или 92,59% (повећање за 6,83%), док животно осигурање учествује са 4.662.709,00 КМ или 7,41% (повећање за 18,15%). Осигурање од одговорности за моторна возила учествује са 67,22% у укупној премији, док је у истом периоду у 2010. години учешће ове врсте осигурања износило 66,60% (повећање за 8,59%). Вриједност пословне активе свих друштава на дан 30. јун 2011. године износила је 250.775.239,00 КМ, и у односу на исти период претходне године повећана је за 8,66%. Укупан нето резултат на нивоу свих друштава за осигурање је позитиван и износи 4.119.797,00 КМ.</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eastAsia="Calibri;Arial" w:cs="Times New Roman" w:ascii="Times New Roman" w:hAnsi="Times New Roman"/>
          <w:sz w:val="24"/>
          <w:szCs w:val="24"/>
          <w:lang w:val="sr-BA"/>
        </w:rPr>
        <w:t>Развој сектора осигурања биће настављен даљим инсистирањем на ефикасној супервизији и</w:t>
      </w:r>
      <w:r>
        <w:rPr>
          <w:rFonts w:eastAsia="Calibri;Arial" w:cs="Times New Roman" w:ascii="Times New Roman" w:hAnsi="Times New Roman"/>
          <w:color w:val="FF0000"/>
          <w:sz w:val="24"/>
          <w:szCs w:val="24"/>
          <w:lang w:val="sr-BA"/>
        </w:rPr>
        <w:t xml:space="preserve"> </w:t>
      </w:r>
      <w:r>
        <w:rPr>
          <w:rFonts w:eastAsia="Calibri;Arial" w:cs="Times New Roman" w:ascii="Times New Roman" w:hAnsi="Times New Roman"/>
          <w:sz w:val="24"/>
          <w:szCs w:val="24"/>
          <w:lang w:val="sr-BA"/>
        </w:rPr>
        <w:t>увођење више реда, уз истовремено стварање укупног пословног амбијента повољног за развој нових облика осигурања и заштите права осигураника. На бази израђених транспозиционих табела и извршене самопроцјене усклађености са основним принципима осигурања (ICP), домаћа регулатива ће се дограђивати у смислу већег степена усаглашености са директивама Европске уније и међународним стандардима супервизије у осигура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b/>
          <w:u w:val="single"/>
          <w:lang w:val="sr-BA"/>
        </w:rPr>
        <w:t>Инвестиционо-развојна банка Републике Српске и ПРК РПРС.</w:t>
      </w:r>
      <w:r>
        <w:rPr>
          <w:rFonts w:cs="Times New Roman" w:ascii="Times New Roman" w:hAnsi="Times New Roman"/>
          <w:lang w:val="sr-BA"/>
        </w:rPr>
        <w:t xml:space="preserve"> Од свог оснивања, ИРБ РС се афирмисала у релевантну развојну институцију, за реални, али и за финансијски сектор </w:t>
      </w:r>
      <w:r>
        <w:rPr>
          <w:rFonts w:eastAsia="Calibri;Arial" w:cs="Times New Roman" w:ascii="Times New Roman" w:hAnsi="Times New Roman"/>
          <w:lang w:val="sr-BA"/>
        </w:rPr>
        <w:t>Републике Српске</w:t>
      </w:r>
      <w:r>
        <w:rPr>
          <w:rFonts w:cs="Times New Roman" w:ascii="Times New Roman" w:hAnsi="Times New Roman"/>
          <w:lang w:val="sr-BA"/>
        </w:rPr>
        <w:t>. Својим досадашњим резултатима, Банка је оправдала улогу најважнијег стуба финансијске подршке развоју и инвестицијама у Републици Српској. Такође, реализујући своје активности у партнерству са пословним банкама,</w:t>
      </w:r>
      <w:r>
        <w:rPr>
          <w:rStyle w:val="FootnoteCharacters"/>
          <w:rStyle w:val="FootnoteAnchor"/>
          <w:rFonts w:cs="Times New Roman" w:ascii="Times New Roman" w:hAnsi="Times New Roman"/>
          <w:lang w:val="sr-BA"/>
        </w:rPr>
        <w:footnoteReference w:id="8"/>
      </w:r>
      <w:r>
        <w:rPr>
          <w:rFonts w:cs="Times New Roman" w:ascii="Times New Roman" w:hAnsi="Times New Roman"/>
          <w:lang w:val="sr-BA"/>
        </w:rPr>
        <w:t xml:space="preserve"> ИРБ РС постала је један од значајнијих извора ликвидности за банкарски сектор и привреду Републике Српске. Тако су, у првих шест мјесеци 2011. године, кредити ИРБ РС у структури кредитних извора банака </w:t>
      </w:r>
      <w:r>
        <w:rPr>
          <w:rFonts w:eastAsia="Calibri;Arial" w:cs="Times New Roman" w:ascii="Times New Roman" w:hAnsi="Times New Roman"/>
          <w:lang w:val="sr-BA"/>
        </w:rPr>
        <w:t>Републике Српске</w:t>
      </w:r>
      <w:r>
        <w:rPr>
          <w:rFonts w:cs="Times New Roman" w:ascii="Times New Roman" w:hAnsi="Times New Roman"/>
          <w:lang w:val="sr-BA"/>
        </w:rPr>
        <w:t xml:space="preserve"> учествовали са 79%.</w:t>
      </w:r>
      <w:r>
        <w:rPr>
          <w:rStyle w:val="FootnoteCharacters"/>
          <w:rStyle w:val="FootnoteAnchor"/>
          <w:rFonts w:cs="Times New Roman" w:ascii="Times New Roman" w:hAnsi="Times New Roman"/>
          <w:lang w:val="sr-BA"/>
        </w:rPr>
        <w:footnoteReference w:id="9"/>
      </w:r>
      <w:r>
        <w:rPr>
          <w:rFonts w:cs="Times New Roman" w:ascii="Times New Roman" w:hAnsi="Times New Roman"/>
          <w:lang w:val="sr-BA"/>
        </w:rPr>
        <w:t xml:space="preserve"> До 1. децембра 2011. године, ИРБ РС пласирала је више од 890 милиона КМ, од којих се 716 милиона КМ или 80,4% односи на кредитне пласмане, а 174 милиона КМ или 19,6% на пласмане у хартије од вриједности (ХоВ).</w:t>
      </w:r>
    </w:p>
    <w:p>
      <w:pPr>
        <w:pStyle w:val="NoSpacing1"/>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jc w:val="both"/>
        <w:rPr/>
      </w:pPr>
      <w:r>
        <w:rPr>
          <w:rFonts w:cs="Times New Roman" w:ascii="Times New Roman" w:hAnsi="Times New Roman"/>
          <w:sz w:val="24"/>
          <w:szCs w:val="24"/>
          <w:lang w:val="sr-BA"/>
        </w:rPr>
        <w:t xml:space="preserve">У 2011. години, ИРБ РС постигла је пуну оперативност двију нових кредитних линија које су обезбијеђене кроз пројекте са међународним финансијским институцијама, и то: Свјетска банка - Пројекат унапређивања доступности средстава за мала и средња предузећа, у укупном износу од 37.395.470 КМ; и Европска инвестициона банка - Пројекат кредитирања малих и средњих предузећа, у износу од 97.791.500 КМ. До половине октобра 2011. године, посредством ових кредитних линија пласирано је више од 30 милиона КМ, док ће остатак бити пласиран у наредном периоду у складу са планом пласмана ИРБ РС.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У току 2011. године, ИРБ РС је посебну пажњу посветила ефикасној реализацији зајмова за незапослене демобилисане борце ВРС, који представљају популацију од посебног интереса и значаја за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Закључно са првом средином октобра, посредством ових зајмова пласирана су средства у износу од 3,5 милиона КМ за самозапошљавање борачке популације финансирањем пројеката из области пољопривреде, мале привреде и предузетништ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езапосленост, као проблем са широм друштвено-економском димензијом, додатно продубљен економском кризом, представља значајно развојно ограничење које је иманентно не само за домаћу економију него и за далеко развијеније, западне економије. У таквим околностима, ИРБ РС је својим пласманима омогућила очување постојећих 32.329, те отварање 4.723 нових радних мјеста, које ће бити реализовано према уговореној динамици и потребама крајњих корисника, у току трајања отплате креди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Својим активностима на домаћем тржишту капитала, ИРБ РС осигурала је конструктиван допринос у његовом даљем развоју, како по дубини тако и по ширини, те се афирмисала у једног од водећих институционалних инвеститора у </w:t>
      </w:r>
      <w:r>
        <w:rPr>
          <w:rFonts w:eastAsia="Calibri;Arial" w:cs="Times New Roman" w:ascii="Times New Roman" w:hAnsi="Times New Roman"/>
          <w:lang w:val="sr-BA"/>
        </w:rPr>
        <w:t>Републици Српској</w:t>
      </w:r>
      <w:r>
        <w:rPr>
          <w:rFonts w:cs="Times New Roman" w:ascii="Times New Roman" w:hAnsi="Times New Roman"/>
          <w:sz w:val="24"/>
          <w:szCs w:val="24"/>
          <w:lang w:val="sr-BA"/>
        </w:rPr>
        <w:t xml:space="preserve">. Наиме, у структури укупног промета на Бањалучкој берзи у 2008, 2009, 2010. и првих девет мјесеци 2011. године пласмани ИРБ РС (куповина и продаја ХоВ) учествовали су са готово 24%.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претходном периоду, банка је подржала готово све емисије муниципалних обвезница на Бањалучкој берзи пласирајући у њих више од 56 милиона КМ. Осим што је, на овај начин, подстакла повјерење и осталих инвеститора у муниципалне обвезнице, те стимулисала развој овог сегмента домаћег тржишта капитала, ИРБ РС је допринијела и реализацији конкретних пројеката од посебног интереса и значаја за локалну заједницу, емитента обвезн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Такође, ради очувања макроекономске стабилности и обезбјеђивања додатних дугорочних средстава за финансирање сектора привреде и становништва, ИРБ РС је подржала пројекте капиталног јачања банака и осигуравајућих друштава у укупном износу од 26 милиона К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У складу са претходним, евидентно је да је, одржавајући континуитет укупних инвестиционих активности (кредитни пласмани и пласмани у ХоВ), ИРБ РС дала значајан допринос у очувању друштвено-економске стабилности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xml:space="preserve"> у условима ескалације дисторзивних ефеката свјетске економске кризе, али и у периоду стабилизације и опоравка домаће економије и њеног враћања на курс позитивног раста и експанзиј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lang w:val="sr-BA"/>
        </w:rPr>
        <w:t xml:space="preserve">У циљу даљег јачања међународне сарадње, у 2011. години, ИРБ РС је потписала меморандум о разумијевању са </w:t>
      </w:r>
      <w:r>
        <w:rPr>
          <w:rFonts w:cs="Times New Roman" w:ascii="Times New Roman" w:hAnsi="Times New Roman"/>
          <w:i/>
          <w:lang w:val="sr-BA"/>
        </w:rPr>
        <w:t>Кинеском развојном банком</w:t>
      </w:r>
      <w:r>
        <w:rPr>
          <w:rFonts w:cs="Times New Roman" w:ascii="Times New Roman" w:hAnsi="Times New Roman"/>
          <w:lang w:val="sr-BA"/>
        </w:rPr>
        <w:t xml:space="preserve">, те се у наредном периоду очекује његова даља конкретизација кроз различите видове билатералне сарадње. </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pPr>
      <w:r>
        <w:rPr>
          <w:rFonts w:cs="Times New Roman" w:ascii="Times New Roman" w:hAnsi="Times New Roman"/>
          <w:sz w:val="24"/>
          <w:szCs w:val="24"/>
          <w:lang w:val="sr-BA"/>
        </w:rPr>
        <w:t xml:space="preserve">У 2012. години, банка ће кроз успјешну реализацију Привредно-развојне компоненте у оквиру </w:t>
      </w:r>
      <w:r>
        <w:rPr>
          <w:rFonts w:cs="Times New Roman" w:ascii="Times New Roman" w:hAnsi="Times New Roman"/>
          <w:i/>
          <w:sz w:val="24"/>
          <w:szCs w:val="24"/>
          <w:lang w:val="sr-BA"/>
        </w:rPr>
        <w:t xml:space="preserve">измјена и допуна Развојног програма Републике Српске 2010-2012, </w:t>
      </w:r>
      <w:r>
        <w:rPr>
          <w:rFonts w:cs="Times New Roman" w:ascii="Times New Roman" w:hAnsi="Times New Roman"/>
          <w:sz w:val="24"/>
          <w:szCs w:val="24"/>
          <w:lang w:val="sr-BA"/>
        </w:rPr>
        <w:t>као и осталих активности,</w:t>
      </w:r>
      <w:r>
        <w:rPr>
          <w:rStyle w:val="FootnoteCharacters"/>
          <w:rStyle w:val="FootnoteAnchor"/>
          <w:rFonts w:cs="Times New Roman" w:ascii="Times New Roman" w:hAnsi="Times New Roman"/>
          <w:sz w:val="24"/>
          <w:szCs w:val="24"/>
          <w:lang w:val="sr-BA"/>
        </w:rPr>
        <w:footnoteReference w:id="10"/>
      </w:r>
      <w:r>
        <w:rPr>
          <w:rFonts w:cs="Times New Roman" w:ascii="Times New Roman" w:hAnsi="Times New Roman"/>
          <w:sz w:val="24"/>
          <w:szCs w:val="24"/>
          <w:lang w:val="sr-BA"/>
        </w:rPr>
        <w:t xml:space="preserve"> наставити да подржава и стимулише привредни раст и развој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Кредитна подршка привреди биће доступна посредством постојећих кредитних линија,</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док ће наставак успјешне реализације </w:t>
      </w:r>
      <w:r>
        <w:rPr>
          <w:rFonts w:cs="Times New Roman" w:ascii="Times New Roman" w:hAnsi="Times New Roman"/>
          <w:i/>
          <w:sz w:val="24"/>
          <w:szCs w:val="24"/>
          <w:lang w:val="sr-BA"/>
        </w:rPr>
        <w:t xml:space="preserve">стамбених кредита </w:t>
      </w:r>
      <w:r>
        <w:rPr>
          <w:rFonts w:cs="Times New Roman" w:ascii="Times New Roman" w:hAnsi="Times New Roman"/>
          <w:sz w:val="24"/>
          <w:szCs w:val="24"/>
          <w:lang w:val="sr-BA"/>
        </w:rPr>
        <w:t xml:space="preserve">омогућити социјалним групама од посебног интереса за </w:t>
      </w:r>
      <w:r>
        <w:rPr>
          <w:rFonts w:eastAsia="Calibri;Arial" w:cs="Times New Roman" w:ascii="Times New Roman" w:hAnsi="Times New Roman"/>
          <w:lang w:val="sr-BA"/>
        </w:rPr>
        <w:t>Републику Српску</w:t>
      </w:r>
      <w:r>
        <w:rPr>
          <w:rFonts w:cs="Times New Roman" w:ascii="Times New Roman" w:hAnsi="Times New Roman"/>
          <w:sz w:val="24"/>
          <w:szCs w:val="24"/>
          <w:lang w:val="sr-BA"/>
        </w:rPr>
        <w:t xml:space="preserve"> да ријеше своје стамбено питање под изузетно повољним условима. Такође, у плану је и наставак подршке домаћој привреди и локалним заједницама путем пласмана у корпоративне, односно муниципалне ХоВ. Банка ће континуирано пратити и анализирати потребе економије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xml:space="preserve"> те у складу са тим прилагођавати своју кредитну и укупну инвестициону понуду. Поред тога, Влада Републике Српске ће посредством ИРБ РС, обезбиједити повољније кредитне услове за извозни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току 2012. године, ИРБ РС ће понудити на продају државни капитал у што већем броју предузећа код којих су испуњене претпоставке за приватизацију и за која постоји исказан интерес инвеститора, примјеном једне од метода приватизације, прописанe Законом. Осим тога, анализираће и опредијелиће се о свим, током године достављеним програмима финансијског реструктурирања, да би они били упућени Влади Републике Српске на коначно одлучивање. Такође, ради што квалитетније припреме ових програма, пратеће документације, као и спровођења процедуре након одобравања истог, банка ће континуирано, свим заинтересованим предузећима пружати савјетодавну подршку, те по окончању поступка промјене власништва у Централном регистру ХоВ, приступити продаји државног капитала предузећа у складу са предвиђеним методама. Банка ће наставити активно да управља преосталим државним капиталом у предузећима која се налазе у портфељима фондова, а у циљу заштите његових интереса и увећања вриједн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У првој половини 2011. године, ИРБ РС почела је са реализацијом двије нове кредитне линије које су обезбијеђене кроз пројекте са међународним финансијским институцијама. Наставак њихове успјешне реализације очекује се и у 2012. години, и постоји могућност да ће кроз кредитну линију преко Европске инвестиционе банке, бити одобрено додатних 50 милиона евра, чим постојећа расположива средства буду пласирана. Такође, ИРБ РС ће извршити закључивање нових међународних уговора за финансирање који ће омогућити повећање доступности повољних финансијских средства за стимулисање привредног раста и развоја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xml:space="preserve">. С тим у вези, ИРБ РС се налази у процесу припреме и усаглашавања нове кредитне линије која ће бити обезбијеђена путем Споразума између Владе Републике Италије и Босне и Херцеговине за финансирање пројекта </w:t>
      </w:r>
      <w:r>
        <w:rPr>
          <w:rFonts w:cs="Times New Roman" w:ascii="Times New Roman" w:hAnsi="Times New Roman"/>
          <w:i/>
          <w:sz w:val="24"/>
          <w:szCs w:val="24"/>
          <w:lang w:val="sr-BA"/>
        </w:rPr>
        <w:t>Подршка малим и средњим предузећима кроз локални банкарски сектор</w:t>
      </w:r>
      <w:r>
        <w:rPr>
          <w:rFonts w:cs="Times New Roman" w:ascii="Times New Roman" w:hAnsi="Times New Roman"/>
          <w:sz w:val="24"/>
          <w:szCs w:val="24"/>
          <w:lang w:val="sr-BA"/>
        </w:rPr>
        <w:t xml:space="preserve">. Успјешна имплементација и овог Пројекта биће само још једна од потврда пуне оспособљености и институционалне зрелости Банке те њеног међународног кредибилитета. Такође, у плану је даља изградња и јачање узајамне сарадње са </w:t>
      </w:r>
      <w:r>
        <w:rPr>
          <w:rFonts w:cs="Times New Roman" w:ascii="Times New Roman" w:hAnsi="Times New Roman"/>
          <w:i/>
          <w:sz w:val="24"/>
          <w:szCs w:val="24"/>
          <w:lang w:val="sr-BA"/>
        </w:rPr>
        <w:t>Кинеском развојном банком</w:t>
      </w:r>
      <w:r>
        <w:rPr>
          <w:rFonts w:cs="Times New Roman" w:ascii="Times New Roman" w:hAnsi="Times New Roman"/>
          <w:sz w:val="24"/>
          <w:szCs w:val="24"/>
          <w:lang w:val="sr-BA"/>
        </w:rPr>
        <w:t xml:space="preserve"> која ће се заснивати на одредбама потписаног меморандума о разумијевању, а постоји могућност за даљим унапређивањем и развојем сарадње са Свјетском банко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Током 2012. године, очекује се окончавање процедуре за приступање ИРБ РС </w:t>
      </w:r>
      <w:r>
        <w:rPr>
          <w:rFonts w:cs="Times New Roman" w:ascii="Times New Roman" w:hAnsi="Times New Roman"/>
          <w:i/>
          <w:sz w:val="24"/>
          <w:szCs w:val="24"/>
          <w:lang w:val="sr-BA"/>
        </w:rPr>
        <w:t>Европском удружењу јавних банака (EAPB)</w:t>
      </w:r>
      <w:r>
        <w:rPr>
          <w:rFonts w:cs="Times New Roman" w:ascii="Times New Roman" w:hAnsi="Times New Roman"/>
          <w:sz w:val="24"/>
          <w:szCs w:val="24"/>
          <w:lang w:val="sr-BA"/>
        </w:rPr>
        <w:t>, која је покренута у 2011. години, и то у својству партнера, односно припадајућег члана. Пуноправно чланство у овој асоцијацији могуће је остварити тек након што БиХ добије статус земље кандидата за чланство у ЕУ. Чак и статус партнера EAPB, омогућиће ИРБ РС узајамну размјену информација са осталим јавним банкама, чланицама Удружења, као и међусобно повезивање уз могућност заједничке реализације конкретних развојних проје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ИРБ РС ће и у 2012. години наставити са активном промоцијом инвестиционих потенцијала и предности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xml:space="preserve">, те одржавањем и даљом изградњом контаката са свим оним институцијама и појединцима који могу допринијети широј афирмацији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xml:space="preserve"> и привлачењу нових инвестиција. Осим тога, наставиће се и са редовним ажурирањем и допуњавањем дијела сајта који се односи на </w:t>
      </w:r>
      <w:r>
        <w:rPr>
          <w:rFonts w:cs="Times New Roman" w:ascii="Times New Roman" w:hAnsi="Times New Roman"/>
          <w:i/>
          <w:sz w:val="24"/>
          <w:szCs w:val="24"/>
          <w:lang w:val="sr-BA"/>
        </w:rPr>
        <w:t>Грантове ЕУ</w:t>
      </w:r>
      <w:r>
        <w:rPr>
          <w:rFonts w:cs="Times New Roman" w:ascii="Times New Roman" w:hAnsi="Times New Roman"/>
          <w:sz w:val="24"/>
          <w:szCs w:val="24"/>
          <w:lang w:val="sr-BA"/>
        </w:rPr>
        <w:t xml:space="preserve">, као и осталих портала, да би се потенцијалним апликантима у </w:t>
      </w:r>
      <w:r>
        <w:rPr>
          <w:rFonts w:eastAsia="Calibri;Arial" w:cs="Times New Roman" w:ascii="Times New Roman" w:hAnsi="Times New Roman"/>
          <w:lang w:val="sr-BA"/>
        </w:rPr>
        <w:t>Републике Српске</w:t>
      </w:r>
      <w:r>
        <w:rPr>
          <w:rFonts w:cs="Times New Roman" w:ascii="Times New Roman" w:hAnsi="Times New Roman"/>
          <w:sz w:val="24"/>
          <w:szCs w:val="24"/>
          <w:lang w:val="sr-BA"/>
        </w:rPr>
        <w:t>, прије свега општинама и градовима, пружиле што садржајније информације о расположивости и начину аплицирања на ова грант средст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купни пласмани ИРБ РС (пласмани посредством кредитних линија и у ХоВ) у току 2012. године, из свих извора, износиће око 254 милиона КМ, што ће значајно повећати ликвидност привреде. Каматне стопе на кредите крећу се у распону од 3,6% до 7,49%, зависно од категорије крајњег корисника, подручја на којем се пројекат реализује као и извора из којих се средства пласирају (властити или међународни извори финансирања). Кредити се одобравају уз рок отплате од 12 мјесеци до 20 година и грејс-период од 12 до 36 мјесеци. Такође, Влада Републике Српске ће инсистирати на повећању улоге Гарантног фонда Републике Српске, да би се олакшао приступ привредним субјектима, повољним кредитним средств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s>
        <w:spacing w:lineRule="auto" w:line="360"/>
        <w:ind w:left="360" w:hanging="360"/>
        <w:jc w:val="both"/>
        <w:rPr>
          <w:rFonts w:ascii="Times New Roman" w:hAnsi="Times New Roman" w:cs="Times New Roman"/>
          <w:color w:val="000000"/>
          <w:lang w:val="sr-BA"/>
        </w:rPr>
      </w:pPr>
      <w:r>
        <w:rPr>
          <w:rFonts w:cs="Times New Roman" w:ascii="Times New Roman" w:hAnsi="Times New Roman"/>
          <w:color w:val="000000"/>
          <w:lang w:val="sr-BA"/>
        </w:rPr>
        <w:t>ПОЛИТИКЕ ЈАВНОГ СЕКТОРА – ПОЛИТИКЕ ВЛАДЕ</w:t>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ОПШТЕ ЈАВНЕ СЛУЖБЕ</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Регулаторна реформ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Fonts w:cs="Times New Roman" w:ascii="Times New Roman" w:hAnsi="Times New Roman"/>
          <w:sz w:val="24"/>
          <w:szCs w:val="24"/>
          <w:lang w:val="sr-BA"/>
        </w:rPr>
        <w:t xml:space="preserve">Свјетска банка је објавила регионални Извјештај о пословању у југоисточној Европи за 2011. годину (Doing business 2011 for Southeast Europe) који прати и мјери пословну регулативу у економијама 22 града региона. У оквиру привреда у региону извјештај посебно истиче два града, и то: Скопље у Македонији и Бању Луку у </w:t>
      </w:r>
      <w:r>
        <w:rPr>
          <w:rFonts w:eastAsia="Calibri;Arial" w:cs="Times New Roman" w:ascii="Times New Roman" w:hAnsi="Times New Roman"/>
          <w:lang w:val="sr-BA"/>
        </w:rPr>
        <w:t>Републици Српској</w:t>
      </w:r>
      <w:r>
        <w:rPr>
          <w:rFonts w:cs="Times New Roman" w:ascii="Times New Roman" w:hAnsi="Times New Roman"/>
          <w:sz w:val="24"/>
          <w:szCs w:val="24"/>
          <w:lang w:val="sr-BA"/>
        </w:rPr>
        <w:t xml:space="preserve"> (БиХ) и констатује да су ови градови највише напредовали од 2008. године у све четири области које су предмет испитивања. Овај регионални извјештај прати четири теме, а то су: регистрација пословања, добијање грађевинских дозвола, регистрација власништва и извршење уговора (рјешавање привредних спорова). Такође, припремљена је радна верзија Стратегије за регулаторну реформу – са тежиштем на увођење процјене утицаја прописа – ПУП </w:t>
      </w:r>
      <w:r>
        <w:rPr>
          <w:rFonts w:cs="Times New Roman" w:ascii="Times New Roman" w:hAnsi="Times New Roman"/>
          <w:i/>
          <w:sz w:val="24"/>
          <w:szCs w:val="24"/>
          <w:lang w:val="sr-BA"/>
        </w:rPr>
        <w:t xml:space="preserve">(енгл. Regulatory Impact Assessment - RIA). </w:t>
      </w:r>
      <w:r>
        <w:rPr>
          <w:rFonts w:cs="Times New Roman" w:ascii="Times New Roman" w:hAnsi="Times New Roman"/>
          <w:sz w:val="24"/>
          <w:szCs w:val="24"/>
          <w:lang w:val="sr-BA"/>
        </w:rPr>
        <w:t>Настављено је са јачањем капацитета институција Републике Српске на увођењу методологије процјене утицаја прописа у правни систем Републике Српске.</w:t>
      </w:r>
    </w:p>
    <w:p>
      <w:pPr>
        <w:pStyle w:val="NoSpacing1"/>
        <w:jc w:val="both"/>
        <w:rPr>
          <w:rFonts w:ascii="Times New Roman" w:hAnsi="Times New Roman" w:cs="Times New Roman"/>
          <w:color w:val="548DD4"/>
          <w:sz w:val="24"/>
          <w:szCs w:val="24"/>
          <w:lang w:val="sr-BA"/>
        </w:rPr>
      </w:pPr>
      <w:r>
        <w:rPr>
          <w:rFonts w:cs="Times New Roman" w:ascii="Times New Roman" w:hAnsi="Times New Roman"/>
          <w:color w:val="548DD4"/>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У 2012. години Влада Републике Српске ће усвојити Приједлог стратегије за регулаторну реформу 2012–2015. година са циљем увођења процјене утицаја прописа (ПУП) у правни систем Републике Српске; спровести просес проширене методологије ПУП на два системска закона који могу изазвати веће утицаја на економију, друштво и екологију, за које ће Влада донијети одлуку да се примјени ПУП; усвојити Смјернице за обавезно поступање обрађивача/предлагача при изради прописа – којима се уводи примјена кратке (иницијалне или прелиминарне) методологије процјене утицаја прописа; наставити са јачањем капацитета републичких инститција те започети за јачањем локалних институција у циљу усвајања методологије процјене утицаја прописа; наставити са „гиљотином прописа“ на локалном нивоу и усвојити и провести приједлог акционог плана за побољање ранга Републике Српске у односу на остале градове региона за наредни извјештај Doing Business subnational. Током 2011, у Републици Српској је оцјењивање у контексту њихове усклађености са правним прописима Европске уније и Савјета Европе прошло преко 500 аката, чиме је настављен тренд успјешног преузимања нормативних рјешења и стандарда Европске уније у различитим областима друштвеног живо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Влада ће дјеловати у правцу даљег јачања капацитета институција Републике Српске организовањем обука у области европских интеграција, учешћем у радним групама за израду прописа Републике Српске којима се врши усклађивање са прописима Европске уније, а у складу са Одлуком о усклађивању законодавства Републике Српске са правном тековином Европске уније и правним актима Савјета Европе. Посебна пажња у 2012. години, у складу са годишњим Акционим планом усклађивања Републике Српске са ЕУ acquis, биће посвећена усклађивању подзаконских аката са секундарним изворима ЕУ acquis, те даљем унапређивању сарадње са Одбором за европске интеграције и регионалну сарадњу НС Републике Српске и праћењу искустава сусједних земаља у домену хармонизације прописа са регулативом Европске уније и правним актима Савјета Европе. Преузимањем позитивних рјешења и праксе из Европске уније и сусједних земаља, директно и индиректно дјеловаће се у правцу стварања квалитетнијег привредног окружењ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одређивања будућих праваца развоја Републике Српске, Влада Републике Српске ће у току 2012. године усвојити Стратегију развоја Републике Српске до 2015.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ојекат „Стоп пословним баријерама“, који је Влада Републике Српске почела у 2011. још интензивније ћемо наставити у 2012. с циљем стварања привлачног пословног амбијен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Републике Српске ће посебну пажњу посветити анализи рада свих јавних предузећа, с циљем увођења реда у њихов рад, и стварања услова да дугорочно послују искључиво уз добит. Такође, Влада Републике Српске ће извршити ревизију рада свих Агенција, да би укинула све оне које се покажу као непотребне, с циљем додатних уштеда јавних средстава. Другачије речено, Влада ће радити на повећању ефикасности рада државне администрације, републичке, али и локалне, као и свеобухватно реструктурирање и рационализација јавних предузећа, те елимисање нерада и самовоље увођењем казни за одговорна лица кроз казнене одредбе закона којим је уређена предметна материја. </w:t>
      </w:r>
      <w:r>
        <w:rPr>
          <w:rFonts w:cs="Times New Roman" w:ascii="Times New Roman" w:hAnsi="Times New Roman"/>
          <w:bCs/>
          <w:sz w:val="24"/>
          <w:szCs w:val="24"/>
          <w:lang w:val="sr-BA"/>
        </w:rPr>
        <w:t>Влада ће обезбиједити несметано функционисање јавних предузећа, да не би дошло до наношења губитака привред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извршити измјену Закона о регистрацији моторних возила, у циљу увођења олакшица при регистрацији грађевинских машина, а уједно и размотриће могућност измјене Закона о заштити од пожара у смислу смањења стопе обрачуна или измјене основице за обрачун. Такође, измјенама и допунама Закона о агенцијама за обезбјеђење лица и имовине и приватној детективској дјелатности Влада ће дефинисати да се припадници властите службе обезбјеђења у привредним друштвима ослободе обавезе да испуњавају све садашњим Законом прописане услове који се захтијевају за припаднике физичког обезбјеђења – професионалце. Влада Републике Српске ће покренути нову иницијативу за измјене Закона о јавним набавкама БиХ у циљу преиспитивања негативног утицаја и потешкоћа у примјени са којима се сусрећу привредни субјек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Честе измјене законских прописа намећу обавезу усклађивања привредних субјеката са одредбама закона, што за посљедицу има плаћање судских такса, трошкова објављивања у Службеном гласнику, плаћање нотарских услуга и таксе и накнаде других организација и институција, чиме се привредни субјекти додатно оптерећују. Влада Републике Српске ће омогућити да се у овим и сличним ситуацијама, када је промјена законских прописа посљедица обавезе државе, не оптерећују привредни субјекти на које се одређени закон односи, односно да се изврши растерећење привредних субјеката трошкова државне управе приликом усклађивања са одређеним закон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предузети све мјере за сузбијање злоупотреба субјеката којима се, одређеним законима, повјеравају јавна овлашћења. Посебна оптерећења представљају таксе и накнаде које прописују и наплаћују локални органи управе, па ће Влада прописати критерије или максималне износе које јединице локалне самоуправе могу прописивати, обрачунавати и наплаћива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ће извршити предузимање свих неопходних мјера за сузбијање злоупотреба код давања боловања и пензионисања радник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извршити обезбјеђење поједностављених процедура и формалности, као и спречавање додатног оптерећења привреде кроз подзаконске прописе. У складу са наведеним извршиће измјене Правилника о висини накнада у поступку уписа хемикалија и издавања дозволе за стављање хемикалије у промет, којим су прописане висине накнада које плаћа произвођач у поступку уписа и издавања дозволе за стављање хемикалија у промет.</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свим активностима који утичу на пословни амбијент, Влада ће додатно повећати укљученост пословне заједнице, како би се дошло до квалитетнијих законских и подзаконских рјешења. С тим у вези, Влада ће формирати Одбор за регулаторну реформу, који ће имати савјетодавну улогу, да не би дошло до увођења нефискалних намета или додатних пословних баријера привред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ви пројекти у привреди које буде радила Влада Републике Српске засниваће се на трипартитним консултацијама, односно консултацијама гдје ће равноправни партнери бити Влада, Синдикати и пословна заједница.</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Инспекторат Републике Српске</w:t>
      </w:r>
    </w:p>
    <w:p>
      <w:pPr>
        <w:pStyle w:val="Normal"/>
        <w:rPr>
          <w:rFonts w:ascii="Times New Roman" w:hAnsi="Times New Roman" w:cs="Times New Roman"/>
          <w:color w:val="000000"/>
          <w:sz w:val="28"/>
          <w:szCs w:val="28"/>
          <w:highlight w:val="yellow"/>
          <w:lang w:val="sr-BA"/>
        </w:rPr>
      </w:pPr>
      <w:r>
        <w:rPr>
          <w:rFonts w:cs="Times New Roman" w:ascii="Times New Roman" w:hAnsi="Times New Roman"/>
          <w:color w:val="000000"/>
          <w:sz w:val="28"/>
          <w:szCs w:val="28"/>
          <w:highlight w:val="yellow"/>
          <w:lang w:val="sr-BA"/>
        </w:rPr>
      </w:r>
    </w:p>
    <w:p>
      <w:pPr>
        <w:pStyle w:val="NoSpacing1"/>
        <w:jc w:val="both"/>
        <w:rPr/>
      </w:pPr>
      <w:r>
        <w:rPr>
          <w:rFonts w:cs="Times New Roman" w:ascii="Times New Roman" w:hAnsi="Times New Roman"/>
          <w:sz w:val="24"/>
          <w:szCs w:val="24"/>
          <w:lang w:val="sr-BA"/>
        </w:rPr>
        <w:t>Најважније смјернице рада Инспектората Републике Српске за 2012. годину су: Успостављање инспекцијског надзора у области сигурности хране формирањем Инспекције за храну; наставак вршења интегрисаних прегледа у области заштите на раду; повећање нивоа транспаретности рада инспекција објављивањем регистра инспекцијских провјера; подизање нивоа свијести о поштивању прописа; стручно оспособљавање инспектора за ефикаснији инспекцијски надзор путем израде и спровођења Програма континуиране обуке инспекција; материјално опремање и обучавање водних и еколошких инспектора; боља контрола рада инспектора унапређивањем система интерне контроле и спровођење смјерница из републичке Стратегије за борбу против корупције; унапређивање система планирања инспекцијских прегледа увођењем Информационог система за идентификацију субјеката и објеката инспекцијског надзора; боље управљање инспекцијама у јединицама локалне самоуправе; преузимање добрих пракси у инспекцијском надзору сарадњом са афирмисаним међународним институцијама; склапање споразума о сарадњи са инспекцијама земаља из региона; успостављање аутоматске размјене података о субјектима контроле, пријавама и одјавама радника – са Пореском управом Републике Српске, размјена података о опасним  производима  посредством RAPEX-а (</w:t>
      </w:r>
      <w:r>
        <w:rPr>
          <w:rFonts w:cs="Times New Roman" w:ascii="Times New Roman" w:hAnsi="Times New Roman"/>
          <w:i/>
          <w:sz w:val="24"/>
          <w:szCs w:val="24"/>
          <w:lang w:val="sr-BA"/>
        </w:rPr>
        <w:t>Rapid Alert System for Non-Food Products</w:t>
      </w:r>
      <w:r>
        <w:rPr>
          <w:rFonts w:cs="Times New Roman" w:ascii="Times New Roman" w:hAnsi="Times New Roman"/>
          <w:sz w:val="24"/>
          <w:szCs w:val="24"/>
          <w:lang w:val="sr-BA"/>
        </w:rPr>
        <w:t>), размјена података са системом брзог обавјештавања о храни – RASSF (</w:t>
      </w:r>
      <w:r>
        <w:rPr>
          <w:rFonts w:cs="Times New Roman" w:ascii="Times New Roman" w:hAnsi="Times New Roman"/>
          <w:i/>
          <w:sz w:val="24"/>
          <w:szCs w:val="24"/>
          <w:lang w:val="sr-BA"/>
        </w:rPr>
        <w:t>Rapid Alert System for Food and Feed</w:t>
      </w:r>
      <w:r>
        <w:rPr>
          <w:rFonts w:cs="Times New Roman" w:ascii="Times New Roman" w:hAnsi="Times New Roman"/>
          <w:sz w:val="24"/>
          <w:szCs w:val="24"/>
          <w:lang w:val="sr-BA"/>
        </w:rPr>
        <w:t>), размјена података о акциденталним ситуацијама које могу изазвати оштећење здравља великог броја људи посредством глобалне мреже „INFOSAN“ и електронско повезивање са другим институцијама ради увида у њихове регистре; допринос у изради и унапређивању прописа давањем повратних информација министарствима надлежним за одређена управна подручја о примјени прописа као и сугестија за унапређивање прописа и друго.</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себну пажњу Влада Републике Српске ће посветити појачаном, а уједно и ефикаснијем и транспарентнијем раду контролних органа. У приједлогу Закона о измјенама и допунама Закона о инспекцијама у Републици Српској предвиђено је успостављање Одбора за инспекцијска питања који ће се бавити питањима од значаја за примјену закона, транспарентности и отворености рада инспекцијских органа, а који ће чинити надлежни представници пословне заједнице у Републици Српској, репрезентативног већинског синдиката, јединица локалне самоуправе и представници Владе Републике Српске. Такође, Влада ће извршити измјене законске регулативе, с циљем поналаска начина „уласка“ у привредне субјекте који нису ни регистровани, те оне који послују у „сивој“ зони. Уједно, инсистираће на појачаном инспекцијском надзору код наплаћивања накнада при коришћењу минералних сиров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У циљу обезбјеђења равномјерног учешћа робе домаћег и страног поријекла у трговинским објектима у Републици Српској, а имајући у виду чињеницу да се у складу са одредбама Законa о измјенама и допунама Закона о трговини под шпекулацијом у трговини сматрају и условљавања уврштавања производа у продајни асортиман, као што је: плаћање посебних накнада приступа продајној мрежи, плаћање уврштавања у понуду, плаћање „улиставања”, набавка производа без плаћања у циљу првог пуњења, те и други облици условљавања са истим ефектом, Инспекторат ће посебну пажњу усмјерити на контролу поштивања и кажњавања оних који крше наведену одредбу.</w:t>
      </w:r>
    </w:p>
    <w:p>
      <w:pPr>
        <w:pStyle w:val="NoSpacing1"/>
        <w:jc w:val="both"/>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Рачуноводство, ревизија и финансијско извјештавање</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мјенама и допунама Закона о рачуноводству и ревизији Републике Српске усвојеним у 2011. години, Влада Републике Српске је извршила додатно усаглашавање рачуноводствене и ревизорске регулативе која се односи на пословне субјекте у приватном сектору са захтјевима садржаним у релевантним директивама Европске уније и усвојила одређена законска рјешења која су им омогућила стварање повољнијих пословних услова и смањење трошкова пословањ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Када је ријеч о области рачуноводства у јавном сектору, доношењем новог Правилника о буџетским класификацијама, садржини рачуна и примјени контног плана за кориснике прихода буџета Републике, општина, градова и фондова и новог Правилника о финансијском извјештавању за кориснике прихода буџета Републике, општина, градова и фондова, извршено је значајно усаглашавање система рачуноводства и финансијског извјештавања у јавном сектору са захтјевима садржаним у Међународним рачуноводственим стандардима за јавни сектор (МРС-ЈС) и GFS методологијом која подразумијева примјену тзв. „статистичких основа финансијског извјештавања“ приликом припреме финансијских извјештаја буџетских корисника, а чија примјена је подржана и од стране међународних финансијских институциј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1. години Министарство финансија је у сарадњи са локалним заједницама ушло у завршну фазу успостављања трезорског пословања у Републици, са циљем да се до краја 2012. године у систем трезорског пословања укључе све преостале локалне заједница, укупно 26. На овај начин, систем управљања јавним средствима којим су тренутно обухваћени републички и локални нивои власти додатно ће бити унапријеђен, а ефективност и ефикасност јавне управе додатно повећа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Влада ће наставити са актуелним реформама које се односе на област рачуноводства и ревизије у јавном и приватном сектору, са циљем константног усаглашавања домаће законске и професионалне регулативе са промјенама у релевантним дијеловима европског законодавства и у Међународним рачуноводственим стандардима, односно Међународним стандардима финансијског извјештавања, те са циљем јачања успостављених институционалних и функционалних капацитета у предметној области и повећања професионалних и стручних компетенција рачуновођа и ревизора у јавној и приватној пракси. Нека од значајнијих питања којима ће у 2012. години бити посвећена посебна пажња обухватају су: унапређивање система пореског књиговодства као одвојене аналитичке евиденције коју успоставља и води Пореска управа Републике Српске, а која у извјештајном смислу чврсто треба бити наслоњена на постојећи систем Главне књиге трезора, унапређивање система извјештавања о укупним ефектима пореских догађаја кроз консолидовани финансијски извјештај буџета Републике, наставак активности које се тичу укључивања преосталих локалних заједница у трезорски систем пословања са циљем окончања тих активности до краја године, унапређивање система јавног надзора и контроле квалитета у рачуноводственој и ревизорској професији, са посебним акцентом на повећању квалитета финансијских и ревизорских извјештаја, односно повећању повјерења заинтересоване јавности у информације презентоване у тим извјештајима, активно учешће у процесу професионалне едукације рачуновођа и ревизора, проактивно учешће у комуникацији са релевантним међународним институцијама и тијелима, као што су Европска комисија, ММФ, Свјетска банка и друго, са циљем јачања позиција овлашћених институција Републике Српске и повјерења у њихову професионалну компетентност, промовисање досад постигнутих резултата и реалних могућности Републике Српске да и у будућем периоду успјешно одговори на изазове у предметној области итд.</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Arial" w:cs="Times New Roman"/>
          <w:lang w:val="sr-BA"/>
        </w:rPr>
      </w:pPr>
      <w:r>
        <w:rPr>
          <w:rFonts w:cs="Times New Roman" w:ascii="Times New Roman" w:hAnsi="Times New Roman"/>
          <w:sz w:val="24"/>
          <w:szCs w:val="24"/>
          <w:lang w:val="sr-BA"/>
        </w:rPr>
        <w:t>Наведеним и бројним другим активностима које се већ дуже вријеме континуирано спроводе у области рачуноводства и ревизије, Република Српска жели да очува својеврсну лидерску позицију у окружењу стечену у претходном периоду, са циљем сталног побуђивања и одржавања пажње усмјерене према њој од постојећих и потенцијалних, посебно страних инвеститора и међународних финансијских институција.</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Џендер центар</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Fonts w:cs="Times New Roman" w:ascii="Times New Roman" w:hAnsi="Times New Roman"/>
          <w:sz w:val="24"/>
          <w:szCs w:val="24"/>
          <w:lang w:val="sr-BA" w:eastAsia="en-US"/>
        </w:rPr>
        <w:t>На основу релевантног нормативноправног и стратешког оквира за равноправност полова, утврђена су три кључна стратешка циља за Џендер центар Републике Српске у оквиру којих су спроведени програми и активности у 2011. години. Сваки од стратешких циљева подијељен је у специфичне области дјеловања, односно програме, и то: изградња и јачање система, механизама и инструмената за постизање равноправности полова, израда, спровођење и праћење привремених специјалних мјера за унапређивање равноправности полова и успостављање и јачање сарадње и партнерства.</w:t>
      </w:r>
      <w:r>
        <w:rPr>
          <w:rFonts w:cs="Times New Roman" w:ascii="Times New Roman" w:hAnsi="Times New Roman"/>
          <w:sz w:val="24"/>
          <w:szCs w:val="24"/>
          <w:lang w:val="sr-BA"/>
        </w:rPr>
        <w:t xml:space="preserve"> Џендер центар је у 2011. години радио је на уградњи и повећању степена уграђености стандарда за равноправност полова и стандарда и принципа за борбу против насиља над женама, на истраживању о насиљу над женама у породици, истраживању о ставовима јавног мњења о родној равноправности, као и</w:t>
      </w:r>
      <w:r>
        <w:rPr>
          <w:rFonts w:cs="Times New Roman" w:ascii="Times New Roman" w:hAnsi="Times New Roman"/>
          <w:sz w:val="24"/>
          <w:szCs w:val="24"/>
          <w:lang w:val="sr-BA" w:eastAsia="en-US"/>
        </w:rPr>
        <w:t xml:space="preserve"> истраживању о предузетничком потенцијалу жена у Републици Српској.</w:t>
      </w:r>
      <w:r>
        <w:rPr>
          <w:rFonts w:cs="Times New Roman" w:ascii="Times New Roman" w:hAnsi="Times New Roman"/>
          <w:sz w:val="24"/>
          <w:szCs w:val="24"/>
          <w:lang w:val="sr-BA"/>
        </w:rPr>
        <w:t xml:space="preserve"> Влада Републике Српске је на основу приједлога Џендер центра усвојила Извјештај о равноправности полова у Републици Српској за период 2006–2010. за потребе подношења Четвртог и Петог комбинованог периодичног извјештаја Босне и Херцеговине о примјени Конвенције УН о укидању свих облика дискриминације жена/CEDAW, са приједлогом мјера. Настављено је јачање и подршка повећању капацитета механизама за родну равноправност на локалном нивоу власти, укључујући рад на стратешком планирању и увођењу родне перспективе у планирање и развој, укључујући и буџете. Настављен је рад на подизању свијести о родној равноправности и у том смислу израђено је и финализирано изведбено рјешење опште кампање „Стварно равноправно!“ која ће наставити да се спроводи у наредном средњерочном периоду. У сарадњи са академском и научном заједницом, у заједничкој организацији Џендер центра и бањалучког Универзитета, одржана је прва Љетна школа родне равноправности за студенте и студенткиње завршних година редовних и постдипломских студија која је трајала пет дан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Приоритети Џендер центра у 2012. години су: увођење и повећање степена усклађености принципа равноправности полова у документима законског и стратешког карактера из разних области;  праћење положаја жена и спровођење њихових загарантованих права; извјештавање надлежним међународним институцијама и организацијама; спровођење различитих програма обука; </w:t>
      </w:r>
      <w:r>
        <w:rPr>
          <w:rFonts w:cs="Times New Roman" w:ascii="Times New Roman" w:hAnsi="Times New Roman"/>
          <w:sz w:val="24"/>
          <w:szCs w:val="24"/>
          <w:lang w:val="sr-BA" w:eastAsia="en-US"/>
        </w:rPr>
        <w:t>праћење и анализа стања примјене стандарда на локалном нивоу;</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даље унапређење система прикупљања и анализе статистичких података о статусу равноправности полова у Републици Српској;</w:t>
      </w:r>
      <w:r>
        <w:rPr>
          <w:rFonts w:cs="Times New Roman" w:ascii="Times New Roman" w:hAnsi="Times New Roman"/>
          <w:sz w:val="24"/>
          <w:szCs w:val="24"/>
          <w:lang w:val="sr-BA"/>
        </w:rPr>
        <w:t xml:space="preserve"> спровођење Џендер акционог плана БиХ; координација и спровођење Стратегије за борбу против насиља у породици у Републици Српској 2009–2013. године; стварање законског и стратешког окружења за једнаке могућности на тржишту рада и у економском животу; координација и спровођење Акционог плана за унапређење положаја жена на селу у Републици Српској; наставак процеса увођења родно одговорног буџетирања у процесу реформе буџета; наставак редовних и припрема тематских камања у циљу подизања свијести о равноправности полова у циљаним областима друштвеног живота и покретање пројекта „Жене жртве р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Јавни ред и сигурност</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Полициј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1. години Министарство унутрашњих послова Републике Српске је са расположивим ресурсима успјешно реализовало дефинисане циљеве. Утврђен је нацрт стратешког документа Правци развоја МУП-а РС за период 2012–2016, који ће бити усвојен и донесен до краја текуће године. У оквиру Управе криминалистичке полиције систематизована је Јединица за борбу против организованог криминалитета и корупције, чиме је свеобухватније организована борба против криминала са обиљежјима организованости. Такође је у оквиру Управе криминалистичке полиције систематизована и Јединица за борбу против тероризма, екстремизма, ратних злочина и кривичних дјела по међународном хуманитарном праву, чиме је појачана активност на истраживању, обради, превенцији и заштити од унутрашњег тероризма и тероризма са инокомпонентом. Формирањем Јединице за борбу против организованог криминалитета и корупције у којој је Одјељење за финансијске истраге и откривање имовине стечене извршењем кривичног дјела, појачане су активности на откривању, криминалистичкој обради и документовању кривичних дјела привредног криминалитета са обиљежјима организованости и већим материјалним штетама. Основни показатељи реализованих активности Министарства упућују на закључак да је добра откривеност сложених облика криминала и у цјелини задовољавајуће стање јавног реда и мира, уз присутан тренд наставка побољшања стања безбједности саобраћаја на путевима. Приоритет је стављен на спречавање и откривање свих облика организованог криминала, корупције и других тешких облика кривичних дјела, као и остале облике насилног угрожавања који могу стварати привид о незаштићености грађана и њихове имовине. С обзиром на такву оријентацију, у овом периоду је откривено и разбијено више криминалних група на подручју Републике Српске. МУП РС свој ангажман заснива на реализацији више стратегија  и акционих планова утврђених од релевантних републичких институција, као и сопствених програмских и планских докуме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инамично и веома сложено интерно и екстерно окружење те пораст различитих врста безбједносних пријетњи и усложњавања глобалних економских прилика и њихових посљедица, у складу са тим, али и одговарајућим  планским документима одређени су кључни циљеви ангажмана МУП-а РС:</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капацитета за спречавање и сузбијање криминалитета са посебним акцентом на питања организованог криминала и борбе против корупције,</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стварање одговарајућих претпоставки у циљу остваривања пуне сигурности грађана од могућих терористичких и других пријетњи јачањем постојећих и развојем нових капацитета у том смислу, одговарајућом материјално-техничком подршком, као и утврђивањем нужних и квалитетнијих нормативних рјешењ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и унапређивање капацитета за одржавање јавног реда и мира и повећања безбједности саобраћаја,</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капацитета и координисаног ангажмана са релевантним субјектима за ефикасно дјеловање  у кризним ситуацијама (елементарне непогоде већег обима, пожари и слично),</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остваривање снажније сарадње са агенцијама за спровођење закона на унутрашњем и међународном плану,</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јачање информатичке основе као претпоставке већој ефикасности у свим областима рада, већој економичности и квалитетнијем управљању у свим областима и</w:t>
      </w:r>
    </w:p>
    <w:p>
      <w:pPr>
        <w:pStyle w:val="NoSpacing1"/>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развој полицијског менаџмента, образовања и побољшања обучености на свим ниво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У смислу реализације ових циљева и остварења бољих материјално-техничких претпоставки за њихову реализацију набавиће се службена моторна возила, одговарајућа и потребна  полицијска опрема и средстава и извршиће се побољшања и унапређивање система радио- веза. У области развоја информатичке основе биће реализовани пројекти  електронске писарнице и електронске архиве, нови мрежни сервиси, а тиме је значајно почета реализација  документ-менаџмент система МУП-а РС. Посебан акценат и непосредне мјере биће предузете у области остваривања безбједности интегрисаног информационо-комуникационог система.</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Правосуђе</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ће се наставити на стварању материјалних и других претпоставки као једном од предуслова за независан рад судова и других правосудних институција. У току наредне године, посебно ће се интензивирати рад на почетом Структуралном дијалогу у области правосуђа. Република Српска ће стварати, предуслове за јачање правосудних институција у Републици Српској, а у циљу остваривања заштите људских права и других права грађана која су гарантована Међународним конвенцијама и Уставом Републике Српске.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Оснивањем и почетком рада привредних судова постигнута је ефикасност у рјешавању стечајних поступака привредних спорова и регистрације привредних друштава. Поред постигнуте ефикасности у рјешавању наведених предмета, оснивањем ових судова су растерећени основни судови, који су у свом саставу имали привредна одјељења, а то се посебно односи на Основни суд у Бањој Луци, у којем је знатно смањен број неријешених предмета. У раду основних судова изузетан проблем представљају тзв. комунални предмети (предмети мале вриједности), тако да у неким судовима неријешени тзв. комунални предмети су по неколико пута већи него сви предмети у осталим рефератима који су у надлежности основних судов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Покушаји Високог судског и тужилачког савјета да се ријеши питање комуналних предмета још нису дали очекиване резултате и Министарство правде је у припреми измјена и допуна важећег Закона о извршном поступку, којим ће се покушати, у поступку извршења пронаћи ефикасније рјешавање ових предмет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Влада Републике Српске и Министарство правде, учинили су значајне активности на стварању материјалних претпоставки (куповином и адаптацијом пословних просторија правосудних институција и набавком одговарајуће опреме), и на тај начин се стварају све претпоставке да судови обављају послове из своје надлежности професионално, независно и у складу са Уставом и законом. </w:t>
      </w:r>
    </w:p>
    <w:p>
      <w:pPr>
        <w:pStyle w:val="NoSpacing"/>
        <w:jc w:val="both"/>
        <w:rPr>
          <w:rFonts w:ascii="Times New Roman" w:hAnsi="Times New Roman" w:cs="Times New Roman"/>
          <w:sz w:val="24"/>
          <w:lang w:val="sr-BA"/>
        </w:rPr>
      </w:pPr>
      <w:r>
        <w:rPr>
          <w:rFonts w:cs="Times New Roman" w:ascii="Times New Roman" w:hAnsi="Times New Roman"/>
          <w:sz w:val="24"/>
          <w:lang w:val="sr-BA"/>
        </w:rPr>
        <w:t>Према статистичким подацима број неријешених предмета са 1. јануаром 2010. године, у 19 основних судова био је 139.429 предмета, а број примљених у току 2010. године, 259.303, тако да је укупан број предмета у раду 2010. године износио 398.732 предмета, од којих је ријешено 255.138, а 13.684 предмета су уступљена у надлежност привредних судовима, а остало је неријешно 129.910 предмет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пет окружних судова број неријешених предмета са 1. јануаром 2010. године, износио је 3.265 предмета, а током 2010. године примљено је 16.397 нових предмета, тако да је у раду било 19.662 предмета, од којих је ријешено 15.058 предмета, а од тога 495 уступљено привредним судовима и у раду је остало 4.109 неријешена предмета. Врховни суд Републике Српске са 1. јануаром 2010. године, имао је неријешених 1.659 предмета, током 2010. године примио 2.199 нових предмета, тако да је у раду било 3.858 предмета, од чега је ријешено 2.384 предмета, а остало неријешено 1.474 предмет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предстојећем Структуралном дијалогу о питању реформе правосуђа у Босни и Херцеговини, посебно ће се расправљати о мјесту и улози Суда и Тужилаштва Босне и Херцеговине, а посебно из аспекта стварне надлежности Суда и Тужилаштва БиХ. Предмет дијалога је свакако и позиција и улога Високог судског и тужилачког савјета, посебно из аспекта његовог састава и надлежности, а посебно ће се радити на примјени Закључка Народне скупштине за оснивање Високог судског и Високог тужилачког савјета на нивоу Републике Српске за избор судија и тужилаца из надлежности Републике Српске. Посредством посланика из Републике Српске у Парламентарној скупштини БиХ, Влада ће инсистирати на доношењу Закона о Уставном суду Босне и Херцеговине, а којим би било ријешено и питање избора домаћих судија у Уставни суд Босне и Херцеговине, да би престао мандат страним судијама и тај Суд чиниле домаће судије.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rmal"/>
        <w:jc w:val="both"/>
        <w:rPr>
          <w:rFonts w:ascii="Times New Roman" w:hAnsi="Times New Roman" w:cs="Times New Roman"/>
          <w:color w:val="FF0000"/>
          <w:lang w:val="sr-BA"/>
        </w:rPr>
      </w:pPr>
      <w:r>
        <w:rPr>
          <w:rFonts w:cs="Times New Roman" w:ascii="Times New Roman" w:hAnsi="Times New Roman"/>
          <w:lang w:val="sr-BA"/>
        </w:rPr>
        <w:t xml:space="preserve">Република Српска неће прихватити Иницијативу за оснивање Врховног суда Босне и Херцеговине јерпостојећа организација судова у Републици Српској представља заокружену цјелину, па је такав Суд </w:t>
      </w:r>
      <w:r>
        <w:rPr>
          <w:rFonts w:cs="Times New Roman" w:ascii="Times New Roman" w:hAnsi="Times New Roman"/>
          <w:b/>
          <w:lang w:val="sr-BA"/>
        </w:rPr>
        <w:t>непотребан</w:t>
      </w:r>
      <w:r>
        <w:rPr>
          <w:rFonts w:cs="Times New Roman" w:ascii="Times New Roman" w:hAnsi="Times New Roman"/>
          <w:lang w:val="sr-BA"/>
        </w:rPr>
        <w:t>.</w:t>
      </w:r>
    </w:p>
    <w:p>
      <w:pPr>
        <w:pStyle w:val="Normal"/>
        <w:jc w:val="both"/>
        <w:rPr>
          <w:rFonts w:ascii="Times New Roman" w:hAnsi="Times New Roman" w:cs="Times New Roman"/>
          <w:color w:val="FF0000"/>
          <w:sz w:val="22"/>
          <w:szCs w:val="22"/>
          <w:lang w:val="sr-BA"/>
        </w:rPr>
      </w:pPr>
      <w:r>
        <w:rPr>
          <w:rFonts w:cs="Times New Roman" w:ascii="Times New Roman" w:hAnsi="Times New Roman"/>
          <w:color w:val="FF0000"/>
          <w:sz w:val="22"/>
          <w:szCs w:val="22"/>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Економски послови</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Тржиште рад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и у 2011. години, као и претходних година, кроз више мјера и активности настојала да утиче на један од највећих економских и социјалних проблема Републике Српске – стопу незапослености и неактивности радно способног становништва. Најзначајнија активност у том смислу била је припрема и усвајање Стратегије запошљавање Републике Српске 2011–2015. година, као првог планског и стратешког документа у области запошљавања у Републици Српској од њеног настанка. У Стретегији је извршена детаљна анализа тренутног стања и предложени су реални, оствариви и мјерљиви стратешки циљеви, и то: стимулисање економског раста, запошљавања и повећање квалитета посла; повећање продуктивност рада и квалитета рада развојем људских потенцијала; успостављање равнотеже између понуде и потражње запослења; повећање укључености на тржиште рада спречавањем дуготрајне незапослености, неактивности, друштвене искључености и сиромаштва радно способног становништва, нарочито група које су у неповољном положају;  проширење институционалних капацитета и развој дијалога међу актерима у области запошљавањ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Само спровођење Стратегије запошљавања Републике Српске предвиђено је реализацијом акционих и оперативних планова које доноси Влада Републике Српске и Завод за запошљавање Републике Српске. Акционим планом за спровођење Стратегије за 2011. годину предвиђене су активне мјере подршке запошљавању давањем </w:t>
      </w:r>
      <w:r>
        <w:rPr>
          <w:rFonts w:cs="Times New Roman" w:ascii="Times New Roman" w:hAnsi="Times New Roman"/>
          <w:bCs/>
          <w:sz w:val="24"/>
          <w:szCs w:val="24"/>
          <w:lang w:val="sr-BA"/>
        </w:rPr>
        <w:t xml:space="preserve">субвенције </w:t>
      </w:r>
      <w:r>
        <w:rPr>
          <w:rFonts w:cs="Times New Roman" w:ascii="Times New Roman" w:hAnsi="Times New Roman"/>
          <w:sz w:val="24"/>
          <w:szCs w:val="24"/>
          <w:lang w:val="sr-BA"/>
        </w:rPr>
        <w:t xml:space="preserve">послодавцима за отварање нових радних мјеста, пружање подршке запошљавању приправника кроз суфинансирање њихових зарада и спровођење </w:t>
      </w:r>
      <w:r>
        <w:rPr>
          <w:rFonts w:cs="Times New Roman" w:ascii="Times New Roman" w:hAnsi="Times New Roman"/>
          <w:sz w:val="24"/>
          <w:szCs w:val="24"/>
          <w:lang w:val="sr-BA" w:eastAsia="en-GB"/>
        </w:rPr>
        <w:t xml:space="preserve">пројекта Свјетске банке – Подршка мрежама социјалне сигурности и запошљавању који има за циљ повећање запослености нарочито социјално угрожених категорија незапослених лица. Поред активних мјера подршке запошљавању акционим планом су дефинисане и мјере које имају за циљ </w:t>
      </w:r>
      <w:r>
        <w:rPr>
          <w:rFonts w:cs="Times New Roman" w:ascii="Times New Roman" w:hAnsi="Times New Roman"/>
          <w:bCs/>
          <w:sz w:val="24"/>
          <w:szCs w:val="24"/>
          <w:lang w:val="sr-BA"/>
        </w:rPr>
        <w:t>јачање капацитета институција и успостављање сарадње у циљу унапређивања система и политика образовања и запошљавањ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организовање додатног образовања и обука одраслих у складу са потребама тржишта рада, те остале мјере усмјерене на повећање конкурентности и запослености појединих група незапослених лица. Акционим планом такође су дефинисане и мјере усмјерене на одржавање и повећање запослености угрожених група незапослених лица, а превасходно лица са инвалидитетом које се реализују посредством Фонда за професионалну рехабилитацију и запошљавање инвалида, те мјере усмјерене на </w:t>
      </w:r>
      <w:r>
        <w:rPr>
          <w:rFonts w:cs="Times New Roman" w:ascii="Times New Roman" w:hAnsi="Times New Roman"/>
          <w:sz w:val="24"/>
          <w:szCs w:val="24"/>
          <w:lang w:val="sr-BA"/>
        </w:rPr>
        <w:t>јачање капацитета службе запошљавања ради стварања предуслова за пружање професионалних и ефикаснијих услуга младим незапосленим лицима. Значајна пажња посвећена је и институционалном јачању капацитета Завода за запошљавање у циљу повећања његове ефикасности и ефективности у оквиру чега су предузете мјере у циљу испуњавања услова за добијање ISO стандарда.</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2012. годину дефинисани су сљедећи циљеви и активности у овој области, које ће допринијети очувању и повећању запослености у Републици Српској: </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активности дефинисаних у Акционом плану за 2012. годину за спровођење Стратегије запошљавања,</w:t>
      </w:r>
    </w:p>
    <w:p>
      <w:pPr>
        <w:pStyle w:val="NoSpacing1"/>
        <w:numPr>
          <w:ilvl w:val="0"/>
          <w:numId w:val="21"/>
        </w:numPr>
        <w:jc w:val="both"/>
        <w:rPr/>
      </w:pPr>
      <w:r>
        <w:rPr>
          <w:rFonts w:cs="Times New Roman" w:ascii="Times New Roman" w:hAnsi="Times New Roman"/>
          <w:sz w:val="24"/>
          <w:szCs w:val="24"/>
          <w:lang w:val="sr-BA"/>
        </w:rPr>
        <w:t>анализа, израда и евентуално доношење новог Закона о раду,</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измјене Закона о заштити на раду и подзаконских аката у смислу законског одређивања критерија за утврђивање цијене коштања израде акта о процјени ризика радног мјеста,</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а и доношење Закона о мобингу,</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промовисање система мирног рјешавања радних спорова јачањем капацитета Агенције за мирно рјешавање радних спорова,</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унапређивање социјалног дијалога и трипартитне сарадње са репрезентативним социјалним партнерима (одржавање најмање двије сједнице Владе о теми социјалног дијалога у Републици Српској),</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јекта запошљавања приправника са високом стручном спремом са намјером да ова дјелатност буде континуираног карактера, првенствено у привреду,</w:t>
      </w:r>
    </w:p>
    <w:p>
      <w:pPr>
        <w:pStyle w:val="NoSpacing1"/>
        <w:numPr>
          <w:ilvl w:val="0"/>
          <w:numId w:val="21"/>
        </w:numPr>
        <w:jc w:val="both"/>
        <w:rPr/>
      </w:pPr>
      <w:r>
        <w:rPr>
          <w:rFonts w:cs="Times New Roman" w:ascii="Times New Roman" w:hAnsi="Times New Roman"/>
          <w:sz w:val="24"/>
          <w:szCs w:val="24"/>
          <w:lang w:val="sr-BA" w:eastAsia="en-GB"/>
        </w:rPr>
        <w:t>наставак реализације пројекта Свјетске банке – Подршка мрежама социјалне сигурности и запошљавању</w:t>
      </w:r>
      <w:r>
        <w:rPr>
          <w:rFonts w:cs="Times New Roman" w:ascii="Times New Roman" w:hAnsi="Times New Roman"/>
          <w:sz w:val="24"/>
          <w:szCs w:val="24"/>
          <w:lang w:val="sr-BA"/>
        </w:rPr>
        <w:t xml:space="preserve"> радно активних лица у стању социјалне потребе,</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ње и реализација циљаних пројеката запошљавања борачких категорија,</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јекта запошљавања Рома у оквиру Акционог плана запошљавања Рома у Босни и Херцеговини,</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афирмисати и успоставити модел запошљавања инвалида, као и стимулисање од Фонда за професионалну рехабилитацију и запошљавање и</w:t>
      </w:r>
    </w:p>
    <w:p>
      <w:pPr>
        <w:pStyle w:val="NoSpacing1"/>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посредством Фонда за професионалну рехабилитацију наставити са економском подршком најугроженијих инвалида, као и са финансијском подршком за одржавање нивоа запослености инвалида путем рефундирања доприноса, али и додјелом новчаног стимуланс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ће радити на даљој реформи Завода за запошљавање и досљедном спровођењу Закона о посредовању при запошљавању и правима незапослених лица у циљу повећања запослен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Пољопривреда, шумарство, лов и риболов</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rmal"/>
        <w:shd w:fill="FFFFFF" w:val="clear"/>
        <w:spacing w:lineRule="exact" w:line="274"/>
        <w:jc w:val="both"/>
        <w:rPr/>
      </w:pPr>
      <w:r>
        <w:rPr>
          <w:rFonts w:cs="Times New Roman" w:ascii="Times New Roman" w:hAnsi="Times New Roman"/>
          <w:b/>
          <w:bCs/>
          <w:u w:val="single"/>
          <w:lang w:val="sr-BA"/>
        </w:rPr>
        <w:t>Пољопривреда и рурални развој.</w:t>
      </w:r>
      <w:r>
        <w:rPr>
          <w:rFonts w:cs="Times New Roman" w:ascii="Times New Roman" w:hAnsi="Times New Roman"/>
          <w:bCs/>
          <w:lang w:val="sr-BA"/>
        </w:rPr>
        <w:t xml:space="preserve"> </w:t>
      </w:r>
      <w:r>
        <w:rPr>
          <w:rFonts w:cs="Times New Roman" w:ascii="Times New Roman" w:hAnsi="Times New Roman"/>
          <w:lang w:val="sr-BA"/>
        </w:rPr>
        <w:t>Развој пољопривреде и сеоских подручја у 2011. години се одвијао у складу са Законом о пољопривреди, Стратегијом развоја пољопривреде и Стратегијом руралног развоја Републике Српске до 2015. године. У 2011. години за подстицање развоја пољопривреде и сеоских подручја издвојено је 60 милиона КМ. У складу са  Планом коришћења средстава за подстицање развоја пољопривреде и села, реализација наведених средстава обавља се у оквиру три основне групе мјера, и то: мјере за директну подршку производњи и дохотку, мјере подршке руралном развоју и интервентне мјере на тржишту и ванредне потребе. Такође, у складу са Одлуком Владе Републике Српске за потребе прољетне сјетве пољопривредним произвођачима је извршена расподјела укупно: 22.988 тона минералног ђубрива НПК 15 : 15 : 15, 1.015 тона минералног ђубрива НПК 8 : 26 : 26, те 2.388 тона еуродизела. Минерално ђубриво је регресирано од Министарства са 25% од набавне цијене, а због посљедица суше у 2011. години је повећан износ регресирања на 40%, док је преузети еуродизел за потребе сјетве за пољопривредне произвођаче био са одгођеним плаћањем. Поступак набавке софтвера за разврставање газдинастава на комерцијална и некомерцијална је у завршној фази и након његовог успостављања извршиће се наведено разврставање пољопривредних газдинстава. У 2011. години израђени су стратешки документи: Програм развоја задругарства у Републици Српској и Програм унапређивања производње меркантилне пшенице у Републици Српској до 2016. године. У складу са спровођењем обавеза из Споразума о стабилизацији и придруживању и Привременог споразума о трговини и трговинским питањима између ЕЗ и БиХ, донесено је више законских и подзаконских аката усклађених са ЕУ легислативом и  настављен је рад формираних радних група, за поједине секторе, састављених од чланова ентитетских министарстава и Министарства спољне трговине и економских односа БиХ.  Врши се јачање кадровских и техничких капацитета Агенције за аграрна плаћања која ће омогућити ефикасније и ефективније коришћење подстицајних средстава и која ће бити дио ИПАРД оперативне структуре. Континуирано се рјешавају питања додјеле концесија и закупа пољопривредног земљишта у својини Републике Српске. Међутим, и поред свих мјера, обим пољопривредне производње не задовољава домаће потребе па се значајне количине хране увозе. Одатле произилази и потреба јачање подршке у циљу побољшања конкурентности укупног сектора и усклађивања услова привређивања у пољопривреди са земљама из окружења.</w:t>
      </w:r>
    </w:p>
    <w:p>
      <w:pPr>
        <w:pStyle w:val="Normal"/>
        <w:shd w:fill="FFFFFF" w:val="clear"/>
        <w:spacing w:lineRule="exact" w:line="274"/>
        <w:jc w:val="both"/>
        <w:rPr>
          <w:rFonts w:ascii="Times New Roman" w:hAnsi="Times New Roman" w:cs="Times New Roman"/>
          <w:lang w:val="sr-BA"/>
        </w:rPr>
      </w:pPr>
      <w:r>
        <w:rPr>
          <w:rFonts w:cs="Times New Roman" w:ascii="Times New Roman" w:hAnsi="Times New Roman"/>
          <w:lang w:val="sr-BA"/>
        </w:rPr>
      </w:r>
    </w:p>
    <w:p>
      <w:pPr>
        <w:pStyle w:val="Normal"/>
        <w:shd w:fill="FFFFFF" w:val="clear"/>
        <w:spacing w:lineRule="exact" w:line="274"/>
        <w:jc w:val="both"/>
        <w:rPr/>
      </w:pPr>
      <w:r>
        <w:rPr>
          <w:rFonts w:cs="Times New Roman" w:ascii="Times New Roman" w:hAnsi="Times New Roman"/>
          <w:lang w:val="sr-BA"/>
        </w:rPr>
        <w:t xml:space="preserve">У 2012. години планира се наставак континуираног спровођења усвојених стратешких докумената (Стратегија развоја пољопривреде и Стратегија руралног развоја Републике </w:t>
      </w:r>
      <w:r>
        <w:rPr>
          <w:rFonts w:cs="Times New Roman" w:ascii="Times New Roman" w:hAnsi="Times New Roman"/>
          <w:spacing w:val="-1"/>
          <w:lang w:val="sr-BA"/>
        </w:rPr>
        <w:t xml:space="preserve">Српске) реализацијом мјера дефинисаним акционим плановима за њихову реализацију. </w:t>
      </w:r>
      <w:r>
        <w:rPr>
          <w:rFonts w:cs="Times New Roman" w:ascii="Times New Roman" w:hAnsi="Times New Roman"/>
          <w:lang w:val="sr-BA"/>
        </w:rPr>
        <w:t>У складу са Планом коришћења средстава за подстицање развоја пољопривреде и села планиран је наставак подршке у оквиру три главне групе мјера као што је наведено и за 2011. годину. Значајна средства ће бити и даље усмјерена за подршку производњи млијека у циљу унапређивања квалитета и очувања бројног стања сточног фонда, прије свега музних грла. Знатан дио произвођача млијека који производи млијеко у четвртој класи и ван класе су углавном мала породична газдинства и подршка тим газдинствима ће бити дефинисана разврставањем газдинстава на комерцијална и некомерцијална пољопривредна газдинства, што ће бити реализовано успостављањем новог софтвера за регистар пољопривредних газдинстава. Подршка за сјетву расподјелом регресираног минералног ђубрива ће бити и даље дефинисана по јединици сјетвене површине, тј. по хектару засијане површине, али ће Влада преузети све мјере да би се обавезе од произвођача у потпуности извршиле. Такође ће се спроводити  мјере за спровођење Програма унапређивања производње меркантилне пшенице до 2016. године. Влада Републике Српске ће извршити измјене Закона о пољопривредном земљишту ради смањивања накнаде за земљишта која не служе искључиво пољопривредној производњи и нису у урбаној зони. Планирано је континуирано спровођење мјера заштите и уређења пољопривредног земљишта и  додјеле  пољопривредног земљиште у својини Републике Српске на коришћење. Приликом додјеле пољопривредног земљишта биће искључена могућност коришћења земљишта посредством концесија. Пољопривредно земљиште у својини Републике Српске у наредном периоду биће додјељивано пољопривредним газдинствима на коришћење посредством закупа, гдје ће се закупнина утврђивати и плаћати по јединици сјетвене површине. Такође, у уговорима о концесији за коришћење пољопривредног земљишта који су закључени, извршиће се измјене у погледу</w:t>
      </w:r>
      <w:r>
        <w:rPr>
          <w:rFonts w:cs="Times New Roman" w:ascii="Times New Roman" w:hAnsi="Times New Roman"/>
          <w:color w:val="FF0000"/>
          <w:lang w:val="sr-BA"/>
        </w:rPr>
        <w:t xml:space="preserve"> </w:t>
      </w:r>
      <w:r>
        <w:rPr>
          <w:rFonts w:cs="Times New Roman" w:ascii="Times New Roman" w:hAnsi="Times New Roman"/>
          <w:lang w:val="sr-BA"/>
        </w:rPr>
        <w:t xml:space="preserve">концесионе накнаде и утврдити плаћање концесионе накнаде по јединици сјетвене површине. Спроводиће се активности у циљу јачање задругарства и стављање у функцију задружне имовине као и других организација пољопривредних произвођача, изградња и јачање пољопривредног савјетодавства и услуга у погледу узгојно-селекцијског рада у сточарству, јачање сарадње и координације између свих образовних, стручних и научних институција у </w:t>
      </w:r>
      <w:r>
        <w:rPr>
          <w:rFonts w:cs="Times New Roman" w:ascii="Times New Roman" w:hAnsi="Times New Roman"/>
          <w:spacing w:val="-1"/>
          <w:lang w:val="sr-BA"/>
        </w:rPr>
        <w:t>области пољопривреде</w:t>
      </w:r>
      <w:r>
        <w:rPr>
          <w:rFonts w:cs="Times New Roman" w:ascii="Times New Roman" w:hAnsi="Times New Roman"/>
          <w:lang w:val="sr-BA"/>
        </w:rPr>
        <w:t xml:space="preserve"> као важних полуга за реализацију пољопривредне и политике руралног развоја. У циљу заштите од нелојалне конкуренције, у сарадњи са институцијама БиХ, пружиће се подршка за мјере заштите домаће производње и подизање капацитета лабораторија за контролу квалитета, као и њихово оспособљавање за акредитацију.</w:t>
      </w:r>
    </w:p>
    <w:p>
      <w:pPr>
        <w:pStyle w:val="Normal"/>
        <w:shd w:fill="FFFFFF" w:val="clear"/>
        <w:spacing w:lineRule="exact" w:line="274"/>
        <w:jc w:val="both"/>
        <w:rPr>
          <w:rFonts w:ascii="Times New Roman" w:hAnsi="Times New Roman" w:cs="Times New Roman"/>
          <w:lang w:val="sr-BA"/>
        </w:rPr>
      </w:pPr>
      <w:r>
        <w:rPr>
          <w:rFonts w:cs="Times New Roman" w:ascii="Times New Roman" w:hAnsi="Times New Roman"/>
          <w:lang w:val="sr-BA"/>
        </w:rPr>
      </w:r>
    </w:p>
    <w:p>
      <w:pPr>
        <w:pStyle w:val="Normal"/>
        <w:shd w:fill="FFFFFF" w:val="clear"/>
        <w:spacing w:lineRule="exact" w:line="274"/>
        <w:jc w:val="both"/>
        <w:rPr>
          <w:rFonts w:ascii="Times New Roman" w:hAnsi="Times New Roman" w:cs="Times New Roman"/>
          <w:lang w:val="sr-BA"/>
        </w:rPr>
      </w:pPr>
      <w:r>
        <w:rPr>
          <w:rFonts w:cs="Times New Roman" w:ascii="Times New Roman" w:hAnsi="Times New Roman"/>
          <w:lang w:val="sr-BA"/>
        </w:rPr>
        <w:t>У 2012. години планирана је мјера подршке за младе пољопривредне произвођаче кроз додатно суфинансирање њихових инвестиционих улагања и пословних планова за развој пољопривреде.</w:t>
      </w:r>
    </w:p>
    <w:p>
      <w:pPr>
        <w:pStyle w:val="Normal"/>
        <w:shd w:fill="FFFFFF" w:val="clear"/>
        <w:spacing w:lineRule="exact" w:line="274"/>
        <w:jc w:val="both"/>
        <w:rPr>
          <w:rFonts w:ascii="Times New Roman" w:hAnsi="Times New Roman" w:cs="Times New Roman"/>
          <w:lang w:val="sr-BA"/>
        </w:rPr>
      </w:pPr>
      <w:r>
        <w:rPr>
          <w:rFonts w:cs="Times New Roman" w:ascii="Times New Roman" w:hAnsi="Times New Roman"/>
          <w:lang w:val="sr-BA"/>
        </w:rPr>
      </w:r>
    </w:p>
    <w:p>
      <w:pPr>
        <w:pStyle w:val="Normal"/>
        <w:shd w:fill="FFFFFF" w:val="clear"/>
        <w:spacing w:lineRule="exact" w:line="274"/>
        <w:ind w:right="5" w:hanging="0"/>
        <w:jc w:val="both"/>
        <w:rPr/>
      </w:pPr>
      <w:r>
        <w:rPr>
          <w:rFonts w:cs="Times New Roman" w:ascii="Times New Roman" w:hAnsi="Times New Roman"/>
          <w:spacing w:val="-1"/>
          <w:lang w:val="sr-BA"/>
        </w:rPr>
        <w:t>Наставиће се са реализацијом, како текућих тако и нових</w:t>
      </w:r>
      <w:r>
        <w:rPr>
          <w:lang w:val="sr-BA"/>
        </w:rPr>
        <w:t xml:space="preserve"> </w:t>
      </w:r>
      <w:r>
        <w:rPr>
          <w:rFonts w:cs="Times New Roman" w:ascii="Times New Roman" w:hAnsi="Times New Roman"/>
          <w:lang w:val="sr-BA"/>
        </w:rPr>
        <w:t xml:space="preserve">пројеката који су потписани са међународним финансијским институцијама (СБ, ИФАД и др.). Обезбиједиће се  активно учешће у дефинисању и изградњи ИПРД оперативне структуре у складу са важећом законском регулативом у БиХ, и наставак хармонизације процедура и прописа са Заједничком пољопривредном политиком ЕУ, што ће омогућити коришћење фондова из пете компоненте претприступних фондова ЕУ. </w:t>
      </w:r>
    </w:p>
    <w:p>
      <w:pPr>
        <w:pStyle w:val="Normal"/>
        <w:shd w:fill="FFFFFF" w:val="clear"/>
        <w:spacing w:lineRule="exact" w:line="274"/>
        <w:ind w:right="5" w:hanging="0"/>
        <w:jc w:val="both"/>
        <w:rPr>
          <w:rFonts w:ascii="Times New Roman" w:hAnsi="Times New Roman" w:cs="Times New Roman"/>
          <w:lang w:val="sr-BA"/>
        </w:rPr>
      </w:pPr>
      <w:r>
        <w:rPr>
          <w:rFonts w:cs="Times New Roman" w:ascii="Times New Roman" w:hAnsi="Times New Roman"/>
          <w:lang w:val="sr-BA"/>
        </w:rPr>
      </w:r>
    </w:p>
    <w:p>
      <w:pPr>
        <w:pStyle w:val="Normal"/>
        <w:shd w:fill="FFFFFF" w:val="clear"/>
        <w:spacing w:lineRule="exact" w:line="274"/>
        <w:ind w:right="5" w:hanging="0"/>
        <w:jc w:val="both"/>
        <w:rPr/>
      </w:pPr>
      <w:r>
        <w:rPr>
          <w:rFonts w:cs="Times New Roman" w:ascii="Times New Roman" w:hAnsi="Times New Roman"/>
          <w:spacing w:val="-1"/>
          <w:lang w:val="sr-BA"/>
        </w:rPr>
        <w:t xml:space="preserve">Наставак финансирања сектора из кредитних линија ИРБ-а и Партнер фонда омогућиће нове </w:t>
      </w:r>
      <w:r>
        <w:rPr>
          <w:rFonts w:cs="Times New Roman" w:ascii="Times New Roman" w:hAnsi="Times New Roman"/>
          <w:lang w:val="sr-BA"/>
        </w:rPr>
        <w:t>инвестиције на пољопривредним газдинствима у области пољопривреде, али и прехрамбене индустрије, са посебним нагласком за инвестиције за савремене и напредне технологије са високим степеном аутоматизације, које подижу конкурентност домаће производње.</w:t>
      </w:r>
    </w:p>
    <w:p>
      <w:pPr>
        <w:pStyle w:val="Normal"/>
        <w:shd w:fill="FFFFFF" w:val="clear"/>
        <w:spacing w:lineRule="exact" w:line="274"/>
        <w:ind w:right="5" w:hanging="0"/>
        <w:jc w:val="both"/>
        <w:rPr>
          <w:rFonts w:ascii="Times New Roman" w:hAnsi="Times New Roman" w:cs="Times New Roman"/>
          <w:lang w:val="sr-BA"/>
        </w:rPr>
      </w:pPr>
      <w:r>
        <w:rPr>
          <w:rFonts w:cs="Times New Roman" w:ascii="Times New Roman" w:hAnsi="Times New Roman"/>
          <w:lang w:val="sr-BA"/>
        </w:rPr>
        <w:t xml:space="preserve"> </w:t>
      </w:r>
    </w:p>
    <w:p>
      <w:pPr>
        <w:pStyle w:val="Normal"/>
        <w:shd w:fill="FFFFFF" w:val="clear"/>
        <w:spacing w:lineRule="exact" w:line="274"/>
        <w:ind w:right="5" w:hanging="0"/>
        <w:jc w:val="both"/>
        <w:rPr/>
      </w:pPr>
      <w:r>
        <w:rPr>
          <w:rFonts w:cs="Times New Roman" w:ascii="Times New Roman" w:hAnsi="Times New Roman"/>
          <w:lang w:val="sr-BA"/>
        </w:rPr>
        <w:t xml:space="preserve">Поред тога, Влада Републике Српске ће обезбиједити кредитна средства за реализацију пројекта изградње иригационог система Републике Српске. У оквиру развоја система наводњавања, Влада припрема пилот-пројекат изградње система за наводњавање за </w:t>
      </w:r>
      <w:r>
        <w:rPr>
          <w:rFonts w:cs="Times New Roman" w:ascii="Times New Roman" w:hAnsi="Times New Roman"/>
          <w:spacing w:val="-1"/>
          <w:lang w:val="sr-BA"/>
        </w:rPr>
        <w:t xml:space="preserve">одређену групу произвођача из исте општине/мјесне заједнице. Пројекат би био реализован на </w:t>
      </w:r>
      <w:r>
        <w:rPr>
          <w:rFonts w:cs="Times New Roman" w:ascii="Times New Roman" w:hAnsi="Times New Roman"/>
          <w:lang w:val="sr-BA"/>
        </w:rPr>
        <w:t>површнини од 200 ха до 500 ха, при чему би кредитна средства обезбиједила фирма РИМОН из Израела, док би Влада учествовало у суфинасирању у складу Правилником за 2012. годину.</w:t>
      </w:r>
    </w:p>
    <w:p>
      <w:pPr>
        <w:pStyle w:val="Normal"/>
        <w:shd w:fill="FFFFFF" w:val="clear"/>
        <w:spacing w:lineRule="exact" w:line="274"/>
        <w:ind w:right="5" w:hanging="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right="5" w:hanging="0"/>
        <w:jc w:val="both"/>
        <w:rPr/>
      </w:pPr>
      <w:r>
        <w:rPr>
          <w:rFonts w:cs="Times New Roman" w:ascii="Times New Roman" w:hAnsi="Times New Roman"/>
          <w:lang w:val="sr-BA"/>
        </w:rPr>
        <w:t>У складу са Студијом развоја иригационих површина на подручју Републике Српске и усвојеним акционим планом реализације ове студије у припреми је кредитни аранжман са Свјетском банком. Банка је у наредних пет година спремна за ове намјене алоцирати 40 милиона америчких долара за подручје Босне и Херцеговине коришћењем, повољних, ИДА средстава. У припреми кредитног аранжмана за седам приоритетних пројеката дефинисаних споменутим развојним документима у Републици Српској урађене су, у складу са пропозицијама Свјетске банке, студије изводљивости и студије утицаја на животну средину. У току је израда главних пројеката за реконструкцију натапних система Ново Село (693 ха) и Пелагићево (227 ха) чија реализација би, у случају прихватања кредитног аранжмана, реално, могла почети у септембру наредне године, као прва фаза реализације цјелокупних аранжмана који се процјењује да би за Републику Српску могао износити до 20 милиона америчких долара.</w:t>
      </w:r>
    </w:p>
    <w:p>
      <w:pPr>
        <w:pStyle w:val="Normal"/>
        <w:shd w:fill="FFFFFF" w:val="clear"/>
        <w:ind w:right="5" w:hanging="0"/>
        <w:jc w:val="both"/>
        <w:rPr>
          <w:rFonts w:ascii="Times New Roman" w:hAnsi="Times New Roman" w:cs="Times New Roman"/>
          <w:lang w:val="sr-BA"/>
        </w:rPr>
      </w:pPr>
      <w:r>
        <w:rPr>
          <w:rFonts w:cs="Times New Roman" w:ascii="Times New Roman" w:hAnsi="Times New Roman"/>
          <w:lang w:val="sr-BA"/>
        </w:rPr>
      </w:r>
    </w:p>
    <w:p>
      <w:pPr>
        <w:pStyle w:val="Normal"/>
        <w:shd w:fill="FFFFFF" w:val="clear"/>
        <w:spacing w:lineRule="exact" w:line="274"/>
        <w:jc w:val="both"/>
        <w:rPr>
          <w:rFonts w:ascii="Times New Roman" w:hAnsi="Times New Roman" w:cs="Times New Roman"/>
          <w:color w:val="FF0000"/>
          <w:spacing w:val="-1"/>
          <w:lang w:val="sr-BA"/>
        </w:rPr>
      </w:pPr>
      <w:r>
        <w:rPr>
          <w:rFonts w:cs="Times New Roman" w:ascii="Times New Roman" w:hAnsi="Times New Roman"/>
          <w:lang w:val="sr-BA"/>
        </w:rPr>
        <w:t xml:space="preserve">У вези са мјерама из Акционог плана реализације средњорочне стратегије развоја пољопривреде, Влада ће убрзати </w:t>
      </w:r>
      <w:r>
        <w:rPr>
          <w:rFonts w:cs="Times New Roman" w:ascii="Times New Roman" w:hAnsi="Times New Roman"/>
          <w:spacing w:val="-1"/>
          <w:lang w:val="sr-BA"/>
        </w:rPr>
        <w:t xml:space="preserve">активности на формирању јединственог информационог система и успостави база података о </w:t>
      </w:r>
      <w:r>
        <w:rPr>
          <w:rFonts w:cs="Times New Roman" w:ascii="Times New Roman" w:hAnsi="Times New Roman"/>
          <w:lang w:val="sr-BA"/>
        </w:rPr>
        <w:t>стању производње, тржишту и цијенама агроиндустријских производа.</w:t>
      </w:r>
    </w:p>
    <w:p>
      <w:pPr>
        <w:pStyle w:val="NoSpacing1"/>
        <w:jc w:val="both"/>
        <w:rPr>
          <w:rFonts w:ascii="Times New Roman" w:hAnsi="Times New Roman" w:cs="Times New Roman"/>
          <w:bCs/>
          <w:color w:val="FF0000"/>
          <w:spacing w:val="-1"/>
          <w:sz w:val="24"/>
          <w:szCs w:val="24"/>
          <w:lang w:val="sr-BA"/>
        </w:rPr>
      </w:pPr>
      <w:r>
        <w:rPr>
          <w:rFonts w:cs="Times New Roman" w:ascii="Times New Roman" w:hAnsi="Times New Roman"/>
          <w:bCs/>
          <w:color w:val="FF0000"/>
          <w:spacing w:val="-1"/>
          <w:sz w:val="24"/>
          <w:szCs w:val="24"/>
          <w:lang w:val="sr-BA"/>
        </w:rPr>
      </w:r>
    </w:p>
    <w:p>
      <w:pPr>
        <w:pStyle w:val="Normal"/>
        <w:jc w:val="both"/>
        <w:rPr>
          <w:rFonts w:ascii="Times New Roman" w:hAnsi="Times New Roman" w:cs="Times New Roman"/>
          <w:lang w:val="sr-BA"/>
        </w:rPr>
      </w:pPr>
      <w:r>
        <w:rPr>
          <w:rFonts w:cs="Times New Roman" w:ascii="Times New Roman" w:hAnsi="Times New Roman"/>
          <w:b/>
          <w:u w:val="single"/>
          <w:lang w:val="sr-BA"/>
        </w:rPr>
        <w:t>Ветеринарство</w:t>
      </w:r>
      <w:r>
        <w:rPr>
          <w:rFonts w:cs="Times New Roman" w:ascii="Times New Roman" w:hAnsi="Times New Roman"/>
          <w:lang w:val="sr-BA"/>
        </w:rPr>
        <w:t xml:space="preserve">. </w:t>
      </w:r>
      <w:r>
        <w:rPr>
          <w:rFonts w:eastAsia="TimesNewRomanPSMT;Times New Roman" w:cs="Times New Roman" w:ascii="Times New Roman" w:hAnsi="Times New Roman"/>
          <w:lang w:val="sr-BA"/>
        </w:rPr>
        <w:t>Ветеринарска служба има пресудан значај у превенцији</w:t>
      </w:r>
      <w:r>
        <w:rPr>
          <w:rFonts w:cs="Times New Roman" w:ascii="Times New Roman" w:hAnsi="Times New Roman"/>
          <w:lang w:val="sr-BA"/>
        </w:rPr>
        <w:t xml:space="preserve">, </w:t>
      </w:r>
      <w:r>
        <w:rPr>
          <w:rFonts w:eastAsia="TimesNewRomanPSMT;Times New Roman" w:cs="Times New Roman" w:ascii="Times New Roman" w:hAnsi="Times New Roman"/>
          <w:lang w:val="sr-BA"/>
        </w:rPr>
        <w:t>детекцији и праћењу болести животиња</w:t>
      </w:r>
      <w:r>
        <w:rPr>
          <w:rFonts w:cs="Times New Roman" w:ascii="Times New Roman" w:hAnsi="Times New Roman"/>
          <w:lang w:val="sr-BA"/>
        </w:rPr>
        <w:t xml:space="preserve">, </w:t>
      </w:r>
      <w:r>
        <w:rPr>
          <w:rFonts w:eastAsia="TimesNewRomanPSMT;Times New Roman" w:cs="Times New Roman" w:ascii="Times New Roman" w:hAnsi="Times New Roman"/>
          <w:lang w:val="sr-BA"/>
        </w:rPr>
        <w:t>што омогућава ефикаснију заштиту здравља животиња и производњу здравствено-безбједних намирница животињског поријекла</w:t>
      </w:r>
      <w:r>
        <w:rPr>
          <w:rFonts w:cs="Times New Roman" w:ascii="Times New Roman" w:hAnsi="Times New Roman"/>
          <w:lang w:val="sr-BA"/>
        </w:rPr>
        <w:t xml:space="preserve">. </w:t>
      </w:r>
      <w:r>
        <w:rPr>
          <w:rFonts w:eastAsia="TimesNewRomanPSMT;Times New Roman" w:cs="Times New Roman" w:ascii="Times New Roman" w:hAnsi="Times New Roman"/>
          <w:lang w:val="sr-BA"/>
        </w:rPr>
        <w:t>Тиме се посредно утиче на здравље људи и стварају предуслови за одржавање здраве и производне популације домаћих животиња</w:t>
      </w:r>
      <w:r>
        <w:rPr>
          <w:rFonts w:cs="Times New Roman" w:ascii="Times New Roman" w:hAnsi="Times New Roman"/>
          <w:lang w:val="sr-BA"/>
        </w:rPr>
        <w:t xml:space="preserve">, </w:t>
      </w:r>
      <w:r>
        <w:rPr>
          <w:rFonts w:eastAsia="TimesNewRomanPSMT;Times New Roman" w:cs="Times New Roman" w:ascii="Times New Roman" w:hAnsi="Times New Roman"/>
          <w:lang w:val="sr-BA"/>
        </w:rPr>
        <w:t>што има велики економски и социјални утицај</w:t>
      </w:r>
      <w:r>
        <w:rPr>
          <w:rFonts w:cs="Times New Roman" w:ascii="Times New Roman" w:hAnsi="Times New Roman"/>
          <w:lang w:val="sr-BA"/>
        </w:rPr>
        <w:t xml:space="preserve">. </w:t>
      </w:r>
      <w:r>
        <w:rPr>
          <w:rFonts w:eastAsia="TimesNewRomanPSMT;Times New Roman" w:cs="Times New Roman" w:ascii="Times New Roman" w:hAnsi="Times New Roman"/>
          <w:lang w:val="sr-BA"/>
        </w:rPr>
        <w:t>У циљу побољшања здравственог стања домаћих животиња</w:t>
      </w:r>
      <w:r>
        <w:rPr>
          <w:rFonts w:cs="Times New Roman" w:ascii="Times New Roman" w:hAnsi="Times New Roman"/>
          <w:lang w:val="sr-BA"/>
        </w:rPr>
        <w:t xml:space="preserve">, </w:t>
      </w:r>
      <w:r>
        <w:rPr>
          <w:rFonts w:eastAsia="TimesNewRomanPSMT;Times New Roman" w:cs="Times New Roman" w:ascii="Times New Roman" w:hAnsi="Times New Roman"/>
          <w:lang w:val="sr-BA"/>
        </w:rPr>
        <w:t>смањења губитака</w:t>
      </w:r>
      <w:r>
        <w:rPr>
          <w:rFonts w:cs="Times New Roman" w:ascii="Times New Roman" w:hAnsi="Times New Roman"/>
          <w:lang w:val="sr-BA"/>
        </w:rPr>
        <w:t xml:space="preserve">, </w:t>
      </w:r>
      <w:r>
        <w:rPr>
          <w:rFonts w:eastAsia="TimesNewRomanPSMT;Times New Roman" w:cs="Times New Roman" w:ascii="Times New Roman" w:hAnsi="Times New Roman"/>
          <w:lang w:val="sr-BA"/>
        </w:rPr>
        <w:t xml:space="preserve">побољшања економског статуса произвођача и стварања бољих и квалитетнијих предуслова за производњу, спроведене су сљедеће активности у </w:t>
      </w:r>
      <w:r>
        <w:rPr>
          <w:rFonts w:cs="Times New Roman" w:ascii="Times New Roman" w:hAnsi="Times New Roman"/>
          <w:lang w:val="sr-BA"/>
        </w:rPr>
        <w:t xml:space="preserve">2011. </w:t>
      </w:r>
      <w:r>
        <w:rPr>
          <w:rFonts w:eastAsia="TimesNewRomanPSMT;Times New Roman" w:cs="Times New Roman" w:ascii="Times New Roman" w:hAnsi="Times New Roman"/>
          <w:lang w:val="sr-BA"/>
        </w:rPr>
        <w:t>години</w:t>
      </w:r>
      <w:r>
        <w:rPr>
          <w:rFonts w:cs="Times New Roman" w:ascii="Times New Roman" w:hAnsi="Times New Roman"/>
          <w:lang w:val="sr-BA"/>
        </w:rPr>
        <w:t xml:space="preserve">: </w:t>
      </w:r>
      <w:r>
        <w:rPr>
          <w:rFonts w:eastAsia="TimesNewRomanPSMT;Times New Roman" w:cs="Times New Roman" w:ascii="Times New Roman" w:hAnsi="Times New Roman"/>
          <w:lang w:val="sr-BA"/>
        </w:rPr>
        <w:t>на основу Закона о ветеринарству и Стратегије сузбијања бруцелозе на подручју Републике Српске настављене су интензивне активности систематске вакцинације малих преживара против бруцелозе, као и надгледање бруцелозе код великих преживара на цијелој територији Републике Српске</w:t>
      </w:r>
      <w:r>
        <w:rPr>
          <w:rFonts w:cs="Times New Roman" w:ascii="Times New Roman" w:hAnsi="Times New Roman"/>
          <w:lang w:val="sr-BA"/>
        </w:rPr>
        <w:t xml:space="preserve">; на основу Правилника о условима и начину остваривања новчаних подстицаја за развој пољопривреде и села у 2011. години спроведене су мјере испитивања здравственог статуса великих преживара на туберкулозу; </w:t>
      </w:r>
      <w:r>
        <w:rPr>
          <w:rFonts w:eastAsia="TimesNewRomanPSMT;Times New Roman" w:cs="Times New Roman" w:ascii="Times New Roman" w:hAnsi="Times New Roman"/>
          <w:lang w:val="sr-BA"/>
        </w:rPr>
        <w:t>настављена је симултана и сталнаакција вакцинације свиња против класичне куге свиња</w:t>
      </w:r>
      <w:r>
        <w:rPr>
          <w:rFonts w:cs="Times New Roman" w:ascii="Times New Roman" w:hAnsi="Times New Roman"/>
          <w:lang w:val="sr-BA"/>
        </w:rPr>
        <w:t xml:space="preserve">, </w:t>
      </w:r>
      <w:r>
        <w:rPr>
          <w:rFonts w:eastAsia="TimesNewRomanPSMT;Times New Roman" w:cs="Times New Roman" w:ascii="Times New Roman" w:hAnsi="Times New Roman"/>
          <w:lang w:val="sr-BA"/>
        </w:rPr>
        <w:t>са паралелним привођењем крају епидемиолошке студије о овој болести код домаће и дивље популације свиња</w:t>
      </w:r>
      <w:r>
        <w:rPr>
          <w:rFonts w:cs="Times New Roman" w:ascii="Times New Roman" w:hAnsi="Times New Roman"/>
          <w:lang w:val="sr-BA"/>
        </w:rPr>
        <w:t xml:space="preserve">; </w:t>
      </w:r>
      <w:r>
        <w:rPr>
          <w:rFonts w:eastAsia="TimesNewRomanPSMT;Times New Roman" w:cs="Times New Roman" w:ascii="Times New Roman" w:hAnsi="Times New Roman"/>
          <w:lang w:val="sr-BA"/>
        </w:rPr>
        <w:t xml:space="preserve">настављене су активности за спровођење и реализацију системске мјере сузбијања и искорјењивања инфективне анемије копитара; ЈУ Ветеринарски институт Републике Српске „Др Васо Бутозан“ Бања Лука </w:t>
      </w:r>
      <w:r>
        <w:rPr>
          <w:rFonts w:cs="Times New Roman" w:ascii="Times New Roman" w:hAnsi="Times New Roman"/>
          <w:lang w:val="sr-BA"/>
        </w:rPr>
        <w:t xml:space="preserve">добио је цертификат за акредитацију по лабораторијском стандарду ISO 17025; </w:t>
      </w:r>
      <w:r>
        <w:rPr>
          <w:rStyle w:val="Emphasis"/>
          <w:rFonts w:cs="Times New Roman" w:ascii="Times New Roman" w:hAnsi="Times New Roman"/>
          <w:i w:val="false"/>
          <w:lang w:val="sr-BA"/>
        </w:rPr>
        <w:t xml:space="preserve">коришћене су консултантске услуге на основу чега је израђен комплетан технички опис захтјева за информациони систем ветеринарске службе Републике Српске и </w:t>
      </w:r>
      <w:r>
        <w:rPr>
          <w:rFonts w:eastAsia="TimesNewRomanPSMT;Times New Roman" w:cs="Times New Roman" w:ascii="Times New Roman" w:hAnsi="Times New Roman"/>
          <w:lang w:val="sr-BA"/>
        </w:rPr>
        <w:t>у процедури су измјене и допуне Закона о ветеринарству у Републици Српској, чије се усвајање очекује до краја ове године.</w:t>
      </w:r>
    </w:p>
    <w:p>
      <w:pPr>
        <w:pStyle w:val="ListParagraph"/>
        <w:ind w:left="0" w:hanging="0"/>
        <w:jc w:val="both"/>
        <w:rPr>
          <w:rFonts w:ascii="Times New Roman" w:hAnsi="Times New Roman" w:eastAsia="TimesNewRomanPSMT;Times New Roman" w:cs="Times New Roman"/>
          <w:lang w:val="sr-BA"/>
        </w:rPr>
      </w:pPr>
      <w:r>
        <w:rPr>
          <w:rFonts w:eastAsia="TimesNewRomanPSMT;Times New Roman" w:cs="Times New Roman"/>
          <w:lang w:val="sr-BA"/>
        </w:rPr>
      </w:r>
    </w:p>
    <w:p>
      <w:pPr>
        <w:pStyle w:val="Normal"/>
        <w:jc w:val="both"/>
        <w:rPr>
          <w:rFonts w:ascii="Times New Roman" w:hAnsi="Times New Roman" w:eastAsia="TimesNewRomanPSMT;Times New Roman" w:cs="Times New Roman"/>
          <w:lang w:val="sr-BA"/>
        </w:rPr>
      </w:pPr>
      <w:r>
        <w:rPr>
          <w:rFonts w:eastAsia="TimesNewRomanPSMT;Times New Roman" w:cs="Times New Roman" w:ascii="Times New Roman" w:hAnsi="Times New Roman"/>
          <w:lang w:val="sr-BA"/>
        </w:rPr>
        <w:t>Током 2012. године наставиће се континуирана активност на сузбијању и ерадикацији бруцелозе на основу Стратегије сузбијања бруцелозе на подручју Републике Српске, размотриће се могућност престанка имунизације свиња против ове болести, јер постоје ограничења која се односе на трговину у оним регионима гдје се вакцина примјењује, што би нашим произвођачима омогућило стављење у повољнији положај када је ријеч о питању извоза живих животиња и производа са већом конкурентности на иностраном тржишту; наставиће се са спровођењем профилактичких и других потребних мјера у сузбијању и искорјењивању болести животиња и зооноза (инфективна анемија копитара, туберкулоза, бруцелоза и друго); посебна пажња ће се посветити подизању и изградњи капацитета ветеринарских лабораторија путем акредитација и добијања ISO стандарда; наставиће се са изградњом система идентификације и обиљежавања животиња посредством доградње софтвера за евидентирање животиња и система управљања са укључивањем идентификације малих преживара у постојећи систем, те формирати информациони систем  ветеринарске службе Републике Српске са свеобухватним унапређивањем и повећањем ефикасности и транспарентности рада.</w:t>
      </w:r>
    </w:p>
    <w:p>
      <w:pPr>
        <w:pStyle w:val="Normal"/>
        <w:jc w:val="both"/>
        <w:rPr>
          <w:rFonts w:ascii="Times New Roman" w:hAnsi="Times New Roman" w:eastAsia="TimesNewRomanPSMT;Times New Roman" w:cs="Times New Roman"/>
          <w:bCs/>
          <w:lang w:val="sr-BA"/>
        </w:rPr>
      </w:pPr>
      <w:r>
        <w:rPr>
          <w:rFonts w:eastAsia="TimesNewRomanPSMT;Times New Roman" w:cs="Times New Roman" w:ascii="Times New Roman" w:hAnsi="Times New Roman"/>
          <w:bCs/>
          <w:lang w:val="sr-BA"/>
        </w:rPr>
      </w:r>
    </w:p>
    <w:p>
      <w:pPr>
        <w:pStyle w:val="Normal"/>
        <w:jc w:val="both"/>
        <w:rPr/>
      </w:pPr>
      <w:r>
        <w:rPr>
          <w:rFonts w:cs="Times New Roman" w:ascii="Times New Roman" w:hAnsi="Times New Roman"/>
          <w:bCs/>
          <w:lang w:val="sr-BA"/>
        </w:rPr>
        <w:t>У 2012. години Влада ће почети са активностима у вези са категоризацијом (одобравања) објеката који су под сталним ветеринарским надзором у Републици Српској. Категоризација представља прву оцјену свих објеката који се баве производњом хране у односу на њихову усклађеност са ЕУ стандардима, а чине је два корака: оцјена степена усклађености свих објеката и план унапређивања објеката. У суштини, категоризација представља промовисање хигијенских услова у циљу побољшања процеса производње хране у којем, ефективност надлежних органа никако не представља број затворених објеката, већ је чини број објеката који су се ускладили са новим захтјевима, при чему Министарство пољопривреде, шумарства и водопривреде верификује постизање циља.</w:t>
      </w:r>
      <w:r>
        <w:rPr>
          <w:rFonts w:cs="Times New Roman" w:ascii="Times New Roman" w:hAnsi="Times New Roman"/>
          <w:lang w:val="sr-BA"/>
        </w:rPr>
        <w:t xml:space="preserve"> Да би спровели Програм категоризације (одобравање) објеката неопходно је донијети одлуку о спровођењу поступка процјене и категоризације објеката за производњу хране животињског поријекла и одлуку о спровођењу поступка унапређивања објеката за производњу хране животињског поријекла послије обављене процјене и категоризације и одлуку о поступку ветеринарских инспектора послије спроведене категоризације објеката за производњу хране животињског поријекл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Одредбе ССП-а (Споразум о стабилизацији и придруживању) и ТБТ (дио споразума који се односи на техничке баријере у трговини намирницама животињског поријекла) који је потписан 2008. године,  представљају основе на којима је развијен приступ сигурности хране „од њиве до трпезе/стола“. Овим споразумом, Република Српска и БиХ су се обавезале да ће своје санитарне и фитосанитарне процедуре ускладити са ЕУ легислативом, односно правним насљеђем Е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 xml:space="preserve">Такође у 2012. години Влада ће предложити два Закона: Закон о ветеринарским лијековима и ветеринарско-медицинским производима, којим ће се утврдити начин испитивања, одобравања за стављање у промет, производњу, промет и надзор над употребом  ветеринарских лијекова и ветеринарско медицинским производима у Републици Српској. </w:t>
      </w:r>
      <w:r>
        <w:rPr>
          <w:rFonts w:eastAsia="Calibri;Arial" w:cs="Times New Roman" w:ascii="Times New Roman" w:hAnsi="Times New Roman"/>
          <w:lang w:val="sr-BA"/>
        </w:rPr>
        <w:t xml:space="preserve">Ветеринарски лијекови се  стављају у промет само ако су уписани у регистар ресорног министарства, ветеринарских лијекова и љековитих додатака ради здравствене заштите животиња, нарочито њихове дјелотворности и нешкодњивости, а тиме и заштите здравља људи од остатака лијекова у намирницама животињског поријекла, ветеринарско-медицинских и хомеопатских производа. </w:t>
      </w:r>
      <w:r>
        <w:rPr>
          <w:rFonts w:cs="Times New Roman" w:ascii="Times New Roman" w:hAnsi="Times New Roman"/>
          <w:lang w:val="sr-BA"/>
        </w:rPr>
        <w:t>Закон о начину поступања са нуспроизводима анималног поријекла који нису намијењени исхрани људи, којим ће се прописати начин поступања са нуспроизводима анималног поријекла који нису намијењени људској исхрани те ветеринарско-здравствени услови за скупљање, превоз, складиштење, поступање, прераду и употребу или уништавање нуспроизвода анималног поријекла, да би се спријечила опасност по здравље људи и животиња те опасност по животну средину.</w:t>
      </w:r>
    </w:p>
    <w:p>
      <w:pPr>
        <w:pStyle w:val="Normal"/>
        <w:shd w:fill="FFFFFF" w:val="clear"/>
        <w:spacing w:lineRule="exact" w:line="274" w:before="274" w:after="0"/>
        <w:ind w:right="5" w:hanging="0"/>
        <w:jc w:val="both"/>
        <w:rPr>
          <w:rFonts w:ascii="Times New Roman" w:hAnsi="Times New Roman" w:cs="Times New Roman"/>
          <w:b/>
          <w:b/>
          <w:bCs/>
          <w:u w:val="single"/>
          <w:lang w:val="sr-BA"/>
        </w:rPr>
      </w:pPr>
      <w:r>
        <w:rPr>
          <w:rFonts w:cs="Times New Roman" w:ascii="Times New Roman" w:hAnsi="Times New Roman"/>
          <w:b/>
          <w:u w:val="single"/>
          <w:lang w:val="sr-BA"/>
        </w:rPr>
        <w:t>Прехрамбена индустрија</w:t>
      </w:r>
      <w:r>
        <w:rPr>
          <w:rFonts w:cs="Times New Roman" w:ascii="Times New Roman" w:hAnsi="Times New Roman"/>
          <w:lang w:val="sr-BA"/>
        </w:rPr>
        <w:t>. Из области прехрамбене индустрије, индустрије сточне хране и индустрије пића у току 2011. године извршена је хармонизација прописа из области прехрамбене индустрије са директивама ЕУ; створени су услови за успостављање овлаштених испитних лабораторија за контролу квалитета прехрамбених производа; на основу Правилника о условима и начинима остваривања новчаних подстицаја за развој пољопривреде и села финансијски су подржани привредни субјекти који су увели стандарде квалитета у прехрамбеној индустрији (ISSO, HACCP), модернизовали технолошки поступак производње и увели нове технологије производње; на основу законских прописа дио привредних друштава је промовисало стратешке производе, а у процедури је лиценцирања брендираних производа, као и производа са географским поријеклом.</w:t>
      </w:r>
    </w:p>
    <w:p>
      <w:pPr>
        <w:pStyle w:val="Normal"/>
        <w:shd w:fill="FFFFFF" w:val="clear"/>
        <w:spacing w:lineRule="exact" w:line="274" w:before="274" w:after="0"/>
        <w:ind w:right="5" w:hanging="0"/>
        <w:jc w:val="both"/>
        <w:rPr>
          <w:rFonts w:ascii="Times New Roman" w:hAnsi="Times New Roman" w:cs="Times New Roman"/>
          <w:lang w:val="sr-BA"/>
        </w:rPr>
      </w:pPr>
      <w:r>
        <w:rPr>
          <w:rFonts w:cs="Times New Roman" w:ascii="Times New Roman" w:hAnsi="Times New Roman"/>
          <w:lang w:val="sr-BA"/>
        </w:rPr>
        <w:t>У 2012. години Влада ће спровести активности које се тичу хармонизације прописа за све аспекте производње хране и пића; обезбиједити подршку већој контроли прехрамбених производа, нарочито производа који се увозе, односно и финансијски и материјално појачати укупан систем безбиједности хране; јачати промотивне активности везане за производњу хране; и јачање стратешких производних дјелатности у прехрамбеној индустрији, посебно производа који су оријентисани на извоз. Утврдиће се биланси потрошње и биланси потреба становништва Републике Српске за пољопривредним производима како би на тај начин био познат ниво потреба за увозом ових производа ради задовољења потреба становништва.</w:t>
      </w:r>
    </w:p>
    <w:p>
      <w:pPr>
        <w:pStyle w:val="Normal"/>
        <w:shd w:fill="FFFFFF" w:val="clear"/>
        <w:ind w:right="19" w:hanging="0"/>
        <w:jc w:val="both"/>
        <w:rPr>
          <w:rFonts w:ascii="Times New Roman" w:hAnsi="Times New Roman" w:cs="Times New Roman"/>
          <w:lang w:val="sr-BA"/>
        </w:rPr>
      </w:pPr>
      <w:r>
        <w:rPr>
          <w:rFonts w:cs="Times New Roman" w:ascii="Times New Roman" w:hAnsi="Times New Roman"/>
          <w:lang w:val="sr-BA"/>
        </w:rPr>
      </w:r>
    </w:p>
    <w:p>
      <w:pPr>
        <w:pStyle w:val="Normal"/>
        <w:shd w:fill="FFFFFF" w:val="clear"/>
        <w:ind w:right="19" w:hanging="0"/>
        <w:jc w:val="both"/>
        <w:rPr>
          <w:rFonts w:ascii="Times New Roman" w:hAnsi="Times New Roman" w:cs="Times New Roman"/>
          <w:lang w:val="sr-BA"/>
        </w:rPr>
      </w:pPr>
      <w:r>
        <w:rPr>
          <w:rFonts w:cs="Times New Roman" w:ascii="Times New Roman" w:hAnsi="Times New Roman"/>
          <w:lang w:val="sr-BA"/>
        </w:rPr>
        <w:t>Влада ће у оквиру Правилника о спровођењу општих и специфичних услова хигијене хране, извршити допуну одредаба којима се прописују обавезе у погледу просторија и радне снаге, те ће убрзати активности на доношењу подзаконских аката у прехрамбеној индустрији. Извршиће се јачање лабораторијских капацитета у Републици Српској (ЈУ Ветеринарски институт РС „Др Васо Бутозан“ и Пољопривредни институт Републике Српске у Бањој Луци) у циљу праћења здравствене исправности и контроле квалитета намирница биљног и животињског поријекла.</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ланом коришћења средстава за подстицање развоја пољопривреде и села планира се подстицај за сезонски откуп поврћа како би домаћи прерађивачки капацитети добили неопходна средства и базирали се на куповину домаћих сировин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u w:val="single"/>
          <w:lang w:val="sr-BA"/>
        </w:rPr>
        <w:t>Шумарство.</w:t>
      </w:r>
      <w:r>
        <w:rPr>
          <w:rFonts w:cs="Times New Roman" w:ascii="Times New Roman" w:hAnsi="Times New Roman"/>
          <w:sz w:val="24"/>
          <w:szCs w:val="24"/>
          <w:lang w:val="sr-BA"/>
        </w:rPr>
        <w:t xml:space="preserve"> Шумарство заузима значајно мјесто у привредном развоју Републике Српске, а заштита, унапређење интегралног коришћења и управљања шумама и шумским земљиштем и другим њиховим потенцијалима остварују се на начин утврђен Законом о шумама. Осим значајног учешћа у БДП-у, производња у шумарству је основ за развој дрвопрерађивачких капацитета и локалних заједница. За постицање развоја шумарства у 2011. издвојен је износ од 5,3 милиона КМ. Средства се реализују у складу са утврђеним приоритетима за додјелу средстава, а на основу Правилника о начину прикупљања, критеријумима за расподјелу средстава и поступку коришћења средстава посебних намјена за шуме. У циљу побољшања стања у области шумарства и ловства у 2011. години предузете су бројне активности, од којих се издвајају сљедеће: урађен је Нацрт стратегије развоја шумарства Републике Српске 2011–2021. године са Акционим планом за њено спровођење и у току јула и августа проведена је јавна расправа, тренутно је у току израда Приједлога стратегије; обрада теренских података инвентуре шума на великим површинама урађена је у износу од 90% и очекује се да до краја године буде завршена; урађени су шумско-привредне основе за пет шумско-привредних подручја и анекс шумско-привредне основе за једно шумско-привредно подручје; није урађен Шумарски програм (20112031); урађен је пилот-пројекат за Програм утврђивања граница шума и шумског земљишта у својини Републике Српске; урађена је прва фаза Програма очувања генетичких ресурса шумског биља; урађен је Програм коришћења осталих шумских производа; није донесен Правилник о мониторингу здравственог стања шума; константно је подстицана изградња друштвене свијести о значају шумских ресурса и веће улоге грађана у заштити и коришћењу шума; рађено је на реализацији пројеката везаних за заштићена шумска подручја и успостављен је јединствен информациони систем у шумарству, док web страница још увијек није успостављена; рађено је на унапређењу квалитета шума, посебно високих и коришћењу шумског земљишта; настављена је  изградња примарне и секундарне мреже шумских комуникација;  рађено је на обнови и одрживом коришћењу основног ловног фонда; рађено је на повећању висине прихода те побољшању њихове структуре; повећана је транспарентност расхода и унапријеђена ефикасност и профитабилност.</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У току 2011. године рађено је на стратешком циљу у области шумарства на пољу реструктурирања и јачања ЈПШ „Шуме Републике Српске“ а. д. Соколац. Нема приватизације сектора шумарства. Благовремено су закључени уговори о снабдијевању домаћих дрвопрерађивача, како на годишњем новоу, тако и на трогодишњем нивоу за она привредна друштва која испуњавају утврђене услове, са роковима плаћања у трајању од 30 до 90 дана, зависно од степена финализације, према достављеном прегледу од стране Министарства индустрије, енергетике и рударства </w:t>
      </w:r>
      <w:r>
        <w:rPr>
          <w:rFonts w:cs="Times New Roman" w:ascii="Times New Roman" w:hAnsi="Times New Roman"/>
          <w:lang w:val="sr-BA"/>
        </w:rPr>
        <w:t>Републике Српске</w:t>
      </w:r>
      <w:r>
        <w:rPr>
          <w:rFonts w:cs="Times New Roman" w:ascii="Times New Roman" w:hAnsi="Times New Roman"/>
          <w:sz w:val="24"/>
          <w:szCs w:val="24"/>
          <w:lang w:val="sr-BA"/>
        </w:rPr>
        <w:t xml:space="preserve"> и Привредне коморе Републике Српске.  Приоритет код расподјеле сировина дат је предузећима која поштују радничка и синдикална права и досљедно примјењују колективне угово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изводња и реализација шумских дрвних сортимената као најважнији дио дјелатности у шумарству, посматрано са економског становишта, без које нема претпоставки за било каква улагања у остале дијелове дјелатности и испуњавање обавеза по основу Закона о шумама, односно биолошку репродукцију и унапређење шума, заштиту шума, инвестициона улагања и сва друга улагања која захтјевају одређена финансијска средства, се одвијала у специфичним временским, тржишним и законским условима. Плански задаци производње шумских дрвних сортимената извршени су како слиједи: сјеча и израда су остварени са 90%, привлачење са 91% и реализација са 92%.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2012. години Влада ће урадити измјене и допуне Закона о шумама, измјене и допуне Закона о ловству, усвојиће Стратегију развоја шумарства Републике Српске 2011-2021. год. са Акционим планом за њену реализацију, публиковаће резултате инвентуре шума на великим површима, урадиће Шумарски програм (2012-2032), урадиће Пројектни задатак за Програм утврђивања граница шума и шумског земљишта у својини Републике Српске, донијеће Правилник о начину праћења здравственог стања шума, урадиће другу фазу Програма очувања генетичких ресурса шумског биља, урадиће Програм установљавања ловишта у складу са пројектним задатком, успоставиће web страницу шумарства у оквиру Министарства, радиће на јачању сарадње и координације између свих образовних, стручних и научних институција у области шумарства. Због свага наведеног, појачаће се напори на планском искориштавању природних ресурса у првом реду шума и шумског земљишта, као и рационалнијег коришћења осталих функција шума, при чему ће бити наглашена примјена препорука стручних и научних институција из области шумарст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биће реализовани Закључци са тематске сједнице Владе Републике Српске који се односе на стање у области шумарства, а на основу којих је задужено Министарство пољопривреде, шумарства и водопривреде да донесе нови Правилник којим ће бити регулисан начин сјече, израде и транспорта шумских дрвних сортимената, као и прописан образац отпремног исказа и образац отпремнице за промет шумских дрвних сортимената, са прописаним роковима отпреме истих. Министарство се такође задужује да формира комисију која ће у року од 60 дана од доношења закључака обићи сва шумска газдинства и припремити приједлог о увођењу једног или више централних стоваришта у сваком шумском газдинству, као и да формира комисију са представницима ЈПШ „Шуме Републике Српске“ а. д. Соколац и Агенције за шуме, која ће обићи сва шумска газдинства у Републици Српској за која су поднесени захтјеви о издвајању, снимити ситуацију на терену и сачинити извјештај о основаности издвајања. Министарство пољопривреде, шумарства и водопривреде се задужује такође да у року од 90 дана од доношења закључака обави консултације са свим релевантим факторима из области шумарства како би се препознали евентуални проблеми у провођењу и примјени Закона о шумама и да Влади Републике Српске достави Извјештај о имплементацији овог Закона са приједлозима могућих измјена и допуна.</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инсистирати да сви уговори о снабдијевању трупцима дрвоипрерађивачких капацитета у 2012. години, буду закључени благовремено, и то на период од пет година за финалне произвођаче, и да се у уговорима предвиди одговорност и продавца и купца за неизвршавање обавеза утврђених у уговору. Произвођачи са вишим степеном обраде имаће предност при набавци сировина. Такође, Влада ће захтијевати континуирано снабдијевање трупцима за резање одговарајућег квалитета, те примјену искустава земаља из окружења, што ће сваку класу развстати према дебљинским стандардима на неколико подкласа, затим онемогућити цијепање техничке обловине у огријев, односно онемогућити продају огријева која у себи садржи трупце предвиђене за пиланску прераду.</w:t>
      </w:r>
    </w:p>
    <w:p>
      <w:pPr>
        <w:pStyle w:val="NoSpacing1"/>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jc w:val="both"/>
        <w:rPr/>
      </w:pPr>
      <w:r>
        <w:rPr>
          <w:rFonts w:cs="Times New Roman" w:ascii="Times New Roman" w:hAnsi="Times New Roman"/>
          <w:b/>
          <w:sz w:val="24"/>
          <w:szCs w:val="24"/>
          <w:u w:val="single"/>
          <w:lang w:val="sr-BA"/>
        </w:rPr>
        <w:t>Водопривреда, водоснабдијевање и водозаштита.</w:t>
      </w:r>
      <w:r>
        <w:rPr>
          <w:rFonts w:cs="Times New Roman" w:ascii="Times New Roman" w:hAnsi="Times New Roman"/>
          <w:sz w:val="24"/>
          <w:szCs w:val="24"/>
          <w:lang w:val="sr-BA"/>
        </w:rPr>
        <w:t xml:space="preserve"> Mјере у  сектору вода планирају се на дужи период, а од појединачних конкретних мјера, које су дијелом  реализоване у 2011, може се истаћи: потписан уговор са ЕIB-ом и обезбијеђена повољна кредитна линија за инвестициону активност у комуналну инфраструктуру у општинама, у износу од 50.000.000 евра, уз обавезу да локалне заједнице обезбиједе 50.000.000 евра као властито учешће. Као помоћ локалним заједницама при обезбјеђењу властитог учешћа, обезбијеђена су и бесповратна средства из IPA фонда у износу од 14.500.000 евра, као и 1.250.000 евра IPF средстава за техничку асистенцију у припреми пројеката, а у току су припреме техничке документације од стране општинских тимова за имплементацију пројеката (ПИТ), у координацији са ТУП и консултантима IPF; настављена је примјена пројекта управљање Неретвом и Требишњицом (грант GEFTF091969, укупна вриједност радова за Републику Српску 6.000.000 КМ, а од тога је 50% грант средстава), изграђено је постројење за третман отпадних вода у Билећи, вриједности 5.049.581,51 КМ радови изведени прије рока; реализована је Студија изводљивости за изградњу система за наводњавање које би се финансирало из средстава кредита Свјетске банке (40.000.000 USD на нивоу БиХ) у прве двије године (2012. и 2013), а у току је израда главних пројеката за санацију 2 система наводњавања у РС; потписан уговор са ЕIB-ом и обезбијеђена повољна кредитна линија од 55.000.000€ за санацију штета од поплава на инфраструктури (водопривредни објекти и локална путна мрежа) које су задесиле Републику Српску у 2010. години. Народна Скупштина РС је усвојила одлуку о задужењу, у току су активности на успостављању Јединице за управљање пројектом. Обезбијеђено је 2.500.000 евра гранта IPF за техничку асистенцију у припреми пројекта; израђен планирани дио Студије интегралног управљања водама; урађене  економска анализа по сливним подручј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Активности у сектору вода, у 2012. години, одвијаће се у складу са Оквирним планом развоја водопривреде Републике Српске и Акционим  планом за спровођење усвојеног Оквирног плана за период од 2007-2016. године. Такође, сачињена је Студија одрживог развоја иригационих система у 2008. години са Акционим планом за њену реализацију. Током 2010. године усвојен је и Акциони план за одрживо управљање поплавним ризиком у сливу ријеке Дунав са апликацијама на подслив ријеке Саве за период 2010-2021. година. У складу са Законом о водама и Оквирним планом развоја водопривреде Републике Српске и усвојеним Акционим плановима за поједине подсекторе, предвиђено је да се изврши израда Студије интегралног управљања водама која ће се усвојити у четвртом кварталу 2012. године; усвајања Плана управљања водама ријеке Саве од стране Савске комисије; у складу са усаглашеном динамиком са ЕИБ-ом реализовати дио објеката на заштити од штетног дејства вода (ревитализација постојећих система и уређење ријечних корита) кроз реализацију кредита ЕIB-a од 55.000.000 евра за санацију штета од поплава на инфраструктури (водопривредни објекти и локална путна мрежа) које су задесиле Републику Српску у 2010. години; у складу са усаглашеном динамиком са ЕИБ-а реализовати дио објеката за кориштење вода (водоснабдјевање - кредитни аражман ЕIB-ом од 50.000.000 евра, наводњавање пољопривредних земљишта - кредитни аранжман са Свјетском банком, проширење пловидбене инфраструктуре, туризам и рибарство); мониторинг квалитета је у току (постављање мониторинг станица и мјерење квалитета на постојећим станицама) – дугорочна и стална активност; и усклађивање водопривредних рјешења са рјешењима  из ове области која се примјењују у окруже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ред тога, Влада Републике Српске ће уз стратешки план водоснабдијевања и заштите од вода наставити са капиталним пројектима у области водоснабдијевања, водовода и канализације у већини општина у Републици Српској, за шта ће бити потребно и суфинансирање од стране локалних заједница, Републике и страних кредитних средстава. Нагле промјене из екстремно влажне 2010. године у екстремно сушну годину као што је била 2011. година захтијевају израду приоритетних пројеката и за заштиту од суше и од поплав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размотрити захтјев привредника у вези са смањењем водних накнада, чиме би се постојеће тешко стање у рибарству због малих новчаних подстицаја и суше, у одређеној мјери поправило.</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Енергетика, енергенти, рударство, индустрија и МСП</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Fonts w:cs="Times New Roman" w:ascii="Times New Roman" w:hAnsi="Times New Roman"/>
          <w:b/>
          <w:sz w:val="24"/>
          <w:szCs w:val="24"/>
          <w:u w:val="single"/>
          <w:lang w:val="sr-BA"/>
        </w:rPr>
        <w:t>Електроенергетика.</w:t>
      </w:r>
      <w:r>
        <w:rPr>
          <w:rFonts w:cs="Times New Roman" w:ascii="Times New Roman" w:hAnsi="Times New Roman"/>
          <w:sz w:val="24"/>
          <w:szCs w:val="24"/>
          <w:lang w:val="sr-BA"/>
        </w:rPr>
        <w:t xml:space="preserve"> Влада Републике Српске је дефинисала сектор енергетике као један од стратешких сектора који, у наредном периоду, треба да буде покретач укупног привредног и друштвеног развоја Републике Српске који ће довести до ангажовања већег броја домаћих привредних субјеката приликом изградње, отварања нових радних мјеста након изградње, као и равномјерног развоја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Стратегијом развоја Електропривреде до 2020. године, Приједлогом стратегије развоја енергетике до 2030. године и Документом о политици додјеле концесије, као приоритет је дефинисана изградња хидроелектрана базирана на процјени укупног привредног развоја Републике Српске, те с тим у вези прогнозе укупне потрошње електричне енергије, кориштења обновљивих извора и сигурног снабдијевања потрошача. Република Српска има и довољне резерве угља за изградњу већих капацитета за производњу електричне енергије. Стратегијом развоја енергетике до 2030. године предвиђена је вриједност инвестиција у енергетски сектор Републике Српске од 11,5 милијарди К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у циљу стварања претпоставки за инвестирање одредила приоритете за изградњу енергетских објеката и кориштење првенствено хидроенергетског потенцијала у источном дијелу Републике Српске. С тим у вези, поштујући важећа стратешка документа и просторно планску документацију, а водећи рачуна о до сада истраженим потенцијалима и израђеној пројектној документацији, Влада Републике Српске проводи активности на реализацији пројеката на ријеци Дрини и на подручју „Горњих Хоризон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јзначајније активности које се спроводе у 2011. и чија ће се реализација пренијети на 2012. и наредне године су сљедеће:</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Релизација пројекта изградње Термоенергетског блока – „Угљевик III“ у Угљевику.</w:t>
      </w:r>
      <w:r>
        <w:rPr>
          <w:rFonts w:cs="Times New Roman" w:ascii="Times New Roman" w:hAnsi="Times New Roman"/>
          <w:sz w:val="24"/>
          <w:szCs w:val="24"/>
          <w:lang w:val="sr-BA"/>
        </w:rPr>
        <w:t xml:space="preserve"> ТЕ БЛОК III - инсталиране снаге до 400 МW, односно 2 · 200 МW, зависно од билансних резерви угља. У питању је greefield инвестиција процијењене вриједности око 400 милиона евра. (=/550 милиона USD). У сврху реализације овог пројекта РиТЕ Угљевик и COMSAR ENERGY LTD, Кипар основале су заједничку компанију Comsar Energy Republike Srpske (CЕRS). Влада је на 36. сједници од 20. октобра 2011. донијела одлуку о додјели концесије за истраживање и експлоатацију угља на локалитетима Делићи-Тобут и Баљак. Након завршених истраживања услиједиће додјела концесије за изградњу термоенергетског објекта. Према информацијама добијеним од стране инвеститора, реализација Пројекта ће отпочети након 36 мјесеци од дана добијања свих потребних  административних дозвола и додјељене концесије;</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Изградња ХЕ „Дабар“:</w:t>
      </w:r>
      <w:r>
        <w:rPr>
          <w:rFonts w:cs="Times New Roman" w:ascii="Times New Roman" w:hAnsi="Times New Roman"/>
          <w:sz w:val="24"/>
          <w:szCs w:val="24"/>
          <w:lang w:val="sr-BA"/>
        </w:rPr>
        <w:t xml:space="preserve"> Додијељена је концесија; инсталирана снага 159,15 МW, а просјечна годишња производња 251,8 GWh електричне енергије. Инвеститори (концесионари): МХ „ЕРС“ МП а. д. Требиње и ЗП „Хидроелектране на Требишњици“ а. д. Требиње. Укупна инвестиција за реализацију овог пројекта износиће око 179,9 милиона евра. Добијена је водопривредна сагласност, израђене су основе Главног пројекта и Студија изводљивости.</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Изградња  ХЕС „Горња Дрина“:</w:t>
      </w:r>
      <w:r>
        <w:rPr>
          <w:rFonts w:cs="Times New Roman" w:ascii="Times New Roman" w:hAnsi="Times New Roman"/>
          <w:sz w:val="24"/>
          <w:szCs w:val="24"/>
          <w:lang w:val="sr-BA"/>
        </w:rPr>
        <w:t xml:space="preserve"> Процијењена вриједност пројекта око 450 милиона евра. ХЕС „Горња Дрина“ састоји се од 4 ХЕ објекта: ХЕ „Бук Бијела“, ХЕ „Фоча“, ХЕ „Сутјеска“ и ХЕ „Паунци“. Процијењено је да ће укупна годишња производња струје из инсталисаних 237,9 MW у тим електранама износити око 800 гигават-часова. Завршен је јавни позив за избор Стратешког партнера за ХЕС „Горња Дрина“ и у току је његова евалуација.</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Изградња ТЕ Станари:</w:t>
      </w:r>
      <w:r>
        <w:rPr>
          <w:rFonts w:cs="Times New Roman" w:ascii="Times New Roman" w:hAnsi="Times New Roman"/>
          <w:sz w:val="24"/>
          <w:szCs w:val="24"/>
          <w:lang w:val="sr-BA"/>
        </w:rPr>
        <w:t xml:space="preserve"> Иинсталисане снаге 300 MW, годишње производње 2000 GWh.  Инвеститор је компанија EFT Group. Вриједност инвестиције је 470 милиона евра. Почетак изградње  се очекује  у октобру 2012, а пуштање у рад 2014. године. </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Реализација пројекта ХЕС „Средња Дрина“:</w:t>
      </w:r>
      <w:r>
        <w:rPr>
          <w:rFonts w:cs="Times New Roman" w:ascii="Times New Roman" w:hAnsi="Times New Roman"/>
          <w:sz w:val="24"/>
          <w:szCs w:val="24"/>
          <w:lang w:val="sr-BA"/>
        </w:rPr>
        <w:t xml:space="preserve"> Обухвата хидроелектране: Рогачица, Средње Тегаре и Мала Дубравица. Укупна инсталисана снага 321,45 МW. Процијењена инвестиција је 870,13 милиона евра. Ријека Дрина је у овом дијелу граница са Републиком Србијом и расподјела хидропотенцијала може се вршити у односу 50% : 50%. Овај пројекат ће реализовати Електропривреда Републике Србије и Електропривреда Републике Српске које су потписале Прелиминарни споразум о стратешком партнерству са италијанском компанијом SECI. </w:t>
      </w:r>
    </w:p>
    <w:p>
      <w:pPr>
        <w:pStyle w:val="NoSpacing1"/>
        <w:numPr>
          <w:ilvl w:val="0"/>
          <w:numId w:val="9"/>
        </w:numPr>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t>Изградња ХЕ на ријеци Босни:</w:t>
      </w:r>
      <w:r>
        <w:rPr>
          <w:rFonts w:cs="Times New Roman" w:ascii="Times New Roman" w:hAnsi="Times New Roman"/>
          <w:sz w:val="24"/>
          <w:szCs w:val="24"/>
          <w:lang w:val="sr-BA"/>
        </w:rPr>
        <w:t xml:space="preserve"> Инсталирана снага шест хидроелектрана укупне снаге око 70 МW. Укупна вриједност инвестиције је око 300 милиона евра. У питању је шест малих ХЕ које заједно са хидроелектраном предузећа Електро-Добој и накнадно додијељеном концесијом за изградњу једне хидроелектране италијанској компанији ELPO представља пројекат интегралног уређења корита ријеке Босне и њеног енергетског коришћења. У току је поступак рјешавања имовинских односа и прибављања потребних дозвола. </w:t>
      </w:r>
    </w:p>
    <w:p>
      <w:pPr>
        <w:pStyle w:val="Normal"/>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jc w:val="both"/>
        <w:rPr/>
      </w:pPr>
      <w:r>
        <w:rPr>
          <w:rFonts w:cs="Times New Roman" w:ascii="Times New Roman" w:hAnsi="Times New Roman"/>
          <w:sz w:val="24"/>
          <w:szCs w:val="24"/>
          <w:lang w:val="sr-BA"/>
        </w:rPr>
        <w:t xml:space="preserve">У сегменту реализације изградње малих хидроелектрана реализује се инвестција </w:t>
      </w:r>
      <w:r>
        <w:rPr>
          <w:rFonts w:cs="Times New Roman" w:ascii="Times New Roman" w:hAnsi="Times New Roman"/>
          <w:sz w:val="24"/>
          <w:szCs w:val="24"/>
          <w:lang w:val="sr-BA" w:eastAsia="en-US"/>
        </w:rPr>
        <w:t>Компаније КИ-Келаг Интернатионал ГмбХ из Аустрије и Интеренерго д. о. о.из Словеније, које већ граде МХЕ на ријеци Угар. Орјентациона инсталисана снага је око 7 МW, а процијењена вриједност инвестиције око 10 милиона КМ.</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циљу смањења оптерећења привреде, првенствено великих произвођача, Влада Републике Српске ће анализирати могућности укидања вршног оптерећења код обрачуна утрошка електричне енергије. Такође, Влада ће инсистирати на рјешавању проблема електродистри-бутивне мреже у јединицама локалне самоуправе како би се смањили губици на мрежи.</w:t>
      </w:r>
    </w:p>
    <w:p>
      <w:pPr>
        <w:pStyle w:val="NoSpacing1"/>
        <w:jc w:val="both"/>
        <w:rPr>
          <w:rFonts w:ascii="Times New Roman" w:hAnsi="Times New Roman" w:cs="Times New Roman"/>
          <w:sz w:val="24"/>
          <w:szCs w:val="24"/>
          <w:lang w:val="sr-BA" w:eastAsia="en-US"/>
        </w:rPr>
      </w:pPr>
      <w:r>
        <w:rPr>
          <w:rFonts w:cs="Times New Roman" w:ascii="Times New Roman" w:hAnsi="Times New Roman"/>
          <w:b/>
          <w:sz w:val="24"/>
          <w:szCs w:val="24"/>
          <w:u w:val="single"/>
          <w:lang w:val="sr-BA" w:eastAsia="en-US"/>
        </w:rPr>
        <w:t>Нафт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У сектору нафте је настављена даља подршка реализацији инвестиција у модернизацију и реконструкцију рафинеријских капацитета у Рафинерији нафте Брод и Рафинерији уља Модрича и малопродајних објеката Петрола, сагласно усвојеном инвестиционом програму Групације НЕСТРО у периоду од 2011. до 2015. Крајњи циљ је достизање пуног капацитета производње и достизање најстрожијих европских стандарда квалитета. </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 тржишту Републике Српске је у просјеку 80% нафтних деривата произведених у Рафинерији нафте Брод, а 20% се обезбјеђује из увоза. Рафинерија у Броду, осим што снабдијева тржиште РС нафтним дериватима, је и извозно орјентисана. Повећан је и број радника, остварен низ позитивних ефеката за привреду Републике Српске и обезбјеђено сигурније снабдијевање нафтним дериватима. Савјет министара  Босне и Херцеговине, на 126. сједници одржаној 29. и 30. јуна 2010. године, формирао је Комисију за ревизију Одлуке о квалитету течних нафтних горива. Комисија није успјела усагласити своје ставове, те је важење Одлуке продужено до разматрања на наредној сједници Савјета министара БиХ. С обзиром на наставак инвестиција и активности везаних за модернизацију постројења и развијање технологија производње у „Рафинерији нафте“ Брод и током 2011. године, Влада Републике Српске је поново упутила иницијативу Савјету министара БиХ у вези са доношењем измјена и допуна Одлуке о квалитету течних нафтних горива. До данас није разматрана. Према Одлуци, још су важећи стандарди из 2004. год. Влада Републике Српске је упутила иницијативу Савјету министара БиХ да се преузму стандарди из 2008, и то за квалитет дизел-горива BAS EN 590:2008 и квалитет моторних бензина BAS EN 228:2008.</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BA"/>
        </w:rPr>
        <w:t>У наредној години планира се  иницирање доношење прописа који дефинише праћење контроле квалитета моторних уља и мазива, што би позитивно утицало на већу  конкурентност  домаћих производа и елиминацију производа лошег квалите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Сагласно предвиђеним активностима усвојен је и Закон о измјенама и допунама Закона о условима продаје акција предузећа из области нафтне индустрије Републике Српске („Службени гласник Републике Српске“, бр. 20/07, 68/07 и 63/11). Измјенама и допунама овог Закона умањене су репрограмиране обавезе „Петрола“ а. д. Бања Лука кроз компензацију, на начин да је Република Српска измирила све обавезе Републичке дирекције за робне резерве према „Петролу“ а. д. и постала стоодстотни власник терминала горива у Врбањи - Бања Лука и Брезичанима – Приједор. Наведени терминали ће имати значајну улогу у формирању и чувању обавезних резерви у Републици Српској. Имајући у виду да је 2009. год. донесена нова Директива 2009/119/ЕС која обавезује државе чланице да унутрашњим прописима обезбиједе држање укупних количина нафтних резерви у висини од најмање 90 дана просјечног нето увоза или 61 дан просјечне унутрашње потрошње, исту је потребно имплементирати у домаће законодавство.</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биће настављене активности на п Директиве 2009/119/ЕЦ о обавезним резервама нафте и деривата нафте. Предвиђеним измјенама и допунама Закона о нафти и дериватима нафте дефинисаће се начин организовања, финансирања, структура резерви, те институционални оквир за обавезне резерве нафте и деривата нафте, те наставак активности на ревизији Одлуке о кавлитету течних нафтних горива.</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rFonts w:ascii="Times New Roman" w:hAnsi="Times New Roman" w:cs="Times New Roman"/>
          <w:sz w:val="24"/>
          <w:szCs w:val="24"/>
          <w:lang w:val="sr-BA" w:eastAsia="en-US"/>
        </w:rPr>
      </w:pPr>
      <w:r>
        <w:rPr>
          <w:rFonts w:eastAsia="Calibri;Arial" w:cs="Times New Roman" w:ascii="Times New Roman" w:hAnsi="Times New Roman"/>
          <w:b/>
          <w:sz w:val="24"/>
          <w:szCs w:val="24"/>
          <w:u w:val="single"/>
          <w:lang w:val="sr-BA" w:eastAsia="en-US"/>
        </w:rPr>
        <w:t>Природни гас.</w:t>
      </w:r>
      <w:r>
        <w:rPr>
          <w:rFonts w:eastAsia="Calibri;Arial" w:cs="Times New Roman" w:ascii="Times New Roman" w:hAnsi="Times New Roman"/>
          <w:sz w:val="24"/>
          <w:szCs w:val="24"/>
          <w:lang w:val="sr-BA" w:eastAsia="en-US"/>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2012. годину планира се наставак активности ка потпуном преузимању директива ЕУ и њиховој примјени у гасном сектору Републике Српске, као и даља сарадња са Енергетском заједницом у циљу унапређивања услова пословања и заштите крајњих потрошача природног гаса. Имајући у виду значај развоја гасне инфраструктуре, као и све већи интерес за увођењем природног гаса као новог вида енергије у општинама Републике Српске, постоји оправдана потреба за израду Студије развоја гасног сектора Републике Српске, која ће дефинисати потенцијалне потрошаче према подручју, локацији и количини, могуће интерконекције, утврђивање приоритетних пројеката и потребних инвестиција за њихову реализациј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eastAsia="en-US"/>
        </w:rPr>
      </w:pPr>
      <w:r>
        <w:rPr>
          <w:rFonts w:cs="Times New Roman" w:ascii="Times New Roman" w:hAnsi="Times New Roman"/>
          <w:sz w:val="24"/>
          <w:szCs w:val="24"/>
          <w:lang w:val="sr-BA"/>
        </w:rPr>
        <w:t xml:space="preserve">Континуирано се воде активности на развоју гасног сектора. Настављени су преговори са ЈП „Србијагас“ Нови Сад на рјешавању имовинско-правних односа, статусно-правних питања и улагања капитала у Акционарско друштво за увоз, снабдијевање и транспорт природног гаса „Гас промет“ Пале. Вођене су активности на унапређењу области гаса и стварању повољног амбијента за реализацију пројеката из ове области. </w:t>
      </w:r>
      <w:r>
        <w:rPr>
          <w:rFonts w:eastAsia="Calibri;Arial" w:cs="Times New Roman" w:ascii="Times New Roman" w:hAnsi="Times New Roman"/>
          <w:sz w:val="24"/>
          <w:szCs w:val="24"/>
          <w:lang w:val="sr-BA"/>
        </w:rPr>
        <w:t xml:space="preserve">Током 2011. године приступило се изради техничких прописа из области гасне инфраструктуре, који ће првенствено дефинисати минималне техничке захтјеве за гасне инсталације, као и неопходна знања за управљање гасним инсталацијама. </w:t>
      </w:r>
    </w:p>
    <w:p>
      <w:pPr>
        <w:pStyle w:val="NoSpacing1"/>
        <w:jc w:val="both"/>
        <w:rPr>
          <w:rFonts w:ascii="Times New Roman" w:hAnsi="Times New Roman" w:eastAsia="Calibri;Arial" w:cs="Times New Roman"/>
          <w:sz w:val="24"/>
          <w:szCs w:val="24"/>
          <w:lang w:val="sr-BA" w:eastAsia="en-US"/>
        </w:rPr>
      </w:pPr>
      <w:r>
        <w:rPr>
          <w:rFonts w:eastAsia="Calibri;Arial"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јзначајније активности које се спроводе у 2011. и чија ће се реализација пренијети на 2012. год. и наредне године су сљедеће:</w:t>
      </w:r>
    </w:p>
    <w:p>
      <w:pPr>
        <w:pStyle w:val="NoSpacing1"/>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Воде се активности на прикључењу, интерконекцији Републике Српске на гасовод Јужни Ток,што представља остварење једног од стратешких циљева у гасној политици Републике Српске,</w:t>
      </w:r>
    </w:p>
    <w:p>
      <w:pPr>
        <w:pStyle w:val="NoSpacing1"/>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У току су активности на гасификација Бијељине: Додијељена је концесија за изградњу дистрибутивног гасног система на подручју општине Бијељина, са могућности прикључка на гасовод код Горњег Шепка и алтернативним прикључком код Прњавора Мачванског по самоиницијативној понуди привредног друштва „БИЈЕЉИНА-ГАС“ д. о. о. Бијељина. Проведена је законска процедура и у току је израда Уговора о концесији. Вриједност инвестиције износи око 45 милиона КМ и</w:t>
      </w:r>
    </w:p>
    <w:p>
      <w:pPr>
        <w:pStyle w:val="NoSpacing1"/>
        <w:numPr>
          <w:ilvl w:val="0"/>
          <w:numId w:val="1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сказан је интерес од предузећа „ГАЗСЕРВИС РС“ д. о. о. Бања Лука, чији оснивач је „Теплогазсервиспројект Оверсиз“ из Руске Федерације за гасификацију, топлификацију  у првој фази града Бања Луке, пропан-бутан гасом (ТНГ или LPG), с могућношћу топлификације и осталих градова. Инвеститор је доставио Писмо намјере са којим је Влада Републике Српске упозната на 35. сједници одржаној 12. октобра 2011. године. Очекује се да инвеститор поднесе самоиницијативну понуду за додјелу концесије, након чега ће се наставити са активностима на додјели концесије. </w:t>
      </w:r>
      <w:r>
        <w:rPr>
          <w:rFonts w:cs="Times New Roman" w:ascii="Times New Roman" w:hAnsi="Times New Roman"/>
          <w:sz w:val="24"/>
          <w:szCs w:val="24"/>
          <w:lang w:val="sr-BA" w:eastAsia="en-US"/>
        </w:rPr>
        <w:t>Према процјенама потенцијалног инвеститора планиране инвестиције за реализацију овог пројеката  су око 80 милиона евра.</w:t>
      </w:r>
    </w:p>
    <w:p>
      <w:pPr>
        <w:pStyle w:val="NoSpacing1"/>
        <w:jc w:val="both"/>
        <w:rPr>
          <w:rFonts w:ascii="Times New Roman" w:hAnsi="Times New Roman" w:cs="Times New Roman"/>
          <w:b/>
          <w:b/>
          <w:sz w:val="24"/>
          <w:szCs w:val="24"/>
          <w:u w:val="single"/>
          <w:lang w:val="sr-BA" w:eastAsia="en-US"/>
        </w:rPr>
      </w:pPr>
      <w:r>
        <w:rPr>
          <w:rFonts w:cs="Times New Roman" w:ascii="Times New Roman" w:hAnsi="Times New Roman"/>
          <w:b/>
          <w:sz w:val="24"/>
          <w:szCs w:val="24"/>
          <w:u w:val="single"/>
          <w:lang w:val="sr-BA" w:eastAsia="en-US"/>
        </w:rPr>
      </w:r>
    </w:p>
    <w:p>
      <w:pPr>
        <w:pStyle w:val="NoSpacing1"/>
        <w:jc w:val="both"/>
        <w:rPr/>
      </w:pPr>
      <w:r>
        <w:rPr>
          <w:rFonts w:cs="Times New Roman" w:ascii="Times New Roman" w:hAnsi="Times New Roman"/>
          <w:b/>
          <w:sz w:val="24"/>
          <w:szCs w:val="24"/>
          <w:u w:val="single"/>
          <w:lang w:val="sr-BA" w:eastAsia="en-US"/>
        </w:rPr>
        <w:t>Рударство и геологиј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У сектору рударства, као једном од значајнијих носилаца привредних активности у Републици Српској, у 2011. години континуирано је настављен раст производње. У августу 2011. године у односу на просјек 2010. године забиљежен је раст од 33,3%. Највећи раст производње забиљежен је у производњи осталих руда и камена, гдје је за првих осам мјесеци 2011. године у односу на исти период 2010. године забиљежен раст од 70,6%. Важно је истаћи да је у претходне двије године у области вађења осталих руда и камена забиљежен највећи пад производње. Број запослених у септембру износио је 4.212 и за 1,5% је већи него у истом периоду прошле године. Сектор рударства, континуираним и стабилним радом, обезбјеђује довољне количине енергетских минералних сировина за сигурно снабдијевање постојећих термоенергетских објекат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Основни параметри производње у рудницима у 2011. години су сљедећи:</w:t>
      </w:r>
    </w:p>
    <w:p>
      <w:pPr>
        <w:pStyle w:val="NoSpacing1"/>
        <w:numPr>
          <w:ilvl w:val="0"/>
          <w:numId w:val="19"/>
        </w:numPr>
        <w:jc w:val="both"/>
        <w:rPr/>
      </w:pPr>
      <w:r>
        <w:rPr>
          <w:rFonts w:cs="Times New Roman" w:ascii="Times New Roman" w:hAnsi="Times New Roman"/>
          <w:sz w:val="24"/>
          <w:szCs w:val="24"/>
          <w:lang w:val="sr-BA"/>
        </w:rPr>
        <w:t>у рудницима угља Гацко, Угљевик и Станари, производња угља се одвија по плану и у овим рудницима планира се до краја године укупно откопати око 4,5 милиона тона угља,</w:t>
      </w:r>
    </w:p>
    <w:p>
      <w:pPr>
        <w:pStyle w:val="NoSpacing1"/>
        <w:numPr>
          <w:ilvl w:val="0"/>
          <w:numId w:val="19"/>
        </w:numPr>
        <w:jc w:val="both"/>
        <w:rPr>
          <w:rFonts w:ascii="Times New Roman" w:hAnsi="Times New Roman" w:cs="Times New Roman"/>
          <w:sz w:val="24"/>
          <w:szCs w:val="24"/>
          <w:lang w:val="sr-BA"/>
        </w:rPr>
      </w:pPr>
      <w:r>
        <w:rPr>
          <w:rFonts w:cs="Times New Roman" w:ascii="Times New Roman" w:hAnsi="Times New Roman"/>
          <w:sz w:val="24"/>
          <w:szCs w:val="24"/>
          <w:lang w:val="sr-BA"/>
        </w:rPr>
        <w:t>у Новом руднику мрког угља Миљевина, који је након вишегодишњег стајања започео са радом крајем 2010. године остварује се мјесечна производња од око 1.000 т угља,</w:t>
      </w:r>
    </w:p>
    <w:p>
      <w:pPr>
        <w:pStyle w:val="NoSpacing1"/>
        <w:numPr>
          <w:ilvl w:val="0"/>
          <w:numId w:val="19"/>
        </w:numPr>
        <w:jc w:val="both"/>
        <w:rPr/>
      </w:pPr>
      <w:r>
        <w:rPr>
          <w:rFonts w:cs="Times New Roman" w:ascii="Times New Roman" w:hAnsi="Times New Roman"/>
          <w:sz w:val="24"/>
          <w:szCs w:val="24"/>
          <w:lang w:val="sr-BA"/>
        </w:rPr>
        <w:t>у „Боксит“ а. д. Милићи планом производње за 2011. годину предвиђена је експлоатација 400.000 т руде боксита и откривке 2.00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што је за 60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више него у 2010. Ради се на концепту да се у наредних 25 година обезбиједи минимална производња од 400.000 т боксита годишње. Планиран је раст укупног прихода за 25,0% и раст инвестиција за 15%,</w:t>
      </w:r>
    </w:p>
    <w:p>
      <w:pPr>
        <w:pStyle w:val="NoSpacing1"/>
        <w:numPr>
          <w:ilvl w:val="0"/>
          <w:numId w:val="19"/>
        </w:numPr>
        <w:jc w:val="both"/>
        <w:rPr>
          <w:rFonts w:ascii="Times New Roman" w:hAnsi="Times New Roman" w:cs="Times New Roman"/>
          <w:sz w:val="24"/>
          <w:szCs w:val="24"/>
          <w:lang w:val="sr-BA"/>
        </w:rPr>
      </w:pPr>
      <w:r>
        <w:rPr>
          <w:rFonts w:cs="Times New Roman" w:ascii="Times New Roman" w:hAnsi="Times New Roman"/>
          <w:sz w:val="24"/>
          <w:szCs w:val="24"/>
          <w:lang w:val="sr-BA"/>
        </w:rPr>
        <w:t>експлоатација олова и цинка обавља се у Руднику „Сасе“. Концесију за експлоатацију има предузеће „ГРОСС“ д. о. о. Градишка. Планом за 2011. годину предвиђено је да се откопа 220.000 т руде олова и цинка и</w:t>
      </w:r>
    </w:p>
    <w:p>
      <w:pPr>
        <w:pStyle w:val="NoSpacing1"/>
        <w:numPr>
          <w:ilvl w:val="0"/>
          <w:numId w:val="19"/>
        </w:numPr>
        <w:jc w:val="both"/>
        <w:rPr/>
      </w:pPr>
      <w:r>
        <w:rPr>
          <w:rFonts w:cs="Times New Roman" w:ascii="Times New Roman" w:hAnsi="Times New Roman"/>
          <w:sz w:val="24"/>
          <w:szCs w:val="24"/>
          <w:lang w:val="sr-BA"/>
        </w:rPr>
        <w:t>Експлоатација жељезне руде на лежишту „Омарска“ од „АrcelorMittal“ д. о. о. одвија се планираном динамиком и у првих седам мјесеци ове године остварена је производња руде у износу од 1.409.298 т; годишњи план је 1,9 милиона тона.</w:t>
      </w:r>
    </w:p>
    <w:p>
      <w:pPr>
        <w:pStyle w:val="NoSpacing1"/>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јзначајнија активност у 2012. одвијаће се на изради Стратегије управљања минералним сировинама Републике Српске с циљем обезбјеђивања савременог, транспарентног, комплексног и свеобухватног законодавства у области истраживања, експлоатације и примарне прераде минералних сировина, али и у сфери додјеле концесија, заштите животне средине и страних улагања, уз прецизно утврђивање степена геолошке истражености територије Републике Српске са циљем да се што ефектније, ефикасније, рационалније и комплексније користи расположива минерално-сировинска база као предуслов стварања услова за трансформацију постојећих потенцијала у конкретне производне факторе. Поред активности на изради стратегије планиране су и сљедеће активности: праћење обезбјеђења довољних количина енергетских минералних сировина за сигурно снабдијевање постојећих термоенергетских објеката; наставак рада на почетим активносима за додјелу концесија за истраживање и експлоатацију, што има за циљ повећање минерално сировинске базе и праћење њеног рентабилног коришћења; израда приједлога закона о рударству који ће бити усклађен са Законом о концесијама и са европским директивама као и израда новог закона о геолошким истраживањима који ће такође бити усклађен са Законом о концесијама и са европским директива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Израдом законских и подзаконских аката унаприједиће се рад привредних друштава из области рударства и геологије што ће утицати на пораст производње. Планирано је покретање рада струковних удружења, те појачана контрола рада концесионара и предузимање одговарајућих мјера да би се у потпуности поштовали потписани уговори о концесијама и повећала финансијска дисциплина. Министарство индустрије, енергетике и рударства заједно са Републичким геолошким заводом је израдило документ „Могућност проналажења геотермалне енергије у Републици Српској“ који представља основу за даљња истраживања и могућност искоришћења овог ресурса. Почела је израда Геотермалног атласа Републике Српске и урађена је радна верзија овог документа. Континуирано се реализују започете активности на додјели концесија за истраживање и експлоатацију минералних ресурса. Давањем концесија за истраживање и експлоатацију минералних ресурса стварају се услови за проналажење нових лежишта минералних сировина и запошљавање додатног броја радника.</w:t>
      </w:r>
    </w:p>
    <w:p>
      <w:pPr>
        <w:pStyle w:val="NoSpacing1"/>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јзначајније активности које се спроводе у 2011. и чија ће се реализација пренијети на 2012. и наредне године су сљедеће:</w:t>
      </w:r>
    </w:p>
    <w:p>
      <w:pPr>
        <w:pStyle w:val="NoSpacing1"/>
        <w:numPr>
          <w:ilvl w:val="0"/>
          <w:numId w:val="5"/>
        </w:numPr>
        <w:jc w:val="both"/>
        <w:rPr/>
      </w:pPr>
      <w:r>
        <w:rPr>
          <w:rFonts w:cs="Times New Roman" w:ascii="Times New Roman" w:hAnsi="Times New Roman"/>
          <w:sz w:val="24"/>
          <w:szCs w:val="24"/>
          <w:lang w:val="sr-BA"/>
        </w:rPr>
        <w:t>закључен Уговор о концесији за истраживање и експлоатацију угљоводоника  (сирове нафте и гаса) са предузећем Јадран-нафтагас д. о. о. Бања Лука на територији Републике Српске на период од 28 година. Процијењена вриједност ове инвестиције је око 345 милиона КМ, а само до краја ове године биће инвестирано око 8 милиона КМ,</w:t>
      </w:r>
    </w:p>
    <w:p>
      <w:pPr>
        <w:pStyle w:val="NoSpacing1"/>
        <w:numPr>
          <w:ilvl w:val="0"/>
          <w:numId w:val="5"/>
        </w:numPr>
        <w:jc w:val="both"/>
        <w:rPr/>
      </w:pPr>
      <w:r>
        <w:rPr>
          <w:rFonts w:cs="Times New Roman" w:ascii="Times New Roman" w:hAnsi="Times New Roman"/>
          <w:sz w:val="24"/>
          <w:szCs w:val="24"/>
          <w:lang w:val="sr-BA"/>
        </w:rPr>
        <w:t xml:space="preserve">почела је да ради фабрика за прераду сировог бентонита „Бентопродукт“ у Шипову.  Вриједност инвестиције је око 9 милиона КМ, а број запослених је 56, </w:t>
      </w:r>
    </w:p>
    <w:p>
      <w:pPr>
        <w:pStyle w:val="NoSpacing1"/>
        <w:numPr>
          <w:ilvl w:val="0"/>
          <w:numId w:val="5"/>
        </w:numPr>
        <w:jc w:val="both"/>
        <w:rPr/>
      </w:pPr>
      <w:r>
        <w:rPr>
          <w:rFonts w:cs="Times New Roman" w:ascii="Times New Roman" w:hAnsi="Times New Roman"/>
          <w:sz w:val="24"/>
          <w:szCs w:val="24"/>
          <w:lang w:val="sr-BA"/>
        </w:rPr>
        <w:t>додијељена је концесија за геолошка истраживања угља на лежиштима „Баљак“, „Пељаве“, „Делићи“ и „Тобут“ компанији „Comsar Energy Republika Srpska“ д. о. о. Бања Лука, у сврху изградње термоенергетског блока „Угљевик 3“ у Угљевику. Концесини период је двије и по године, а вриједност истражних радова износи око 12,7 милиона КМ.</w:t>
      </w:r>
    </w:p>
    <w:p>
      <w:pPr>
        <w:pStyle w:val="NoSpacing1"/>
        <w:jc w:val="both"/>
        <w:rPr>
          <w:rFonts w:ascii="Times New Roman" w:hAnsi="Times New Roman" w:cs="Times New Roman"/>
          <w:b/>
          <w:b/>
          <w:bCs/>
          <w:sz w:val="24"/>
          <w:szCs w:val="24"/>
          <w:u w:val="single"/>
          <w:lang w:val="sr-BA"/>
        </w:rPr>
      </w:pPr>
      <w:r>
        <w:rPr>
          <w:rFonts w:cs="Times New Roman" w:ascii="Times New Roman" w:hAnsi="Times New Roman"/>
          <w:b/>
          <w:bCs/>
          <w:sz w:val="24"/>
          <w:szCs w:val="24"/>
          <w:u w:val="single"/>
          <w:lang w:val="sr-BA"/>
        </w:rPr>
      </w:r>
    </w:p>
    <w:p>
      <w:pPr>
        <w:pStyle w:val="NoSpacing1"/>
        <w:jc w:val="both"/>
        <w:rPr/>
      </w:pPr>
      <w:r>
        <w:rPr>
          <w:rFonts w:cs="Times New Roman" w:ascii="Times New Roman" w:hAnsi="Times New Roman"/>
          <w:b/>
          <w:bCs/>
          <w:sz w:val="24"/>
          <w:szCs w:val="24"/>
          <w:u w:val="single"/>
          <w:lang w:val="sr-BA"/>
        </w:rPr>
        <w:t>Индустрија.</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Ради унапређивања пословања привредних субјеката, у 2011. години подстицајне мјере Владе Републике Српске су дијелом биле усмјерене ка пројектном суфинансирању, односно субвенције су додјељене за реализацију пројеката који резултирају повећањем продуктивности пословања, </w:t>
      </w:r>
      <w:r>
        <w:rPr>
          <w:rFonts w:cs="Times New Roman" w:ascii="Times New Roman" w:hAnsi="Times New Roman"/>
          <w:bCs/>
          <w:sz w:val="24"/>
          <w:szCs w:val="24"/>
          <w:lang w:val="sr-BA"/>
        </w:rPr>
        <w:t>унапређењем технолошких перфоманси пословања, јачање људских ресурса и слично. Подстицај извозу спроводи се континуирано од 2006. године, а остварени су сљедећи ефекти:</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tbl>
      <w:tblPr>
        <w:tblW w:w="9718" w:type="dxa"/>
        <w:jc w:val="center"/>
        <w:tblInd w:w="0" w:type="dxa"/>
        <w:tblLayout w:type="fixed"/>
        <w:tblCellMar>
          <w:top w:w="0" w:type="dxa"/>
          <w:left w:w="108" w:type="dxa"/>
          <w:bottom w:w="0" w:type="dxa"/>
          <w:right w:w="108" w:type="dxa"/>
        </w:tblCellMar>
      </w:tblPr>
      <w:tblGrid>
        <w:gridCol w:w="1856"/>
        <w:gridCol w:w="1244"/>
        <w:gridCol w:w="1244"/>
        <w:gridCol w:w="1244"/>
        <w:gridCol w:w="1334"/>
        <w:gridCol w:w="1334"/>
        <w:gridCol w:w="1462"/>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bCs/>
                <w:sz w:val="18"/>
                <w:szCs w:val="18"/>
                <w:lang w:val="sr-BA"/>
              </w:rPr>
            </w:pPr>
            <w:r>
              <w:rPr>
                <w:rFonts w:cs="Times New Roman" w:ascii="Times New Roman" w:hAnsi="Times New Roman"/>
                <w:bCs/>
                <w:sz w:val="18"/>
                <w:szCs w:val="18"/>
                <w:lang w:val="sr-B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20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2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20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2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BA"/>
              </w:rPr>
            </w:pPr>
            <w:r>
              <w:rPr>
                <w:rFonts w:cs="Times New Roman" w:ascii="Times New Roman" w:hAnsi="Times New Roman"/>
                <w:bCs/>
                <w:sz w:val="18"/>
                <w:szCs w:val="18"/>
                <w:lang w:val="sr-BA"/>
              </w:rPr>
              <w:t>Укупно</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rPr>
            </w:pPr>
            <w:r>
              <w:rPr>
                <w:rFonts w:cs="Times New Roman" w:ascii="Times New Roman" w:hAnsi="Times New Roman"/>
                <w:bCs/>
                <w:sz w:val="18"/>
                <w:szCs w:val="18"/>
                <w:lang w:val="sr-BA"/>
              </w:rPr>
              <w:t>Укупна вриједност подстицај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37" w:hanging="71"/>
              <w:jc w:val="right"/>
              <w:rPr>
                <w:rFonts w:ascii="Times New Roman" w:hAnsi="Times New Roman" w:cs="Times New Roman"/>
                <w:bCs/>
                <w:sz w:val="18"/>
                <w:szCs w:val="18"/>
                <w:lang w:val="sr-BA"/>
              </w:rPr>
            </w:pPr>
            <w:r>
              <w:rPr>
                <w:rFonts w:cs="Times New Roman" w:ascii="Times New Roman" w:hAnsi="Times New Roman"/>
                <w:bCs/>
                <w:sz w:val="18"/>
                <w:szCs w:val="18"/>
                <w:lang w:val="sr-BA"/>
              </w:rPr>
              <w:t>2.200.000 К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BA"/>
              </w:rPr>
            </w:pPr>
            <w:r>
              <w:rPr>
                <w:rFonts w:cs="Times New Roman" w:ascii="Times New Roman" w:hAnsi="Times New Roman"/>
                <w:bCs/>
                <w:sz w:val="18"/>
                <w:szCs w:val="18"/>
                <w:lang w:val="sr-BA"/>
              </w:rPr>
              <w:t>2.300.000 К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BA"/>
              </w:rPr>
            </w:pPr>
            <w:r>
              <w:rPr>
                <w:rFonts w:cs="Times New Roman" w:ascii="Times New Roman" w:hAnsi="Times New Roman"/>
                <w:sz w:val="18"/>
                <w:szCs w:val="18"/>
                <w:lang w:val="sr-BA"/>
              </w:rPr>
              <w:t>5.870.000 К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BA"/>
              </w:rPr>
            </w:pPr>
            <w:r>
              <w:rPr>
                <w:rFonts w:cs="Times New Roman" w:ascii="Times New Roman" w:hAnsi="Times New Roman"/>
                <w:sz w:val="18"/>
                <w:szCs w:val="18"/>
                <w:lang w:val="sr-BA"/>
              </w:rPr>
              <w:t>10.000.000 К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BA"/>
              </w:rPr>
            </w:pPr>
            <w:r>
              <w:rPr>
                <w:rFonts w:cs="Times New Roman" w:ascii="Times New Roman" w:hAnsi="Times New Roman"/>
                <w:bCs/>
                <w:sz w:val="18"/>
                <w:szCs w:val="18"/>
                <w:lang w:val="sr-BA"/>
              </w:rPr>
              <w:t>15.000.000 К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
                <w:b/>
                <w:bCs/>
                <w:sz w:val="18"/>
                <w:szCs w:val="18"/>
                <w:lang w:val="sr-BA"/>
              </w:rPr>
            </w:pPr>
            <w:r>
              <w:rPr>
                <w:rFonts w:cs="Times New Roman" w:ascii="Times New Roman" w:hAnsi="Times New Roman"/>
                <w:b/>
                <w:sz w:val="18"/>
                <w:szCs w:val="18"/>
                <w:lang w:val="sr-BA"/>
              </w:rPr>
              <w:t>35.370.000 К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BA"/>
              </w:rPr>
            </w:pPr>
            <w:r>
              <w:rPr>
                <w:rFonts w:cs="Times New Roman" w:ascii="Times New Roman" w:hAnsi="Times New Roman"/>
                <w:bCs/>
                <w:sz w:val="18"/>
                <w:szCs w:val="18"/>
                <w:lang w:val="sr-BA"/>
              </w:rPr>
              <w:t>Број корисника подстицај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rPr>
            </w:pPr>
            <w:r>
              <w:rPr>
                <w:rFonts w:cs="Times New Roman" w:ascii="Times New Roman" w:hAnsi="Times New Roman"/>
                <w:bCs/>
                <w:sz w:val="18"/>
                <w:szCs w:val="18"/>
                <w:lang w:val="sr-BA"/>
              </w:rPr>
              <w:t>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rPr>
            </w:pPr>
            <w:r>
              <w:rPr>
                <w:rFonts w:cs="Times New Roman" w:ascii="Times New Roman" w:hAnsi="Times New Roman"/>
                <w:bCs/>
                <w:sz w:val="18"/>
                <w:szCs w:val="18"/>
                <w:lang w:val="sr-BA"/>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rPr>
            </w:pPr>
            <w:r>
              <w:rPr>
                <w:rFonts w:cs="Times New Roman" w:ascii="Times New Roman" w:hAnsi="Times New Roman"/>
                <w:bCs/>
                <w:sz w:val="18"/>
                <w:szCs w:val="18"/>
                <w:lang w:val="sr-BA"/>
              </w:rPr>
              <w:t>1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rPr>
            </w:pPr>
            <w:r>
              <w:rPr>
                <w:rFonts w:cs="Times New Roman" w:ascii="Times New Roman" w:hAnsi="Times New Roman"/>
                <w:bCs/>
                <w:sz w:val="18"/>
                <w:szCs w:val="18"/>
                <w:lang w:val="sr-BA"/>
              </w:rPr>
              <w:t>2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BA"/>
              </w:rPr>
            </w:pPr>
            <w:r>
              <w:rPr>
                <w:rFonts w:cs="Times New Roman" w:ascii="Times New Roman" w:hAnsi="Times New Roman"/>
                <w:bCs/>
                <w:sz w:val="18"/>
                <w:szCs w:val="18"/>
                <w:lang w:val="sr-BA"/>
              </w:rPr>
              <w:t>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
                <w:b/>
                <w:bCs/>
                <w:sz w:val="18"/>
                <w:szCs w:val="18"/>
                <w:lang w:val="sr-BA"/>
              </w:rPr>
            </w:pPr>
            <w:r>
              <w:rPr>
                <w:rFonts w:cs="Times New Roman" w:ascii="Times New Roman" w:hAnsi="Times New Roman"/>
                <w:b/>
                <w:bCs/>
                <w:sz w:val="18"/>
                <w:szCs w:val="18"/>
                <w:lang w:val="sr-BA"/>
              </w:rPr>
              <w:t>766</w:t>
            </w:r>
          </w:p>
        </w:tc>
      </w:tr>
    </w:tbl>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cs="Times New Roman" w:ascii="Times New Roman" w:hAnsi="Times New Roman"/>
          <w:sz w:val="24"/>
          <w:szCs w:val="24"/>
          <w:lang w:val="sr-BA"/>
        </w:rPr>
        <w:t xml:space="preserve">Вриједност подстицаја по кориснику се повећавала из године у годину тако да је: у 2007. најмањи износ додјељених средстава био 2.980 КМ, а највећи 34.980 КМ, а у 2010. најмањи износ је био 10.000 КМ, док је највећи 130.100 КМ. У наведеном периоду 2006-2010. година корисници средстава подстицаја запошљавали су </w:t>
      </w:r>
      <w:r>
        <w:rPr>
          <w:rFonts w:cs="Times New Roman" w:ascii="Times New Roman" w:hAnsi="Times New Roman"/>
          <w:b/>
          <w:sz w:val="24"/>
          <w:szCs w:val="24"/>
          <w:lang w:val="sr-BA"/>
        </w:rPr>
        <w:t>укупно 74.816 радника</w:t>
      </w:r>
      <w:r>
        <w:rPr>
          <w:rFonts w:cs="Times New Roman" w:ascii="Times New Roman" w:hAnsi="Times New Roman"/>
          <w:sz w:val="24"/>
          <w:szCs w:val="24"/>
          <w:lang w:val="sr-BA"/>
        </w:rPr>
        <w:t xml:space="preserve">. Ефекти додјеле средстава подстицаја извоза у 2010. години разматрани су на узорку од 213 привредних друштава корисника подстицаја (од укупно 240), те су уочени сљедећи позитивни резултати у 2010. години у односу на 2009. годину: раст укупног прихода за 17%; раст прихода од продаје учинака на ино тржишту за 22%; и повећање броја радника за 4,2%.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eastAsia="en-US"/>
        </w:rPr>
      </w:pPr>
      <w:r>
        <w:rPr>
          <w:rFonts w:eastAsia="Calibri;Arial" w:cs="Times New Roman" w:ascii="Times New Roman" w:hAnsi="Times New Roman"/>
          <w:sz w:val="24"/>
          <w:szCs w:val="24"/>
          <w:lang w:val="sr-BA" w:eastAsia="en-US"/>
        </w:rPr>
        <w:t xml:space="preserve">У 2011. години у области индустрије вриједи издвојити подстицајна средства, субвенције које су пласиране привредним субјектима: </w:t>
      </w:r>
      <w:r>
        <w:rPr>
          <w:rFonts w:cs="Times New Roman" w:ascii="Times New Roman" w:hAnsi="Times New Roman"/>
          <w:sz w:val="24"/>
          <w:szCs w:val="24"/>
          <w:lang w:val="sr-BA"/>
        </w:rPr>
        <w:t>одобрена су средства за десет привредних субјеката извозника који су били  погођени природним непогодама или другим изузетним догађајима у укупном износу oд 2.996.218,51 КМ;</w:t>
      </w:r>
      <w:r>
        <w:rPr>
          <w:rFonts w:eastAsia="Calibri;Arial" w:cs="Times New Roman" w:ascii="Times New Roman" w:hAnsi="Times New Roman"/>
          <w:sz w:val="24"/>
          <w:szCs w:val="24"/>
          <w:lang w:val="sr-BA" w:eastAsia="en-US"/>
        </w:rPr>
        <w:t xml:space="preserve"> </w:t>
      </w:r>
      <w:r>
        <w:rPr>
          <w:rFonts w:eastAsia="Calibri;Arial" w:cs="Times New Roman" w:ascii="Times New Roman" w:hAnsi="Times New Roman"/>
          <w:sz w:val="24"/>
          <w:szCs w:val="24"/>
          <w:lang w:val="sr-BA"/>
        </w:rPr>
        <w:t>по основу субвенција, тј. подстицаја за ново</w:t>
      </w:r>
      <w:r>
        <w:rPr>
          <w:rFonts w:eastAsia="Calibri;Arial" w:cs="Times New Roman" w:ascii="Times New Roman" w:hAnsi="Times New Roman"/>
          <w:color w:val="FF0000"/>
          <w:sz w:val="24"/>
          <w:szCs w:val="24"/>
          <w:lang w:val="sr-BA"/>
        </w:rPr>
        <w:t xml:space="preserve"> </w:t>
      </w:r>
      <w:r>
        <w:rPr>
          <w:rFonts w:eastAsia="Calibri;Arial" w:cs="Times New Roman" w:ascii="Times New Roman" w:hAnsi="Times New Roman"/>
          <w:sz w:val="24"/>
          <w:szCs w:val="24"/>
          <w:lang w:val="sr-BA"/>
        </w:rPr>
        <w:t>запошљавање, привредним субјектима су одобрена средства у износу од 3.341.100 КМ чиме је запослено додатних 1.336 радника;</w:t>
      </w:r>
      <w:r>
        <w:rPr>
          <w:rFonts w:eastAsia="Calibri;Arial" w:cs="Times New Roman" w:ascii="Times New Roman" w:hAnsi="Times New Roman"/>
          <w:sz w:val="24"/>
          <w:szCs w:val="24"/>
          <w:lang w:val="sr-BA" w:eastAsia="en-US"/>
        </w:rPr>
        <w:t xml:space="preserve"> по основу субвенција за подстицај извоза, а на бази пројектног финансирања (увођење савремених технологија, савремене опреме и  konw-how, изградња производних објеката, развој и иновација, јачање људских ресурса и промоција) за 215 привредних субјектата одобрена су средства од  14.074.000 КМ. </w:t>
      </w:r>
    </w:p>
    <w:p>
      <w:pPr>
        <w:pStyle w:val="NoSpacing1"/>
        <w:ind w:left="360" w:hanging="0"/>
        <w:jc w:val="both"/>
        <w:rPr>
          <w:rFonts w:ascii="Times New Roman" w:hAnsi="Times New Roman" w:eastAsia="Calibri;Arial" w:cs="Times New Roman"/>
          <w:sz w:val="24"/>
          <w:szCs w:val="24"/>
          <w:lang w:val="sr-BA" w:eastAsia="en-US"/>
        </w:rPr>
      </w:pPr>
      <w:r>
        <w:rPr>
          <w:rFonts w:eastAsia="Calibri;Arial" w:cs="Times New Roman" w:ascii="Times New Roman" w:hAnsi="Times New Roman"/>
          <w:sz w:val="24"/>
          <w:szCs w:val="24"/>
          <w:lang w:val="sr-BA" w:eastAsia="en-US"/>
        </w:rPr>
      </w:r>
    </w:p>
    <w:p>
      <w:pPr>
        <w:pStyle w:val="NoSpacing1"/>
        <w:jc w:val="both"/>
        <w:rPr/>
      </w:pPr>
      <w:r>
        <w:rPr>
          <w:rFonts w:cs="Times New Roman" w:ascii="Times New Roman" w:hAnsi="Times New Roman"/>
          <w:sz w:val="24"/>
          <w:szCs w:val="24"/>
          <w:lang w:val="sr-BA"/>
        </w:rPr>
        <w:t>У сврху подстицаја развоја реалног сектора привреде у буџету за 2012. годину планирана су средства за посдстицај извоза, у износу од 20 милиона КМ</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Spacing1"/>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1"/>
        <w:jc w:val="both"/>
        <w:rPr/>
      </w:pPr>
      <w:r>
        <w:rPr>
          <w:rFonts w:cs="Times New Roman" w:ascii="Times New Roman" w:hAnsi="Times New Roman"/>
          <w:sz w:val="24"/>
          <w:szCs w:val="24"/>
          <w:lang w:val="sr-BA"/>
        </w:rPr>
        <w:t>Акционим планом за спровођење Секторске стратегије развоја индустрије Републике Српске за период 2009-2013. година предвиђене су активности реструктурирања привредних друштава. Због утицаја свјетске економске кризе који се манифестовао кроз губитак тржишта, отказивање наруџби, одложено плаћање производа као и снижење цијена на свјетском тржишту, многа привредна друштва су негативно пословала и приморана су смањити обим посла, те се јавио проблем  технолошког  вишка радне снаге, неадакватне микро и макро организације као и техничко-технолошке заостал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12. години, у сектору индустрије, поред горе наведених, планира се спровођење и сљедећих мјера и активности: </w:t>
      </w:r>
    </w:p>
    <w:p>
      <w:pPr>
        <w:pStyle w:val="NoSpacing1"/>
        <w:numPr>
          <w:ilvl w:val="0"/>
          <w:numId w:val="4"/>
        </w:numPr>
        <w:jc w:val="both"/>
        <w:rPr/>
      </w:pPr>
      <w:r>
        <w:rPr>
          <w:rFonts w:cs="Times New Roman" w:ascii="Times New Roman" w:hAnsi="Times New Roman"/>
          <w:sz w:val="24"/>
          <w:szCs w:val="24"/>
          <w:lang w:val="sr-BA"/>
        </w:rPr>
        <w:t>примјена Aкционог плана за спровођење Секторске стратегије развоја индустрије Републике Српске за период 2009-2013. година, ради остварења кључних стратешких циљева: повећање продуктивности и ефикасности, побољшање конкурентности, привлачење страних инвеститора, те унапривађење технолошког развоја,</w:t>
      </w:r>
    </w:p>
    <w:p>
      <w:pPr>
        <w:pStyle w:val="NoSpacing1"/>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сарадња са привредним субјектима и социјалним партнерима, укључујући и директне контакте на свакодневној основи и континуиране посјете локалним заједницама и привредним субјектима,</w:t>
      </w:r>
    </w:p>
    <w:p>
      <w:pPr>
        <w:pStyle w:val="NoSpacing1"/>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континуиране активности на промоцији индустрије и представљање инвеститорима могућности за улагања путем презентације, форума, директних контаката и слично,</w:t>
      </w:r>
    </w:p>
    <w:p>
      <w:pPr>
        <w:pStyle w:val="NoSpacing1"/>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очувању и повећању запослености,</w:t>
      </w:r>
    </w:p>
    <w:p>
      <w:pPr>
        <w:pStyle w:val="NoSpacing1"/>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подршка домаћим произвођачима кроз пласман производа и набавку сировина,</w:t>
      </w:r>
    </w:p>
    <w:p>
      <w:pPr>
        <w:pStyle w:val="NoSpacing1"/>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анализа и унапређивање законодавног оквира који има утицај на конкурентност индустрије,</w:t>
      </w:r>
    </w:p>
    <w:p>
      <w:pPr>
        <w:pStyle w:val="NoSpacing1"/>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анализа и унапређивање програма за оспособљавање радника за тражена занимања,</w:t>
      </w:r>
    </w:p>
    <w:p>
      <w:pPr>
        <w:pStyle w:val="NoSpacing1"/>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кредитна подршка привредним субјектима кроз постојеће кредитне линије ИРБ-а,</w:t>
      </w:r>
    </w:p>
    <w:p>
      <w:pPr>
        <w:pStyle w:val="NoSpacing1"/>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испуњавање услова ЕУ интеграција у области индустрије и</w:t>
      </w:r>
    </w:p>
    <w:p>
      <w:pPr>
        <w:pStyle w:val="NoSpacing1"/>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улагања у истраживачке центр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u w:val="single"/>
          <w:lang w:val="sr-BA"/>
        </w:rPr>
        <w:t>МСП.</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bs-BA"/>
        </w:rPr>
        <w:t xml:space="preserve">Општи циљеви у области развоја </w:t>
      </w:r>
      <w:r>
        <w:rPr>
          <w:rFonts w:eastAsia="TimesNewRoman;Arial Unicode MS" w:cs="Times New Roman" w:ascii="Times New Roman" w:hAnsi="Times New Roman"/>
          <w:sz w:val="24"/>
          <w:szCs w:val="24"/>
          <w:lang w:val="sr-BA" w:eastAsia="bs-BA"/>
        </w:rPr>
        <w:t>МСП и предузетништва</w:t>
      </w:r>
      <w:r>
        <w:rPr>
          <w:rFonts w:cs="Times New Roman" w:ascii="Times New Roman" w:hAnsi="Times New Roman"/>
          <w:sz w:val="24"/>
          <w:szCs w:val="24"/>
          <w:lang w:val="sr-BA" w:eastAsia="bs-BA"/>
        </w:rPr>
        <w:t xml:space="preserve"> су: настајање, раст и развој МСП, повећавање њихове конкурентности кроз генерисање иновација, употребу знања и изградњу повољног пословног окружења, кориштењем прилика које нуди јединствено тржиште. Наведени општи циљеви проистичу из преузетих обавеза по основу релевантних докумената потписаним са ЕУ</w:t>
      </w:r>
      <w:r>
        <w:rPr>
          <w:rStyle w:val="FootnoteCharacters"/>
          <w:rStyle w:val="FootnoteAnchor"/>
          <w:rFonts w:cs="Times New Roman" w:ascii="Times New Roman" w:hAnsi="Times New Roman"/>
          <w:sz w:val="24"/>
          <w:szCs w:val="24"/>
          <w:lang w:val="sr-BA" w:eastAsia="bs-BA"/>
        </w:rPr>
        <w:footnoteReference w:id="12"/>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sr-BA"/>
        </w:rPr>
        <w:t xml:space="preserve">На основу општих циљева Народна скупштина је у октобру 2011. године усвојила документ Стратегија развоја МСП и предузетништва у Републици Српској за период 2011-2013, која је основ за политику дјеловања у овој области. Усвајањем Стратегије, </w:t>
      </w:r>
      <w:r>
        <w:rPr>
          <w:rFonts w:cs="Times New Roman" w:ascii="Times New Roman" w:hAnsi="Times New Roman"/>
          <w:bCs/>
          <w:sz w:val="24"/>
          <w:szCs w:val="24"/>
          <w:lang w:val="sr-BA"/>
        </w:rPr>
        <w:t xml:space="preserve">Република Српска, опредијелила се да има водећу улогу у стварању предузетничког амбијента са брзо растућим, добро умреженим, конкурентним и иновативним малим и средњим предузећима, која обезбјеђују квалитетно запошљавање. </w:t>
      </w:r>
      <w:r>
        <w:rPr>
          <w:rFonts w:cs="Times New Roman" w:ascii="Times New Roman" w:hAnsi="Times New Roman"/>
          <w:sz w:val="24"/>
          <w:szCs w:val="24"/>
          <w:lang w:val="sr-BA"/>
        </w:rPr>
        <w:t>Област развоја малих и средњих предузећа, су предмет бројних Владиних стратегија и политика, јер скоро сва министарства имају улогу и препознала су важност овог развоја, те одредила своју улогу у будућем раду.</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У сврху остваривања </w:t>
      </w:r>
      <w:r>
        <w:rPr>
          <w:rFonts w:cs="Times New Roman" w:ascii="Times New Roman" w:hAnsi="Times New Roman"/>
          <w:sz w:val="24"/>
          <w:szCs w:val="24"/>
          <w:lang w:val="sr-BA"/>
        </w:rPr>
        <w:t xml:space="preserve">Стратегије развоја МСП и предузетништва у Републици Српској је </w:t>
      </w:r>
      <w:r>
        <w:rPr>
          <w:rFonts w:eastAsia="TimesNewRoman;Arial Unicode MS" w:cs="Times New Roman" w:ascii="Times New Roman" w:hAnsi="Times New Roman"/>
          <w:sz w:val="24"/>
          <w:szCs w:val="24"/>
          <w:lang w:val="sr-BA" w:eastAsia="bs-BA"/>
        </w:rPr>
        <w:t xml:space="preserve">успостављен законодавни оквир и изграђене институције, а реализација наведене Стратегије се одвија кроз осмишљене програме реализације. </w:t>
      </w:r>
      <w:r>
        <w:rPr>
          <w:rFonts w:cs="Times New Roman" w:ascii="Times New Roman" w:hAnsi="Times New Roman"/>
          <w:sz w:val="24"/>
          <w:szCs w:val="24"/>
          <w:lang w:val="sr-BA"/>
        </w:rPr>
        <w:t xml:space="preserve">Код дјеловања свих институција и страна заинтересованих за област развоја МСП, важи принцип проактивног дјеловања и самоиницијатива, за шта им Стратегија пружа задовољавајући оквир, тако да </w:t>
      </w:r>
      <w:r>
        <w:rPr>
          <w:rFonts w:eastAsia="TimesNewRoman;Arial Unicode MS" w:cs="Times New Roman" w:ascii="Times New Roman" w:hAnsi="Times New Roman"/>
          <w:sz w:val="24"/>
          <w:szCs w:val="24"/>
          <w:lang w:val="sr-BA" w:eastAsia="bs-BA"/>
        </w:rPr>
        <w:t>програме могу и треба да иницирају и доносити бројне институције, удружења и појединц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Активности Владе из области МСП и предузетништва, односе се на креирање новог стратешког оквира за МСП и занатско-предузетничку дјелатност, подршку планирању и јачању предузетничке инфраструктуре, јачање институционалне подршке за МСП и занатско-предузетничку дјелатност, хоризонталну и вертикалну сарадњу са свим институцијама чија дјелатност има утицај на развој МСП и предузетништва, организовање радионица, семинара и конференција за МСП и надлежне институције, учешће у припреми и имплементацији пројеката из ове области, те извјештавање о постигнутом напретку у овој области. Остваривању улоге у овој области доприноси мрежа локалних развојних агенција и одјељења за привреду, чији рад практично координише Републичка агенција за развој малих и средњих предузећ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ажне активности у области развоја МСП и предузетништва у 2011. години су биле: Стратегија развоја МСП и предузетништва у Републици Српској за период 2011-2013. година; Нови Закон о занатско-предузетничкој дјелатности; По основу два јавна позива министарство додијелило средства у износу од 3.341.000 КМ за запошљавње 2.400 радника; У склопу буџетског оквира од 300.000 КМ, до сада одобрени подстицаји: Зона Пољавнице 20.000 КМ, Пројекат Фирма 30.000 КМ, стари занати 10.000 КМ и заштита интелектуалне својине 10.000. Остатак средстава планиран за реализацију помоћи пословним зонама и инкубаторима, Занатско-предузетничком коморском систему и успостављање предузетни-чког портала. У току је реализација пројекта Подршке развоју женског предузетништва који се финансира из ФИГАП. У току је израда Студије о старим занат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sz w:val="24"/>
          <w:szCs w:val="24"/>
          <w:lang w:val="sr-BA"/>
        </w:rPr>
        <w:t xml:space="preserve">Предвиђене активности у области развоја МСП и предузетништва у 2012. години су: </w:t>
      </w:r>
      <w:r>
        <w:rPr>
          <w:rFonts w:cs="Times New Roman" w:ascii="Times New Roman" w:hAnsi="Times New Roman"/>
          <w:spacing w:val="-4"/>
          <w:sz w:val="24"/>
          <w:szCs w:val="24"/>
          <w:lang w:val="sr-BA"/>
        </w:rPr>
        <w:t xml:space="preserve">Израда новог </w:t>
      </w:r>
      <w:r>
        <w:rPr>
          <w:rFonts w:cs="Times New Roman" w:ascii="Times New Roman" w:hAnsi="Times New Roman"/>
          <w:sz w:val="24"/>
          <w:szCs w:val="24"/>
          <w:lang w:val="sr-BA"/>
        </w:rPr>
        <w:t>Закона о постицању развоја малих и средњих предузећа, Дјеловање Савјета за развој МСП и предузетништва Републике Српске, Подршка локалним управама у изградњи пословних зона, Подршка унапређењу занатско предузетничке дјелатности, Израда Програма развоја женског предузетништва у Републици Српској; Израда Програма промоције и развоја кластера у Републици Српској.</w:t>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Просторно уређење, грађевинарство и екологиј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t>Министарство  за  просторно  уређење, грађевинарство  и  екологију, које је у Извјештају ревизије учинка окарактерисано са најзначајнијом улогом у систему  издавања дозвола код  грађења објеката, као и надлежни органи управе за послове урбанизма и грађења у јединицама локалне самоуправе, који такође учествују у овом поступку, суочавали су се са низом разних правних, административних, економских и других баријера које знатно нарушавају принципе економичности, ефикасности и ефективности, а што трпе сами грађани као странке, инвеститори или извођачи радова, али и сви други који учествују у овом процесу. Идентификовани бројни недостаци у поступку издавања дозвола за грађење окарактерисани су као највећа административна баријера која знатно успорава почетак изградње објеката и која одбија заинтересоване инвеститоре. Због тога је током 2011. године настављен започети поступак доношења нових прописа који, на новим и реформским принципима, треба да уреде област грађења, односно да поступак издавања дозвола учине једноставнијим и са мањим бројем корака, да унаприједе процедуре и скрате рокове  издавања дозвола, те да ову област приближе или усагласе са законодавством земаља у окружењу и са законодавством Европске униј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Може се рећи да су све активности планиране за 2011. годину за област грађевинарства и стамбено-комуналних дјелатности реализоване или је њихова реализација у завршној фази, а као конкретне мјере које су у том погледу извршене могу се навести: </w:t>
      </w:r>
    </w:p>
    <w:p>
      <w:pPr>
        <w:pStyle w:val="Normal"/>
        <w:numPr>
          <w:ilvl w:val="0"/>
          <w:numId w:val="33"/>
        </w:numPr>
        <w:jc w:val="both"/>
        <w:rPr>
          <w:rFonts w:ascii="Times New Roman" w:hAnsi="Times New Roman" w:cs="Times New Roman"/>
          <w:lang w:val="sr-BA"/>
        </w:rPr>
      </w:pPr>
      <w:r>
        <w:rPr>
          <w:rFonts w:cs="Times New Roman" w:ascii="Times New Roman" w:hAnsi="Times New Roman"/>
          <w:lang w:val="sr-BA"/>
        </w:rPr>
        <w:t>Министарство је донијело све правилнике који су предвиђени Законом о уређењу простора и грађењу</w:t>
      </w:r>
      <w:r>
        <w:rPr>
          <w:rFonts w:cs="Times New Roman" w:ascii="Times New Roman" w:hAnsi="Times New Roman"/>
        </w:rPr>
        <w:t>,</w:t>
      </w:r>
    </w:p>
    <w:p>
      <w:pPr>
        <w:pStyle w:val="Normal"/>
        <w:numPr>
          <w:ilvl w:val="0"/>
          <w:numId w:val="33"/>
        </w:numPr>
        <w:jc w:val="both"/>
        <w:rPr>
          <w:rFonts w:ascii="Times New Roman" w:hAnsi="Times New Roman" w:cs="Times New Roman"/>
          <w:lang w:val="sr-BA"/>
        </w:rPr>
      </w:pPr>
      <w:r>
        <w:rPr>
          <w:rFonts w:cs="Times New Roman" w:ascii="Times New Roman" w:hAnsi="Times New Roman"/>
        </w:rPr>
        <w:t>d</w:t>
      </w:r>
      <w:r>
        <w:rPr>
          <w:rFonts w:cs="Times New Roman" w:ascii="Times New Roman" w:hAnsi="Times New Roman"/>
          <w:lang w:val="sr-BA"/>
        </w:rPr>
        <w:t>онесени су закони или се налазе у фази доношења: Закон о одржавању зграда (нови закон), Закон о приватизацији државних станова (нови закон), Закон о државним становима на којима не постоји станарско право, Закон о комуналним дјелатностима, Закон о грађевинским производима</w:t>
      </w:r>
      <w:r>
        <w:rPr>
          <w:rFonts w:cs="Times New Roman" w:ascii="Times New Roman" w:hAnsi="Times New Roman"/>
        </w:rPr>
        <w:t>,</w:t>
      </w:r>
    </w:p>
    <w:p>
      <w:pPr>
        <w:pStyle w:val="Normal"/>
        <w:numPr>
          <w:ilvl w:val="0"/>
          <w:numId w:val="33"/>
        </w:numPr>
        <w:jc w:val="both"/>
        <w:rPr>
          <w:rFonts w:ascii="Times New Roman" w:hAnsi="Times New Roman" w:cs="Times New Roman"/>
          <w:lang w:val="sr-BA"/>
        </w:rPr>
      </w:pPr>
      <w:r>
        <w:rPr>
          <w:rFonts w:cs="Times New Roman" w:ascii="Times New Roman" w:hAnsi="Times New Roman"/>
          <w:lang w:val="sr-BA"/>
        </w:rPr>
        <w:t>Први састанак са Привредном комором Р</w:t>
      </w:r>
      <w:r>
        <w:rPr>
          <w:rFonts w:cs="Times New Roman" w:ascii="Times New Roman" w:hAnsi="Times New Roman"/>
          <w:lang w:val="bs-Cyrl-BA"/>
        </w:rPr>
        <w:t xml:space="preserve">епублике </w:t>
      </w:r>
      <w:r>
        <w:rPr>
          <w:rFonts w:cs="Times New Roman" w:ascii="Times New Roman" w:hAnsi="Times New Roman"/>
          <w:lang w:val="sr-BA"/>
        </w:rPr>
        <w:t>Српске одржан је крајем фебруара 2011. године, као уобичајена периодична активност путем које ће се вршити размјена мишљења и ставова,  те утврђивање принципа будућег рада и дјеловања ових институција ради провођења утврђених обавеза и правовременог идентификовања и реализације мјера које могу допринијети побољшању општег амбијента привређивања у овој области. Током године заједно је организовано и проведено више активности које су се односиле на започињање поступка стандардизације, акредитације овлаштених тијела и издавање цертификата, те на идентификовању потребног законског оквира неопходног да би се овај процес могао успјешно започети и ова област усаглашавати са законодавством ЕУ,</w:t>
      </w:r>
    </w:p>
    <w:p>
      <w:pPr>
        <w:pStyle w:val="Normal"/>
        <w:numPr>
          <w:ilvl w:val="0"/>
          <w:numId w:val="33"/>
        </w:numPr>
        <w:jc w:val="both"/>
        <w:rPr>
          <w:rFonts w:ascii="Times New Roman" w:hAnsi="Times New Roman" w:cs="Times New Roman"/>
          <w:lang w:val="sr-BA"/>
        </w:rPr>
      </w:pPr>
      <w:r>
        <w:rPr>
          <w:rFonts w:cs="Times New Roman" w:ascii="Times New Roman" w:hAnsi="Times New Roman"/>
          <w:lang w:val="sr-BA"/>
        </w:rPr>
        <w:t>на приједлог Владе и дате иницијативе донесен је нови Закон о републичким административним таксама. Током примјене ранијег Закона о административним таксама и накнадама код обрачуна прописане таксе у износу од 0,3% на предрачунску вриједност изградње у складу са тарифним бројем 76, износи административне таксе за објекте који имају велику предрачунску вриједност били су знатни, због чега су инвеститори изражавали своје незадовољство, сматрајући једну овакву таксу као неоправдану и нестимулативну за потенцијалне инвеститоре великих инфраструктурних објеката и капиталних инвестиција, што је представљало један од разлога због којег су се страни инвеститори одлучивали за улагање и изградњу објеката у земљама окружења у којима је слична такса прописана у неупоредиво мањим износиман</w:t>
      </w:r>
    </w:p>
    <w:p>
      <w:pPr>
        <w:pStyle w:val="Normal"/>
        <w:numPr>
          <w:ilvl w:val="0"/>
          <w:numId w:val="33"/>
        </w:numPr>
        <w:jc w:val="both"/>
        <w:rPr>
          <w:rFonts w:ascii="Times New Roman" w:hAnsi="Times New Roman" w:cs="Times New Roman"/>
          <w:lang w:val="sr-BA"/>
        </w:rPr>
      </w:pPr>
      <w:r>
        <w:rPr>
          <w:rFonts w:cs="Times New Roman" w:ascii="Times New Roman" w:hAnsi="Times New Roman"/>
          <w:lang w:val="sr-BA"/>
        </w:rPr>
        <w:t>дата је иницијатива Републичкој управи за геодетске и имовинско-правне послове да покрене поступак да се у Закону о финансирању послова премјера и успостављања катастра непокретности значајније умањи или усклади са новом републичком административном таксом на издавање одобрења за грађење, допринос за финансирање послова катастра и премјера, који према наведеном закону обавезује инвеститоре грађевинских објеката да уплаћују допринос од 0,3% предрачунске вриједности грађевинских радова за финансирање послова из Програма, а да обрачун наведених средстава врши орган надлежан за послове грађења. Наведена управа није прихватила нашу иницијативу и приједлог и</w:t>
      </w:r>
    </w:p>
    <w:p>
      <w:pPr>
        <w:pStyle w:val="Normal"/>
        <w:numPr>
          <w:ilvl w:val="0"/>
          <w:numId w:val="33"/>
        </w:numPr>
        <w:jc w:val="both"/>
        <w:rPr>
          <w:rFonts w:ascii="Times New Roman" w:hAnsi="Times New Roman" w:cs="Times New Roman"/>
          <w:lang w:val="sr-BA" w:eastAsia="en-US"/>
        </w:rPr>
      </w:pPr>
      <w:r>
        <w:rPr>
          <w:rFonts w:cs="Times New Roman" w:ascii="Times New Roman" w:hAnsi="Times New Roman"/>
          <w:lang w:val="sr-BA" w:eastAsia="en-US"/>
        </w:rPr>
        <w:t>Пројекат Урбане инфраструктуре – формирање јединственог информационог система о простору РС (ГИС) који се финансира из кредита Свјетске банке у износу од 400.000 USD и средстава Владе Републике Српске у износу од око 125.000 КМ завршен је, према планираној динамици, 30. јуна 2011. године.</w:t>
      </w:r>
    </w:p>
    <w:p>
      <w:pPr>
        <w:pStyle w:val="Normal"/>
        <w:jc w:val="both"/>
        <w:rPr>
          <w:rFonts w:ascii="Times New Roman" w:hAnsi="Times New Roman" w:cs="Times New Roman"/>
          <w:b/>
          <w:b/>
          <w:lang w:val="sr-BA" w:eastAsia="en-US"/>
        </w:rPr>
      </w:pPr>
      <w:r>
        <w:rPr>
          <w:rFonts w:cs="Times New Roman" w:ascii="Times New Roman" w:hAnsi="Times New Roman"/>
          <w:b/>
          <w:lang w:val="sr-BA" w:eastAsia="en-US"/>
        </w:rPr>
      </w:r>
    </w:p>
    <w:p>
      <w:pPr>
        <w:pStyle w:val="Normal"/>
        <w:jc w:val="both"/>
        <w:rPr/>
      </w:pPr>
      <w:r>
        <w:rPr>
          <w:rFonts w:cs="Times New Roman" w:ascii="Times New Roman" w:hAnsi="Times New Roman"/>
          <w:lang w:val="sr-BA"/>
        </w:rPr>
        <w:t xml:space="preserve">У току 2011. године, </w:t>
      </w:r>
      <w:r>
        <w:rPr>
          <w:rFonts w:cs="Times New Roman" w:ascii="Times New Roman" w:hAnsi="Times New Roman"/>
          <w:lang w:val="sr-BA" w:eastAsia="en-US"/>
        </w:rPr>
        <w:t>сектор екологије активно се укључио у процес европских интеграција, кандидујући приоритетне пројекте из области заштите животне средине према Европској комисији за добијање средстава из IPA програма у сарадњи са Фондом за заштиту животне средине:</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Примјена пројекта „Шумска и планинска заштићена подручја“ који има за циљ јачање институционалних и техничких капацитета за управљање националним парковима „Сутјеска“ и „Козара“ и шумским резерватима „Лом“ –  у саставу шумског газдинства „Оштрељ–Дринић“ и „Јањ“ – у саставу шумског газдинства „Горица–Шипово“, и успостављање мреже заштићених подручја настављена је и активности се одвијају предвиђеном динамиком. Влада Републике Српске донијела је Одлуку  о прихватању грант средстава Глобалног фонда за заштиту животне средине – GEF у износу од 1,7 милиона USD и око 1,25 милиона USD средстава која је суфинансирала Влада Републике Српске,</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настављене су активности у имплементацији другог пројекта „Управљање чврстим отпадом“  у оквиру којег је у току изградња регионалних депонија комуналног отпада за регије Бања Лука, Зворник и Приједор. Средства за финансирање су обезбијеђена из кредита Свјетске банке у износу од 18милиона USD, на основу  чега  се врши суфинансирање Владе Републике Српске у износу од 1,575 милиона USD,</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почела је примјена пројекта „Општински програм за управљање чврстим отпадом у БиХ“, који има за циљ да олакша развој функционалног система управљања чврстим отпадом у Републици Српској ради смањења еколошких и здравствених проблема. Имплементација се одвија на општинском нивоу и општинама се помаже у побољшању људских и техничких капацитета. У првој фази пројекат је оријентисан на општине које су обухваћене системом збрињавања отпада на регионалној депонији регије Бијељина, а у другој фази ће бити пружена подршка и општинама које гравитирају другим регионалним депонијама. Укупна вриједност пројекта за БиХ је 10.000.000 евра, од чега 45% за Републику Српску и 55% за Ф БиХ. Допринос Владе Републике Српске огледа се у обезбјеђењу ресурса за припрему и спровођење планова за кампању јачања јавне свијести,</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у оквиру пројекта „Студије изводљивости за избор регионалних санитарних депонија у БиХ“, започете су активности на изради Студија за избор локација и Студија економске оправданости за регије Фоча и Гацко. Пројекат се финансира средствима ЕУ из IPA програм 2008,</w:t>
      </w:r>
    </w:p>
    <w:p>
      <w:pPr>
        <w:pStyle w:val="Normal"/>
        <w:numPr>
          <w:ilvl w:val="0"/>
          <w:numId w:val="24"/>
        </w:numPr>
        <w:jc w:val="both"/>
        <w:rPr/>
      </w:pPr>
      <w:r>
        <w:rPr>
          <w:rFonts w:cs="Times New Roman" w:ascii="Times New Roman" w:hAnsi="Times New Roman"/>
          <w:lang w:val="sr-BA" w:eastAsia="en-US"/>
        </w:rPr>
        <w:t>вођена је активност на спровођењу регионалног програма „Образовање за одрживи развој у основним школама за Западни Балкан“, који је спровео Регионални центар за заштиту животне средине, а финансирало је Министарства иностраних послова Финске;</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вођене су активности на спровођењу пројекта „Пројекат запошљавања и сигурног снабдијевања енергијом кориштењем биомасе у регији Сребреница“ у оквиру којег ће, у циљу смањења емисије штетних гасова, у основним школама у општинама Братунац, Милићи и  Сребреница бити инсталирани котлови на биомасу. Пројекат се финансира и реализује од стране UNDP-а,</w:t>
      </w:r>
    </w:p>
    <w:p>
      <w:pPr>
        <w:pStyle w:val="Normal"/>
        <w:numPr>
          <w:ilvl w:val="0"/>
          <w:numId w:val="24"/>
        </w:numPr>
        <w:jc w:val="both"/>
        <w:rPr>
          <w:rFonts w:ascii="Times New Roman" w:hAnsi="Times New Roman" w:cs="Times New Roman"/>
          <w:lang w:val="sr-BA"/>
        </w:rPr>
      </w:pPr>
      <w:r>
        <w:rPr>
          <w:rFonts w:cs="Times New Roman" w:ascii="Times New Roman" w:hAnsi="Times New Roman"/>
          <w:lang w:val="sr-BA"/>
        </w:rPr>
        <w:t xml:space="preserve">у току је реализација </w:t>
      </w:r>
      <w:r>
        <w:rPr>
          <w:rFonts w:cs="Times New Roman" w:ascii="Times New Roman" w:hAnsi="Times New Roman"/>
          <w:lang w:val="sr-BA" w:eastAsia="en-US"/>
        </w:rPr>
        <w:t>IPA</w:t>
      </w:r>
      <w:r>
        <w:rPr>
          <w:rFonts w:cs="Times New Roman" w:ascii="Times New Roman" w:hAnsi="Times New Roman"/>
          <w:lang w:val="sr-BA"/>
        </w:rPr>
        <w:t xml:space="preserve"> пројекта 2007 – „Имплементација интегрисаног спрјечавања и контрола  загађења – IPCC директива“. Општи циљ пројекта је јачање управног капацитета институција укључених у активности заштите животне средине и осигурање имплементације ЕУ законодавства, а у циљу подршке интегрисаном приступу за одрживи развој,</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Народна скупштина Републике Српске усвојила је Републичку стратегију заштите ваздуха и Стратегију заштите природе, као основних аката којима се у Републици Српској утврђују политике и планирају активности у управљању квалитетом ваздуха и заштитом природе,</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у оквиру реализације циљева зацртаних за 2011. годину усвојен је Закон о фонду и финансирању заштите животне средине и Нацрт закона о заштити ваздуха. До краја године очекује се усвајање Приједлога закона о заштити ваздуха и Нацрта закона о заштити животне средине,</w:t>
      </w:r>
    </w:p>
    <w:p>
      <w:pPr>
        <w:pStyle w:val="Normal"/>
        <w:numPr>
          <w:ilvl w:val="0"/>
          <w:numId w:val="24"/>
        </w:numPr>
        <w:jc w:val="both"/>
        <w:rPr>
          <w:rFonts w:ascii="Times New Roman" w:hAnsi="Times New Roman" w:cs="Times New Roman"/>
          <w:lang w:val="sr-BA"/>
        </w:rPr>
      </w:pPr>
      <w:r>
        <w:rPr>
          <w:rFonts w:cs="Times New Roman" w:ascii="Times New Roman" w:hAnsi="Times New Roman"/>
          <w:lang w:val="sr-BA"/>
        </w:rPr>
        <w:t xml:space="preserve">у 2011. години Влада Републике Српске донијела је Уредбу о управљању амбалажом и амбалажним отпадом. </w:t>
      </w:r>
      <w:r>
        <w:rPr>
          <w:rFonts w:cs="Times New Roman" w:ascii="Times New Roman" w:hAnsi="Times New Roman"/>
          <w:lang w:val="sr-BA" w:eastAsia="en-US"/>
        </w:rPr>
        <w:t xml:space="preserve">На основу Закона о националним парковима </w:t>
      </w:r>
      <w:r>
        <w:rPr>
          <w:rFonts w:cs="Times New Roman" w:ascii="Times New Roman" w:hAnsi="Times New Roman"/>
          <w:lang w:val="sr-BA"/>
        </w:rPr>
        <w:t>донесени су Правилник о унутрашњем реду у нациналном парку и Правилник о службеној униформи, легитимацији и употреби службеног наоружања, службе надзора у националном парку, те Правилник о регистру заштићених подручја на основу Закона о заштити природе,</w:t>
      </w:r>
    </w:p>
    <w:p>
      <w:pPr>
        <w:pStyle w:val="Normal"/>
        <w:numPr>
          <w:ilvl w:val="0"/>
          <w:numId w:val="24"/>
        </w:numPr>
        <w:jc w:val="both"/>
        <w:rPr>
          <w:rFonts w:ascii="Times New Roman" w:hAnsi="Times New Roman" w:cs="Times New Roman"/>
          <w:lang w:val="sr-BA"/>
        </w:rPr>
      </w:pPr>
      <w:r>
        <w:rPr>
          <w:rFonts w:cs="Times New Roman" w:ascii="Times New Roman" w:hAnsi="Times New Roman"/>
          <w:lang w:val="sr-BA"/>
        </w:rPr>
        <w:t>на основу Закона о заштити животне средине донесен је Правилник о поступку ревизије и обнављања еколошких дозвола, којим је утврђен начин обнављања еколошких дозвола након истека рока од пет година,</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Министарство за просторно уређење, грађевинарство и екологију именовано је од стране Владе Републике Српске да спроводи Оквирну конвенцију Уједињених нација о климатским промјенама у име БиХ, наставило је активности на успостављању Овлаштеног тијела (Designated National Authority – DNA) у Републици Српској и БиХ, а у циљу стварања институционалног и законског оквира за реализацију пројеката Механизма чистог развоја (Clean Development Mechanism – CDM),</w:t>
      </w:r>
    </w:p>
    <w:p>
      <w:pPr>
        <w:pStyle w:val="Normal"/>
        <w:numPr>
          <w:ilvl w:val="0"/>
          <w:numId w:val="24"/>
        </w:numPr>
        <w:jc w:val="both"/>
        <w:rPr>
          <w:rFonts w:ascii="Times New Roman" w:hAnsi="Times New Roman" w:cs="Times New Roman"/>
          <w:lang w:val="sr-BA" w:eastAsia="en-US"/>
        </w:rPr>
      </w:pPr>
      <w:r>
        <w:rPr>
          <w:rFonts w:cs="Times New Roman" w:ascii="Times New Roman" w:hAnsi="Times New Roman"/>
          <w:lang w:val="sr-BA" w:eastAsia="en-US"/>
        </w:rPr>
        <w:t>Влада Републике Српске донијела је Одлуку о утврђивању критеријума за стручну оцјену пројеката механизма чистог развоја Кјото протокола Оквирне конвенције Уједињених нација о промјени климе и Рјешење о именовању Тима за послове Секретаријата из Републике Српске у овлаштеном тијелу БиХ,</w:t>
      </w:r>
    </w:p>
    <w:p>
      <w:pPr>
        <w:pStyle w:val="Normal"/>
        <w:numPr>
          <w:ilvl w:val="0"/>
          <w:numId w:val="24"/>
        </w:numPr>
        <w:jc w:val="both"/>
        <w:rPr>
          <w:rFonts w:ascii="Times New Roman" w:hAnsi="Times New Roman" w:cs="Times New Roman"/>
          <w:lang w:val="sr-BA"/>
        </w:rPr>
      </w:pPr>
      <w:r>
        <w:rPr>
          <w:rFonts w:cs="Times New Roman" w:ascii="Times New Roman" w:hAnsi="Times New Roman"/>
          <w:lang w:val="sr-BA" w:eastAsia="en-US"/>
        </w:rPr>
        <w:t>ресорно министарство водило је активности на доношењу закључака Владе Републике Српске о потписивању споразума о сарадњи у области заштите животне средине са Хрватском и Црном Гором,</w:t>
      </w:r>
      <w:r>
        <w:rPr>
          <w:rFonts w:cs="Times New Roman" w:ascii="Times New Roman" w:hAnsi="Times New Roman"/>
          <w:lang w:val="sr-BA"/>
        </w:rPr>
        <w:t xml:space="preserve"> као и </w:t>
      </w:r>
      <w:r>
        <w:rPr>
          <w:rFonts w:cs="Times New Roman" w:ascii="Times New Roman" w:hAnsi="Times New Roman"/>
          <w:lang w:val="sr-BA" w:eastAsia="en-US"/>
        </w:rPr>
        <w:t xml:space="preserve">активности на доношењу закључка Владе Републике Српске </w:t>
      </w:r>
      <w:r>
        <w:rPr>
          <w:rFonts w:cs="Times New Roman" w:ascii="Times New Roman" w:hAnsi="Times New Roman"/>
          <w:lang w:val="sr-BA"/>
        </w:rPr>
        <w:t>о иницијативи Министарства спољне трговине и економских односа БиХ за  приступање БиХ Конвенцији о прекограничним ефектима индустријских несрећа и</w:t>
      </w:r>
    </w:p>
    <w:p>
      <w:pPr>
        <w:pStyle w:val="Normal"/>
        <w:numPr>
          <w:ilvl w:val="0"/>
          <w:numId w:val="24"/>
        </w:numPr>
        <w:jc w:val="both"/>
        <w:rPr>
          <w:rFonts w:ascii="Times New Roman" w:hAnsi="Times New Roman" w:cs="Times New Roman"/>
          <w:lang w:val="sr-BA"/>
        </w:rPr>
      </w:pPr>
      <w:r>
        <w:rPr>
          <w:rFonts w:cs="Times New Roman" w:ascii="Times New Roman" w:hAnsi="Times New Roman"/>
          <w:lang w:val="sr-BA"/>
        </w:rPr>
        <w:t>Законом о административним таксама прописане су и утврђене административне таксе за списе и радње у поступку издавања рјешења за управљање опасним и неопасним отпадом, дозвола за увоз, извоз и транспорт отпада, дозвола за увоз супстанци које се користе за пуњење расхладних уређаја и рјешења за еколошке дозвол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Грађевинарство је оправдано идентификовано као једна од грана која је основни покретач привредног, економског и друштвеног развоја, а Влада Републике Српске и владине институције, како на републичком тако и на општинском нивоу, треба да се старају да се ствара повољан пословни амбијент за отклањање административних баријера ради инвестирања и привредног развоја.</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sr-BA" w:eastAsia="en-US"/>
        </w:rPr>
      </w:pPr>
      <w:r>
        <w:rPr>
          <w:rFonts w:cs="Times New Roman" w:ascii="Times New Roman" w:hAnsi="Times New Roman"/>
          <w:lang w:val="sr-BA" w:eastAsia="en-US"/>
        </w:rPr>
        <w:t xml:space="preserve">У 2012. години и даље остаје основни циљ у грађевинарству изградња инфраструктурних радова уз ангажовање домаће оперативе и активније укључивање домаће грађевинске оперативе у инвестиционе радове у земљама окружења, односно добијање послова на међународном тржишту, тим прије што, поред природних ресурса, грађевинарство користи ресурсе индустрије, саобраћаја, шумарства, занатства, трговине и других приведних грана, због чега се сматра да је оно генератор развоја привреде уопште. </w:t>
      </w:r>
      <w:r>
        <w:rPr>
          <w:rFonts w:cs="Times New Roman" w:ascii="Times New Roman" w:hAnsi="Times New Roman"/>
          <w:lang w:val="sr-BA"/>
        </w:rPr>
        <w:t>Стратешки циљеви и активности у области грађевинарства у 2012. години приоритетно ће се заснивати на реализацији мјера које је ресорно министарство навело у стратешком и дугорочном документу  Акциони план за провођење мјера, отклањање недостатака и унапређење система издавања дозвола код изградње објеката, како би се обезбиједио што повољнији пословни амбијент за инвестирање и утицало на реализацију задатих циљева у области уређења простора и грађења, а који обухвата:</w:t>
      </w:r>
    </w:p>
    <w:p>
      <w:pPr>
        <w:pStyle w:val="Normal"/>
        <w:numPr>
          <w:ilvl w:val="0"/>
          <w:numId w:val="15"/>
        </w:numPr>
        <w:jc w:val="both"/>
        <w:rPr>
          <w:rFonts w:ascii="Times New Roman" w:hAnsi="Times New Roman" w:cs="Times New Roman"/>
          <w:b/>
          <w:b/>
          <w:lang w:val="sr-BA"/>
        </w:rPr>
      </w:pPr>
      <w:r>
        <w:rPr>
          <w:rFonts w:cs="Times New Roman" w:ascii="Times New Roman" w:hAnsi="Times New Roman"/>
          <w:b/>
          <w:lang w:val="sr-BA"/>
        </w:rPr>
        <w:t xml:space="preserve">Унапређивање процедура издавања дозвола за грађење – </w:t>
      </w:r>
      <w:r>
        <w:rPr>
          <w:rFonts w:cs="Times New Roman" w:ascii="Times New Roman" w:hAnsi="Times New Roman"/>
          <w:lang w:val="sr-BA"/>
        </w:rPr>
        <w:t>Ради скраћивања времена и поједностављење процедура издавања дозвола из надлежности Министарства и ради отклањања мањкавости у поступку издавања дозвола, планирано је да се организација рада, систематизација и опис радних мјеста у органима надлежним за издавање дозвола за грађење усклади са поступком и процедурама прописаном Законом о уређењу простора и грађењу. То подразумијева да се расподјела послова и задатака у поступку извдавања докумената и дозвола организује унутар стварно надлежних организационих дијелова, чиме ће се избјећи сукоб интереса и неспојивост послова, односно избјећи да иста лица раде на припремању смјерница за документа просторног уређења, на давању мишљења на планска акта, да раде на издавању одобрења за грађење и одобрења за употребу и слично;</w:t>
      </w:r>
    </w:p>
    <w:p>
      <w:pPr>
        <w:pStyle w:val="Normal"/>
        <w:numPr>
          <w:ilvl w:val="0"/>
          <w:numId w:val="15"/>
        </w:numPr>
        <w:jc w:val="both"/>
        <w:rPr>
          <w:rFonts w:ascii="Times New Roman" w:hAnsi="Times New Roman" w:cs="Times New Roman"/>
          <w:b/>
          <w:b/>
          <w:lang w:val="sr-BA"/>
        </w:rPr>
      </w:pPr>
      <w:r>
        <w:rPr>
          <w:rFonts w:cs="Times New Roman" w:ascii="Times New Roman" w:hAnsi="Times New Roman"/>
          <w:b/>
          <w:lang w:val="sr-BA"/>
        </w:rPr>
        <w:t>Скраћење времена одлучивања и рокова поступка –</w:t>
      </w:r>
      <w:r>
        <w:rPr>
          <w:rFonts w:cs="Times New Roman" w:ascii="Times New Roman" w:hAnsi="Times New Roman"/>
          <w:lang w:val="sr-BA"/>
        </w:rPr>
        <w:t xml:space="preserve"> Ради скраћивања времена одлучивања и рокова за добијање дозвола и испуњавања формалних услова за почетак законите изградње објеката, те ради скраћења организационог времена од запримања захтјева у надлежном органу управе до доношења одлуке, Законом о уређењу простора и грађењу, умјесто урбанистичке сагласности као управног акта, прописано је издавање локацијских услова као стручног техничког документа. На тај начин, у највећем броју случајева, у овој фази одлучивања избјегнута је могућност вођења управног поступка, осим у случајевима кад се захтјев подносиоца одбија рјешењем, чиме се надлежни органи управе растерећују;                           </w:t>
      </w:r>
    </w:p>
    <w:p>
      <w:pPr>
        <w:pStyle w:val="Normal"/>
        <w:numPr>
          <w:ilvl w:val="0"/>
          <w:numId w:val="15"/>
        </w:numPr>
        <w:jc w:val="both"/>
        <w:rPr>
          <w:rFonts w:ascii="Times New Roman" w:hAnsi="Times New Roman" w:cs="Times New Roman"/>
          <w:b/>
          <w:b/>
          <w:lang w:val="sr-BA"/>
        </w:rPr>
      </w:pPr>
      <w:r>
        <w:rPr>
          <w:rFonts w:cs="Times New Roman" w:ascii="Times New Roman" w:hAnsi="Times New Roman"/>
          <w:b/>
          <w:lang w:val="sr-BA"/>
        </w:rPr>
        <w:t xml:space="preserve">Увођење информатичке подршке и електронске базе података – </w:t>
      </w:r>
      <w:r>
        <w:rPr>
          <w:rFonts w:cs="Times New Roman" w:ascii="Times New Roman" w:hAnsi="Times New Roman"/>
          <w:lang w:val="sr-BA"/>
        </w:rPr>
        <w:t>Ради прикупљања, рационалног коришћења и обраде података од значаја за планирање, унапређење, коришћење и заштиту простора, Министарство ће успоставити и одржавати јединствени просторно-информациони систем. Између Министарства и јединица локалне самоуправе нема електронске размјене података и докумената просторног уређења, а Министарство нема електронских база и евиденција како би директно могло оцијенити услове за добијање дозвола за грађење, рад Министарства и доношење одлука често зависи од комлетности документације које доставе општине, због чега је врло често потребно на захтјев Министарства докомплетирати предмете. Тиме се одуговлачи одлучивање по захтјеву и повећава број корака;</w:t>
      </w:r>
    </w:p>
    <w:p>
      <w:pPr>
        <w:pStyle w:val="Normal"/>
        <w:numPr>
          <w:ilvl w:val="0"/>
          <w:numId w:val="15"/>
        </w:numPr>
        <w:jc w:val="both"/>
        <w:rPr>
          <w:rFonts w:ascii="Times New Roman" w:hAnsi="Times New Roman" w:cs="Times New Roman"/>
          <w:b/>
          <w:b/>
          <w:lang w:val="sr-BA"/>
        </w:rPr>
      </w:pPr>
      <w:r>
        <w:rPr>
          <w:rFonts w:cs="Times New Roman" w:ascii="Times New Roman" w:hAnsi="Times New Roman"/>
          <w:b/>
          <w:lang w:val="sr-BA"/>
        </w:rPr>
        <w:t xml:space="preserve">Успостављање електронске писарнице – </w:t>
      </w:r>
      <w:r>
        <w:rPr>
          <w:rFonts w:cs="Times New Roman" w:ascii="Times New Roman" w:hAnsi="Times New Roman"/>
          <w:lang w:val="sr-BA"/>
        </w:rPr>
        <w:t>Неопходно је да се у што краћем року успостави електронски протокол и електронска писарница, како би се обезбиједило правовремено праћење стања предмета и поступака, брза и ефикасна израда потребних статистичких показатеља и извјештаја, те омогућило квалитетно и правовремено планирање потребног броја извршилаца у циљу ефикасног рјешавања предмета и задовољавање законских рокова. На тај начин биће омогућено да странка у сваком моменту буде упозната са фазом одлучивања у поступку издавања дозволе или стањем у неком другом поступку одлучивања;</w:t>
      </w:r>
    </w:p>
    <w:p>
      <w:pPr>
        <w:pStyle w:val="Normal"/>
        <w:numPr>
          <w:ilvl w:val="0"/>
          <w:numId w:val="15"/>
        </w:numPr>
        <w:jc w:val="both"/>
        <w:rPr/>
      </w:pPr>
      <w:r>
        <w:rPr>
          <w:rFonts w:cs="Times New Roman" w:ascii="Times New Roman" w:hAnsi="Times New Roman"/>
          <w:b/>
          <w:lang w:val="sr-BA"/>
        </w:rPr>
        <w:t>Израда Корисничког водича и информисање корисника у поступку издавања дозвола</w:t>
      </w:r>
      <w:r>
        <w:rPr>
          <w:rFonts w:cs="Times New Roman" w:ascii="Times New Roman" w:hAnsi="Times New Roman"/>
          <w:lang w:val="sr-BA"/>
        </w:rPr>
        <w:t xml:space="preserve"> – Како би  се обезбиједило да странка буде  упозната  о потребној документацији  коју уз захтјев треба да достави, те да би странке биле упознате са редом корака, поступком и процедурама код прибављања докумената и дозвола, Министарство ће израдити кориснички водич и учинити га доступним свим странкама, као писани документ или документ у електронској форми;</w:t>
      </w:r>
    </w:p>
    <w:p>
      <w:pPr>
        <w:pStyle w:val="Normal"/>
        <w:numPr>
          <w:ilvl w:val="0"/>
          <w:numId w:val="15"/>
        </w:numPr>
        <w:jc w:val="both"/>
        <w:rPr/>
      </w:pPr>
      <w:r>
        <w:rPr>
          <w:rFonts w:cs="Times New Roman" w:ascii="Times New Roman" w:hAnsi="Times New Roman"/>
          <w:b/>
          <w:lang w:val="sr-BA"/>
        </w:rPr>
        <w:t xml:space="preserve">Дефинисање јединственог начина обрачуна накнада и ренте – </w:t>
      </w:r>
      <w:r>
        <w:rPr>
          <w:rFonts w:cs="Times New Roman" w:ascii="Times New Roman" w:hAnsi="Times New Roman"/>
          <w:lang w:val="sr-BA"/>
        </w:rPr>
        <w:t>Ресорно министарство ће код  Републичке управе за геодетске и имовинско-правне послове покренути поступак ради преиспитивања начина утврђивања и обрачуна, висине накнада и ренте како би се обезбиједио јединствен, транспарентан и правичан начин утврђивања, обрачуна и наплате накнаде и ренте. Кроз ове активности ће се створити јасан, јединствен, једноставан и недвосмислен систем обрачуна накнада и ренти заснован на јединственим принципима и критеријумима за све јединице локалне самоуправе, са јасно утврђеним надлежностима и процедурама. Са надлежним институцијама већ је усаглашено да се из Закона о градском грађевинском земљишту, поглавља IV – Накнаде, V – Механизми и инструменти финансирања и уређења градског грађевинског земљишта, VI – Остало грађевинско земљиште и дио поглавља VII – Прелазне и завршне одредбе, преостала након доношења Закона о стварним правима, уграде као посебан дио у Закону о уређењу простора и грађењу, уважавајући напријед наведене принципе и ставове;</w:t>
      </w:r>
    </w:p>
    <w:p>
      <w:pPr>
        <w:pStyle w:val="Normal"/>
        <w:numPr>
          <w:ilvl w:val="0"/>
          <w:numId w:val="15"/>
        </w:numPr>
        <w:jc w:val="both"/>
        <w:rPr/>
      </w:pPr>
      <w:r>
        <w:rPr>
          <w:rFonts w:cs="Times New Roman" w:ascii="Times New Roman" w:hAnsi="Times New Roman"/>
          <w:b/>
          <w:lang w:val="sr-BA"/>
        </w:rPr>
        <w:t>Сузбијање  бесправне градње и ефикаснији рад инспекција –</w:t>
      </w:r>
      <w:r>
        <w:rPr>
          <w:rFonts w:cs="Times New Roman" w:ascii="Times New Roman" w:hAnsi="Times New Roman"/>
          <w:lang w:val="sr-BA"/>
        </w:rPr>
        <w:t xml:space="preserve"> У Републици Српској у периоду 1990. до 2000. године дошло је до наглог пораста нелегалне градње, што је директна посљедица рата, а касније у послијератном периоду, лоших политичких одлука органа општина које су проузроковале изградњу читавих нелегалних насеља, врло често изграђених на неадекватном терену и са неријешеним власничким односима за земљиште. Бесправном градњом нарушени су плански и развојни концепти општина уз трајно изгубљену могућност квалитетног и функционалног организовања простора кроз просторно уређење као планирани развој, унапређење одрживог развоја и очувања животне средине, природе и трајног коришћења природних добара, заштите културног насљеђа и других природних вриједности, чиме је нанесена ненадокнадива штета заједници због трајно или привремено изгубљене могућности просторног уређења и развоја,  али и штета самим инвеститорима, нарочито за оне објекте за које неће бити могуће извршити трајну урбану интеграцију у простору.</w:t>
      </w:r>
      <w:r>
        <w:rPr>
          <w:rFonts w:cs="Times New Roman" w:ascii="Times New Roman" w:hAnsi="Times New Roman"/>
          <w:b/>
          <w:lang w:val="sr-BA"/>
        </w:rPr>
        <w:t xml:space="preserve"> </w:t>
      </w:r>
      <w:r>
        <w:rPr>
          <w:rFonts w:cs="Times New Roman" w:ascii="Times New Roman" w:hAnsi="Times New Roman"/>
          <w:lang w:val="sr-BA"/>
        </w:rPr>
        <w:t xml:space="preserve">Као узроци за бесправну изградњу у највећем броју случајева наводе се непостојање просорно-планске документа-ције, највише недостатак регулационих планова као проведбених планских докумената, неријешени имовинско-правни односи и неажурне евиденције о власничким правима у земљишним књигам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Активности Министарства су већ усмјерене на утврђивање броја бесправно саграђених објеката у свим општинама Републике Српске, те на израду потребних анализа ради процјене средстава која су неопходна да се поступак легализације учини масовнијим и прихватљивијим. Кроз ове активности размотриће се могућност кандидовања посебног пројекта легализације уз евентуално обезбјеђење дугорочних кредитних средстава, чији би корисници били бесправни градитељ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периоду анализе ефеката примјене Закона о уређењу простора и грађењу, уколико се општинским одлукама за легализацију не постигну очекивани резултати, ресорно министарство ће размотрити могућност да се легализација уреди посебним прописом на сличним принципима као у неким државама окружења које су оствариле успјех, уз уважавање њихових искустава.</w:t>
      </w:r>
    </w:p>
    <w:p>
      <w:pPr>
        <w:pStyle w:val="Normal"/>
        <w:numPr>
          <w:ilvl w:val="0"/>
          <w:numId w:val="13"/>
        </w:numPr>
        <w:jc w:val="both"/>
        <w:rPr/>
      </w:pPr>
      <w:r>
        <w:rPr>
          <w:rFonts w:cs="Times New Roman" w:ascii="Times New Roman" w:hAnsi="Times New Roman"/>
          <w:b/>
          <w:lang w:val="sr-BA"/>
        </w:rPr>
        <w:t>Надзор и мониторинг надлежних институција</w:t>
      </w:r>
      <w:r>
        <w:rPr>
          <w:rFonts w:cs="Times New Roman" w:ascii="Times New Roman" w:hAnsi="Times New Roman"/>
          <w:lang w:val="sr-BA"/>
        </w:rPr>
        <w:t xml:space="preserve"> – У наредном периоду Влада ће остварити потпуни увид и контролу над системом издавања дозвола у области грађења, развијати механизме и прецизно алоцирати надлежности и одговорности, како код општинских односно градских органа управе, тако и унутар самог ресорног министарства. У поступку доношења новог Закона о уређењу простора и грађењу већ је преиспитана подјела надлежности и одговорности између Министарства и општина односно градова. Ради растерећења и смањења обима наведени су објекти за чију изградњу није потребно одобрење за грађење. Ова мјера ће умногоме растеретити рад општинских односно градских органа управе, с обзиром на то да се ради о објектима који су у њиховој надлежности. Неопходно је обезбиједити да првостепени органи обавезно поступају према упутама другостепеног органа у управним предметима, чиме ће се смањити број корака, обезбиједити ефикаснији и законит рад органа управе. У случају кад првостепени орган, након поништавања првостепеног рјешења од стране другостепеног органа, донесе ново рјешење противно правном схватању другостепеног органа у вези са поступком, па странка изјави нову жалбу, треба да се обезбиједи да другостепени орган поништи првостепено рјешење, те да сам ријеши управну ствар, те да се о раду и поступању првостепеног органа обавијести Управна инспекција ради покретања прекршајног поступка;</w:t>
      </w:r>
    </w:p>
    <w:p>
      <w:pPr>
        <w:pStyle w:val="Normal"/>
        <w:numPr>
          <w:ilvl w:val="0"/>
          <w:numId w:val="13"/>
        </w:numPr>
        <w:jc w:val="both"/>
        <w:rPr>
          <w:rFonts w:ascii="Times New Roman" w:hAnsi="Times New Roman" w:cs="Times New Roman"/>
          <w:b/>
          <w:b/>
          <w:lang w:val="sr-BA"/>
        </w:rPr>
      </w:pPr>
      <w:r>
        <w:rPr>
          <w:rFonts w:cs="Times New Roman" w:ascii="Times New Roman" w:hAnsi="Times New Roman"/>
          <w:b/>
          <w:lang w:val="sr-BA"/>
        </w:rPr>
        <w:t xml:space="preserve">Успостављање институционалне сарадње – </w:t>
      </w:r>
      <w:r>
        <w:rPr>
          <w:rFonts w:cs="Times New Roman" w:ascii="Times New Roman" w:hAnsi="Times New Roman"/>
          <w:lang w:val="sr-BA"/>
        </w:rPr>
        <w:t>Током реализације  планираних активности и провођења мјера за отклањање недостатака и унапређење система издавања дозвола код изградње објеката Влада Републике Српске ће успоставити институционалну сарадњу са Савезом градова и општина Републике Српске и Привредном комором Републике Српске и њеним струковним удружењима из области просторног планирања и грађевинарства, како би се обезбиједило ефикасно и координирано дјеловање. Ресорно министарство ће такође јачати или успостављати сарадњу и са свим другим институцијама Републике Српске, када  процијени да је то корисно ради унапређења система издавања дозвола код грађења објекта, али ће, ради размјене искустава, јачати сарадњу и са надлежним органима држава у окружењу.</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lang w:val="sr-BA"/>
        </w:rPr>
      </w:pPr>
      <w:r>
        <w:rPr>
          <w:rFonts w:cs="Times New Roman" w:ascii="Times New Roman" w:hAnsi="Times New Roman"/>
          <w:lang w:val="sr-BA"/>
        </w:rPr>
        <w:t>Измјене и допуне Закона о уређењу простора и грађењу или највјероватније израда новог закона биће неопходна мјера у 2012. години, како би се успјешно реализовале наведене активности на отклањању административних баријера у поступку издавања дозвола за грађење, али и да би се прописи о планирању простора и грађењу усагласили са прописима ЕУ и одговарајућим директивам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Влада ће омогућити јединицама локалне самоуправе додјељивање и продају земљишта непосредном погодбом, за шта је потребна измјена три закона: Закона о грађевинском земљишту, Закона о уређењу простора и грађењу и Закона о стварним правима.</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
        <w:jc w:val="both"/>
        <w:rPr/>
      </w:pPr>
      <w:r>
        <w:rPr>
          <w:rFonts w:cs="Times New Roman" w:ascii="Times New Roman" w:hAnsi="Times New Roman"/>
          <w:sz w:val="24"/>
          <w:lang w:val="sr-BA"/>
        </w:rPr>
        <w:t xml:space="preserve">Доношењем Закона о грађевинским производима, чије хитно доношење је затражила Привредна комора Републике Српске, створиће се законски оквир који ће прописати услове, поступак и процедуре </w:t>
      </w:r>
      <w:r>
        <w:rPr>
          <w:rFonts w:cs="Times New Roman" w:ascii="Times New Roman" w:hAnsi="Times New Roman"/>
          <w:sz w:val="24"/>
          <w:lang w:val="sr-BA" w:eastAsia="en-US"/>
        </w:rPr>
        <w:t xml:space="preserve">оцјењивања усаглашености и доказивање употребљивости грађевинских производа у Републици Српској, као услова за њихово стављање на тржиште, дистрибуцију и употребу, у мјери потребној за испуњавање битних захтјева за објекте, одређених посебним прописима, спровођење управних и других поступака, те да се с тим у вези одреде права и обавезе органа републичке управе, правних и физичких лица. Доношење овог закона је у циљу заштите права потрошача, заштите квалитета грађевинских производа који се производе или се користе у Републици Српској из увоза, те ради стварања могућности да грађевински производи произведени у Републици Српској могу бити извезени на тржиште земаља ЕУ или земаља окружења које нису још чланице ЕУ. </w:t>
      </w:r>
      <w:r>
        <w:rPr>
          <w:rFonts w:cs="Times New Roman" w:ascii="Times New Roman" w:hAnsi="Times New Roman"/>
          <w:sz w:val="24"/>
          <w:lang w:val="sr-BA"/>
        </w:rPr>
        <w:t xml:space="preserve">Производња грађевинских материјала, као дио привредне области грађења и индустрије грађевинских материјала, мора се заснивати на условима прописаним техничким правилницима који се доносе према одредбама Закона о уређењу простора и грађењу, као основним материјалним прописом којим је у Републици Српској уређена област грађења. Грађевински производи морају имати техничке карактеристике којима се обезбјеђују битни захтјеви за објекат у погледу механичке отпорности и стабилности, заштите од пожара, хигијенска и здравствена заштита, заштита животне средине, заштита од буке, енергетска ефикасност и безбједност током употребе, а објекат мора бити пројектован и изграђен тако да се постигне безбједност објекта у цјелини и сваког његовог дијела посебно. </w:t>
      </w:r>
      <w:r>
        <w:rPr>
          <w:rFonts w:cs="Times New Roman" w:ascii="Times New Roman" w:hAnsi="Times New Roman"/>
          <w:sz w:val="24"/>
          <w:lang w:val="sr-BA" w:eastAsia="en-US"/>
        </w:rPr>
        <w:t>Техничке карактеристике грађевинског производа морају бити такве да уз прописану уградњу у складу са намјеном грађевине и уз прописано, односно пројектом одређено одржавање, подносе све утицаје уобичајене употребе и утицаје околине, тако да објекат у који је уграђен током пројектованог рока употребе испуњава битне захтјеве за објекат. Постоји више услова које нека фирма треба да испуни да би њен производ могао бити извезен у земље ЕУ, као што су, на примјер, функционалност, изглед, повољна цијена, рок испоруке, неопходан квалитет за ту категорију производа, адекватан маркетинг и друго.</w:t>
      </w:r>
      <w:r>
        <w:rPr>
          <w:rFonts w:cs="Times New Roman" w:ascii="Times New Roman" w:hAnsi="Times New Roman"/>
          <w:b/>
          <w:sz w:val="24"/>
          <w:lang w:val="sr-BA"/>
        </w:rPr>
        <w:t xml:space="preserve"> </w:t>
      </w:r>
      <w:r>
        <w:rPr>
          <w:rFonts w:cs="Times New Roman" w:ascii="Times New Roman" w:hAnsi="Times New Roman"/>
          <w:sz w:val="24"/>
          <w:lang w:val="sr-BA" w:eastAsia="en-US"/>
        </w:rPr>
        <w:t>Ови услови нису законски и обавезујући, али ипак, већина привредних друштава мора их испунити да би обезбиједила свој дио тржишта. Поред ових, постоје законски и обавезујући услови за пласман производа на тржште ЕУ, и то са становишта заштите здравља и сигурности грађана.</w:t>
      </w:r>
      <w:r>
        <w:rPr>
          <w:rFonts w:cs="Times New Roman" w:ascii="Times New Roman" w:hAnsi="Times New Roman"/>
          <w:sz w:val="24"/>
          <w:lang w:val="sr-BA"/>
        </w:rPr>
        <w:t xml:space="preserve"> </w:t>
      </w:r>
      <w:r>
        <w:rPr>
          <w:rFonts w:cs="Times New Roman" w:ascii="Times New Roman" w:hAnsi="Times New Roman"/>
          <w:sz w:val="24"/>
          <w:lang w:val="sr-BA" w:eastAsia="en-US"/>
        </w:rPr>
        <w:t xml:space="preserve">У ситуацији смо да поједини произвођачи грађевинских производа из Републике Српске, који своје производе извозе ван подручја БиХ, морају скупо плаћати цертификате за квалитет производа акредитованих лица из држава окружења, које су своје прописе за ову област већ усагласиле са законодавством ЕУ и које имају национална тијела за стандардизацију и акредитацију, да би своје производе могли пласирати на тржиште земаља ЕУ или земаља окружења. </w:t>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t>Иако је ријеч о слободној тржишној утакмици, Република Српска је дужна да доноси законе и прописе којима се штити здравље и живот људи, домаћих животиња, околина и интереси потрошача. Прије пласирања производа на тржиште, потребно је за одређене групе производа спровести процедуру оцјењивања усаглашености са одговарајућим важећим техничким прописима из домена сигурности.</w:t>
      </w:r>
    </w:p>
    <w:p>
      <w:pPr>
        <w:pStyle w:val="NoSpacing"/>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jc w:val="both"/>
        <w:rPr/>
      </w:pPr>
      <w:r>
        <w:rPr>
          <w:rFonts w:cs="Times New Roman" w:ascii="Times New Roman" w:hAnsi="Times New Roman"/>
          <w:sz w:val="24"/>
          <w:lang w:val="sr-BA"/>
        </w:rPr>
        <w:t xml:space="preserve">У 2012. години биће настављено активно учешће ресорног министарства у поступку доношења прописа Републике Српске који се односе на повећање енергетске ефикасности. Квалитет грађења зграда има утицај на дугорочну потрошњу енергије. Као једна од значајних активности на којој ће ово министарство заснивати свој рад у 2012. години је ставрање законског оквира за рационално, разборито и ефикасно коришћење енергије у области зградарства са тенденцијом употребе енергије из обновљивих извора. Према показатељима ЕУ, потрошња у зградама је 40% укупне потрошње енергије, због чега је неопходно налазити и подстицати мјере које се односе на побољшавање енергетских карактеристика зграда, на побољшање термоизолационих особина зграда, елементе пасивног гријања и хлађења, засјењавање, квалитет зрака у просторијама, природно освјетљавање зграда и сл. </w:t>
      </w:r>
      <w:r>
        <w:rPr>
          <w:rFonts w:cs="Times New Roman" w:ascii="Times New Roman" w:hAnsi="Times New Roman"/>
          <w:sz w:val="24"/>
          <w:lang w:val="sr-BA" w:eastAsia="en-US"/>
        </w:rPr>
        <w:t xml:space="preserve"> Власници зграда, купци, корисници и друга лица морају да имају доступну информацију која се односи на стварну потрошњу енергије, што ће се обезбиједити увођењем енергетских цертификата. Ови цертификати ће пружити информације о стварним утицајима гријања и хлађења на енергетске потребе зграде, те потребним побољшањима ради потрошње смањења примарне потрошње енергије. Посебан значај и активности биће усмјерене на успостављање система стандардизације у области грађевинарства и стварање услова за издавање акредитација надлежним тијелима за вршење контроле квалитета, оцјене усаглашености и издавање цертификата, како би се ова област усагласила са законодавством ЕУ.</w:t>
      </w:r>
    </w:p>
    <w:p>
      <w:pPr>
        <w:pStyle w:val="Normal"/>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jc w:val="both"/>
        <w:rPr>
          <w:rFonts w:ascii="Times New Roman" w:hAnsi="Times New Roman" w:cs="Times New Roman"/>
          <w:lang w:val="sr-BA" w:eastAsia="en-US"/>
        </w:rPr>
      </w:pPr>
      <w:r>
        <w:rPr>
          <w:rFonts w:cs="Times New Roman" w:ascii="Times New Roman" w:hAnsi="Times New Roman"/>
          <w:lang w:val="sr-BA" w:eastAsia="en-US"/>
        </w:rPr>
        <w:t>Генерално се може констатовати да су постојећи капацитети у грађевинарству изнад реално потребних за домаће тржиште. Стање у погледу обезбјеђености послова до краја године, као и уговарање нових послова није задовољавајуће и на знатно нижем је нивоу у односу на исти период прошле године. Само мали број већих предузећа успјева уговорити значајније послове и обезбиједити континуитет у раду, док се већина мањих предузећа углавном бави кампањском изградњом, од случаја до случаја, за послове које најчешће добију по цијенама испод реалних, због чега на крају остварују негативне резултате у пословању и не измирују обавезе за ангажоване раднике. У овом моменту тешко да би се могло рећи да имамо грађевинско предузеће које може самостално изводити комплексне објекте на вањском тржишту, те ће се стога у 2012. години наставити сарадња са Привредном комором Републике Српске ради стварања амбијента за удруживање мањих привредних субјеката из ове области ради заједничког наступа на инотржишту. Међутим, стање у Либији и неким другим земљама у којима је грађевинска оператива из Републике Српске била традиционално присутна дуги низ година, довело је до додатног погоршања и онако већ компликованог стања због чега ће бити неопходно да се путем Спољнотрговинске коморе БиХ  и надлежних органа Републике Српске успостави сарадња са новим властима у овој држави, како би се обезбиједио наставак послова и намирила штета коју су наша предузећа претрпјела на овом тржишту.</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sr-BA" w:eastAsia="en-US"/>
        </w:rPr>
      </w:pPr>
      <w:r>
        <w:rPr>
          <w:rFonts w:cs="Times New Roman" w:ascii="Times New Roman" w:hAnsi="Times New Roman"/>
          <w:lang w:val="sr-BA" w:eastAsia="en-US"/>
        </w:rPr>
        <w:t>Билатералним споразумом између Владе СР Њемачке и БиХ регулисана је пословна сарадња и наступ предузећа из БиХ на тржишту СР Њемачке и ангажовање грађевинских, монтажерских и изолатерских радника. Број деташмана за Републику Српску за 2012. годину остао је на ниво деташмана у 2011. години али се поступак јавног позива и додјеле деташмана привредним друштвима из Републике Српске искомпликовао због ставова и поступања Спољнотрговинске коморе БиХ, која својом пословном политиком жели да преузме надлежности које је у овим пословима до сада имала Привредна комора Републике Српске, што се мора спријечити. Наша предузећа су кроз закључене уговоре обезбиједила послове у континуитету и за 2012. годину, све до краја деташманске године.</w:t>
      </w:r>
    </w:p>
    <w:p>
      <w:pPr>
        <w:pStyle w:val="Normal"/>
        <w:jc w:val="both"/>
        <w:rPr>
          <w:rFonts w:ascii="Times New Roman" w:hAnsi="Times New Roman" w:cs="Times New Roman"/>
          <w:lang w:val="sr-BA" w:eastAsia="en-US"/>
        </w:rPr>
      </w:pPr>
      <w:r>
        <w:rPr>
          <w:rFonts w:cs="Times New Roman" w:ascii="Times New Roman" w:hAnsi="Times New Roman"/>
          <w:lang w:val="sr-BA" w:eastAsia="en-US"/>
        </w:rPr>
      </w:r>
    </w:p>
    <w:p>
      <w:pPr>
        <w:pStyle w:val="Normal"/>
        <w:jc w:val="both"/>
        <w:rPr>
          <w:rFonts w:ascii="Times New Roman" w:hAnsi="Times New Roman" w:cs="Times New Roman"/>
          <w:lang w:val="sr-BA"/>
        </w:rPr>
      </w:pPr>
      <w:r>
        <w:rPr>
          <w:rFonts w:cs="Times New Roman" w:ascii="Times New Roman" w:hAnsi="Times New Roman"/>
          <w:lang w:val="sr-BA"/>
        </w:rPr>
        <w:t>У области становања проводиће се активности на имплементацији нових закона који су за ту област донесени у 2011. години, а нарочито Закона о одржавању зграда за који се очекује да ће елиминисати раније присутне недостатке код послова управљања и одржавања згра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Код обављања комуналних дјелатности очекује се да ће нови закон бити добра и реална основа за успостављање нових односа у организовању и обављању комуналних дјелатности након што је државни капитал законом пренесен јединицама локалне самоуправе. Међутим, велики број јавних комуналних предузећа је оптерећен са негативним пословањем и нагомиланим губицима који често прелазе вриједност основног капитала предузећа. Новим законским рјешењима предвиђено је да комунална предузећа формирају цијене својих услуга, али сагласност на цијене дају надлежни органи јединица локалне самоуправе. Због тога се као највеће питање поставља: на који начин се може успоставити баланс између тржише цијене пословања засноване на строго економским показатељима, са једне стране, и јавног интереса и контролисања цијена услуга због заштите социјалних категорија грађана, са друге стране? Додатни проблем представља и покушај појединих јавних комуналних предузећа која, под нереално високом и неоправданом „економском цијеном“, често покушавају прикрити своје субјективне и објективне проблеме, као што су лош рад управе и менаџмента, велики губици у мрежи, старе и превазиђене технологије, неоправдано велик број запослених и лоша квалификациона структура запослених, сматрајући да их корисници комуналних услуга морају плаћати само зато што немају алтернативу. Овим законом мора се уредити и обезбиједити равноправна заштита права корисника комуналних услуга, али и јавних предузећа и давалаца комуналних услуга, те јасно дефинисати које су њихове међусобне обавез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Законом о реструктурирању комуналних дјелатности Влада Републике Српске омогућиће рјешавање претходно наведених проблема, те дугорочну стабилизацију и несметано функционисање комуналних предузећа у Републици Српској. </w:t>
      </w:r>
    </w:p>
    <w:p>
      <w:pPr>
        <w:pStyle w:val="Normal"/>
        <w:ind w:firstLine="708"/>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области просторног уређења извршиће се:</w:t>
      </w:r>
    </w:p>
    <w:p>
      <w:pPr>
        <w:pStyle w:val="Normal"/>
        <w:numPr>
          <w:ilvl w:val="0"/>
          <w:numId w:val="28"/>
        </w:numPr>
        <w:jc w:val="both"/>
        <w:rPr/>
      </w:pPr>
      <w:r>
        <w:rPr>
          <w:rFonts w:cs="Times New Roman" w:ascii="Times New Roman" w:hAnsi="Times New Roman"/>
          <w:lang w:val="sr-BA"/>
        </w:rPr>
        <w:t>Доношење, унапређење и развој докумената просторног уређења – Непостојање потребне просторно-планске документације, нејединствена примјена и тумачење, непровођење планова и честе измјене важећих планских аката без постојања јединствених  критеријума, међусобна неусклађеност планова нижег и вишег ранга, неусклађеност планова и катастарских и власничких евиденција, отежавају примјену планова и чине систем неефикасним, те се отвара процес многих злоупотреба којима се угрожава приватна и јавна својина.</w:t>
      </w:r>
      <w:r>
        <w:rPr>
          <w:rFonts w:cs="Times New Roman" w:ascii="Times New Roman" w:hAnsi="Times New Roman"/>
          <w:lang w:val="sr-BA" w:eastAsia="en-US"/>
        </w:rPr>
        <w:t xml:space="preserve"> </w:t>
      </w:r>
      <w:r>
        <w:rPr>
          <w:rFonts w:cs="Times New Roman" w:ascii="Times New Roman" w:hAnsi="Times New Roman"/>
          <w:lang w:val="sr-BA"/>
        </w:rPr>
        <w:t>Министарство мора да буде иницијатор активности, те заједно са општинама и градовима радити на стварању услова за израду просторно-планске документације која недостаје и на њиховој усклађености и јединственој примјени, уз могућност поједностављења начина просторног планирања, како се то већ покушава кроз увођење „зонинг планова“. Законом о уређењу простора и грађењу унапријеђени су ранији системи просторног планирања, а јединице локалне самоуправе обавезне су да у остављеним роковима донесу нова документа просторног уређења у складу са новим принципима и процедурама, којима треба да се унаприједи и поједностави систем издавања докумената и дозвлола у области грађења. За реализацију ових планова и испуњавање амбициозних рокова потребна су знатна финансијска средства и довољан број овлаштених предузећа за израду докумената просторног уређења. Недостатак потребних финансијских средстава у буџетима локалних заједница, али и недовољан број лиценцираних предузећа која могу да раде на изради просторно-планских докумената, не пружају оптимистичке прогнозе да ће рокови, одређени Законом о уређењу простора и грађењу, бити испоштовани. То је и разлог због којег је Министарство већ ангажовано на изради анализа о покривености градова и општина просторно-планском документацијом и вршењу процјена о укупно потребним средствима за израду докумената просторног уређења за јединице локалне самоуправе у Републици Српској. Министарство ће радити на припреми пројекта који би се односио на обезбјеђење финансијских средстава потребних за израду докумената просторног уређења из надлежности општина и градова;</w:t>
      </w:r>
    </w:p>
    <w:p>
      <w:pPr>
        <w:pStyle w:val="Normal"/>
        <w:numPr>
          <w:ilvl w:val="0"/>
          <w:numId w:val="28"/>
        </w:numPr>
        <w:jc w:val="both"/>
        <w:rPr>
          <w:rFonts w:ascii="Times New Roman" w:hAnsi="Times New Roman" w:cs="Times New Roman"/>
          <w:lang w:val="sr-BA"/>
        </w:rPr>
      </w:pPr>
      <w:r>
        <w:rPr>
          <w:rFonts w:cs="Times New Roman" w:ascii="Times New Roman" w:hAnsi="Times New Roman"/>
          <w:lang w:val="sr-BA"/>
        </w:rPr>
        <w:t>Министарство ће наставити активности на даљем развоју пројекта „Урбана инфраструктура  и пружање услуга“, у којем ће се вршити конверзија података и формирање јединственог информационог система о простору Републике Српске – ГИС (географски информациони систем), који ће омогућити праћење и контролу планских рјешења у простору и брже процесуирање захтјева странака;</w:t>
      </w:r>
    </w:p>
    <w:p>
      <w:pPr>
        <w:pStyle w:val="Normal"/>
        <w:numPr>
          <w:ilvl w:val="0"/>
          <w:numId w:val="28"/>
        </w:numPr>
        <w:jc w:val="both"/>
        <w:rPr>
          <w:rFonts w:ascii="Times New Roman" w:hAnsi="Times New Roman" w:cs="Times New Roman"/>
          <w:lang w:val="sr-BA"/>
        </w:rPr>
      </w:pPr>
      <w:r>
        <w:rPr>
          <w:rFonts w:cs="Times New Roman" w:ascii="Times New Roman" w:hAnsi="Times New Roman"/>
          <w:lang w:val="sr-BA"/>
        </w:rPr>
        <w:t>У 2012. години Министарство ће проводити активности на измјенама и допунама Просторног плана Републике Српске до 2015. године, којим треба да се усагласе потребе у области електропривреде, саобраћаја, заштите животне средине и других области;</w:t>
      </w:r>
    </w:p>
    <w:p>
      <w:pPr>
        <w:pStyle w:val="Normal"/>
        <w:numPr>
          <w:ilvl w:val="0"/>
          <w:numId w:val="28"/>
        </w:numPr>
        <w:jc w:val="both"/>
        <w:rPr>
          <w:rFonts w:ascii="Times New Roman" w:hAnsi="Times New Roman" w:cs="Times New Roman"/>
          <w:lang w:val="sr-BA"/>
        </w:rPr>
      </w:pPr>
      <w:r>
        <w:rPr>
          <w:rFonts w:cs="Times New Roman" w:ascii="Times New Roman" w:hAnsi="Times New Roman"/>
          <w:lang w:val="sr-BA"/>
        </w:rPr>
        <w:t>Министарство ће такође вршити активности на изради и доношењу просторних планова подручја посебне намјене који се односе на заштићена подручја националних паркова „Сутјеска“ и „Козара“, те на друге области у складу са донесеним стратегијама на нивоу Републике Српске;</w:t>
      </w:r>
    </w:p>
    <w:p>
      <w:pPr>
        <w:pStyle w:val="ListParagraph"/>
        <w:numPr>
          <w:ilvl w:val="0"/>
          <w:numId w:val="28"/>
        </w:numPr>
        <w:jc w:val="both"/>
        <w:rPr>
          <w:rFonts w:eastAsia="Calibri;Arial"/>
          <w:lang w:val="sr-BA"/>
        </w:rPr>
      </w:pPr>
      <w:r>
        <w:rPr>
          <w:rFonts w:eastAsia="Calibri;Arial"/>
          <w:lang w:val="sr-BA"/>
        </w:rPr>
        <w:t>Министарство ће наставити активности на реализацији помоћи за обнову и рехабилитацију културно-историјских  споменика.</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ab/>
      </w:r>
    </w:p>
    <w:p>
      <w:pPr>
        <w:pStyle w:val="NoSpacing"/>
        <w:jc w:val="both"/>
        <w:rPr/>
      </w:pPr>
      <w:r>
        <w:rPr>
          <w:rFonts w:cs="Times New Roman" w:ascii="Times New Roman" w:hAnsi="Times New Roman"/>
          <w:sz w:val="24"/>
          <w:lang w:val="sr-BA" w:eastAsia="en-US"/>
        </w:rPr>
        <w:t>Оно што је битно за област екологије је да ће Влада</w:t>
      </w:r>
      <w:r>
        <w:rPr>
          <w:rFonts w:cs="Times New Roman" w:ascii="Times New Roman" w:hAnsi="Times New Roman"/>
          <w:sz w:val="24"/>
          <w:lang w:val="sr-BA"/>
        </w:rPr>
        <w:t xml:space="preserve"> Републике Српске, у току 2012. године,</w:t>
      </w:r>
      <w:r>
        <w:rPr>
          <w:rFonts w:cs="Times New Roman" w:ascii="Times New Roman" w:hAnsi="Times New Roman"/>
          <w:sz w:val="24"/>
          <w:lang w:val="sr-BA" w:eastAsia="en-US"/>
        </w:rPr>
        <w:t xml:space="preserve"> наставити са реализацијом свих започетих пројеката који су у току, а који ће допринијети заштити животне средине, унапређењу енергетске ефикасности, одрживом развоју и укључивању у европске интеграције, водећи рачуна да у креирању и спровођењу политика заштите животне средине буду укључени, поред ресорног министарства, и Фонд за заштиту животне средине, локалне заједнице, привредни субјекти и невладин сектор који се бави заштитом животне средине. У циљу свеобухватне заштите животне средине и повећања економских ефеката у овој области, осим наставка активности на реализацији започетих пројеката, у 2012. години планиране су и сљедеће активности: </w:t>
      </w:r>
      <w:r>
        <w:rPr>
          <w:rFonts w:cs="Times New Roman" w:ascii="Times New Roman" w:hAnsi="Times New Roman"/>
          <w:sz w:val="24"/>
          <w:lang w:val="sr-BA"/>
        </w:rPr>
        <w:t xml:space="preserve">израда Закона о националном парку „Сутјеска“ и Закона о националном парку „Козара“ и усвајање Закона о заштити животне средине; Израда подзаконских аката који су планирани Законом о фонду и финансирању животне средине и Законом о заштити ваздуха; У складу са </w:t>
      </w:r>
      <w:r>
        <w:rPr>
          <w:rFonts w:cs="Times New Roman" w:ascii="Times New Roman" w:hAnsi="Times New Roman"/>
          <w:sz w:val="24"/>
          <w:lang w:val="sr-BA" w:eastAsia="en-US"/>
        </w:rPr>
        <w:t>Одлуком о утврђивању критеријума за стручну оцјену пројеката механизма чистог развоја Кјото протокола Оквирне конвенције Уједињених нација о промјени климе и Рјешењем о именовању Тима за послове Секретаријата из Републике Српске у овлаштеном тијелу БиХ; рјешавање захтјева који се односе на одобравање пројеката механизма чистог развоја Кјото протокола Оквирне конвенције Уједињених нација о промјени климе.</w:t>
      </w:r>
    </w:p>
    <w:p>
      <w:pPr>
        <w:pStyle w:val="NoSpacing"/>
        <w:jc w:val="both"/>
        <w:rPr>
          <w:rFonts w:ascii="Times New Roman" w:hAnsi="Times New Roman" w:cs="Times New Roman"/>
          <w:sz w:val="24"/>
          <w:lang w:val="sr-BA"/>
        </w:rPr>
      </w:pPr>
      <w:r>
        <w:rPr>
          <w:rFonts w:cs="Times New Roman" w:ascii="Times New Roman" w:hAnsi="Times New Roman"/>
          <w:sz w:val="24"/>
          <w:lang w:val="sr-BA"/>
        </w:rPr>
        <w:t>У складу са законима који регулишу област заштите животне средине овај сектор ће у законском року издавати еколошке дозволе, дозволе о управљању отпадом, рјешења о извозу опасног и неопасног отпада и увозу неопасног отпада, претходне сагласности за лиценцу, квоту за увоз, увоз контигента супстанци и извоз контигента супстанци за расхладне уређаје, проводити поступак проглашавања заштићених подручја.</w:t>
      </w:r>
    </w:p>
    <w:p>
      <w:pPr>
        <w:pStyle w:val="NoSpacing"/>
        <w:jc w:val="both"/>
        <w:rPr>
          <w:rFonts w:ascii="Times New Roman" w:hAnsi="Times New Roman" w:cs="Times New Roman"/>
          <w:sz w:val="22"/>
          <w:szCs w:val="22"/>
          <w:lang w:val="sr-BA" w:eastAsia="en-US"/>
        </w:rPr>
      </w:pPr>
      <w:r>
        <w:rPr>
          <w:rFonts w:cs="Times New Roman" w:ascii="Times New Roman" w:hAnsi="Times New Roman"/>
          <w:sz w:val="24"/>
          <w:lang w:val="sr-BA"/>
        </w:rPr>
        <w:t>Пошто је у 2011. години проведена процедура за избор графичког приказа ЕКО ознаке под слоганом „еко-производ“, у  2012. години биће настављене активности за додјелу ЕКО ознаке за производе који су у складу са основним еколошким условима и критеријумима ради подстицања израде, производње и употребе производа са смањеним негативним утицајима на животну средину.</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Транспорт</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Fonts w:cs="Times New Roman" w:ascii="Times New Roman" w:hAnsi="Times New Roman"/>
          <w:b/>
          <w:sz w:val="24"/>
          <w:szCs w:val="24"/>
          <w:u w:val="single"/>
          <w:lang w:val="sr-BA"/>
        </w:rPr>
        <w:t>Друмски саобраћа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Друмски саобраћај је најзаступљенији вид саобраћаја у Републици Српској, посматрајући са становишта распрострањености путне инфраструктуре, обима превезених путника и робе, а што чини 80% учешћа у свим видовима саобраћаја у Републици </w:t>
      </w:r>
      <w:r>
        <w:rPr>
          <w:rFonts w:cs="Times New Roman" w:ascii="Times New Roman" w:hAnsi="Times New Roman"/>
          <w:spacing w:val="4"/>
          <w:sz w:val="24"/>
          <w:szCs w:val="24"/>
          <w:lang w:val="sr-BA"/>
        </w:rPr>
        <w:t xml:space="preserve">Српској. Република Српска располаже са </w:t>
      </w:r>
      <w:r>
        <w:rPr>
          <w:rFonts w:cs="Times New Roman" w:ascii="Times New Roman" w:hAnsi="Times New Roman"/>
          <w:color w:val="000000"/>
          <w:spacing w:val="4"/>
          <w:sz w:val="24"/>
          <w:szCs w:val="24"/>
          <w:lang w:val="sr-BA"/>
        </w:rPr>
        <w:t>34 км ауто-путева</w:t>
      </w:r>
      <w:r>
        <w:rPr>
          <w:rFonts w:cs="Times New Roman" w:ascii="Times New Roman" w:hAnsi="Times New Roman"/>
          <w:spacing w:val="4"/>
          <w:sz w:val="24"/>
          <w:szCs w:val="24"/>
          <w:lang w:val="sr-BA"/>
        </w:rPr>
        <w:t>, 1.764 км магистралних и 2.105 км</w:t>
      </w:r>
      <w:r>
        <w:rPr>
          <w:rFonts w:cs="Times New Roman" w:ascii="Times New Roman" w:hAnsi="Times New Roman"/>
          <w:sz w:val="24"/>
          <w:szCs w:val="24"/>
          <w:lang w:val="sr-BA"/>
        </w:rPr>
        <w:t xml:space="preserve"> регионалних путева. Ову основну мрежу увећава и 227 км осталих путева значајних за функционисање саобраћаја на територији Републике Српске, тако да мрежу јавних путева, осим локалних чини укупно 4.130 км. Степен изграђености путне мреже на територији Републике Српске није задовољавајући, јер проценат изграђености путне мреже у односу на површину Републике Српске износи 16,48%, што је знатно испод европског просјека од 77,0%, или земаља у окружењу, као што су Хрватска и Словенија, чији степен изграђености износи око 31,0%.  Просјечно улагање у одржавање путне мреже у 2010. години  је износило 57,5 милиона КМ, што је за 1,40% мање, него у 2009. години. У 2011. години реализовано је сљедеће:</w:t>
      </w:r>
    </w:p>
    <w:p>
      <w:pPr>
        <w:pStyle w:val="ListParagraph"/>
        <w:numPr>
          <w:ilvl w:val="0"/>
          <w:numId w:val="20"/>
        </w:numPr>
        <w:jc w:val="both"/>
        <w:rPr>
          <w:lang w:val="sr-BA"/>
        </w:rPr>
      </w:pPr>
      <w:r>
        <w:rPr>
          <w:lang w:val="sr-BA"/>
        </w:rPr>
        <w:t>Донесен је Закон о основама безбједности саобраћаја на путевима  Републике Српске;</w:t>
      </w:r>
    </w:p>
    <w:p>
      <w:pPr>
        <w:pStyle w:val="ListParagraph"/>
        <w:numPr>
          <w:ilvl w:val="0"/>
          <w:numId w:val="20"/>
        </w:numPr>
        <w:jc w:val="both"/>
        <w:rPr>
          <w:lang w:val="sr-BA"/>
        </w:rPr>
      </w:pPr>
      <w:r>
        <w:rPr>
          <w:lang w:val="sr-BA"/>
        </w:rPr>
        <w:t>Донесени су подзаконски акти из области безбједности саобраћаја, области јавних путева и измјена и допуна постојећих подзаконских аката из области друмског саобраћаја;</w:t>
      </w:r>
    </w:p>
    <w:p>
      <w:pPr>
        <w:pStyle w:val="ListParagraph"/>
        <w:numPr>
          <w:ilvl w:val="0"/>
          <w:numId w:val="20"/>
        </w:numPr>
        <w:jc w:val="both"/>
        <w:rPr>
          <w:lang w:val="sr-BA"/>
        </w:rPr>
      </w:pPr>
      <w:r>
        <w:rPr>
          <w:lang w:val="sr-BA"/>
        </w:rPr>
        <w:t>Израђена је Студија приоритета рехабилитације магистралне и регионалне путне мреже Републике Српске и Рехабилитације мостова и тунела на путевима за период 2012–2016. године, којом је обухваћено 136 мостова, 50 тунела и 32 дионице магистралних и регионалних путева укупне дужине 732 км;</w:t>
      </w:r>
    </w:p>
    <w:p>
      <w:pPr>
        <w:pStyle w:val="ListParagraph"/>
        <w:numPr>
          <w:ilvl w:val="0"/>
          <w:numId w:val="20"/>
        </w:numPr>
        <w:jc w:val="both"/>
        <w:rPr>
          <w:lang w:val="sr-BA"/>
        </w:rPr>
      </w:pPr>
      <w:r>
        <w:rPr>
          <w:lang w:val="sr-BA"/>
        </w:rPr>
        <w:t>Дана 3. новембра 2011. године потписан је међудржавни споразума за изградњу моста на Сави код Градишке;</w:t>
      </w:r>
    </w:p>
    <w:p>
      <w:pPr>
        <w:pStyle w:val="ListParagraph"/>
        <w:numPr>
          <w:ilvl w:val="0"/>
          <w:numId w:val="20"/>
        </w:numPr>
        <w:jc w:val="both"/>
        <w:rPr>
          <w:lang w:val="sr-BA"/>
        </w:rPr>
      </w:pPr>
      <w:r>
        <w:rPr>
          <w:lang w:val="sr-BA"/>
        </w:rPr>
        <w:t>Вођене су активности на изради тендерске документације и јавног позива за  проналажење стратешког партнера у финансирању и реализацији радова за пројектовање и изградњу ауто-пута Бања  Лука – Добој, дужине 72 км;</w:t>
      </w:r>
    </w:p>
    <w:p>
      <w:pPr>
        <w:pStyle w:val="ListParagraph"/>
        <w:numPr>
          <w:ilvl w:val="0"/>
          <w:numId w:val="20"/>
        </w:numPr>
        <w:jc w:val="both"/>
        <w:rPr>
          <w:lang w:val="sr-BA"/>
        </w:rPr>
      </w:pPr>
      <w:r>
        <w:rPr>
          <w:lang w:val="sr-BA"/>
        </w:rPr>
        <w:t>У завршној фази су активности на рјешавању преосталог дијела имовинско-правних односа на главној траси ауто-пута Бања Лука – Добој и прибављање сагласности и одобрења за грађење;</w:t>
      </w:r>
    </w:p>
    <w:p>
      <w:pPr>
        <w:pStyle w:val="ListParagraph"/>
        <w:numPr>
          <w:ilvl w:val="0"/>
          <w:numId w:val="20"/>
        </w:numPr>
        <w:jc w:val="both"/>
        <w:rPr>
          <w:lang w:val="sr-BA"/>
        </w:rPr>
      </w:pPr>
      <w:r>
        <w:rPr>
          <w:lang w:val="sr-BA"/>
        </w:rPr>
        <w:t>Завршена је и пуштена у саобраћај дионица ауто-пута Градишка – Бања Лука у дужини од 5,7 км, на дијелу од Маховљана до Гламочана;</w:t>
      </w:r>
    </w:p>
    <w:p>
      <w:pPr>
        <w:pStyle w:val="ListParagraph"/>
        <w:numPr>
          <w:ilvl w:val="0"/>
          <w:numId w:val="20"/>
        </w:numPr>
        <w:jc w:val="both"/>
        <w:rPr>
          <w:lang w:val="sr-BA"/>
        </w:rPr>
      </w:pPr>
      <w:r>
        <w:rPr>
          <w:lang w:val="sr-BA"/>
        </w:rPr>
        <w:t>У новембру 2011. године биће пуштена у саобраћај дионица ауто-пута Градишка – Бања Лука у дужини од 28,3 км, на дијелу од Градишке до Маховљана;</w:t>
      </w:r>
    </w:p>
    <w:p>
      <w:pPr>
        <w:pStyle w:val="ListParagraph"/>
        <w:numPr>
          <w:ilvl w:val="0"/>
          <w:numId w:val="20"/>
        </w:numPr>
        <w:jc w:val="both"/>
        <w:rPr>
          <w:lang w:val="sr-BA"/>
        </w:rPr>
      </w:pPr>
      <w:r>
        <w:rPr>
          <w:lang w:val="sr-BA"/>
        </w:rPr>
        <w:t>У току је извођење радова на изградњи саобраћајне петље Маховљани, на споју ауто-путева Градишка – Бања Лука и Бања Лука – Добој. Изградња се финансира из кредитних средстава Европске банке за обнову и развој, као и грантом Европске комисије;</w:t>
      </w:r>
    </w:p>
    <w:p>
      <w:pPr>
        <w:pStyle w:val="ListParagraph"/>
        <w:numPr>
          <w:ilvl w:val="0"/>
          <w:numId w:val="20"/>
        </w:numPr>
        <w:jc w:val="both"/>
        <w:rPr>
          <w:lang w:val="sr-BA"/>
        </w:rPr>
      </w:pPr>
      <w:r>
        <w:rPr>
          <w:lang w:val="sr-BA"/>
        </w:rPr>
        <w:t xml:space="preserve"> </w:t>
      </w:r>
      <w:r>
        <w:rPr>
          <w:lang w:val="sr-BA"/>
        </w:rPr>
        <w:t>Завршен је пројекат „Рехабилитације магистралне и регионалне путне мреже Републике Српске“ на 53 путна правца, у укупној дужини од  1.068,90 км;</w:t>
      </w:r>
    </w:p>
    <w:p>
      <w:pPr>
        <w:pStyle w:val="ListParagraph"/>
        <w:numPr>
          <w:ilvl w:val="0"/>
          <w:numId w:val="20"/>
        </w:numPr>
        <w:jc w:val="both"/>
        <w:rPr/>
      </w:pPr>
      <w:r>
        <w:rPr>
          <w:spacing w:val="6"/>
          <w:lang w:val="sr-BA"/>
        </w:rPr>
        <w:t xml:space="preserve">Вођене су активности на изради елабората за кандидовање пројекта за обезбјеђење  финансијских средстава за пројектовање и изградњу магистралног пута Фоча – Хум – Шћепан Поље </w:t>
      </w:r>
      <w:r>
        <w:rPr>
          <w:lang w:val="sr-BA"/>
        </w:rPr>
        <w:t>– Граница са Републиком Црном Гором;</w:t>
      </w:r>
    </w:p>
    <w:p>
      <w:pPr>
        <w:pStyle w:val="ListParagraph"/>
        <w:numPr>
          <w:ilvl w:val="0"/>
          <w:numId w:val="20"/>
        </w:numPr>
        <w:jc w:val="both"/>
        <w:rPr>
          <w:lang w:val="sr-BA"/>
        </w:rPr>
      </w:pPr>
      <w:r>
        <w:rPr>
          <w:lang w:val="sr-BA"/>
        </w:rPr>
        <w:t>На пројекту „Трајно рјешење клизишта Чемерно на магистралном путу М-20 Фоча–Гацко“, у дужини од 9,45</w:t>
      </w:r>
      <w:r>
        <w:rPr>
          <w:color w:val="000000"/>
          <w:lang w:val="sr-BA"/>
        </w:rPr>
        <w:t xml:space="preserve"> км, који се финансира из средстава </w:t>
      </w:r>
      <w:r>
        <w:rPr>
          <w:lang w:val="sr-BA"/>
        </w:rPr>
        <w:t>економско-социјалне компоненте Развојног програма Републике Српске,</w:t>
      </w:r>
      <w:r>
        <w:rPr>
          <w:color w:val="000000"/>
          <w:lang w:val="sr-BA"/>
        </w:rPr>
        <w:t xml:space="preserve"> изведени су радови на изградњи тунела „Чемерно“ и „Сурдуп“, вијадукта „Трнова Лука“, те саобраћајнице у дужини од 2,53 км;  </w:t>
      </w:r>
    </w:p>
    <w:p>
      <w:pPr>
        <w:pStyle w:val="ListParagraph"/>
        <w:numPr>
          <w:ilvl w:val="0"/>
          <w:numId w:val="20"/>
        </w:numPr>
        <w:jc w:val="both"/>
        <w:rPr>
          <w:lang w:val="sr-BA"/>
        </w:rPr>
      </w:pPr>
      <w:r>
        <w:rPr>
          <w:lang w:val="sr-BA"/>
        </w:rPr>
        <w:t>Реализација пројеката који се у потпуности или дјелимично финансирају из средстава економско-социјалне компоненте Развојног програма Републике Српске:</w:t>
      </w:r>
    </w:p>
    <w:p>
      <w:pPr>
        <w:pStyle w:val="ListParagraph"/>
        <w:numPr>
          <w:ilvl w:val="0"/>
          <w:numId w:val="35"/>
        </w:numPr>
        <w:jc w:val="both"/>
        <w:rPr>
          <w:lang w:val="sr-BA"/>
        </w:rPr>
      </w:pPr>
      <w:r>
        <w:rPr>
          <w:lang w:val="sr-BA"/>
        </w:rPr>
        <w:t>Припрема тендерске документације и уговарање радова за изградњу друге фазе обилазнице око Требиња и дионице јужне обилазнице око Гацка;</w:t>
      </w:r>
    </w:p>
    <w:p>
      <w:pPr>
        <w:pStyle w:val="ListParagraph"/>
        <w:numPr>
          <w:ilvl w:val="0"/>
          <w:numId w:val="35"/>
        </w:numPr>
        <w:jc w:val="both"/>
        <w:rPr/>
      </w:pPr>
      <w:r>
        <w:rPr>
          <w:lang w:val="sr-BA"/>
        </w:rPr>
        <w:t>Асфалтирање локалног пута у дужини од 2,5 км, на дионици Коњевић Поље</w:t>
      </w:r>
      <w:r>
        <w:rPr>
          <w:spacing w:val="6"/>
          <w:lang w:val="sr-BA"/>
        </w:rPr>
        <w:t>–</w:t>
      </w:r>
      <w:r>
        <w:rPr>
          <w:lang w:val="sr-BA"/>
        </w:rPr>
        <w:t>Јелах у општини Братунац;</w:t>
      </w:r>
    </w:p>
    <w:p>
      <w:pPr>
        <w:pStyle w:val="ListParagraph"/>
        <w:numPr>
          <w:ilvl w:val="0"/>
          <w:numId w:val="35"/>
        </w:numPr>
        <w:jc w:val="both"/>
        <w:rPr>
          <w:lang w:val="sr-BA"/>
        </w:rPr>
      </w:pPr>
      <w:r>
        <w:rPr>
          <w:lang w:val="sr-BA"/>
        </w:rPr>
        <w:t>Асфалтирање локалних путева у општини Оштра Лука;</w:t>
      </w:r>
    </w:p>
    <w:p>
      <w:pPr>
        <w:pStyle w:val="ListParagraph"/>
        <w:numPr>
          <w:ilvl w:val="0"/>
          <w:numId w:val="35"/>
        </w:numPr>
        <w:jc w:val="both"/>
        <w:rPr>
          <w:lang w:val="sr-BA"/>
        </w:rPr>
      </w:pPr>
      <w:r>
        <w:rPr>
          <w:lang w:val="sr-BA"/>
        </w:rPr>
        <w:t>Припрема тендерске документације и провођење поступка за реконструкцију три улице и асфалтирање локалних путева у општини Зворник;</w:t>
      </w:r>
    </w:p>
    <w:p>
      <w:pPr>
        <w:pStyle w:val="ListParagraph"/>
        <w:numPr>
          <w:ilvl w:val="0"/>
          <w:numId w:val="35"/>
        </w:numPr>
        <w:jc w:val="both"/>
        <w:rPr>
          <w:lang w:val="sr-BA"/>
        </w:rPr>
      </w:pPr>
      <w:r>
        <w:rPr>
          <w:lang w:val="sr-BA"/>
        </w:rPr>
        <w:t>Завршетак радова на изградњи тунела „Стамболчић“ у општини Пале;</w:t>
      </w:r>
    </w:p>
    <w:p>
      <w:pPr>
        <w:pStyle w:val="ListParagraph"/>
        <w:numPr>
          <w:ilvl w:val="0"/>
          <w:numId w:val="35"/>
        </w:numPr>
        <w:jc w:val="both"/>
        <w:rPr/>
      </w:pPr>
      <w:r>
        <w:rPr>
          <w:lang w:val="sr-BA"/>
        </w:rPr>
        <w:t>Завршетак радова на изградњи регионалног пута Лукавица</w:t>
      </w:r>
      <w:r>
        <w:rPr>
          <w:spacing w:val="6"/>
          <w:lang w:val="sr-BA"/>
        </w:rPr>
        <w:t>–</w:t>
      </w:r>
      <w:r>
        <w:rPr>
          <w:lang w:val="sr-BA"/>
        </w:rPr>
        <w:t>Загони</w:t>
      </w:r>
      <w:r>
        <w:rPr>
          <w:spacing w:val="6"/>
          <w:lang w:val="sr-BA"/>
        </w:rPr>
        <w:t>–</w:t>
      </w:r>
      <w:r>
        <w:rPr>
          <w:lang w:val="sr-BA"/>
        </w:rPr>
        <w:t>Јасик</w:t>
      </w:r>
      <w:r>
        <w:rPr>
          <w:spacing w:val="6"/>
          <w:lang w:val="sr-BA"/>
        </w:rPr>
        <w:t>–</w:t>
      </w:r>
      <w:r>
        <w:rPr>
          <w:lang w:val="sr-BA"/>
        </w:rPr>
        <w:t>Пале у дужини од 17 км;</w:t>
      </w:r>
    </w:p>
    <w:p>
      <w:pPr>
        <w:pStyle w:val="ListParagraph"/>
        <w:numPr>
          <w:ilvl w:val="0"/>
          <w:numId w:val="35"/>
        </w:numPr>
        <w:jc w:val="both"/>
        <w:rPr>
          <w:lang w:val="sr-BA"/>
        </w:rPr>
      </w:pPr>
      <w:r>
        <w:rPr>
          <w:lang w:val="sr-BA"/>
        </w:rPr>
        <w:t>Асфалтирање локалних путева у општини Шипово у дужини од 13,18 км;</w:t>
      </w:r>
    </w:p>
    <w:p>
      <w:pPr>
        <w:pStyle w:val="ListParagraph"/>
        <w:numPr>
          <w:ilvl w:val="0"/>
          <w:numId w:val="35"/>
        </w:numPr>
        <w:jc w:val="both"/>
        <w:rPr>
          <w:lang w:val="sr-BA"/>
        </w:rPr>
      </w:pPr>
      <w:r>
        <w:rPr>
          <w:lang w:val="sr-BA"/>
        </w:rPr>
        <w:t>Асфалтирање локалних путева и улица у општини Мркоњић Град у дужини од 58,60 км;</w:t>
      </w:r>
    </w:p>
    <w:p>
      <w:pPr>
        <w:pStyle w:val="ListParagraph"/>
        <w:numPr>
          <w:ilvl w:val="0"/>
          <w:numId w:val="35"/>
        </w:numPr>
        <w:jc w:val="both"/>
        <w:rPr/>
      </w:pPr>
      <w:r>
        <w:rPr>
          <w:lang w:val="sr-BA"/>
        </w:rPr>
        <w:t>Завршетак радова на реконструкцији локалног пута у дужини од 5,5 км, на дионици Кравица</w:t>
      </w:r>
      <w:r>
        <w:rPr>
          <w:spacing w:val="6"/>
          <w:lang w:val="sr-BA"/>
        </w:rPr>
        <w:t>–</w:t>
      </w:r>
      <w:r>
        <w:rPr>
          <w:lang w:val="sr-BA"/>
        </w:rPr>
        <w:t>Оправдићи</w:t>
      </w:r>
      <w:r>
        <w:rPr>
          <w:spacing w:val="6"/>
          <w:lang w:val="sr-BA"/>
        </w:rPr>
        <w:t>–</w:t>
      </w:r>
      <w:r>
        <w:rPr>
          <w:lang w:val="sr-BA"/>
        </w:rPr>
        <w:t>Поповићи у општини Братунац;</w:t>
      </w:r>
    </w:p>
    <w:p>
      <w:pPr>
        <w:pStyle w:val="ListParagraph"/>
        <w:numPr>
          <w:ilvl w:val="0"/>
          <w:numId w:val="35"/>
        </w:numPr>
        <w:jc w:val="both"/>
        <w:rPr/>
      </w:pPr>
      <w:r>
        <w:rPr>
          <w:lang w:val="sr-BA"/>
        </w:rPr>
        <w:t>Изградња локалног пута у дужини од 2,7 км на дионици Вучја Пољана</w:t>
      </w:r>
      <w:r>
        <w:rPr>
          <w:spacing w:val="6"/>
          <w:lang w:val="sr-BA"/>
        </w:rPr>
        <w:t>–</w:t>
      </w:r>
      <w:r>
        <w:rPr>
          <w:lang w:val="sr-BA"/>
        </w:rPr>
        <w:t>Потоци у општини Источни Дрвар.</w:t>
      </w:r>
    </w:p>
    <w:p>
      <w:pPr>
        <w:pStyle w:val="ListParagraph"/>
        <w:numPr>
          <w:ilvl w:val="0"/>
          <w:numId w:val="20"/>
        </w:numPr>
        <w:jc w:val="both"/>
        <w:rPr>
          <w:lang w:val="sr-BA"/>
        </w:rPr>
      </w:pPr>
      <w:r>
        <w:rPr>
          <w:lang w:val="sr-BA"/>
        </w:rPr>
        <w:t>Израђена је пројектна документација и у току је рјешавање имовинско-правних односа и прибављање одобрења за грађење и проведена је процедура за уговарање радова на изградњи моста „Кулаши“;</w:t>
      </w:r>
    </w:p>
    <w:p>
      <w:pPr>
        <w:pStyle w:val="ListParagraph"/>
        <w:numPr>
          <w:ilvl w:val="0"/>
          <w:numId w:val="20"/>
        </w:numPr>
        <w:jc w:val="both"/>
        <w:rPr/>
      </w:pPr>
      <w:r>
        <w:rPr>
          <w:lang w:val="sr-BA"/>
        </w:rPr>
        <w:t>Кандидовани су пројекти „Изградња регионалног пута Невесиње</w:t>
      </w:r>
      <w:r>
        <w:rPr>
          <w:spacing w:val="6"/>
          <w:lang w:val="sr-BA"/>
        </w:rPr>
        <w:t>–</w:t>
      </w:r>
      <w:r>
        <w:rPr>
          <w:lang w:val="sr-BA"/>
        </w:rPr>
        <w:t>Берковићи“ и „Изградња моста преко ријеке Врбас у Карановцу према Просторном плану Републике Српске до 2015. године“, према фондацији Орио, те је добијена сагласност за финансирање;</w:t>
      </w:r>
    </w:p>
    <w:p>
      <w:pPr>
        <w:pStyle w:val="ListParagraph"/>
        <w:numPr>
          <w:ilvl w:val="0"/>
          <w:numId w:val="20"/>
        </w:numPr>
        <w:jc w:val="both"/>
        <w:rPr>
          <w:lang w:val="sr-BA"/>
        </w:rPr>
      </w:pPr>
      <w:r>
        <w:rPr>
          <w:lang w:val="sr-BA"/>
        </w:rPr>
        <w:t xml:space="preserve">У току су заједничке активности Министарства саобраћаја и веза Републике Српске, Министарства просторног уређења, грађевинарства и екологије Републике Српске и Министарства животне средине, рударства и просторног планирања Републике Србије око реализације пројекта „Изградња моста на ријеци Дрини локација Факовићи–Бачевци са приступним саобраћајницама и новим граничним прелазом“;  </w:t>
      </w:r>
    </w:p>
    <w:p>
      <w:pPr>
        <w:pStyle w:val="ListParagraph"/>
        <w:numPr>
          <w:ilvl w:val="0"/>
          <w:numId w:val="20"/>
        </w:numPr>
        <w:jc w:val="both"/>
        <w:rPr>
          <w:lang w:val="sr-BA"/>
        </w:rPr>
      </w:pPr>
      <w:r>
        <w:rPr>
          <w:lang w:val="sr-BA"/>
        </w:rPr>
        <w:t>За потребе изградње моста „Залужани“, на регионалном путу Р-480, преко жељезничке пруге, прибављено је одобрење за грађење и радови су уговорени;</w:t>
      </w:r>
    </w:p>
    <w:p>
      <w:pPr>
        <w:pStyle w:val="ListParagraph"/>
        <w:numPr>
          <w:ilvl w:val="0"/>
          <w:numId w:val="20"/>
        </w:numPr>
        <w:jc w:val="both"/>
        <w:rPr>
          <w:lang w:val="sr-BA"/>
        </w:rPr>
      </w:pPr>
      <w:r>
        <w:rPr>
          <w:lang w:val="sr-BA"/>
        </w:rPr>
        <w:t>Уговорена је санација тунела „Чељиговићи“ и „Рудо“ и радови су завршени;</w:t>
      </w:r>
    </w:p>
    <w:p>
      <w:pPr>
        <w:pStyle w:val="Normal"/>
        <w:numPr>
          <w:ilvl w:val="0"/>
          <w:numId w:val="20"/>
        </w:numPr>
        <w:jc w:val="both"/>
        <w:rPr>
          <w:rFonts w:ascii="Times New Roman" w:hAnsi="Times New Roman" w:cs="Times New Roman"/>
          <w:lang w:val="sr-BA"/>
        </w:rPr>
      </w:pPr>
      <w:r>
        <w:rPr>
          <w:rFonts w:cs="Times New Roman" w:ascii="Times New Roman" w:hAnsi="Times New Roman"/>
          <w:lang w:val="sr-BA"/>
        </w:rPr>
        <w:t>Завршена је изградња и модернизација дионице регионалног пута Котор Варош–Митровићи у дужини од 2,58 км.</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у овој области је унапређење постојеће и изградња нове друмске инфраструктуре, у складу са трансевропским коридорима и модернизација транспортних средстава према важећим техничким и безбједносним стандардима, а ради повећања нивоа безбједности и ефикасности путног саобраћаја. У 2012. години ће се наставити активности на унапређењу стања у области превоза робе и путника, досљедном примјеном прописа који су у највећој могућој мјери усклађени са прописима Европске униј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току 2012. године, у дијелу праћења и усаглашавања прописа водиће се активности: измјене и допуне постојећих законских и подзаконских аката из области друмског саобраћаја; провођење Стратегије и програма безбједности саобраћаја Републике Српске 2009–2013. године; израда Стратегије и програма безбједности саобраћаја Републике Српске 2014–2024. године; провођење планираних активности ради обављања стручних послова из области техничких прегледа возила од 1. јануара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Инвестициона улагања у саобраћајну инфраструктуру у 2012. години усмјерена су на:</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Наставак започетих активности на додјели концесије за изградњу, кориштење и одржавање ауто-пута на дионици Гламочани – Бања Лука – Мркоњић Град – Млиниште. Јавни позив за додјелу концесије на овој дионици ауто-пута је расписан у јуну 2010. године (рјешавање имовинско-правних односа за потребе реализације овог објекта);</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Почетак радова на изради главног пројекта и изградњи дионице ауто-пута Бања Лука – Добој дужине 72 км;</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Рехабилитација магистралне и регионалне путне мреже у Републици Српској и санација опасних мјеста, а у складу са усвојеним планом финансирања;</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Провођење активности на добијању локацијских услова и одобрења за грађење за изградњу међудржавног моста преко ријеке Саве код Градишке (на ауто-путу Градишка – Бања Лука), заједно са хрватском страном. Поред тога, обављаће се активности на избору извођача радова и стручног надзора за изградњу овог моста;</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Завршетак радова на изградњи саобраћајне петље Маховљани, на споју ауто-путева Градишка – Бања Лука и Бања Лука – Добој;</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Завршетак израде студије оправданости за изградњу магистралног пута Фоча – Хум – Шћепан Поље и наставак активности за обезбјеђење финансијских средстава на пројектовању и изградњи магистралног пута Фоча – Хум – Шћепан Поље – Граница са Републиком Црном Гором у дужини од око 21 км;</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Почетак изградње моста на ријеци Врбас у Карановцу у Бањој Луци према Просторном плану Републике Српске до 2015. године;</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Реализација пројеката који се у потпуности или дјелимично финансирају из средстава економско-социјалне компоненте Развојног програма Републике Српске;</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Израда планске и пројектне документације за изградњу обилазница око Бање Луке и других већих градова у Републици Српској;</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 xml:space="preserve">Наставак активности Министарства саобраћаја и веза Републике Српске, Министарства просторног уређења, грађевинарства и екологије Републике Српске и Министарства животне средине, рударства и просторног планирања Републике Србије на реализацији пројекта „Изградња моста на ријеци Дрини локација Факовићи–Бачевци са приступним саобраћајницама и новим граничним прелазом“; </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Израда просторно-планске и пројектне документације за изградњу, рехабилитацију и реконструкцију путне мреже у Републици Српској, у складу са Просторним планом Републике Српске до 2015. године, као и усвојеним средњорочним плановима реализације;</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Покретање активности са Градом Бања Лука на изградњи моста на споју магистралних путева М-4 и М-16 (источног и западног транзита) у насељу Српске Топлице;</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Израда претходне студије оправданости за брзе путеве Лукавице–Пале–Соколац–Рогатица–Вишеград–Вардиште и Бијељина–Зворник–Власеница–Соколац;</w:t>
      </w:r>
    </w:p>
    <w:p>
      <w:pPr>
        <w:pStyle w:val="NoSpacing"/>
        <w:numPr>
          <w:ilvl w:val="0"/>
          <w:numId w:val="26"/>
        </w:numPr>
        <w:ind w:left="360" w:hanging="360"/>
        <w:jc w:val="both"/>
        <w:rPr>
          <w:rFonts w:ascii="Times New Roman" w:hAnsi="Times New Roman" w:cs="Times New Roman"/>
          <w:sz w:val="24"/>
          <w:lang w:val="sr-BA"/>
        </w:rPr>
      </w:pPr>
      <w:r>
        <w:rPr>
          <w:rFonts w:cs="Times New Roman" w:ascii="Times New Roman" w:hAnsi="Times New Roman"/>
          <w:sz w:val="24"/>
          <w:lang w:val="sr-BA"/>
        </w:rPr>
        <w:t>Израда студијске, просторне и пројектне документације за обје фазе изградње пута Хан Пијесак – Стублић – Подравно – Зелени Јадар – Шубин – Ратковићи – мост преко Дрине у  Факовићим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1"/>
        <w:jc w:val="both"/>
        <w:rPr>
          <w:rFonts w:ascii="Times New Roman" w:hAnsi="Times New Roman" w:cs="Times New Roman"/>
          <w:b/>
          <w:b/>
          <w:i/>
          <w:i/>
          <w:sz w:val="24"/>
          <w:szCs w:val="24"/>
          <w:lang w:val="sr-BA"/>
        </w:rPr>
      </w:pPr>
      <w:r>
        <w:rPr>
          <w:rFonts w:cs="Times New Roman" w:ascii="Times New Roman" w:hAnsi="Times New Roman"/>
          <w:b/>
          <w:sz w:val="24"/>
          <w:szCs w:val="24"/>
          <w:u w:val="single"/>
          <w:lang w:val="sr-BA"/>
        </w:rPr>
        <w:t>Жељезнички саобраћа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Жељезницe Републике Српске оптерећене су  бројним проблемима од којих су најзначајнији високи трошкови пословања и неликвидност у пословању. У циљу унапређења стања у жељезничком саобраћају у Републици Српској, Влада Републике Српске ће искористити све расположиве могућности како би се обезбиједила већа средства за финансирање жељезничке инфрастуктуре. С друге стране,  Жељезнице Републике Српске а. д. предузеће  мјере у циљу рационализације пословања и смањења броја запослених на начин  као што је то учињено у европским земљама, односно  број запослених радника по километру пруге ускладити  са  просјеком Југоисточне Европ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12. години наставиће се са програмом модернизације жељезничког саобраћаја у Републици Српској, који ће се проводити на два правца, један – кроз обнову и модернизацију жељезничке инфраструктуре и превозних капацитета, а други – путем процеса реструктурирања ЖРС-а. Упоредо са овим програмом припремају се и измјене и допуне Закона о жељезницама, како би предвиђене фазе реструктурирања постале обавезујуће. Истовремено, радиће се на повећану обима превоза робе и услуга, како у путничком тако и у теретном саобраћају. Активнијом улогом ЖРС-а на транспортном тржишту повећаће се учешће жељезничког саобраћаја у укупном транспорту нискотарифне робе, а водиће се активности и на привлачењу друге врсте робе која до сада није превожена жељезницом, као што су нафта, нафтни деривати и друга високотарифна роба, што ће  допринијети повећању прихода и успјешнијем пословању ЖРС. Будући да жељезнички саобраћај, због ниже цијене  транспорта и еколошки чистијег превоза, има перспективу и у интермодалном транспорту,  радиће се заједно са обновом транспортних капацитета у жељезничком саобраћају и на развоју мреже робно-транспортних центара и развоју претоварних капацитет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До сада је већ  извршена набавка 200 нових отворених четвероосовинских теретних вагона за превоз расутих терета из Републике Пољске, а у припреми је набавка  још 200 сличних  теретних вагона из Републике Србије, чији  се почетак реализације  очекује  у 2012.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У 2012. години биће завршен грађевински дио ремонта пруге на дионици Јошавка – Српска Костајница (код Добоја) у дужини од  64 км, тако да ће у Републици Српској од 425 км пруге  бити ремонтовано 22%, а што обухвата комплетну дионицу Добој – Бања Лука. Такође, започеће се са имплементацијом модернизације система осигурања и управљања саобраћајем на пругама Добој – Бања Лука и Добој – Шамац, а што ће се финансирати преосталим  средствима од  кредита одобрених за реконструкцију пруге, чија имплементација је у то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Влада Републике Српске ће предложити измјене и допуне Закона о финансирању жељезничке инфраструктуре и суфинансирању жељезничког саобраћаја од интереса за Републику Српску. Такође, Влада Републике Српске ће обезбиједити несметано функционисање жељезничког саобраћаја у Републици Српској, како привреда не би трпјела уколико дође до обустава превоза.</w:t>
      </w:r>
    </w:p>
    <w:p>
      <w:pPr>
        <w:pStyle w:val="NoSpacing1"/>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Spacing1"/>
        <w:jc w:val="both"/>
        <w:rPr/>
      </w:pPr>
      <w:r>
        <w:rPr>
          <w:rFonts w:cs="Times New Roman" w:ascii="Times New Roman" w:hAnsi="Times New Roman"/>
          <w:b/>
          <w:sz w:val="24"/>
          <w:szCs w:val="24"/>
          <w:u w:val="single"/>
          <w:lang w:val="sr-BA"/>
        </w:rPr>
        <w:t>Ваздушни саобраћај.</w:t>
      </w:r>
      <w:r>
        <w:rPr>
          <w:rFonts w:cs="Times New Roman" w:ascii="Times New Roman" w:hAnsi="Times New Roman"/>
          <w:sz w:val="24"/>
          <w:szCs w:val="24"/>
          <w:lang w:val="sr-BA"/>
        </w:rPr>
        <w:t xml:space="preserve"> И поред свих напора које чини Влада Републике Српске и предузећа Аеродроми Републике Српске а. д.  и „Skу Srpska“ а. д., ваздушни саобраћај је недовољно развијен. У условима смањеног обима саобраћаја битно је наставити са редовним одржавањем постојеће инфрастуктуре на Аеродрому Бања Лука, те радити на привлачењу других авио-компанија за успостављање редовног међународног ваздушног саобраћаја према већим европским градовима.  Посебна пажња посветиће се изналажењу извора финансирања инфраструктурних пројеката на Аеродрому Бања Лука, који су у функцији испуњења услова за задржавање статуса аеродрома отвореног за међународни саобраћај. „Skу Srpska“ ће испитати могућност за успостављање авио-линије на релацији Бања Лука – Беч. Такође, планира се и проширење постојеће сарадње са туристичким агенцијама у циљу побољшања продаје чартер-летова, као и увођење превоза терета са Аеродрома Бања Лука (поштанске пошиљке и друго). У 2012. години наставиће се са спровођењем активности у циљу изналажења средстава и  партнера за изградњу аеродрома у Треби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ставиће се и процес реорганизације и трансформације цивилне ваздухопловне власти у Републици Српској и БиХ, у складу са Стратегијом развоја система за управљање ваздушним саобраћајем у БиХ, Закона о ваздухопловству БиХ и Закона о Агенцији за пружање услуга у ваздушном простору БиХ. У складу са овим и Транзиционим планом, у току је поступак трансформације Републичке дирекције за цивилну ваздушну пловидбу Републике Српске као и успостава Оперативног центра за контролу ваздушног саобраћаја у БиХ на Аеродрому Бања Лук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iCs/>
          <w:sz w:val="24"/>
          <w:szCs w:val="24"/>
          <w:u w:val="single"/>
          <w:lang w:val="sr-BA"/>
        </w:rPr>
        <w:t>Водни саобраћај.</w:t>
      </w:r>
      <w:r>
        <w:rPr>
          <w:rFonts w:cs="Times New Roman" w:ascii="Times New Roman" w:hAnsi="Times New Roman"/>
          <w:sz w:val="24"/>
          <w:szCs w:val="24"/>
          <w:lang w:val="sr-BA"/>
        </w:rPr>
        <w:t xml:space="preserve"> Саобраћај на унутрашњим  водама Републике Српске  најинтензивнији је на ријеци Сави, која је проглашена за међународни пловни пут и на којој се пловидба одвија у складу са одредбама Оквирног споразума о сливу ријеке Саве, који је ратификован 2004. године. Кроз територију Републике Српскe,  Сава протиче  у дужини од око 204 rkm. У 2012. години се очекује повећање ријечног превоза нафте и нафтних деривата за потребе Рафинерије Брод у којој је изграђен пристан за претовар течних терета. У току 2010. године  претоварено је укупно 30.401 тона, а за првих шест мјесеци 2011. године 37.327 тона нафтних деривата. У Луци Шамац, која је једина лука у Републици Српској отворена за саобраћај, у 2010. године претоварено је 7.071 тона робе пристигле водним, односно 59.288 тона робе пристигле копненим путем, а за првих шест мјесеци 2011. године претоварено је из бродова 17.822 тона, односно из вагона 18.191 тона робе. Такође, воде се активности око изградње Луке Рача, што би имало изузетан значај за привреду ове регије. Превоз путника и робе на унутрашњим пловним путевима одвија се  и  путем  скела, које већ  постоје на ријеци Сави – у Српцу и у Црњелову, а тренутно се ради на отварању новог скелског прелаза на ријеци Дрини у мјесту Јањ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том обнове и модернизације пловног пута ријеке Саве, који подразумијева уређење пловног пута и одређивање регулацијске линије </w:t>
      </w:r>
      <w:bookmarkStart w:id="4" w:name="_GoBack"/>
      <w:bookmarkEnd w:id="4"/>
      <w:r>
        <w:rPr>
          <w:rFonts w:cs="Times New Roman" w:ascii="Times New Roman" w:hAnsi="Times New Roman"/>
          <w:sz w:val="24"/>
          <w:szCs w:val="24"/>
          <w:lang w:val="sr-BA"/>
        </w:rPr>
        <w:t>ријеке Саве од ушћа до Сиска, пловни пут ријеке Саве биће доведен у Vа класу пловности на дионици од Брчког до ушћа, односно IV класу на дионици од Брчког до Сиска, чиме ће се омогућити сигурна и безбједна пловидба овом ријеком, а самим тим повећати превоз путника и робе. Према извјештајима Свјетске банке која ће финансијски пратити овај пројект, реализација овог пројекта започеће 2013.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sz w:val="24"/>
          <w:szCs w:val="24"/>
          <w:lang w:val="sr-BA"/>
        </w:rPr>
        <w:t>Пројекат уређења пловног пута ријеке Саве пратиће и пројекат успостављања ријечног информационог система (РИС), који ће омогућити да све информације које се односе на  пловни пут, односно географски, хидролошки и администривни подаци буду доступни свим корисницима унутрашњих пловних путева. Поред тога што се реализацијом пројекта уређења Саве очекује значајан пораст превоза робе водним путем, Сава је препозната и као потенцијал за развој наутичког туризма. Наиме, постоји заинтересованост за организовање пловидбе овом ријеком у туристичке сврхе, а што би значајно допринијело свеукупном развоју туризма Републике Српске.</w:t>
      </w:r>
    </w:p>
    <w:p>
      <w:pPr>
        <w:pStyle w:val="NoSpacing1"/>
        <w:jc w:val="both"/>
        <w:rPr>
          <w:rFonts w:ascii="Times New Roman" w:hAnsi="Times New Roman" w:eastAsia="Calibri;Arial" w:cs="Times New Roman"/>
          <w:lang w:val="sr-BA"/>
        </w:rPr>
      </w:pPr>
      <w:r>
        <w:rPr>
          <w:rFonts w:eastAsia="Calibri;Arial" w:cs="Times New Roman" w:ascii="Times New Roman" w:hAnsi="Times New Roman"/>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Комуникације</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Fonts w:cs="Times New Roman" w:ascii="Times New Roman" w:hAnsi="Times New Roman"/>
          <w:b/>
          <w:sz w:val="24"/>
          <w:szCs w:val="24"/>
          <w:u w:val="single"/>
          <w:lang w:val="sr-BA"/>
        </w:rPr>
        <w:t>Поштански саобраћа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Функционисање поштанског саобраћаја и пружање поштанаских услуга је од општег друштвеног интереса за Републику Српску. Поштанске услуге на подручју Републике Српске пружају се у складу са: актима Свјетског поштанског савеза, Законом о поштама Босне и Херцеговине, Законом о поштанским услугама Републике Српске и другим прописима који регулишу ову област. Највећи дио остварених поштанских услуга, преко 95%, односи се на јавног поштанског оператера „Поште Српске“. Основни циљ у области поштанског саобраћаја је увођење нових технологија и развој поштанске мреже, како би поштанске услуге биле доступне свим грађанима Републике Српск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јзначајнији пројекти у 2012. годину су: пројекат „Bаck-bone II фаза“ и пројекат „Пост банке“ (дио средстава за реализацију овог пројекта је резервисан из властитих извора). Поред инвестиционих улагања у рализацију ова два пројекта, у 2012. години планиране су инвестиције у области набавке машине за сортирање пошиљака, надоградње и реконструкције објекта управе предузећа, као и надоградња и реконструкција објекта Поштанског саобраћајног центра (ПСЦ) Бања Лука. За све наведене активности средства су планирана из осталих извора финансирања, тако да њихова реализација зависи од обезбјеђења тих средстава. Осим инвестиционих активности, главне активности ће се водити на развоју нових услуга коришћењем информационих технологија, сталној контроли квалитета услуга, модернизацији и рационализацији поштанске мреже. У 2012. години очекује се потпуна афирмација и унапређење услуге „Брзе поште“, као и стављање у функцију „Система за електронско управљање документима – е-DMS“, чији је задатак управљање електронским документима и писаним садржајима, архивирање докумената и аутоматизација и синхронизација процеса пословања. Ово су значајуне активности које ће допринијети проширењу и увођењу нових послова у области поштанског саобраћаја, повећању обима услуга, бољој искоришћености људских потенцијала и већем економском ефекту предузећ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right="119" w:hanging="0"/>
        <w:jc w:val="both"/>
        <w:rPr>
          <w:rFonts w:ascii="Times New Roman" w:hAnsi="Times New Roman" w:cs="Times New Roman"/>
          <w:lang w:val="sr-BA"/>
        </w:rPr>
      </w:pPr>
      <w:r>
        <w:rPr>
          <w:rFonts w:cs="Times New Roman" w:ascii="Times New Roman" w:hAnsi="Times New Roman"/>
          <w:lang w:val="sr-BA"/>
        </w:rPr>
        <w:t>Поште Српске ће, у складу са измјенама и допунама Закона о посредовању у осигурању, обављати послове посредовања у осигурању на свим шалтерима пошта. Уважавајући тенденцију кретања услуга у претходном периоду, физички обим услуга за 2012. годину је планиран у износу од 43.196.938 услуга, што представља повећање за 4% у односу на 2011. годину. Планирано повећање физичког обима услуга треба да обезбиједи и раст пословних прихода за 4% у односу на 2011. годину. Битно је напоменути да је у 2011 години дошло до значајног пада, како физичког обима услуга тако и прихода у односу на План рада и пословања 2011–2013. Разлог за ово је непотпуна примјена Закона о поштанским услугама, који дефинише резервисано подручје у преносу писмоносних пошиљака масе до 1.000 гр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u w:val="single"/>
          <w:lang w:val="sr-BA"/>
        </w:rPr>
        <w:t>Телекомуникац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Тржиште телекомуникација у Републици Српској и БиХ у 2011. години није остало изоловано од утицаја општих прилика у земљи, а посебно са аспекта општег економског стања. Међутим, тржиште телекомуникација је и у 2011. години исказало тенденцију даљег раста у сегментима мобилне телефоније, те укупног мобилног и фиксног опсега услуга и то у контексту укупно остварених прихода, броја претплатника и даљег развоја инфраструктуре. Кључни носиоци развоја тржишта телекомуникација у Републици Српској су оператори са значајном тржишном снагом (Телеком Српске, БХ Телеком и ХТ Еронет), при чему треба истаћи да водећу улогу има Телеком Српске, који је тржишно оријентисаним дјеловањем у потпуности у позитивном смислу утицао на тржишно стање телекомуникационог сектора у БиХ и Републици Српској, посебно са аспекта увођења нових услуга и технологија, али и унапређења постојећих. У примарној и секундарној фиксној мрежи Телекома Српске, у 2011. години настављено је са модернизацијом приступне мреже са циљем унапређења квалитета мреже и доступности широкопојасних услуга на што ширем подручју Републике Српске, што подразумијева скраћивање дужине петље, децентрализацију кабловских праваца, те изградњу нове мреже, при чему ће се са наведеним активностима наставити и у 2012. години. Истовремено, при крају је и процес замјене аналогних и старих централа новим уређајима (контролисаним од стране softswitch-a) у циљу смањења броја различитих комутационих система у мрежи.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сегменту мобилне телефоније, са аспекта приступне мреже, акценат је био на даљој изградњи мобилне мреже треће генерације (3 G) у циљу повећања покривености и капацитета универзалног мобилног телекомуникацијског система (UMTS) и квалитета услуга. Посебно треба истаћи да се у току 2011. године почело са коришћењем фреквентног опсега од 900 MHz, чији су ефекти вишеструког значаја, како на страни оператора тако и корисника. Коришћењем UMTS 900 омогућaва се знатно већа покривеност уз мањи број базних станица, те нижи степен инвестиција, што ће довести до значајних  уштеда по овоме основу. У току 2012. године очекују се пуни ефекти увођења, тзв. М2М (енгл. machine to machine) услуге, у смислу употребе и раста броја корисник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звој транспортне мреже Телекома Српске је и у текућој години оријентисан ка новим технологијама, јер се на тај начин остварују услови за обезбјеђење довољног капацитета у јединственој транспортној мрежи за потребе фиксне, мобилне и IP/MPLS мреже, при чему треба истаћи да се све већи удио нових сервиса реализује преко пакетске мреже. Широкопојасна мрежа базирана на интернет протоколу (IP/MPLS) тренутно обезбјеђује потребне капацитете за остваривање захтјева корисника за већим саобраћајем, пренос говорног саобраћаја у IP технологији и пружање сервиса преко широкопојасног приступ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току 2012. године треба да се очекује даљи раст тражње за услугама мобилне телефоније, посебно у сегменту преноса података, што ће захтијевати даље унапређење комутационих система и платформи од којих посебно треба издвојити IMS (IP Multimedia System), који се сматра окосницом развоја будућих телекомуникација. Намјера је да се у току 2012. године оквир услуга Телекома унаприједи увођењем тзв. „Cloud Computing“ услуга, као новог пословног модела, али и нове технолошке платформе за смјештај, покретање и коришћење информатичке програмске подршке, које ће омогућити корисницима, првенствено правним лицима (SME), једноставнији и јефтинији начин коришћења програмских рјешења. Услуга ће доминантно бити оријентисана на правна лица, са фокусом на мала и средња предузећа. У наредној години у фокусу ће и даље бити раст броја корисника широкопојасних услуга, наглашавајући пренос података у мобилној мрежи и развој услуга из овога домена, даљи развој конвергентних услуга и пакета (xDSL, Voice, IP TV).</w:t>
      </w:r>
    </w:p>
    <w:p>
      <w:pPr>
        <w:pStyle w:val="NoSpacing1"/>
        <w:jc w:val="both"/>
        <w:rPr>
          <w:rFonts w:ascii="Times New Roman" w:hAnsi="Times New Roman" w:cs="Times New Roman"/>
          <w:u w:val="single"/>
          <w:lang w:val="sr-BA"/>
        </w:rPr>
      </w:pPr>
      <w:r>
        <w:rPr>
          <w:rFonts w:cs="Times New Roman" w:ascii="Times New Roman" w:hAnsi="Times New Roman"/>
          <w:b/>
          <w:sz w:val="24"/>
          <w:szCs w:val="24"/>
          <w:u w:val="single"/>
          <w:lang w:val="sr-BA"/>
        </w:rPr>
        <w:t>Радио-телевизија Републике Српске.</w:t>
      </w:r>
      <w:r>
        <w:rPr>
          <w:rFonts w:cs="Times New Roman" w:ascii="Times New Roman" w:hAnsi="Times New Roman"/>
          <w:sz w:val="24"/>
          <w:szCs w:val="24"/>
          <w:lang w:val="sr-BA"/>
        </w:rPr>
        <w:t xml:space="preserve"> Најзначајнији медиј у Републици Српској је свакако јавно предузеће Радио-телевизија Републике Српске (РТРС). Основни циљ предузећа је да обавља функцију информисања, образовања, односно да свим грађанима Републике Српске понуди квалитетне, правовремене и објективне информације из живота и привредних дешавања. У току 2011. године и почетком 2012. године планирано је да се заврши поступак јавне набавке телевизијске опреме, да се опрема инсталира, да се изврши обука људи, заврши тестирање рада система и да се систем пусти у рад. Набавком ове опреме створиће се минимални услови за пресељење телевизије из Банског двора у нови РТВ дом. Вриједност наведене опреме је око 4.500.000 КМ. У наредном периоду, потребно је опремити режију и Студио 1, као и Студио 2 одговарајућом телевизијском опремом, набавити ИТ опрему, обезбиједити аудио-опрему за покретање музичке продукције РТРС-а, одговарајућу сателитску станицу за размјену и емитовање сателитског програма, одговарајућу опрему за играну и документарну продукцију РТРС-а. Планирано је инсталирање камера, режије и пратеће опреме у Народну скупштину Републике Српске, набавка мобилне опреме за теренска снимања и организовање и преносе различитих манифестација. Предвиђено је опремање једне радијске режије и надоградња постојећег радијског система и набавка репортажних кола за спортске и друге преносе. Процјена је да су потребна средства, без евентуалних грађевинских радова у ИТ центрима, минимално 10.000.000 КМ. Преласком у нову зграду РТВ дома остварили би се услови за производњу квалитетнијег  програма, а тиме би се омогућио постепени прелазак на дигитално емитовање. На Козари је изграђен нови антенски систем, чији је антенски стуб висине 85 м и на њему је постављена одговарајућа опрема. У зависности од расположивих средстава, РТРС ће у наредном периоду инвестирати у инфраструктуру и опрему, у циљу обезбјеђења потпуног преласка са аналогне на  дигиталну телевизију.</w:t>
      </w:r>
    </w:p>
    <w:p>
      <w:pPr>
        <w:pStyle w:val="NoSpacing1"/>
        <w:jc w:val="both"/>
        <w:rPr>
          <w:rFonts w:ascii="Times New Roman" w:hAnsi="Times New Roman" w:cs="Times New Roman"/>
          <w:u w:val="single"/>
          <w:lang w:val="sr-BA"/>
        </w:rPr>
      </w:pPr>
      <w:r>
        <w:rPr>
          <w:rFonts w:cs="Times New Roman" w:ascii="Times New Roman" w:hAnsi="Times New Roman"/>
          <w:u w:val="single"/>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Трговина, туризам и угоститељство</w:t>
      </w:r>
    </w:p>
    <w:p>
      <w:pPr>
        <w:pStyle w:val="Normal"/>
        <w:jc w:val="center"/>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Трговина.</w:t>
      </w:r>
      <w:r>
        <w:rPr>
          <w:rFonts w:cs="Times New Roman" w:ascii="Times New Roman" w:hAnsi="Times New Roman"/>
          <w:sz w:val="24"/>
          <w:szCs w:val="24"/>
          <w:lang w:val="sr-BA"/>
        </w:rPr>
        <w:t xml:space="preserve"> Све активности планиране за 2011. годину се одвијају према предвиђеном плану. Када је ријеч о правној регулативи трговинске дјелатности завршено је доношење законских и подзаконских аката који регулишу област трговине и усклађивање домаћег законодавства са законодавством Европске уније у области трговине: донесен је Закон о измјенама и допунама Закона о трговини. Oсновни разлози за доношење закона су даља либерализација трговине, праћење трговинских токова, те правно нормирање истог, као и потреба да се поменути Закон прилагоди новом Закону о инспекцијама у Републици Српској. Новине које доноси измјена закона је обавеза трговца да одобрену трговинску дјелатност мора да обавља у складу са изданим рјешењем којим му је одобрено обављање дјелатности, предвиђа се формирање Савјета за развој трговине Републике Српске као савјетодавног тијела за потребе унапређења развоја трговине Републике Српске, нормира се забрана продаје алкохолних пића лицима млађим од 18 година с циљем очувања здравља популације млађе од 18 година, мијења се начин вођења евиденције о продаји робе, даје се обавеза трговца да у свом асортиману обезбиједи равномјерно учешће робе домаћег и страног поријекла, те се забрањују било каква условљавања уврштавања производа у продајни асортиман трговина. </w:t>
      </w:r>
      <w:r>
        <w:rPr>
          <w:rFonts w:cs="Times New Roman" w:ascii="Times New Roman" w:hAnsi="Times New Roman"/>
          <w:bCs/>
          <w:sz w:val="24"/>
          <w:szCs w:val="24"/>
          <w:lang w:val="sr-BA"/>
        </w:rPr>
        <w:t>Закон о измјенама и допунама Закона о трговини је усвојен и објављен у „Службеном гласнику Републике Српске“, број 52/11).</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црт закона о заштити потрошача у Републици Српској усвојен је на 12. сједници Народне скупштине Републике Српске, одржаној 14. новембра 2011. године, а Приједлог закона се налази у скупштинској процедури. Приједлогом закона о заштити потрошача у Републици Српској се на јединствен и свеобухватан начин регулише област заштите потрошача. Доношење Закона о заштити потрошача у Републици Српској има за циљ да на једном мјесту регулише бројна питања која се тичу заштите здравља, безбједности и економских интереса потрошача. Законом су дефинисана основна права потрошача: право на задовољење основних потреба, право на безбједност, право на информисаност, право избора, право да се чује глас потрошача, право на правну заштиту, право на образовање и право на здраву и одрживу животну средин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Cs/>
          <w:sz w:val="24"/>
          <w:szCs w:val="24"/>
          <w:lang w:val="sr-BA"/>
        </w:rPr>
        <w:t xml:space="preserve">Ступањем на снагу Закона о регулисању цијена створене су претпоставке за доношење нове Уредбе </w:t>
      </w:r>
      <w:r>
        <w:rPr>
          <w:rFonts w:cs="Times New Roman" w:ascii="Times New Roman" w:hAnsi="Times New Roman"/>
          <w:sz w:val="24"/>
          <w:szCs w:val="24"/>
          <w:lang w:val="sr-BA"/>
        </w:rPr>
        <w:t>о давању сагласности на цијене одређених производа и услуга</w:t>
      </w:r>
      <w:r>
        <w:rPr>
          <w:rFonts w:cs="Times New Roman" w:ascii="Times New Roman" w:hAnsi="Times New Roman"/>
          <w:bCs/>
          <w:sz w:val="24"/>
          <w:szCs w:val="24"/>
          <w:lang w:val="sr-BA"/>
        </w:rPr>
        <w:t>. На овај начин је прописано за које производе и услуге је потребно добити сагласност прије промјене цијене. Уредба о давању сагласности на цијене одређених производа и услуга је објављена у „Службеном гласнику Републике Српске“, број 11/11.</w:t>
      </w:r>
      <w:r>
        <w:rPr>
          <w:rFonts w:cs="Times New Roman" w:ascii="Times New Roman" w:hAnsi="Times New Roman"/>
          <w:sz w:val="24"/>
          <w:szCs w:val="24"/>
          <w:lang w:val="sr-BA"/>
        </w:rPr>
        <w:t xml:space="preserve"> У циљу заштите животног стандрада становништва, донесена је Уредба о измјени и допуне Уредбе о ограничавању маржи у промету робе, којом је маржа на основне животне намирнице у велепродаји смањена са 8% на 6%, а у малопродаји са 10% на 8%. Уредба о измјени и допуне Уредбе о ограничавању маржи у промету робе је </w:t>
      </w:r>
      <w:r>
        <w:rPr>
          <w:rFonts w:cs="Times New Roman" w:ascii="Times New Roman" w:hAnsi="Times New Roman"/>
          <w:bCs/>
          <w:sz w:val="24"/>
          <w:szCs w:val="24"/>
          <w:lang w:val="sr-BA"/>
        </w:rPr>
        <w:t>објављена у „Службеном гласнику Републике Српске“, број 25/11.</w:t>
      </w:r>
      <w:r>
        <w:rPr>
          <w:rFonts w:cs="Times New Roman" w:ascii="Times New Roman" w:hAnsi="Times New Roman"/>
          <w:sz w:val="24"/>
          <w:szCs w:val="24"/>
          <w:lang w:val="sr-BA"/>
        </w:rPr>
        <w:t xml:space="preserve"> Подзаконски акти који регулишу област трговине су донесени према предвиђеном плану, а до краја 2011. године се очекује доношење законских и подзаконских аката којима ће се разрадити поједине законске одредбе из области трговине, као што је Правилник о измјенама и допунама Правилника о минимално-техничким условима у погледу пословног простора, опреме, уређаја и потребне стручне спреме за обављање трговинске дјелатност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тивности на спровођењу Акционог плана за имплементацију Стратегије развоја трговине Републике Српске до 2015. године врше се континуирано. Министарство континуирано ради на спровођењу CEFTA-е 2006 и отклањању проблема у примјени правила поријекла робе, неприхватању докумената о усклађености, нелојалној конкуренцији и другим питањима која се појављују у примјени CEFTA-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bCs/>
          <w:sz w:val="24"/>
          <w:szCs w:val="24"/>
          <w:lang w:val="sr-CS"/>
        </w:rPr>
      </w:pPr>
      <w:r>
        <w:rPr>
          <w:rFonts w:cs="Times New Roman" w:ascii="Times New Roman" w:hAnsi="Times New Roman"/>
          <w:sz w:val="24"/>
          <w:szCs w:val="24"/>
        </w:rPr>
        <w:t>Министарство трговине и туризма је препознало потребу стварања домаћих брендова, развоја свијести о стварању истих, те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аутохтоних производа. У том циљу </w:t>
      </w:r>
      <w:r>
        <w:rPr>
          <w:rFonts w:cs="Times New Roman" w:ascii="Times New Roman" w:hAnsi="Times New Roman"/>
          <w:sz w:val="24"/>
          <w:szCs w:val="24"/>
          <w:lang w:val="sr-CS"/>
        </w:rPr>
        <w:t>одржан</w:t>
      </w:r>
      <w:r>
        <w:rPr>
          <w:rFonts w:cs="Times New Roman" w:ascii="Times New Roman" w:hAnsi="Times New Roman"/>
          <w:sz w:val="24"/>
          <w:szCs w:val="24"/>
        </w:rPr>
        <w:t>e су конференције у Ба</w:t>
      </w:r>
      <w:r>
        <w:rPr>
          <w:rFonts w:cs="Times New Roman" w:ascii="Times New Roman" w:hAnsi="Times New Roman"/>
          <w:sz w:val="24"/>
          <w:szCs w:val="24"/>
          <w:lang w:val="sr-CS"/>
        </w:rPr>
        <w:t>њ</w:t>
      </w:r>
      <w:r>
        <w:rPr>
          <w:rFonts w:cs="Times New Roman" w:ascii="Times New Roman" w:hAnsi="Times New Roman"/>
          <w:sz w:val="24"/>
          <w:szCs w:val="24"/>
        </w:rPr>
        <w:t>ој Луци, Бије</w:t>
      </w:r>
      <w:r>
        <w:rPr>
          <w:rFonts w:cs="Times New Roman" w:ascii="Times New Roman" w:hAnsi="Times New Roman"/>
          <w:sz w:val="24"/>
          <w:szCs w:val="24"/>
          <w:lang w:val="sr-CS"/>
        </w:rPr>
        <w:t>љ</w:t>
      </w:r>
      <w:r>
        <w:rPr>
          <w:rFonts w:cs="Times New Roman" w:ascii="Times New Roman" w:hAnsi="Times New Roman"/>
          <w:sz w:val="24"/>
          <w:szCs w:val="24"/>
        </w:rPr>
        <w:t>ини и Палама, а планирано је и одр</w:t>
      </w:r>
      <w:r>
        <w:rPr>
          <w:rFonts w:cs="Times New Roman" w:ascii="Times New Roman" w:hAnsi="Times New Roman"/>
          <w:sz w:val="24"/>
          <w:szCs w:val="24"/>
          <w:lang w:val="sr-CS"/>
        </w:rPr>
        <w:t>ж</w:t>
      </w:r>
      <w:r>
        <w:rPr>
          <w:rFonts w:cs="Times New Roman" w:ascii="Times New Roman" w:hAnsi="Times New Roman"/>
          <w:sz w:val="24"/>
          <w:szCs w:val="24"/>
        </w:rPr>
        <w:t>авање конференције у Треби</w:t>
      </w:r>
      <w:r>
        <w:rPr>
          <w:rFonts w:cs="Times New Roman" w:ascii="Times New Roman" w:hAnsi="Times New Roman"/>
          <w:sz w:val="24"/>
          <w:szCs w:val="24"/>
          <w:lang w:val="sr-CS"/>
        </w:rPr>
        <w:t>њ</w:t>
      </w:r>
      <w:r>
        <w:rPr>
          <w:rFonts w:cs="Times New Roman" w:ascii="Times New Roman" w:hAnsi="Times New Roman"/>
          <w:sz w:val="24"/>
          <w:szCs w:val="24"/>
        </w:rPr>
        <w:t>у.</w:t>
      </w:r>
      <w:r>
        <w:rPr>
          <w:rFonts w:cs="Times New Roman" w:ascii="Times New Roman" w:hAnsi="Times New Roman"/>
          <w:sz w:val="24"/>
          <w:szCs w:val="24"/>
          <w:lang w:val="sr-CS"/>
        </w:rPr>
        <w:t xml:space="preserve"> Одржане конференције представљају наставак започетих активности на изградњи и афирмацији домаћих брендова.</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cs="Times New Roman" w:ascii="Times New Roman" w:hAnsi="Times New Roman"/>
          <w:sz w:val="24"/>
          <w:szCs w:val="24"/>
          <w:lang w:val="sr-BA"/>
        </w:rPr>
        <w:t xml:space="preserve">Министарство трговине и туризма је препознало потребу стварања домаћих брендова, развоја свијести о стварању истих, те заштите аутохтоних производа. У том циљу одржана је Друга конференција о маркетингу и брендирању у Привредној комори у Бијељини, те поновљена у Административној служби Општине Бијељина, </w:t>
      </w:r>
      <w:r>
        <w:rPr>
          <w:rFonts w:cs="Times New Roman" w:ascii="Times New Roman" w:hAnsi="Times New Roman"/>
          <w:bCs/>
          <w:sz w:val="24"/>
          <w:szCs w:val="24"/>
          <w:lang w:val="sr-BA"/>
        </w:rPr>
        <w:t>на којој су учешће узели многи привредниц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Одржане конференције представљају наставак започетних активности на изградњи и афирмацији домаћих брендова.</w:t>
      </w:r>
    </w:p>
    <w:p>
      <w:pPr>
        <w:pStyle w:val="NoSpacing1"/>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оквиру стратешког циља унапређења и развоја конкурентности понуде домаћих производа у току је дефинисање модела подршке унапређењу конкурентности домаћих производа. Једна од активности у оквиру наведеног стратешког циља је и дефинисање програма стручне и техничке помоћи за произвођаче здраве хране у подручју цертификације, производње и маркетинга, која је предвиђена Акционим планом за имплементацију стратегије развоја трговине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ланиране активности у 2012. години су: Приједлог закона о недопуштеном оглашавању (Разлог доношења овог закона је намјера да се на ефикаснији начин спријечи коришћење обмањујућег и недопуштеног упоредног оглашавања између трговаца, што ће дати  допринос   равноправнијој тржишној утакмици, што ће у крајњој линији бити од користи за потрошаче, са једне стране, а са друге стране – то је корак даље у усаглашавању прописа Републике Српске са законодавством Европске уније. Наиме, уређивањем облика и садржаја допуштеног упоредног оглашавања омогућава се конкурентима на тржишту објективно представљање различитих производа и услуга који се могу упоређивати, што на крају потрошачима представља користан извор информација. Доношењем овог закона у Републици Српској ће се први пут регулисати заштита трговаца од обмањујућег оглашавања и његових посљедица); израда правилника прописаних Законом о заштити потрошача у Републици Српској – Правилник о  облику и садржају Књиге </w:t>
      </w:r>
      <w:r>
        <w:rPr>
          <w:rFonts w:cs="Times New Roman" w:ascii="Times New Roman" w:hAnsi="Times New Roman"/>
          <w:bCs/>
          <w:sz w:val="24"/>
          <w:szCs w:val="24"/>
          <w:lang w:val="sr-BA"/>
        </w:rPr>
        <w:t>рекламација</w:t>
      </w:r>
      <w:r>
        <w:rPr>
          <w:rFonts w:cs="Times New Roman" w:ascii="Times New Roman" w:hAnsi="Times New Roman"/>
          <w:sz w:val="24"/>
          <w:szCs w:val="24"/>
          <w:lang w:val="sr-BA"/>
        </w:rPr>
        <w:t xml:space="preserve">, Правилник о садржају стандардних информативних образаца за уговоре о временском коришћењу непокретности у туризму, Правилник о садржају и изгледу обрасца о једностраном раскиду уговора о временском коришћењу непокретности у туризму, Правилник  о садржају, начину и облику вођења евиденције удружења за заштиту потрошача, Правилник о критеријумима за расподјелу финансијских средстава за рад удружења за заштиту потрошача  и Правилник о критеријумима за овлашћивање удржења за заштиту потрошача за заступање потрошача у потрошачким споровима пред Одборо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Даље планиране активности су: израда Приједлога програма за заштиту потрошача у Републици Српској за период од двије године; континуирана сарадња са удружењима за заштиту права потрошача у циљу промоције права потрошача прописаних Законом; креирање модела – приједлога подршке домаћој производњи; дефинисање смјерница заједничке сарадње са релевантним институцијама у Републици Српској за подршку домаћој производњи; формирање Координационог тијела за брендирање домаће производње; израда Стратегије брендирања домаће производње за период до 2015. године; спровођење програма стручне помоћи у процесу спровођења стандарда квалитета у домаћој производњи и трговини; спровођење програма стручне и  техничке помоћи за произвођаче здраве хране у подручју цертификације, производње и маркетинга; организовање кампање на промоцији улагања у сектор трговине у Републици Српској под називом „Инвестирајмо у Републику Српску“, као и дефинисање неформалних програма обуке и тренинга за менаџере и запослене у сектору тргов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u w:val="single"/>
          <w:lang w:val="sr-BA"/>
        </w:rPr>
        <w:t xml:space="preserve">Туризам и угоститељство. </w:t>
      </w:r>
      <w:r>
        <w:rPr>
          <w:rFonts w:cs="Times New Roman" w:ascii="Times New Roman" w:hAnsi="Times New Roman"/>
          <w:sz w:val="24"/>
          <w:szCs w:val="24"/>
          <w:lang w:val="sr-BA"/>
        </w:rPr>
        <w:t>У периоду јануар–мај у 2011. години биљежи се повећање броја долазака у односу на исти период прошле године, и то за 1,2%, док је број ноћења увећан за 9,9% у односу на исти период прошле године. С обзиром на продужене ефекте свјетске економске кризе и на свјетски просјек пада туристичког промета, резултати које имамо су бољи од очекиваних. У 2011. години (до 1. августа 2011) усвојени су: Закон о туризму, Закон о боравишној такси, Стратегија развоја туризма Републике Српске 2011–2020, као и неколико подзаконских ака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Spacing1"/>
        <w:jc w:val="both"/>
        <w:rPr/>
      </w:pPr>
      <w:r>
        <w:rPr>
          <w:rFonts w:cs="Times New Roman" w:ascii="Times New Roman" w:hAnsi="Times New Roman"/>
          <w:sz w:val="24"/>
          <w:szCs w:val="24"/>
          <w:lang w:val="sr-BA"/>
        </w:rPr>
        <w:t xml:space="preserve">Планиране активности у 2012. години су: додјела подстицајних средстава за развој туризма у виду малих грантова у износу од 1.000.000 КМ; координација спровођења Мастер плана за подручје Јахорине за период 2006–2016. године, те иницирање </w:t>
      </w:r>
      <w:r>
        <w:rPr>
          <w:rFonts w:cs="Times New Roman" w:ascii="Times New Roman" w:hAnsi="Times New Roman"/>
          <w:color w:val="000000"/>
          <w:sz w:val="24"/>
          <w:szCs w:val="24"/>
          <w:lang w:val="sr-BA"/>
        </w:rPr>
        <w:t xml:space="preserve">тражења стратешких партнера за инвестициона улагања у туризам, као и координација активности за постојеће субјекте заинтересоване за улагање у туризам </w:t>
      </w:r>
      <w:r>
        <w:rPr>
          <w:rFonts w:cs="Times New Roman" w:ascii="Times New Roman" w:hAnsi="Times New Roman"/>
          <w:sz w:val="24"/>
          <w:szCs w:val="24"/>
          <w:lang w:val="sr-BA"/>
        </w:rPr>
        <w:t xml:space="preserve">Републике Српске; континуирана категоризација нових  </w:t>
      </w:r>
      <w:r>
        <w:rPr>
          <w:rFonts w:cs="Times New Roman" w:ascii="Times New Roman" w:hAnsi="Times New Roman"/>
          <w:color w:val="000000"/>
          <w:sz w:val="24"/>
          <w:szCs w:val="24"/>
          <w:lang w:val="sr-BA"/>
        </w:rPr>
        <w:t>угоститељских објеката за смјештај</w:t>
      </w:r>
      <w:r>
        <w:rPr>
          <w:rFonts w:cs="Times New Roman" w:ascii="Times New Roman" w:hAnsi="Times New Roman"/>
          <w:sz w:val="24"/>
          <w:szCs w:val="24"/>
          <w:lang w:val="sr-BA"/>
        </w:rPr>
        <w:t xml:space="preserve"> и лиценцирање туристичких водича и тур-оператора; додјела концесија из области туризма (стварање туристичког производа, изградња туристичке инфраструктуре и супраструктуре); активнија сарадња са UNWTO и укључивање Републике Српске у програме подршке земљама чланицама UNWTO; праћење реализације пројекта „Андрић град“, чији завршетак ће допринијети не само унапређењу туристичког производа Вишеграда и регије него представља изузетан будући регионални производ (заједно са „Шарганском осмицом“ и туристичким производом „Прекодринска сарадња 4 плус 4 општ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Андрић града – Каменград“ у Вишеграду је од републичког значаја за развој туризма у Републици Српској. Пројектом је предвиђено ф</w:t>
      </w:r>
      <w:r>
        <w:rPr>
          <w:rFonts w:cs="Times New Roman" w:ascii="Times New Roman" w:hAnsi="Times New Roman"/>
          <w:color w:val="000000"/>
          <w:sz w:val="24"/>
          <w:szCs w:val="24"/>
          <w:lang w:val="sr-BA"/>
        </w:rPr>
        <w:t>ормирање новог градског језгра Вишеграда са функцијом туристичког центра, у циљу стварања услова за туристичке посјете на годишњем нивоу око 150.000 туриста и стварања препознатљивог туристичког производа у Републици Српској, који са већ постојећим производом у Републици Србији (Мећавник, Дрвенград) представља јединствену цјелину у смислу њихове будуће туристичке валоризације.</w:t>
      </w:r>
    </w:p>
    <w:p>
      <w:pPr>
        <w:pStyle w:val="Normal"/>
        <w:jc w:val="both"/>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jc w:val="both"/>
        <w:rPr/>
      </w:pPr>
      <w:r>
        <w:rPr>
          <w:rFonts w:cs="Times New Roman" w:ascii="Times New Roman" w:hAnsi="Times New Roman"/>
          <w:b/>
          <w:u w:val="single"/>
          <w:lang w:val="sr-BA"/>
        </w:rPr>
        <w:t>Републичка дирекција за робне резерве.</w:t>
      </w:r>
      <w:r>
        <w:rPr>
          <w:rFonts w:cs="Times New Roman" w:ascii="Times New Roman" w:hAnsi="Times New Roman"/>
          <w:lang w:val="sr-BA"/>
        </w:rPr>
        <w:t xml:space="preserve"> Усвајањем Приједлога закона о робним резервама 13. октобра 2011. године, Републичка дирекција за робне резерве није више управна организација у саставу Министарства трговине и туризма, већ робним резервама управља јавно предузеће које оснива Република. Јавно предузеће оснива се као једночлано, затворено акционарско друштво у 100% власништву Републике под пуним пословним именом: Јавно предузеће „Робне резерве Републике Српске“ а. д. Бања Лука. Јавно предузеће имаће свој надзорни одбор од пет чланова, управу, скупштину акционара коју чини Влада Републике Српске. Робне резерве имале би статус посебног правног лица под директном контролом Владе Републике Српске која послује по тржишним принципима; извори финансирања би, поред осталог, били обезбијеђени кроз емисију власничких и дужничких хартија од вриједности од тог правног лица као емитента; купац власничких ХОВ у 100% била би Република као оснивач и једини власник робних резерви; текућа буџетска подршка систему робних резерви требало би да буде ограничена на покриће негативних ефеката пословања; инвестирање у развој и јачање робних резерви средствима из буџета треба да буде вршено искључиво докапитализацијом. Имајући у виду претходно наведено, створени су услови да се ради на повећању ефикасности робних резерви у смислу благовременог реаговања на цикличне поремећаје на тржишту понуде и тражње; да се ради на дефинисању по врсти и количини стратешке робе; на обезбјеђивању репроматеријала за пољопривреднике са могућношћу одгођеног плаћања и натуралне размјене у одговарајућим паритетима житариц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Дирекција је извршила преузимање од „Нестро Петрола“ а. д. Бања Лука два пословна центра – пословни центар „Брезичани“ Приједор и пословни центар „Врбања“ Бања Лука. У овим пословним центрима се налазе складишни простори за складиштење робе, као и резервоари за складиштење нафтних деривата. У оба пословна центра извршиће се реконструкција и оправка складишта како би се преузеле робе из других складишта која се плаћају, а исто тако извршиће се реконструкција резервоара и инфраструктуре како би се омогућило складиштење нафтних деривата у количини која би задовољила потребе најмање за 90 дана, а у складу са захтјевима Европске униј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Исто тако, извршиће се реконструкција силоса у Рогатици капацитета 20.000 тона и покушаће се обезбиједити житарице као минималне залихе са којима би могли да се утиче у ванредним ситуацијама из било којих разлога. Складишта за житарице на подручју Републике Српске би служила за складиштење житарица које би се откупиле од пољопривредних произвођача као тржишни вишак.</w:t>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Normal"/>
        <w:jc w:val="both"/>
        <w:rPr>
          <w:rFonts w:ascii="Times New Roman" w:hAnsi="Times New Roman" w:cs="Times New Roman"/>
          <w:sz w:val="22"/>
          <w:szCs w:val="22"/>
          <w:lang w:val="sr-BA"/>
        </w:rPr>
      </w:pPr>
      <w:r>
        <w:rPr>
          <w:rFonts w:cs="Times New Roman" w:ascii="Times New Roman" w:hAnsi="Times New Roman"/>
          <w:lang w:val="sr-BA"/>
        </w:rPr>
        <w:t>Новим Законом о робним резервама биће извршена реализација потпуне функције робних резерви као стабилизатора тржишних осцилација, те повећање ефикасности институција робних резерви у смислу благовременог реаговања на цикличне поремећаје на тржишту понуде и тражње, а које знатно повећавају цијене готових производа или угрожавају произвођаче ниским цијенама. Такође, Влада Републике Српске испитаће постојећу листу производа за резерве у смислу њеног допуњавања са производима који су неоправдано изостављени.</w:t>
      </w:r>
    </w:p>
    <w:p>
      <w:pPr>
        <w:pStyle w:val="Normal"/>
        <w:jc w:val="both"/>
        <w:rPr>
          <w:rFonts w:ascii="Times New Roman" w:hAnsi="Times New Roman" w:cs="Times New Roman"/>
          <w:sz w:val="22"/>
          <w:szCs w:val="22"/>
          <w:highlight w:val="yellow"/>
          <w:lang w:val="sr-BA"/>
        </w:rPr>
      </w:pPr>
      <w:r>
        <w:rPr>
          <w:rFonts w:cs="Times New Roman" w:ascii="Times New Roman" w:hAnsi="Times New Roman"/>
          <w:sz w:val="22"/>
          <w:szCs w:val="22"/>
          <w:highlight w:val="yellow"/>
          <w:lang w:val="sr-BA"/>
        </w:rPr>
      </w:r>
    </w:p>
    <w:p>
      <w:pPr>
        <w:pStyle w:val="Normal"/>
        <w:jc w:val="both"/>
        <w:rPr>
          <w:rFonts w:ascii="Times New Roman" w:hAnsi="Times New Roman" w:cs="Times New Roman"/>
          <w:highlight w:val="yellow"/>
          <w:lang w:val="sr-BA"/>
        </w:rPr>
      </w:pPr>
      <w:r>
        <w:rPr>
          <w:rFonts w:cs="Times New Roman" w:ascii="Times New Roman" w:hAnsi="Times New Roman"/>
          <w:highlight w:val="yellow"/>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 xml:space="preserve"> </w:t>
      </w:r>
      <w:r>
        <w:rPr>
          <w:rFonts w:cs="Times New Roman" w:ascii="Times New Roman" w:hAnsi="Times New Roman"/>
          <w:color w:val="000000"/>
          <w:lang w:val="sr-BA"/>
        </w:rPr>
        <w:t>ЗДРАВСТВЕНИ СИСТЕМ И СОЦИЈАЛНА ЗАШТИТА</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NoSpacing"/>
        <w:jc w:val="both"/>
        <w:rPr/>
      </w:pPr>
      <w:r>
        <w:rPr>
          <w:rFonts w:cs="Times New Roman" w:ascii="Times New Roman" w:hAnsi="Times New Roman"/>
          <w:b/>
          <w:sz w:val="24"/>
          <w:u w:val="single"/>
          <w:lang w:val="sr-BA"/>
        </w:rPr>
        <w:t>Здравствени систем.</w:t>
      </w:r>
      <w:r>
        <w:rPr>
          <w:rFonts w:cs="Times New Roman" w:ascii="Times New Roman" w:hAnsi="Times New Roman"/>
          <w:sz w:val="24"/>
          <w:lang w:val="sr-BA"/>
        </w:rPr>
        <w:t xml:space="preserve"> Здравствени систем и социјална заштита у 2011. години је била планирана и усмјерена на реализацију активности које се односе на унапређење здравствене заштите, доношење закона и подзаконских аката, обезбјеђење сигурних извора финансирања, те реализацију капиталних инвестиција. У 2011. години у процедуру доношења упућен је Закон о измјенама и допунама Закона о апотекарској дјелатности и извршено усклађивање више подзаконских аката из области здравствене заштите. Стратешки документи који су планирани у 2011. години биће донесени када се усвоји Стратегија развоја Републике Српске 2012–2015. године. У 2012. години се планира и доношење Закона о измјенама и допунама Закона о здравственој заштити и Закон о здравственом осигурању, као и подзаконских аката из ових области. У 2012. години планира се доношење Политике унапређења здравља у Републици Српској до 2020. године и Стратешког плана јачања здравственог система у Републици Српској до 2020. годин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2011. години настављене су активности на јачању примарног нивоа здравствене заштите кроз модел породичне медицине и унапређење мреже центара за ментално здравље и центара за физикалну рехабилитацију. Отворен је Центар за ментално здравље у Бијељини, Новом Граду, Мркоњић Граду, Гацку и Сребреници, а Центар за физикалну рехабилитацију је отворен у Модричи, Сребреници и Бијељини. У развоју примарне здравствене заштите централно мјесто има модел породичне медицине који се базира на тимовима породичне медицине и пружању доступних, ефикасних, квалитетних, исплативих услуга, интервенција и програма. Највећи дио циљева реформе примарне здравствене заштите је подржан реализацијом Пројекта јачања здравственог сектора (ХСЕП) који подразумијева санацију, реконструкцију и опремање домова здравља и амбуланти породичне медицине, који је почео маја 2006. године. Пројекат се финансира из средстава Свјетске банке, уз суфинансирање локалних заједниц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2012. години Влада Републике Српске ће предузети низ активности и мјера за побољшање рада здравствених установа на примарном нивоу здравствене заштите, у складу са циљевима Стратегије за примарну здравствену заштиту. Неке од континуираних активности које ће дати ефекте су увођење система менаџмента и система квалитета, јачање управљачких капацитета, успостављање система планирања и управљања људским и другим ресурсима, развој информационог система, увођење и примјена међународних рачуноводствених стандарда и међународних стандарда финансијског извјештавања, те развој и спровођење система мониторинга и евалуације. Такође, радиће се на унапређењу квалитета рада тимова центара за ментално здравље и центара за физикалну рехабилитацију, проширењу услуга, надзору над радом и пружањем услуга и заштити права пацијената. У току је истраживање о резултатима реализације Стратегије примарне здравствене заштите, ефикасност и ефективност домова здравља у пружању здравствене заштите, чија је сврха дати препоруке креаторима политике за развој Стратегије примарне здравствене заштите у наредном периоду.</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Најзначајнији здравствени приоритети у 2012. години су: преструктурирање пружања здравствених услуга (превенција је боља од лијечења) да би се повећала ефективност и ефикасност и обезбиједио континуитет здравствене заштите; јачање примарног нивоа здравствене заштите кроз модел породичне медицине и унапређење рада центара за ментално здравље и центара за физикалну рехабилитацију.</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Стратегијом за секундарну и терцијарну здравствену заштиту у Републици Српској дефинисани су основни и специфични циљеви, те правци и активности у даљој реформи болничког сектора у Републици Српској у периоду од 2007. до 2012. године. Основна намјера у реформи болничког сектора Републике Српске је да се спровођењем различитих група активности почне са изградњом и развојем ефикасног, ефективног и одрживог болничког сектора оријентисаног ка пружању доступних, квалитетних и сигурних здравствених услуга свим становницима Републике Српске, у складу са њиховим здравственим потребам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2011. години здравствене установе секундарног и терцијарног нивоа здравствене заштите су постале ефикасније. Повећан је број примљених пацијената (већи степен искоришћености болничких капацитета) и број услуга, а истовремено је скраћено вријеме лијечења у болницама. Набавком савремене медицинксе опреме и едукацијом здравствених радника уведене су нове медицинске процедуре (инвазивна кардиологија, јединица за рано лијечење можданог удара, интервентне процедуре у радиологији, нове методе лијечења у хирургији, проширен спектар биохемијских, имунолошких и патохистолошких испитивања, те отворена по први пут генетска лабораторија). Захваљујући наведеном, значајно је смањено слање пацијената на лијечење ван Републике Српске. Започето је увођење нових механизама плаћања услуга за болнички сектор примјеном ДТС система (плаћање по учинку), као и реализација пројекта „Реформа финансирања секундарне здравствене заштите у БиХ“. У току су активности пројекта модернизације болница у Републици Српској (набавка савремене медицинске опреме) и категоризација болница у складу са утврђеним критеријумима, те цертификација и акредитација здравствених установ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 2012. години најзначајнији здравствени приоритети ће бити: интегрисана здравствена заштита и партнерски рад (мултидисциплинарна здравствена заштита која захтијева бољу комуникацију и сарадњу корисника услуга, локалне заједнице, примарне, секундарне и терцијарне здравствене заштите, социјалне заштите, јавног и приватног сектора); унапређење квалитета услуга усмјерених на индивидуалне потребе корисника; веће укључивање корисника здравствених услуга у процес доношења одлука које се односе на унапређење и заштиту здравља и остваривање права пацијената; припремљеност за епидемије, контрола заразних болести и управљање осталим пријетњама здрављу које су узроковане факторима околине.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Јачање институције јавног здравства у 2012. години односи се на активности превенције болести и промоције здравља и провођење стратегије здравље у свим политикама. Посебан значај у даљем развоју здравственог система Републике Српске има јачање јавних здравствених установа: Завода за трансфузијску медицину, Завода за медицину рада и спорта, Завода за судску медицину, Завода за стоматологију и Завода за форензичку психијатрију.</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складу са дефинисаним здравственим стратегијама, здравствена политика у 2012. години ће бити првенствено усмјерена на: обезбјеђивање финансијских средстава како би просјечна издвајања за здравствено осигурање у Републици Српској приближили издвајањима у државама окружења; наставак реализације пројекта Европске уније, финансиран из IPA фондова – „Реформа финансирања секундарне здравствене заштите у БиХ“, који значи увођење новог модела плаћања – DRG модел за болнички сектор (резултати и очекивања од реализације пројекта су: транспарентност, доступност информација о пацијентима и пруженим услугама, адекватно плаћање болница, развој вјештина, едукација кадра, повећање квалитета рада, ефикасности и учинка здравствених установа, као и хармонизација прописа са државама у Европској унији); обезбјеђивање услова да цјелокупно становништво буде обухваћено обавезним здравственим осигурањем; рад на унапређењу прописа у области здравствене заштите и здравственог осигурања; унапређење система заштите права пацијената;  појачан надзор над радом и управљањем у здравственом сектору; унапређење тржишта лијекова, рационализација набавке и употребе лијекова; успостављање и изградњу информационог система у здравственом сектору; унапређење система квалитета и система менаџмента у здравственим установама; едукацију здравствених радника и сарадника у складу са потребама здравственог система и технолошким развојем; учешће у међународним пројектима и њихову имплементацију у пракси; наставак започетих пројеката капиталних инвестиција у здравственом систему Републике Српске, те на реформу Фонда здравственог осигурања, с циљем подизања ефикасности рад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У болничком сектору је нарочито важно увођење стандарда квалитета и сигурности, те побољшање механизама контроле квалитета и инспекцијског надзора. Кроз осигурање квалитета, свакако је важно и обезбјеђење услова за укључивање приватне праксе у мрежу здравствених установа, чиме се значајно побољшава доступност здравствених услуга и конкуренција.</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За капиталне инвестиције у 2011. години значајно је да је настављена реализација пројекта Реконструкције и опремање КЦ Бања Лука, настављена је изградња „Нове болнице“ у Бијељини – завршена је конструктивна фаза објекта; а даље активности се односе на: инсталирање информационог система базичних евиденција установама јавног здравства у Републици Српској, проширење капацитета Завода за лијечење, рехабилитацију и социјалну заштиту хроничних душевних болесника „Јакеш“, Модрича; капитални грант за унапређење услова рада здравствених установа; модернизацију регионалних завода Института за јавно здравства; реновирање Дома здравља Козарска Дубица; реновирање Дома здравља Власеница; набавка опреме за Завод за стоматологију; Пројекат јачања здравственог сектора – кредитна средства Свјетске банке и ЦЕБ. </w:t>
      </w:r>
    </w:p>
    <w:p>
      <w:pPr>
        <w:pStyle w:val="NoSpacing"/>
        <w:jc w:val="both"/>
        <w:rPr>
          <w:rFonts w:ascii="Times New Roman" w:hAnsi="Times New Roman" w:cs="Times New Roman"/>
          <w:sz w:val="24"/>
          <w:lang w:val="sr-BA"/>
        </w:rPr>
      </w:pPr>
      <w:r>
        <w:rPr>
          <w:rFonts w:cs="Times New Roman" w:ascii="Times New Roman" w:hAnsi="Times New Roman"/>
          <w:sz w:val="24"/>
          <w:lang w:val="sr-BA"/>
        </w:rPr>
        <w:t>Реализована улагања у капиталне инвестиције у 2011. годони износе 33.245.972,64 КМ, овај износ не обухвата улагања Фонда здравственог осигурања Републике Српске, као ни улагања локалних заједница и донације.</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 xml:space="preserve">У 2012. години планирана је реализација сљедећих пројеката: Пројекат јачања здравственог сектора – кредитна средства Свјетске банке и ЦЕБ – 4.135.000 евра; наставак пројекта Реконструкција КЦ Бања Лука – у  току је ратификација Спразума о кредитном задужењу код ЕИБ (100 милиона евра); наставак пројекта изградње и опремања нове болнице у </w:t>
      </w:r>
      <w:r>
        <w:rPr>
          <w:rFonts w:cs="Times New Roman" w:ascii="Times New Roman" w:hAnsi="Times New Roman"/>
          <w:spacing w:val="-6"/>
          <w:sz w:val="24"/>
          <w:lang w:val="sr-BA"/>
        </w:rPr>
        <w:t>Бијељини – дио кредитних средства ЕИБ; Пројекат „Модернизација болница у БиХ – Фаза 3“, EDCF кредит Републике Кореје за јужно крило Клиничког центра Бања Лука (30 милиона USD);</w:t>
      </w:r>
      <w:r>
        <w:rPr>
          <w:rFonts w:cs="Times New Roman" w:ascii="Times New Roman" w:hAnsi="Times New Roman"/>
          <w:sz w:val="24"/>
          <w:lang w:val="sr-BA"/>
        </w:rPr>
        <w:t xml:space="preserve"> Пројекaт за опремање медицинском опремом нове болнице у Невесињу (кредит аустријске банке 4.869.724 KM); набавка опреме за Завод за форензичку психијатрију Соколац – 2.100.000 КМ (донација Швицарске Владе 500.000 КМ);  изградња и опремање Центра за хемодијализу Требиње – јавно-приватно партнерство (ФЗО РС); изградња и опремање Центра за хемодијализу Фоча – јавно-приватно партнерство (ФЗО РС); изградња Центра за кардиохирургију – јавно-приватно партнерство – тендерска процедура у току; изградња и опремање Центра за кардиорехабилитацију у Слатини – јавно-приватно партнерство; реконструкција и опремање пословног простора ортопедског одјељења Завода „Др Мирослав Зотовић“ – јавно-приватно партнерство; пројекат „Унапређење  служби хитне медицинске помоћи – набавка и опремање возила за медицински превоз (санитетских возила) </w:t>
      </w:r>
      <w:r>
        <w:rPr>
          <w:rFonts w:cs="Times New Roman" w:ascii="Times New Roman" w:hAnsi="Times New Roman"/>
          <w:spacing w:val="6"/>
          <w:sz w:val="24"/>
          <w:lang w:val="sr-BA"/>
        </w:rPr>
        <w:t xml:space="preserve">за потребе здравствених установа у Републици Српској“ – кредит аустријске банке 4.693.992 КМ; </w:t>
      </w:r>
      <w:r>
        <w:rPr>
          <w:rFonts w:cs="Times New Roman" w:ascii="Times New Roman" w:hAnsi="Times New Roman"/>
          <w:sz w:val="24"/>
          <w:lang w:val="sr-BA"/>
        </w:rPr>
        <w:t>Пројекат увођења Е-рецепта и здравственог картона (кредитна средства ФЗО, 1.942.200 КМ); и Пројекат реконструкције Клиничког центра „Касиндо“ Источно Сарајево.</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1"/>
        <w:jc w:val="both"/>
        <w:rPr/>
      </w:pPr>
      <w:r>
        <w:rPr>
          <w:rFonts w:cs="Times New Roman" w:ascii="Times New Roman" w:hAnsi="Times New Roman"/>
          <w:b/>
          <w:sz w:val="24"/>
          <w:szCs w:val="24"/>
          <w:u w:val="single"/>
          <w:lang w:val="sr-BA"/>
        </w:rPr>
        <w:t>Социјална заштита.</w:t>
      </w:r>
      <w:r>
        <w:rPr>
          <w:rFonts w:cs="Times New Roman" w:ascii="Times New Roman" w:hAnsi="Times New Roman"/>
          <w:sz w:val="24"/>
          <w:szCs w:val="24"/>
          <w:lang w:val="sr-BA"/>
        </w:rPr>
        <w:t xml:space="preserve"> У 2011. години област социјалне, породичне и дјечије заштите била је посвећена јачању капацитета система, обезбјеђивању приступачности услуга корисницима, те јачању компетенција пружалаца услуга. У ту сврху, реализовано је неколико пројеката у партнерству са међународним институцијама (UNICEF, Свјетска Банка...). Пројекат „Јачање система социјалне заштите и инклузије дјеце у БиХ – SPIS“,  који је спроведен у пет општина Републике Српске био је усмјерен на унапређење услуга социјалне заштите дјеце.  Пројекат „Подршка мрежама социјалне сигурности и запошљавања“ фокусиран је на уређивање области готовинских давања из буџета путем увођења нових механизама и метода рада система социјалне и борачко-инвалидске заштите. Такође, у 2011. години настављено је спровођење Стратегије унапређења социјалне заштите дјеце без родитељског старања 2009–2014. Усвајањем Стратегије унапређења друштвеног положаја лица са инвалидитетом у Републици Српској 2010–2015. године, у 2010. години стекли су се реални услови за унапређење статуса и положаја ових лица у систему социјалне заштите. Током 2011. године, министарства у Влади Републике Српске провела су читав низ активности које су биле усмјерене на реализацију стратешких циљева ове стратег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12. години, област социјалне заштите биће усмјерена на даљој реализацији стратешких праваца дјеловања путем наставка провођења активности из 2011. године. То значи, наставак реализације пројекта „Јачање система социјалне заштите и инклузије дјеце у БиХ – SPIS“,  који ће се реализовати у нових пет општина и пројекта „Подршка мрежама социјалне сигурности и запошљавања“, као и испровођење Стратегије унапређења социјалне заштите дјеце без родитељског старања 2009–2014. и Стратегије унапређења друштвеног положаја лица са инвалидитетом у Републици Српској 2010–2015. Начин рада на спровођењу ових стратешких докумената биће заснован на укључивању јединица локалне самоуправе као активних партнера у реализацији стратешких циљева. То подразумијева да ће локалне заједнице, потпомогнуте ресурсима Републике и међународних институција, а у сарадњи са локалним корисничким удружењима, проводити конкретне активности, које се тичу обезбјеђивања приступачности и квалитета услуга социјалне заштит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Активности у области социјалне заштите у 2012. години биће усмјерене на обезбјеђивање ресурса (финансијске, материјалне и људске) за реализацију новог Закона о социјалној заштити, чија је процедура усвајања почела  крајем 2011. године. Нови Закон о социјалној заштити са собом доноси низ мјера, поступака и метода рада, који ће подразумијевати обезбјеђивање додатних ресурса. Законским рјешењима предвиђено је да се буџет Републике и буџет јединица локалне самоуправе укључе у суфинасирање основних права, као што су новчана помоћ и додатак за помоћ и његу другог лица и др. Поред ових финасијских обавеза, Влада Републике Српске ће путем свог ресорног министарства донијети неопходне подзаконске акте и критеријуме за спровођење овог закона. У складу са потребама становништва, а у вези са социјалним ризицима, Закон омогућава оснивање различитих установа социјалне заштите, путем којих ће се пружати услуге. Нови Закон препознаје нове кориснике, те уређује начине остваривања њихових права у складу са међународним стандардима и позитивном праксом система социјалне, породичне и дјечије заштите Републике Српс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Дјеловање система социјалне, породичне и дјечије заштите засновано је и на примјени Закона о дјечијој заштити, чије се обавезе према грађанима највећим дијелом спроводе путем Јавног фонда за дјечију заштиту Републике Српске. Измјенама и допунама Закона о дјечијој заштити у 2008. години наметнуте су нове финансијске обавезе Јавном фонду за дјечију заштиту, које су довеле до дефицита овог фонда. Народна скупштина Републике Српске, на сједници одржаној 23. септембра 2011. године, донијела је Одлуку о индиректном задуживању Републике Српске за рачун фондова социјалне сигурности и јавне здравствене установе, а у складу са рјешавањем проблема социјалних фондова, на основу које ће се Јавни фонд за дјечију заштиту кредитно задужити, што ће утицати на ликвидност ове установе у 2012. години, која ће даље континуирано наставити да сервисирају своје обавезе према привред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циљу превазилажења насталог стања у систему дјечије заштите, неопходно је питање заштите жене и материнства, конкретније регулисати у постојећим законским прописима у погледу усаглашавања са Европском социјалном повељом, када је у питању породиљско одсуство запослених жена и накнаде која се исплаћује женама за вријеме његовог трајањ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sz w:val="24"/>
          <w:szCs w:val="24"/>
          <w:lang w:val="sr-BA"/>
        </w:rPr>
        <w:t>Предложене мјере Економске политике за здравствени и социјални сектор у 2012. години би требало да допринесу стабилнијем финансирању, повећању квалитета и ефикасности здравствене и социјалне заштите уз бољу контролу утрошка средстава и економичније пословање.</w:t>
      </w:r>
    </w:p>
    <w:p>
      <w:pPr>
        <w:pStyle w:val="NoSpacing1"/>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ПОРОДИЦА, ОМЛАДИНА И СПОРТ</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NoSpacing1"/>
        <w:jc w:val="both"/>
        <w:rPr/>
      </w:pPr>
      <w:r>
        <w:rPr>
          <w:rFonts w:cs="Times New Roman" w:ascii="Times New Roman" w:hAnsi="Times New Roman"/>
          <w:b/>
          <w:sz w:val="24"/>
          <w:szCs w:val="24"/>
          <w:u w:val="single"/>
          <w:lang w:val="sr-BA"/>
        </w:rPr>
        <w:t>Породица.</w:t>
      </w:r>
      <w:r>
        <w:rPr>
          <w:rFonts w:cs="Times New Roman" w:ascii="Times New Roman" w:hAnsi="Times New Roman"/>
          <w:sz w:val="24"/>
          <w:szCs w:val="24"/>
          <w:lang w:val="sr-BA"/>
        </w:rPr>
        <w:t xml:space="preserve"> У 2011. годин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од активности планираних у области породице реализоване су  сљедеће:  спроведен је дио Стратегије који је био предвиђен у 2011. години и који се односио на афирмацију породице и породичних вриједности; почела је и реализација пројекта „Оснаживање младих на селу путем едукације и родне сензибилизације“; као и претходних година и ове, 2011. године, 28. јуна, одржана је традиционална манифестација „Конференција беба“ под слоганом „Љепша Српска – бројнија Српска“. Том приликом Министарство породице, омладине и спорта обезбиједило је 9.809,88 КМ, тако да је сваком дјетету рођеном на дан одржавања манифестације исплаћен износ од 254,40 КМ. Даље реализоване активности: настављена је реализација пројекта „Фонд треће и четврто дијете“, а свакој мајци трећерођеног дјетета исплаћен је износ од 500 КМ, а свакој мајци четврторођеног дјетета износ од 400 КМ. За ове намјене издвојено је 750.000 КМ; у току је завршна фаза реализација пројекта „Изградње 97 кућа у 29 општина Републике Српске“, намијењених породицама са петоро и више дјеце које до сада нису имале ријешено стамбено питање ни по једном основу. До сада је у оквиру овог пројекта  у потпуности завршено 94 кућа у 29 општина. Предвиђено је да још у граду Бања Лука буде изграђена једна кућа, те у општини Теслић још двије куће чиме би овај пројекат био у потпуности завршен. За изградњу поменутих кућа биће издвојено 8.620.666,46 КМ. Савјет за демографску политику Републике Српске проводио је активности на реализацији пројекта-студије „Фертилитет, абортуси и контрацепција у Републици Српској“, док је Савјет за дјецу Републике Српске завршио рад на пројекту „Положај и потребе посебно надарене дјеце у Републици Српској“ , а реализован је и истраживачки пројекат „Доступност школских спортских објеката у Републици Српској и могућност укључивања дјеце и омладине у школске спортске активности“. Подржани су и пројекти организације и удружења пројеката усмјерених на добробит дјеце и породице, за шта је издвојено 40.000 КМ; подржано је спровођење Стратегије за борбу против насиља у породици 2009–2013. године, као и Акциони план за унапређене положаја жена на селу кроз реализацију пројекта „Оснаживање младих на селу путем едукације и родне сензибилизац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биће реализоване сљедеће активности: наставак реализације Стратегије за развој породице у Републици Српској за период 2009–2014. године; наставак реализације пројеката Савјета за демографску политику Републике Српске и Савјета за дјецу Републике Српске;  наставак пројекта „Фонд треће и четврто дијете“; подршка пројектима организација и удружења који имају за циљ унапређење квалитета породичног живота, промовисање породичних вриједности, те пројеката усмјерених на добробит дјеце и породице; организовање традиционалне манифестације „Конференција беба“; подршка спровођењу Стратегије за борбу против насиља у породици 2009–2013. године кроз спровођење Стратегије за развој породице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u w:val="single"/>
          <w:lang w:val="sr-BA"/>
        </w:rPr>
        <w:t>Омладина.</w:t>
      </w:r>
      <w:r>
        <w:rPr>
          <w:rFonts w:cs="Times New Roman" w:ascii="Times New Roman" w:hAnsi="Times New Roman"/>
          <w:sz w:val="24"/>
          <w:szCs w:val="24"/>
          <w:lang w:val="sr-BA"/>
        </w:rPr>
        <w:t xml:space="preserve"> Из области омладине реализоване су активности за 2011. годину: додијељена је помоћ јавним установама и установама образовања; реализовани су пројекти унапређења и развоја омладинског организовања – подршка пројектима омладинских организација у циљу унапријеђења омладинског рада и подршка за финансирање омладинских манифестација; омогућен је наставак реализације пројекта „Тренинг центар Републике Српске“; финансиран је програм у циљу спровођења Закона о волонтирању Републике Српске и пружена је подршка раду Омладинског савјета Републике Српске; кроз помоћ младима и омладинским организацијама у руралним срединама додијељена је капитална помоћ; извршена је реализација посебног програма субвенционисања каматне стопе на стамбене кредите за младе и младе брачне парове – помоћ за стамбено збрињавање млад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ограми и активности који су реализовани у 2011. години су континуирани и њихова реализација ће се наставити и у 2012. години: помоћ јавним установама и установама образовања у реализацији омладинских пројеката: подршка волонтерским пројектима Савјета ученика свих средњих школа у Републици Српској; подршка пројектима основних и средњих школа; подршка (суфинансирање) пројеката јединица локалне самоуправе; подршка пројектима студентских организација и студената; пројекти унапријеђења и развоја омладинског организовања: подршка пројектима омладинских организација у циљу унапређења омладинског рада, дјеловања и активности; финансирање програма из документа „Омладинска политика Републике Српске за период 2010–2015. године“, а путем утврђених акционих планова по областима; наставак реализације пројекта „Тренинг центар Републике Српске“; финансирање програма у циљу спровођења Закона о волонтирању Републике Српске; подршка раду Омладинског савјета и Савјета за младе Републике Српске; помоћ младима и омладинским организацијама у руралним срединама: реконструкција и изградња омладинских објеката; подршка пројектима у циљу унапређења омладинског рада у руралним срединама; реализација посебног програма субвенционисања каматне стопе на стамбене кредите за младе и младе брачне парове. Такође, Влада Републике Српске ће се активније укључити у рјешавање стамбеног збрињавања младих, кроз додјелу кредитних средстава по веома повољним условима. Уједно, у 2012. години биће настављен пројекат „Министар на један дан“.</w:t>
      </w:r>
    </w:p>
    <w:p>
      <w:pPr>
        <w:pStyle w:val="NoSpacing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jc w:val="both"/>
        <w:rPr/>
      </w:pPr>
      <w:r>
        <w:rPr>
          <w:rFonts w:cs="Times New Roman" w:ascii="Times New Roman" w:hAnsi="Times New Roman"/>
          <w:b/>
          <w:sz w:val="24"/>
          <w:szCs w:val="24"/>
          <w:u w:val="single"/>
          <w:lang w:val="sr-BA"/>
        </w:rPr>
        <w:t>Спорт.</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Из области спорта до сада је реализован пројекат „Мале олимпијске игре Републике Српске за школску 2010/2011. годину“, у којем је директно или индиректно учествовало око 90.000 ученика основних и средњих школа, кроз четири нивоа такмичења у шест спортова. Реализован је пројекат „Љетни спортски камп Републике Српске 2011“, а Министарство је финансирало трошкове смјештаја и исхране за 605 младих спортиста, као и спортиста са инвалидитетом у општинама Требиње, Добој, Шипово, Соколац, Бања Лука, Челинац, Пале – Јахорина и Приједор – Козара. Укупно је учествовало 1.500 спортиста из 26 спортских савеза. У скаду са Стратегијом развоја спорта у Републици Српској за период 2008–2012. године и Смјерницама за реализацију Стратегије – област Унапређење школског спорта, реализован је и пројекат „Ефекти експерименталног програма у настави физичког васпитања за узраст 10–11 година у основним школама Републике Српске“. Закључак проведеног пројекта јесте да је потребно увести професоре физичког васпитања и спорта у наставу физичког васпитања за узраст дјеце од 10 до 11 година у основним школ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11. године извршена је реализација пројеката изградње, санације и реконструкције спортских објеката и терена. Додијељене су 72 стипендије перспективним спортистима, спортистима са инвалидитетом и потенцијалним олимпијским кандидатима. Додијељено је десет националних спортских признања Републике Српске за афирмацију и развој спорта. Реализован је пројекат помоћи спортских организација лица са инвалидитетом за 25 спортских организација лица са инвалидитетом. Реализован је пројекат помоћи спортским организацијама и спортским манифестацијама у Брчко Дистрикту за 13 спортских организациј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sz w:val="24"/>
          <w:szCs w:val="24"/>
          <w:lang w:val="sr-BA"/>
        </w:rPr>
        <w:t xml:space="preserve">У 2012. години из области спорта биће реализовани: пројекти и активности спортских савеза и спортских организација Републике Српске; пројекат „Мале олимпијске игре Републике Српске за школску 2011/2012. годину“; пројекти и активности спортских савеза и спортских организација лица са инвaлидитетом Републике Српске; пројекти и активности спортских организација из Брчко Дистрикта; додјела средстава од дијела средстава игара на срећу; пројект изградње, санације и реконструкције спортских објеката и терена; додјела стипендија перспективним спортистима, спортистима са инвалидитетом, потенцијалним олимпијским кандидатима; додјела националних спортских признања Републике Срспке; реализација пројекта „Љетни спортски камп Републике Српске 2012“; организовање едукативних семинара за тренере, спортисте и спортисте са инвалидитетом Републике Српске; реализација Стратегије развоја спорта у Републици Српској за период 2008–2012. године у погледу промјене законске регулативе и побољшања положаја спортиста; </w:t>
      </w:r>
      <w:r>
        <w:rPr>
          <w:rFonts w:cs="Times New Roman" w:ascii="Times New Roman" w:hAnsi="Times New Roman"/>
          <w:sz w:val="24"/>
          <w:szCs w:val="24"/>
          <w:lang w:val="sr-CS"/>
        </w:rPr>
        <w:t xml:space="preserve">израда Стратегије развоја спорта у Републици Српској за период 2012-2016; </w:t>
      </w:r>
      <w:r>
        <w:rPr>
          <w:rFonts w:cs="Times New Roman" w:ascii="Times New Roman" w:hAnsi="Times New Roman"/>
          <w:sz w:val="24"/>
          <w:szCs w:val="24"/>
          <w:lang w:val="sr-BA"/>
        </w:rPr>
        <w:t>стручно-развојни пројекти из области спорта и спортске рекреације.</w:t>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НАУКА И ТЕХНОЛОГИЈА</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Normal"/>
        <w:jc w:val="both"/>
        <w:rPr>
          <w:rFonts w:ascii="Times New Roman" w:hAnsi="Times New Roman" w:cs="Times New Roman"/>
          <w:lang w:val="sr-BA" w:eastAsia="hr-BA"/>
        </w:rPr>
      </w:pPr>
      <w:r>
        <w:rPr>
          <w:rFonts w:cs="Times New Roman" w:ascii="Times New Roman" w:hAnsi="Times New Roman"/>
          <w:lang w:val="sr-BA" w:eastAsia="hr-BA"/>
        </w:rPr>
        <w:t>Стварање конкурентнe економије, чији је кључни основ знање и његова примјена, представља суштину документа Европске уније под називом Стратегија „Европа 2020“. Ова стратегија представља наставак тзв. Лисабонске стратегије, у којој је развој научноистраживачке и истраживачко-развојне дјелатности, као и унапређење иновационих активности услов за унапређење привреде, одрживи раст и развој и смањење незапослености повећањем броја радних мјеста.</w:t>
      </w:r>
    </w:p>
    <w:p>
      <w:pPr>
        <w:pStyle w:val="Normal"/>
        <w:jc w:val="both"/>
        <w:rPr>
          <w:rFonts w:ascii="Times New Roman" w:hAnsi="Times New Roman" w:cs="Times New Roman"/>
          <w:lang w:val="sr-BA" w:eastAsia="hr-BA"/>
        </w:rPr>
      </w:pPr>
      <w:r>
        <w:rPr>
          <w:rFonts w:cs="Times New Roman" w:ascii="Times New Roman" w:hAnsi="Times New Roman"/>
          <w:lang w:val="sr-BA" w:eastAsia="hr-BA"/>
        </w:rPr>
      </w:r>
    </w:p>
    <w:p>
      <w:pPr>
        <w:pStyle w:val="Normal"/>
        <w:jc w:val="both"/>
        <w:rPr>
          <w:rFonts w:ascii="Times New Roman" w:hAnsi="Times New Roman" w:cs="Times New Roman"/>
          <w:lang w:val="sr-BA" w:eastAsia="hr-BA"/>
        </w:rPr>
      </w:pPr>
      <w:r>
        <w:rPr>
          <w:rFonts w:cs="Times New Roman" w:ascii="Times New Roman" w:hAnsi="Times New Roman"/>
          <w:lang w:val="sr-BA" w:eastAsia="hr-BA"/>
        </w:rPr>
        <w:t>Стратегија научног и технолошког развоја Републике Српске за наредни петогодишњи период представља један од основних задатака из дјелокруга рада Министарства науке и технологије у 2012. години. Креирањем новог стратешког документа у овој области, Република Српска дефинише сопствену стратегију научног и технолошког развоја, уз чију помоћ, плански и са реалним инструментима и мјерама, може пронаћи свој пут који ће бити конвергентан са позитивним кретањима у развијеним европским државама.</w:t>
      </w:r>
    </w:p>
    <w:p>
      <w:pPr>
        <w:pStyle w:val="Normal"/>
        <w:jc w:val="both"/>
        <w:rPr>
          <w:rFonts w:ascii="Times New Roman" w:hAnsi="Times New Roman" w:cs="Times New Roman"/>
          <w:lang w:val="sr-BA" w:eastAsia="hr-BA"/>
        </w:rPr>
      </w:pPr>
      <w:r>
        <w:rPr>
          <w:rFonts w:cs="Times New Roman" w:ascii="Times New Roman" w:hAnsi="Times New Roman"/>
          <w:lang w:val="sr-BA" w:eastAsia="hr-BA"/>
        </w:rPr>
      </w:r>
    </w:p>
    <w:p>
      <w:pPr>
        <w:pStyle w:val="Normal"/>
        <w:jc w:val="both"/>
        <w:rPr>
          <w:rFonts w:ascii="Times New Roman" w:hAnsi="Times New Roman" w:cs="Times New Roman"/>
          <w:lang w:val="sr-BA"/>
        </w:rPr>
      </w:pPr>
      <w:r>
        <w:rPr>
          <w:rFonts w:cs="Times New Roman" w:ascii="Times New Roman" w:hAnsi="Times New Roman"/>
          <w:lang w:val="sr-BA"/>
        </w:rPr>
        <w:t xml:space="preserve">Опште интересе и стратешке циљеве у научноистраживачкој дјелатности у Републици Српској, у смислу Закона о научноистраживачкој дјелатности, Министарство науке и технологије ће и у 2012. години подржати путем суфинансирања сљедећих програма: програма основних, примијењених и развојних истраживања; програма подстицања научноистраживачког рада који је у функцији технолошког, иновационог, регионалног и укупног друштвеног развоја; програма обезбјеђивања и одржавања опреме и простора за научноистраживачки рад; програма међународне научне сарадње од значаја за Републику Српску; програма усавршавања кадрова за научноистраживачки рад; програма оспособљавања младих надарених за научноистраживачки рад; програма набавке научне и стручне литературе, као и електронских научних база података; програма издавања научних публикација и одржавања научних скупова; програма унапређења система научно-технолошких информација од значаја за Републику Српску; </w:t>
      </w:r>
      <w:bookmarkStart w:id="5" w:name="OLE_LINK6"/>
      <w:bookmarkStart w:id="6" w:name="OLE_LINK5"/>
      <w:r>
        <w:rPr>
          <w:rFonts w:cs="Times New Roman" w:ascii="Times New Roman" w:hAnsi="Times New Roman"/>
          <w:lang w:val="sr-BA"/>
        </w:rPr>
        <w:t xml:space="preserve">програма научноистраживачког рада </w:t>
      </w:r>
      <w:bookmarkEnd w:id="5"/>
      <w:bookmarkEnd w:id="6"/>
      <w:r>
        <w:rPr>
          <w:rFonts w:cs="Times New Roman" w:ascii="Times New Roman" w:hAnsi="Times New Roman"/>
          <w:lang w:val="sr-BA"/>
        </w:rPr>
        <w:t>Академије наука и умјетности Републике Српске, универзитета и научноистраживачких и истраживачко-развојних института; програма подстицања активности научних и стручних друштава који су у функцији унапређења научноистраживачког рада и промоције и популаризације науке и технологије и других програма у складу са Законом о научноистраживачкој дјелатности Републике Српс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Измјеном и допуном Закона о научноистраживачкој дјелатности у дијелу који се односи на институте, промијењени су услови за формирање научноистраживачких института у смислу повећања потребног броја истраживача у научном звању, али је истовремено омогућено формирање научноистраживачких центара (НИЦ) у установама које имају услов и потребу за бављење науком. У истом документу, дефинисани су критеријуми за оцјену статуса института и дате смјернице за реорганизацију, чије спровођење ће допринијети њиховој већој ефикасности. Планирана активност припреме и доношења новог Закона о научноистраживачкој дјелатности и технолошком развоју Републике Српске је остварена у 2011. години и његова примјена почиње у 2012. години. Нови закон је усклађен са Стратегијом научног и технолошког развоја и пружа значајно побољшана рјешења у свим областима истраживања и развој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Препознајући значај промоције за развој науке и технологије, Министарство науке и технологије је у текућој години организовало први Фестивал науке у шест градова и општина Републике Српске. Уз учешће и подршку студената и академске заједнице и снажну медијску промоцију, Фестивал представља поруку друштву о значају науке и подстицај свима који се баве или који ће се бавити научним радом за још веће настојање да постигну врхунске резултате, али и увођење новог квалитета у овој области. Одржавање редовне годишње манифестације овог типа је нова планска активност Министарства за будући период.</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ресору науке, у наредном периоду се такође планира реализација посебног пројекта стипендирања студената из Републике Српске на престижним, високорангираним универзитетима у свијету. Подршка се односи на сва три студијска циклуса, при чему ће приоритет имати програми који су од посебног републичког интерес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У току 2011. године, Министарство је учествовало у планирању и организацији више конференција и скупова, од којих се посебно истичу Конференција „Microsoft Network“ и „DebConf 2011“. С обзиром на велики број учесника са свих шест континената, покровитељства и учешћа брендова попут Google, HP и Intel и других, као и изузетан успјех конференције, "DebConf 2011" је снажно и позитивно промовисала Републику Српску у свјетским оквирим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области технологије, главне активности су оријентисане на подстицај развоја технологија и иноваторства Републике Српске, пројекат високотехнолошке пословне инкубације „Иновациони центар Бања Лука“ (ИЦБЛ) и заједнички пројекат са Републиком Србијом под називом „Такмичење за најбољу технолошку иновацију“. Уз ово, посебно је важно истакнути да Министарство науке и технологије води активности у погледу формирања Института „Михајло Пупин“ из области информационих и комуникационих технологија, чији основачи су Институт „Михајло Пупин“ из Београда и јавни универзитети из Бање Луке и Источног Сарајева, односно њихови електротехнички факултети. Институт ће бити тржишно оријентисан и представљаће значајно унапређење сарадње и размјене искустава у области науке, истраживања и технологије и на тај начин поспјешити даљи развој привреде у земљама оснивача. Активности на овом плану су у завршној фази и у 2012. години се планира спровођење ових активности и први резултати рада Институ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2011. години, адаптиран је додатни простор за рад ИЦБЛ и ојачана његова кадровска структура. Фондација ИЦБЛ представља инфраструктуру високотехнолошке пословне инкубације, са циљем да помогне младим иновативним и предузетним стручњацима/тимовима да развију свој посао у савременом и пословно умреженом окружењу. Инкубација пословног механизма се, прије свега, односи на пројекте/програме у највећој мјери заснованим на примјени знања, што даје могућност младим дипломираним студентима, магистрима и докторима да започну свој посао. Пријем станара пословног инкубатора Фондације ИЦБЛ је обављен према прописаној процедури. Тимови који су пријавили пословне идеје из области енергетске ефикасности, мултимедија, фармације, информационих технологија, пољопривреде, електронике и авио-индустрије и филмске индустрије, прошли су oрганизовану обуку и консултације у циљу унапређења њихових пословних идеја, истраживања тржишта, израде пословног плана и припреме документације за регистрацију предузећа. Примљено је шест станара пословног инкубатора и један тим у прединкубацији. У наредној години, из средстава помоћи Европске комисије - IPA 2009, планирано је обезбјеђовање информатичке, аудио и видео опреме, у износу од око 500.000 КМ (у току је евалуација приспјелих понуда од стране), чиме ће бити створени услови за пријем оптималног броја високотехнолошких тимова – станара ИЦБЛ, као и додатно финансирање пројекта „Развој институционалних капацитета за три иновациона центра и истраживачки сектор у БиХ“.</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Фондација  „Др Милан Јелић“ основана је 2007. године, а Фонд „Др Милан Јелић“ (Фонд) је од 2011. године под надлежношћу Министарства науке и технологије. Досадашњим програмима стипендирања обухваћено је преко 800 стипендиста. У наредном периоду, поред редовног стипендирања најталентованијих студената на универзитетима у земљи и иностранству, имплементираће се низ других пројеката који треба да омогуће спровођење визије Фонда „Др Милан  Јелић“ – да стипендисти постану носиоци научно-технолошког, привредног и друштвеног развоја Републике Српске. У том смислу, издвајамо неколико најважнијих програмских активности Фонда:</w:t>
      </w:r>
    </w:p>
    <w:p>
      <w:pPr>
        <w:pStyle w:val="Normal"/>
        <w:numPr>
          <w:ilvl w:val="0"/>
          <w:numId w:val="6"/>
        </w:numPr>
        <w:jc w:val="both"/>
        <w:rPr>
          <w:rFonts w:ascii="Times New Roman" w:hAnsi="Times New Roman" w:cs="Times New Roman"/>
          <w:lang w:val="sr-BA"/>
        </w:rPr>
      </w:pPr>
      <w:r>
        <w:rPr>
          <w:rFonts w:cs="Times New Roman" w:ascii="Times New Roman" w:hAnsi="Times New Roman"/>
          <w:lang w:val="sr-BA"/>
        </w:rPr>
        <w:t>Пројекат центара за информисање, савјетовање и обуку младих (ЦИСО центара) као ресурсних центара стипендиста;</w:t>
      </w:r>
    </w:p>
    <w:p>
      <w:pPr>
        <w:pStyle w:val="Normal"/>
        <w:numPr>
          <w:ilvl w:val="0"/>
          <w:numId w:val="6"/>
        </w:numPr>
        <w:jc w:val="both"/>
        <w:rPr>
          <w:rFonts w:ascii="Times New Roman" w:hAnsi="Times New Roman" w:cs="Times New Roman"/>
          <w:lang w:val="sr-BA"/>
        </w:rPr>
      </w:pPr>
      <w:r>
        <w:rPr>
          <w:rFonts w:cs="Times New Roman" w:ascii="Times New Roman" w:hAnsi="Times New Roman"/>
          <w:lang w:val="sr-BA"/>
        </w:rPr>
        <w:t>Помоћ у квалитетном запошљавању стипендиста, кроз повезивање преференција стипендиста и потреба пословне заједнице;</w:t>
      </w:r>
    </w:p>
    <w:p>
      <w:pPr>
        <w:pStyle w:val="Normal"/>
        <w:numPr>
          <w:ilvl w:val="0"/>
          <w:numId w:val="6"/>
        </w:numPr>
        <w:jc w:val="both"/>
        <w:rPr>
          <w:rFonts w:ascii="Times New Roman" w:hAnsi="Times New Roman" w:cs="Times New Roman"/>
          <w:lang w:val="sr-BA"/>
        </w:rPr>
      </w:pPr>
      <w:r>
        <w:rPr>
          <w:rFonts w:cs="Times New Roman" w:ascii="Times New Roman" w:hAnsi="Times New Roman"/>
          <w:lang w:val="sr-BA"/>
        </w:rPr>
        <w:t xml:space="preserve">Развијање алумни базе стипендиста Фонда; </w:t>
      </w:r>
    </w:p>
    <w:p>
      <w:pPr>
        <w:pStyle w:val="Normal"/>
        <w:numPr>
          <w:ilvl w:val="0"/>
          <w:numId w:val="6"/>
        </w:numPr>
        <w:jc w:val="both"/>
        <w:rPr>
          <w:rFonts w:ascii="Times New Roman" w:hAnsi="Times New Roman" w:cs="Times New Roman"/>
          <w:lang w:val="sr-BA"/>
        </w:rPr>
      </w:pPr>
      <w:r>
        <w:rPr>
          <w:rFonts w:cs="Times New Roman" w:ascii="Times New Roman" w:hAnsi="Times New Roman"/>
          <w:lang w:val="sr-BA"/>
        </w:rPr>
        <w:t>Улазак у пуноправно чланство у Европском удружењу фондова и фондација;</w:t>
      </w:r>
    </w:p>
    <w:p>
      <w:pPr>
        <w:pStyle w:val="Normal"/>
        <w:numPr>
          <w:ilvl w:val="0"/>
          <w:numId w:val="6"/>
        </w:numPr>
        <w:jc w:val="both"/>
        <w:rPr>
          <w:rFonts w:ascii="Times New Roman" w:hAnsi="Times New Roman" w:cs="Times New Roman"/>
          <w:lang w:val="sr-BA"/>
        </w:rPr>
      </w:pPr>
      <w:r>
        <w:rPr>
          <w:rFonts w:cs="Times New Roman" w:ascii="Times New Roman" w:hAnsi="Times New Roman"/>
          <w:lang w:val="sr-BA"/>
        </w:rPr>
        <w:t xml:space="preserve">Успостављање новог модела научног усавршавања стипендиста путем студијских путовањ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Развој информационог друштва Републике Српске је у надлежности Агенције за информационо друштво Републике Српске (АИДРС), јавне установе у оквиру Министарства науке и технологије. Агенција се у 2011. години фокусирала на изградњу инфраструктуре јавног кључа за институције Републике Српске, борбу против софтверске пиратерије и остале релевантне активности. Усвојен је Закон о информационој безбједности, којим се прецизније уређују питања увођења мјера и стандарда из области сигурности електронских података и трансакција у органима републичке и локалне управе, односно јавном сектору Републике Српске. У том смислу, планира се формирање посебне организационе јединице за дјеловање у хитним случајевима, под називом „ЦЕРТ“. Задатак ове јединице је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 У наредном периоду се очекује и реализација Пројекта увођења електронског потписа за републичке органе управе, односно увођење инфраструктуре јавног кључа (ПКИ) у органима јавне управе.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је у оквиру Министарства науке и технологије основала и Јавну установу „Академска и истраживачка мрежа Републике Српске“ (SARNET) и тако створила предуслове за изградњу академске мреже као ресурса битног за прикључење универзитета и научноистраживачких института Европском подручју високог образовања (EHEA) и Европском научном простору (ERA). Главним планом развоја мреже обухваћене су све институције из области високог и средњег образовања, науке и културе у Републици Српској и предвиђени је 276 терминалних конекција, рутирање у три чвора мреже (Бања Лука, Зворник и Источно Сарајево) и интерконекција са три академске мреже сусједних земаља. У 2011. години је планирано и дјелимично завршено  опремање Мрежног оперативног центра (NOC) и изградња дијела недостајуће дистрибутивне мреже. У наредној години се планира стављање у пуну функцију Мрежног оперативног центра и прикључење више корисника, у складу са финансијским плановима установе и потребама академске и истраживачке заједниц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Поред спровођења редовних програмских активности, у 2012. години је предвиђен наставак вишегодишњих посебних пројеката Министарства науке и технологије:</w:t>
      </w:r>
    </w:p>
    <w:p>
      <w:pPr>
        <w:pStyle w:val="Normal"/>
        <w:numPr>
          <w:ilvl w:val="0"/>
          <w:numId w:val="2"/>
        </w:numPr>
        <w:jc w:val="both"/>
        <w:rPr>
          <w:rFonts w:ascii="Times New Roman" w:hAnsi="Times New Roman" w:cs="Times New Roman"/>
          <w:lang w:val="sr-BA"/>
        </w:rPr>
      </w:pPr>
      <w:r>
        <w:rPr>
          <w:rFonts w:cs="Times New Roman" w:ascii="Times New Roman" w:hAnsi="Times New Roman"/>
          <w:lang w:val="sr-BA"/>
        </w:rPr>
        <w:t>Инфраструктура јавног кључа за потребе издавања дигиталних цертификата; Успостављање хардверске основе за инфраструктуру јавног кључа у органима јавне управе Републике Српске;</w:t>
      </w:r>
    </w:p>
    <w:p>
      <w:pPr>
        <w:pStyle w:val="Normal"/>
        <w:numPr>
          <w:ilvl w:val="0"/>
          <w:numId w:val="2"/>
        </w:numPr>
        <w:jc w:val="both"/>
        <w:rPr>
          <w:rFonts w:ascii="Times New Roman" w:hAnsi="Times New Roman" w:cs="Times New Roman"/>
          <w:lang w:val="sr-BA"/>
        </w:rPr>
      </w:pPr>
      <w:r>
        <w:rPr>
          <w:rFonts w:cs="Times New Roman" w:ascii="Times New Roman" w:hAnsi="Times New Roman"/>
          <w:lang w:val="sr-BA"/>
        </w:rPr>
        <w:t>„</w:t>
      </w:r>
      <w:r>
        <w:rPr>
          <w:rFonts w:cs="Times New Roman" w:ascii="Times New Roman" w:hAnsi="Times New Roman"/>
          <w:lang w:val="sr-BA"/>
        </w:rPr>
        <w:t>Центар за дигитализацију НУБ РС”, суфинансирање пројекта Народне и универзитетске библиотеке Републике Српске;</w:t>
      </w:r>
    </w:p>
    <w:p>
      <w:pPr>
        <w:pStyle w:val="Normal"/>
        <w:numPr>
          <w:ilvl w:val="0"/>
          <w:numId w:val="2"/>
        </w:numPr>
        <w:jc w:val="both"/>
        <w:rPr>
          <w:rFonts w:ascii="Times New Roman" w:hAnsi="Times New Roman" w:cs="Times New Roman"/>
          <w:lang w:val="sr-BA"/>
        </w:rPr>
      </w:pPr>
      <w:r>
        <w:rPr>
          <w:rFonts w:cs="Times New Roman" w:ascii="Times New Roman" w:hAnsi="Times New Roman"/>
          <w:lang w:val="sr-BA"/>
        </w:rPr>
        <w:t>Инфраструктурно опремање научноистраживачких установа;</w:t>
      </w:r>
    </w:p>
    <w:p>
      <w:pPr>
        <w:pStyle w:val="Normal"/>
        <w:numPr>
          <w:ilvl w:val="0"/>
          <w:numId w:val="2"/>
        </w:numPr>
        <w:jc w:val="both"/>
        <w:rPr>
          <w:rFonts w:ascii="Times New Roman" w:hAnsi="Times New Roman" w:cs="Times New Roman"/>
          <w:lang w:val="sr-BA"/>
        </w:rPr>
      </w:pPr>
      <w:r>
        <w:rPr>
          <w:rFonts w:cs="Times New Roman" w:ascii="Times New Roman" w:hAnsi="Times New Roman"/>
          <w:lang w:val="sr-BA"/>
        </w:rPr>
        <w:t xml:space="preserve">Развој E-CRIS.RS – Информационог система о истраживачкој дјелатности у Републици Српској, за чију координацију активности и имплементацију самог система је задужен   E-CRIS.RS центар у Министарству науке и технологије и   </w:t>
      </w:r>
    </w:p>
    <w:p>
      <w:pPr>
        <w:pStyle w:val="Normal"/>
        <w:numPr>
          <w:ilvl w:val="0"/>
          <w:numId w:val="2"/>
        </w:numPr>
        <w:jc w:val="both"/>
        <w:rPr>
          <w:rFonts w:ascii="Times New Roman" w:hAnsi="Times New Roman" w:cs="Times New Roman"/>
          <w:sz w:val="22"/>
          <w:szCs w:val="22"/>
          <w:lang w:val="sr-BA"/>
        </w:rPr>
      </w:pPr>
      <w:r>
        <w:rPr>
          <w:rFonts w:cs="Times New Roman" w:ascii="Times New Roman" w:hAnsi="Times New Roman"/>
          <w:lang w:val="sr-BA"/>
        </w:rPr>
        <w:t>Пројекат развоја система статистичких индикатора о науци и технологији у Републици Српској.</w:t>
      </w:r>
    </w:p>
    <w:p>
      <w:pPr>
        <w:pStyle w:val="NoSpacing1"/>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КУЛТУРА И МЕДИЈИ</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Normal"/>
        <w:tabs>
          <w:tab w:val="clear" w:pos="720"/>
          <w:tab w:val="left" w:pos="6330" w:leader="none"/>
        </w:tabs>
        <w:jc w:val="both"/>
        <w:rPr>
          <w:rFonts w:ascii="Times New Roman" w:hAnsi="Times New Roman" w:cs="Times New Roman"/>
          <w:lang w:val="sr-BA"/>
        </w:rPr>
      </w:pPr>
      <w:r>
        <w:rPr>
          <w:rFonts w:cs="Times New Roman" w:ascii="Times New Roman" w:hAnsi="Times New Roman"/>
          <w:lang w:val="sr-BA"/>
        </w:rPr>
        <w:t xml:space="preserve">У 2010. години усвојена је Стратегија развоја културе Републике Српске, а до краја 2011. године усвојиће се Акциони план, док ће у наредној години бити прецизно дефинисана даља улагања у културу. Стратегијом је предвиђен допринос одрживом развоју Републике Српске кроз културу и умјетност – креативне индустрије, одрживост културних организација, као и развој међународне културне сарадње. </w:t>
      </w:r>
    </w:p>
    <w:p>
      <w:pPr>
        <w:pStyle w:val="Normal"/>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315" w:leader="none"/>
        </w:tabs>
        <w:jc w:val="both"/>
        <w:rPr>
          <w:rFonts w:ascii="Times New Roman" w:hAnsi="Times New Roman" w:cs="Times New Roman"/>
          <w:lang w:val="sr-BA"/>
        </w:rPr>
      </w:pPr>
      <w:r>
        <w:rPr>
          <w:rFonts w:cs="Times New Roman" w:ascii="Times New Roman" w:hAnsi="Times New Roman"/>
          <w:lang w:val="sr-BA"/>
        </w:rPr>
        <w:t>Министарство просвјете и културе је, у току ове године, сачинило Информацију о активностима за реализацију пројекта изградње „Каменграда – Андрићев град“ Вишеград, коју је Влада Републике Српске разматрала и донијела Закључак број 04/1-012-2-564/11 од 31. марта 2011. године. Поступајући у складу са навденим Закључком Владе Републике Српске, дана 6. априла 2011. године, одржан је састанак ресорно задужених министарстава у просторијама Министарства просвјете и културе у вези са активностима у циљу реализације пројекта изградње „Каменграда – Андрићев град“,  Вишеград. С циљем реализације пројекта  изградње „Каменграда – Андрићев град“, Вишеград проведене су активности на изради и усвајању просторно-планског акта, који обухвата и подручје изградње „Каменграда – Андрићев град“. Скупштина општине Вишеград донијела је Одлуку о приступању изради Нацрта просторно-планског акта и да, у формалном смислу, покрене поступак у складу са одредбама  Закона о уређењу простора и грађењу. Усвајање предметног просторно-планског акта приступило се рјешавању имовинско-правних односа на предметном локалитету. На основу претходно утврђеног општег интереса и проведених поступака експропријације, и других поступака којима се рјешавао својински режим земљишта и предметни локалитет доведен у правни статус на основу којег је прибављена урбанистичко-грађевинска документација и у коначности приступило се извођењу планираних радова. Због свега наведеног, Влада Републике Српске се одлучила на претходно оснивање привредног друштва које ће активно учествовати у рјешавању свих наведених питања. Влада Републике Српске на 10. сједници, одржаној 7. априла 2011. године, донијела је Закључак којим даје сагласност да се у циљу реализације пројекта изградње „Каменграда – Андрићев град“,  Вишеград  оснује привредно друштво, чији је оснивач Република Српска, општина Вишеград и „Лотика“ д. о. о. Мокра Гора, што је и учињено, те да ће се Уговором о оснивању привредног друштва регулисати сва питања која се односе на оснивање привредног друштва, као што су облик привредног друштва, фирма, сједиште, удјели оснивача, права и обавезе оснивача, као и остала питања у складу са Законом о привредним друштвима, што је такође и учињено.</w:t>
      </w:r>
    </w:p>
    <w:p>
      <w:pPr>
        <w:pStyle w:val="ListParagraph"/>
        <w:tabs>
          <w:tab w:val="clear" w:pos="720"/>
          <w:tab w:val="left" w:pos="315" w:leader="none"/>
        </w:tabs>
        <w:ind w:left="0" w:hanging="0"/>
        <w:jc w:val="both"/>
        <w:rPr>
          <w:rFonts w:ascii="Times New Roman" w:hAnsi="Times New Roman" w:cs="Times New Roman"/>
          <w:lang w:val="sr-BA"/>
        </w:rPr>
      </w:pPr>
      <w:r>
        <w:rPr>
          <w:rFonts w:cs="Times New Roman"/>
          <w:lang w:val="sr-BA"/>
        </w:rPr>
      </w:r>
    </w:p>
    <w:p>
      <w:pPr>
        <w:pStyle w:val="ListParagraph"/>
        <w:ind w:left="0" w:hanging="0"/>
        <w:jc w:val="both"/>
        <w:rPr>
          <w:lang w:val="sr-BA"/>
        </w:rPr>
      </w:pPr>
      <w:r>
        <w:rPr>
          <w:lang w:val="sr-BA"/>
        </w:rPr>
        <w:t>Влада Републике Српске подржава оснивање Института за друштвена питања са сједиштем у Вишеграду, те ће се од стране Министарства просвјете и културе у 2012. години предузети све мјере и радње, као и активности на оснивању наведеног института.</w:t>
      </w:r>
    </w:p>
    <w:p>
      <w:pPr>
        <w:pStyle w:val="ListParagraph"/>
        <w:ind w:left="0" w:hanging="0"/>
        <w:jc w:val="both"/>
        <w:rPr>
          <w:lang w:val="sr-BA"/>
        </w:rPr>
      </w:pPr>
      <w:r>
        <w:rPr>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један од најзначајнијих пројеката у протеклом периоду је израда програма уређења Спомен-подручја Доња Градина за који је Влада Републике Српске у периоду 2008–2011. година издвојила 800.000 КМ.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Влада Републике Српске је основала ЈУ Археолошки музеј „Римски муниципијум“</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у Скеланима, општина Сребреница. Током 2011. године, осим рјешавања имовинско-правних послова на парцелама које се налазе у подручју самог археолошког локалитета, нису се стекли услови за даља истраживања која су најављена јер није понуђена валидна пројектна документација на основу које се врши одобрење средстава, која су планирана из развојног фонда у износу од 1.000.000 К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 кинематографије је веома важан сегмент културе и темељ сваког културног и цивилизованог друштва јер спаја прошлост са садашњицом, повезује различите цивилизације и која трасира пут у будућност сваком цивилизованом друштву. До прије три године, кинематографија, посебно филмска производња цјеловечерњих филмова, скоро да и није постојала. У протекле три године Влада Републике Српске и Министарство просвјете и културе, схвативши потребу и значај кинематографског стваралаштва за Републику Српску, издвојили су значајна финансијска средства из буџета Републике Српске за намјене и подршку филмској продукцији и другим комплементарним дјелатностима у области кинематографије, што је отворило перспективу за филмску умјетност у Републици Српској, тако да  је из буџета Републике Српске, у посљедње три године, суфинансирана производња три дугометражна играна филма, више од 30 документарних, два кратка играна и четири анимирана филма. Многи од произведених филмова остварили су запажене резултате на домаћим и међународним филмским фестивали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је у протеклом периоду уложила  значајна средства у развој културе и умјетности. Досадашњи фокус је био на изградња низа објеката у области културе у цијелој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 2012. годину предвиђени су пројекти:</w:t>
      </w:r>
    </w:p>
    <w:p>
      <w:pPr>
        <w:pStyle w:val="NoSpacing1"/>
        <w:numPr>
          <w:ilvl w:val="0"/>
          <w:numId w:val="17"/>
        </w:numPr>
        <w:jc w:val="both"/>
        <w:rPr>
          <w:rFonts w:ascii="Times New Roman" w:hAnsi="Times New Roman" w:cs="Times New Roman"/>
          <w:i/>
          <w:i/>
          <w:sz w:val="24"/>
          <w:szCs w:val="24"/>
          <w:lang w:val="sr-BA"/>
        </w:rPr>
      </w:pPr>
      <w:r>
        <w:rPr>
          <w:rFonts w:cs="Times New Roman" w:ascii="Times New Roman" w:hAnsi="Times New Roman"/>
          <w:i/>
          <w:sz w:val="24"/>
          <w:szCs w:val="24"/>
          <w:lang w:val="sr-BA"/>
        </w:rPr>
        <w:t xml:space="preserve">Портал за културу Републике Српске – </w:t>
      </w:r>
      <w:r>
        <w:rPr>
          <w:rFonts w:cs="Times New Roman" w:ascii="Times New Roman" w:hAnsi="Times New Roman"/>
          <w:sz w:val="24"/>
          <w:szCs w:val="24"/>
          <w:lang w:val="sr-BA"/>
        </w:rPr>
        <w:t>Циљ израде портала за културу РС јесте израда јединствене базе података свих области културе и умјетност, те доступност информација путем интернета грађанству, радницима у култури, умјетницима, медијима и другим субјектима.</w:t>
      </w:r>
    </w:p>
    <w:p>
      <w:pPr>
        <w:pStyle w:val="NoSpacing1"/>
        <w:numPr>
          <w:ilvl w:val="0"/>
          <w:numId w:val="17"/>
        </w:numPr>
        <w:jc w:val="both"/>
        <w:rPr/>
      </w:pPr>
      <w:r>
        <w:rPr>
          <w:rFonts w:cs="Times New Roman" w:ascii="Times New Roman" w:hAnsi="Times New Roman"/>
          <w:i/>
          <w:sz w:val="24"/>
          <w:szCs w:val="24"/>
          <w:lang w:val="sr-BA"/>
        </w:rPr>
        <w:t xml:space="preserve">Пројекат Кобис – враћање надлежности – </w:t>
      </w:r>
      <w:r>
        <w:rPr>
          <w:rFonts w:cs="Times New Roman" w:ascii="Times New Roman" w:hAnsi="Times New Roman"/>
          <w:sz w:val="24"/>
          <w:szCs w:val="24"/>
          <w:lang w:val="sr-BA"/>
        </w:rPr>
        <w:t>Услов да се крене у имплементацију је раскидање уговора која је НУБ РС потписао са Националном библиотеком у Сарајеву, као и сагласност „Изума“ из Марибора да нам омогуће самосталан  приступ Кобису. Очекујемо рјешење до краја 2011. године. Пројекат о којем је ријеч је један од најзначајнијих из области информационих техологија. Покрива 50 општина (гдје год постоји народна библиотека), што значи да обухвата цијелу Републику. У трећој и четвртој фази  предвиђено је умрежавање и свих школа, основних и средњих, тако да се може говорити о системском и цјеловитом рјешавању, што би нас довело у сам врх у области размјене и коришћења огромног  броја неопходних информација,  а да све те информације могу бити доступне под једнаким условима у цијелој Републици, односно у свим локалним заједницама.</w:t>
      </w:r>
    </w:p>
    <w:p>
      <w:pPr>
        <w:pStyle w:val="NoSpacing1"/>
        <w:numPr>
          <w:ilvl w:val="0"/>
          <w:numId w:val="17"/>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иљ пројекта </w:t>
      </w:r>
      <w:r>
        <w:rPr>
          <w:rFonts w:cs="Times New Roman" w:ascii="Times New Roman" w:hAnsi="Times New Roman"/>
          <w:i/>
          <w:sz w:val="24"/>
          <w:szCs w:val="24"/>
          <w:lang w:val="sr-BA"/>
        </w:rPr>
        <w:t>Виртуелна библиотека Републике Српск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сте системско умрежавање свих библиотека у Републици Српској и изградња јединственог библиотечко-информационог система Републике Српске, односно формирање и изградња централног електронског каталога (библиографске базе података) РС на програмско-информатичкој платформи</w:t>
      </w:r>
      <w:r>
        <w:rPr>
          <w:rFonts w:cs="Times New Roman" w:ascii="Times New Roman" w:hAnsi="Times New Roman"/>
          <w:b/>
          <w:sz w:val="24"/>
          <w:szCs w:val="24"/>
          <w:lang w:val="sr-BA"/>
        </w:rPr>
        <w:t xml:space="preserve"> </w:t>
      </w:r>
      <w:r>
        <w:rPr>
          <w:rFonts w:cs="Times New Roman" w:ascii="Times New Roman" w:hAnsi="Times New Roman"/>
          <w:i/>
          <w:sz w:val="24"/>
          <w:szCs w:val="24"/>
          <w:lang w:val="sr-BA"/>
        </w:rPr>
        <w:t>Кобис.</w:t>
      </w:r>
      <w:r>
        <w:rPr>
          <w:rFonts w:cs="Times New Roman" w:ascii="Times New Roman" w:hAnsi="Times New Roman"/>
          <w:b/>
          <w:sz w:val="24"/>
          <w:szCs w:val="24"/>
          <w:lang w:val="sr-BA"/>
        </w:rPr>
        <w:t xml:space="preserve">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ни пројекти из средстава РПРС-а у области културе у току 2011.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120" w:type="dxa"/>
        <w:jc w:val="center"/>
        <w:tblInd w:w="0" w:type="dxa"/>
        <w:tblLayout w:type="fixed"/>
        <w:tblCellMar>
          <w:top w:w="0" w:type="dxa"/>
          <w:left w:w="108" w:type="dxa"/>
          <w:bottom w:w="0" w:type="dxa"/>
          <w:right w:w="108" w:type="dxa"/>
        </w:tblCellMar>
      </w:tblPr>
      <w:tblGrid>
        <w:gridCol w:w="2800"/>
        <w:gridCol w:w="4540"/>
        <w:gridCol w:w="1780"/>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Министарство просвјете и културе РС</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реконструкција и доградња Дома културе, Петрово</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65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пштина Дервента</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ређење центра за културу у Дервенти</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45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пштна Источно Ново Сарајево</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Завршетак изградње галерије Кућански у Источном Новом Сарајеву</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BA"/>
              </w:rPr>
            </w:pPr>
            <w:r>
              <w:rPr>
                <w:rFonts w:cs="Times New Roman" w:ascii="Times New Roman" w:hAnsi="Times New Roman"/>
                <w:sz w:val="16"/>
                <w:szCs w:val="16"/>
                <w:lang w:val="sr-BA"/>
              </w:rPr>
              <w:t>14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УКУПНО:</w:t>
            </w:r>
          </w:p>
        </w:tc>
        <w:tc>
          <w:tcPr>
            <w:tcW w:w="45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BA"/>
              </w:rPr>
            </w:pPr>
            <w:r>
              <w:rPr>
                <w:rFonts w:cs="Times New Roman" w:ascii="Times New Roman" w:hAnsi="Times New Roman"/>
                <w:sz w:val="16"/>
                <w:szCs w:val="16"/>
                <w:lang w:val="sr-BA"/>
              </w:rPr>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t>2.240.000,00</w:t>
            </w:r>
          </w:p>
        </w:tc>
      </w:tr>
    </w:tbl>
    <w:p>
      <w:pPr>
        <w:pStyle w:val="Normal"/>
        <w:spacing w:before="0" w:after="120"/>
        <w:jc w:val="both"/>
        <w:rPr>
          <w:rFonts w:ascii="Times New Roman" w:hAnsi="Times New Roman" w:cs="Times New Roman"/>
          <w:lang w:val="sr-BA"/>
        </w:rPr>
      </w:pPr>
      <w:r>
        <w:rPr>
          <w:rFonts w:cs="Times New Roman" w:ascii="Times New Roman" w:hAnsi="Times New Roman"/>
          <w:lang w:val="sr-BA"/>
        </w:rPr>
      </w:r>
    </w:p>
    <w:p>
      <w:pPr>
        <w:pStyle w:val="Normal"/>
        <w:spacing w:before="0" w:after="120"/>
        <w:jc w:val="both"/>
        <w:rPr/>
      </w:pPr>
      <w:r>
        <w:rPr/>
        <w:t>Пројекти из средстава РПРС-а  који ће се реализовати до краја 2011. и у 2012. години:</w:t>
      </w:r>
    </w:p>
    <w:tbl>
      <w:tblPr>
        <w:tblW w:w="9120" w:type="dxa"/>
        <w:jc w:val="center"/>
        <w:tblInd w:w="0" w:type="dxa"/>
        <w:tblLayout w:type="fixed"/>
        <w:tblCellMar>
          <w:top w:w="0" w:type="dxa"/>
          <w:left w:w="108" w:type="dxa"/>
          <w:bottom w:w="0" w:type="dxa"/>
          <w:right w:w="108" w:type="dxa"/>
        </w:tblCellMar>
      </w:tblPr>
      <w:tblGrid>
        <w:gridCol w:w="2800"/>
        <w:gridCol w:w="4540"/>
        <w:gridCol w:w="1780"/>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Републички секретаријат за вјере РС</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Изградња Јеврејског културног центра са синагогом у Бањој Луци</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xml:space="preserve">Општина Зворник </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и реконструкција Дома културе у Козлуку, општина Зворник</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Народна библиотека Сребреница</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Археолошко истраживање „Римског муниципија“, Скелани, Сребреница</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Национални парк "Козара", Приједор</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Ревитализација сталне музејске изложбе „Козара у НОР-у“</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2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Министарство просвјете и културе РС</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помен-подручје Доња Градина, Козарска Дубица</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00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BA"/>
              </w:rPr>
            </w:pPr>
            <w:r>
              <w:rPr>
                <w:rFonts w:cs="Times New Roman" w:ascii="Times New Roman" w:hAnsi="Times New Roman"/>
                <w:b/>
                <w:sz w:val="16"/>
                <w:szCs w:val="16"/>
                <w:lang w:val="sr-BA"/>
              </w:rPr>
              <w:t>УКУПНО :</w:t>
            </w:r>
          </w:p>
        </w:tc>
        <w:tc>
          <w:tcPr>
            <w:tcW w:w="45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BA"/>
              </w:rPr>
            </w:pPr>
            <w:r>
              <w:rPr>
                <w:rFonts w:cs="Times New Roman" w:ascii="Times New Roman" w:hAnsi="Times New Roman"/>
                <w:b/>
                <w:sz w:val="16"/>
                <w:szCs w:val="16"/>
                <w:lang w:val="sr-BA"/>
              </w:rPr>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6"/>
                <w:szCs w:val="16"/>
                <w:lang w:val="sr-BA"/>
              </w:rPr>
            </w:pPr>
            <w:r>
              <w:rPr>
                <w:rFonts w:cs="Times New Roman" w:ascii="Times New Roman" w:hAnsi="Times New Roman"/>
                <w:b/>
                <w:sz w:val="16"/>
                <w:szCs w:val="16"/>
                <w:lang w:val="sr-BA"/>
              </w:rPr>
              <w:t>3.350.000,00</w:t>
            </w:r>
          </w:p>
        </w:tc>
      </w:tr>
    </w:tbl>
    <w:p>
      <w:pPr>
        <w:pStyle w:val="NoSpacing1"/>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периоду од 2008. до 2012. године планирају се средства (200.000,00 КМ годишње) из буџета Републике Српске за Програм уређења Спомен-подручја Доња Градина, Козарска Дуби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Такође, Влада Републике Српске ће наставити да подржава развој медија у Републици Српској, како би се достигли највиши професионални стандарди у овој области, те обезбиједила самоодрживост медија као кључне претпоставке за независну и професионалну уређивачку политик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Захваљујући пројекту „Култура за развој у БиХ“ Република Српска је повукла средства у износу око 2.000.000 КМ у разне пројекте из области културе, образовања и културног насљеђа, који су спроведени у неколико општина. Исто тако пројекат IPA „Вијећница у Новом Граду“ добила је средства од 1.000.000 евра, а одобрен је и пројекат рестаурације „Кастел“ Бања Лука, прва фаза, чија имплеметација почиње након избора најповољнијег понуђача којег бира мјешовита комисија (експерти из ЕУ и домаћи експерти). Између осталог, захваљујући и ангажману Министарства просвјете и културе, одобрена су финансијска  средства за овај пројекат у износу од 2.500.000 евр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ОБРАЗОВАЊЕ</w:t>
      </w:r>
    </w:p>
    <w:p>
      <w:pPr>
        <w:pStyle w:val="Normal"/>
        <w:rPr>
          <w:rFonts w:ascii="Times New Roman" w:hAnsi="Times New Roman" w:cs="Times New Roman"/>
          <w:color w:val="000000"/>
          <w:lang w:val="sr-BA"/>
        </w:rPr>
      </w:pPr>
      <w:r>
        <w:rPr>
          <w:rFonts w:cs="Times New Roman" w:ascii="Times New Roman" w:hAnsi="Times New Roman"/>
          <w:color w:val="000000"/>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Један од циљева Европске уније је да привреда Европске уније постане најконкурентнија привреда на свијету, заснована на знању и способности да одржи економски раст са више послова и са бољим пословима, те већом социјалном повезаношћу (Савјет Европе, Лисабон, март 2000). Постизање овако амбициозног циља не захтијева само радикалне промјене европске привреде, већ и образовних система. Република Српска схвата значај важне улоге образовања у остварењу наведеног циља и ради на побољшању образовања. Сви закони Републике Српске у области образовања се усаглашавају са правном тековином ЕУ. Важно је и учешће у програмима заједице. Програми заједнице првенствено имају за циљ да подрже интерне политике ЕУ, те с тим у вези унаприједе сарадњу између држава чланица ЕУ и њихових грађана у различитим областима, међу којима је и образовање. Учешће БиХ у програмима ЕУ регулисано је Оквирним споразумом између ЕЗ и БиХ о општим начелима судјеловања БиХ у ПЗ,  који је потписан у октобру 2004. године, а на снази је од јануара 2007. године.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БиХ – Република Српска учествује у програмима у области образовања TEMPUS IV i Erasmus Mundus. Поред тога, ученици у БиХ – Републици Српској могу учествовати у одређеним активностима програма цјеложивотног учења. Програм TEMPUS подржава модернизацију и сарадњу у области високог образовања. Erasmus Mundus подржава сарадњу институција и мобилност студената и научног особља у области високог образовања. Програм цјеложивотног учења је програм ЕУ за област образовања и стручног оспособљавања и усавршавања.</w:t>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Протекла 2011. година је била година наставка доградње образовног система Републике Српске, кроз доношење системских закона и подзаконских аката у овој области. На овај начин је област образовања у потпуности законски регулисана. Влада Републике Српске је усвојила Стратегију образовања Републике Српс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Пројекти за 2012. годину су:</w:t>
      </w:r>
    </w:p>
    <w:p>
      <w:pPr>
        <w:pStyle w:val="ListParagraph"/>
        <w:numPr>
          <w:ilvl w:val="0"/>
          <w:numId w:val="16"/>
        </w:numPr>
        <w:jc w:val="both"/>
        <w:rPr>
          <w:lang w:val="sr-BA"/>
        </w:rPr>
      </w:pPr>
      <w:r>
        <w:rPr>
          <w:lang w:val="sr-BA"/>
        </w:rPr>
        <w:t>Развој информационог система за прикупљање података о установама полазницима и програмима образовања одраслих,</w:t>
      </w:r>
    </w:p>
    <w:p>
      <w:pPr>
        <w:pStyle w:val="ListParagraph"/>
        <w:numPr>
          <w:ilvl w:val="0"/>
          <w:numId w:val="16"/>
        </w:numPr>
        <w:jc w:val="both"/>
        <w:rPr>
          <w:lang w:val="sr-BA"/>
        </w:rPr>
      </w:pPr>
      <w:r>
        <w:rPr>
          <w:lang w:val="sr-BA"/>
        </w:rPr>
        <w:t>Израда државног квалификацијског оквира,</w:t>
      </w:r>
    </w:p>
    <w:p>
      <w:pPr>
        <w:pStyle w:val="ListParagraph"/>
        <w:numPr>
          <w:ilvl w:val="0"/>
          <w:numId w:val="16"/>
        </w:numPr>
        <w:jc w:val="both"/>
        <w:rPr>
          <w:lang w:val="sr-BA"/>
        </w:rPr>
      </w:pPr>
      <w:r>
        <w:rPr>
          <w:lang w:val="sr-BA"/>
        </w:rPr>
        <w:t>Инсталација опреме и успостављање мрежне инфраструктуре у школама у склопу пројекта Е-књига,</w:t>
      </w:r>
    </w:p>
    <w:p>
      <w:pPr>
        <w:pStyle w:val="ListParagraph"/>
        <w:numPr>
          <w:ilvl w:val="0"/>
          <w:numId w:val="16"/>
        </w:numPr>
        <w:jc w:val="both"/>
        <w:rPr>
          <w:lang w:val="sr-BA"/>
        </w:rPr>
      </w:pPr>
      <w:r>
        <w:rPr>
          <w:lang w:val="sr-BA"/>
        </w:rPr>
        <w:t>Проширити функционалност информационог система EDUIS у основним школама,</w:t>
      </w:r>
    </w:p>
    <w:p>
      <w:pPr>
        <w:pStyle w:val="ListParagraph"/>
        <w:numPr>
          <w:ilvl w:val="0"/>
          <w:numId w:val="16"/>
        </w:numPr>
        <w:jc w:val="both"/>
        <w:rPr>
          <w:lang w:val="sr-BA"/>
        </w:rPr>
      </w:pPr>
      <w:r>
        <w:rPr>
          <w:lang w:val="sr-BA"/>
        </w:rPr>
        <w:t>Имплементација пројекта Е-учење по моделу 1 : 1 – Доситеј,</w:t>
      </w:r>
    </w:p>
    <w:p>
      <w:pPr>
        <w:pStyle w:val="ListParagraph"/>
        <w:numPr>
          <w:ilvl w:val="0"/>
          <w:numId w:val="16"/>
        </w:numPr>
        <w:jc w:val="both"/>
        <w:rPr/>
      </w:pPr>
      <w:r>
        <w:rPr>
          <w:lang w:val="sr-BA"/>
        </w:rPr>
        <w:t xml:space="preserve">Обука наставника за систем администраторе у склопу пројекта Е-дневник, </w:t>
      </w:r>
    </w:p>
    <w:p>
      <w:pPr>
        <w:pStyle w:val="ListParagraph"/>
        <w:numPr>
          <w:ilvl w:val="0"/>
          <w:numId w:val="16"/>
        </w:numPr>
        <w:jc w:val="both"/>
        <w:rPr>
          <w:lang w:val="sr-BA"/>
        </w:rPr>
      </w:pPr>
      <w:r>
        <w:rPr>
          <w:lang w:val="sr-BA"/>
        </w:rPr>
        <w:t>Реформа наставних планова и програма и уџбеника прве тријаде,</w:t>
      </w:r>
    </w:p>
    <w:p>
      <w:pPr>
        <w:pStyle w:val="ListParagraph"/>
        <w:numPr>
          <w:ilvl w:val="0"/>
          <w:numId w:val="16"/>
        </w:numPr>
        <w:jc w:val="both"/>
        <w:rPr>
          <w:lang w:val="sr-BA"/>
        </w:rPr>
      </w:pPr>
      <w:r>
        <w:rPr>
          <w:lang w:val="sr-BA"/>
        </w:rPr>
        <w:t>Усклађивање законске регулативе са правном стечевином Европске уније,</w:t>
      </w:r>
    </w:p>
    <w:p>
      <w:pPr>
        <w:pStyle w:val="ListParagraph"/>
        <w:numPr>
          <w:ilvl w:val="0"/>
          <w:numId w:val="16"/>
        </w:numPr>
        <w:jc w:val="both"/>
        <w:rPr>
          <w:lang w:val="sr-BA"/>
        </w:rPr>
      </w:pPr>
      <w:r>
        <w:rPr>
          <w:lang w:val="sr-BA"/>
        </w:rPr>
        <w:t>Наставак изградње, реконструкције и опремања школских објеката,</w:t>
      </w:r>
    </w:p>
    <w:p>
      <w:pPr>
        <w:pStyle w:val="ListParagraph"/>
        <w:numPr>
          <w:ilvl w:val="0"/>
          <w:numId w:val="16"/>
        </w:numPr>
        <w:jc w:val="both"/>
        <w:rPr>
          <w:lang w:val="sr-BA"/>
        </w:rPr>
      </w:pPr>
      <w:r>
        <w:rPr>
          <w:lang w:val="sr-BA"/>
        </w:rPr>
        <w:t>Наставак реформе средњег стручног образовања,</w:t>
      </w:r>
    </w:p>
    <w:p>
      <w:pPr>
        <w:pStyle w:val="ListParagraph"/>
        <w:numPr>
          <w:ilvl w:val="0"/>
          <w:numId w:val="16"/>
        </w:numPr>
        <w:jc w:val="both"/>
        <w:rPr>
          <w:lang w:val="sr-BA"/>
        </w:rPr>
      </w:pPr>
      <w:r>
        <w:rPr>
          <w:lang w:val="sr-BA"/>
        </w:rPr>
        <w:t>Наствак реализације пројекта „Модернизација  универзитета у Источном Срајеву и Бањој Луци“,</w:t>
      </w:r>
    </w:p>
    <w:p>
      <w:pPr>
        <w:pStyle w:val="ListParagraph"/>
        <w:numPr>
          <w:ilvl w:val="0"/>
          <w:numId w:val="16"/>
        </w:numPr>
        <w:jc w:val="both"/>
        <w:rPr>
          <w:lang w:val="sr-BA"/>
        </w:rPr>
      </w:pPr>
      <w:r>
        <w:rPr>
          <w:lang w:val="sr-BA"/>
        </w:rPr>
        <w:t>Припрема пројекта „Модернизација Универзитета у Источном Сарајеву“ – фаза II,</w:t>
      </w:r>
    </w:p>
    <w:p>
      <w:pPr>
        <w:pStyle w:val="ListParagraph"/>
        <w:numPr>
          <w:ilvl w:val="0"/>
          <w:numId w:val="16"/>
        </w:numPr>
        <w:jc w:val="both"/>
        <w:rPr/>
      </w:pPr>
      <w:r>
        <w:rPr>
          <w:lang w:val="sr-BA"/>
        </w:rPr>
        <w:t xml:space="preserve">Развој информационог система у Универзитету Бања Лука, </w:t>
      </w:r>
    </w:p>
    <w:p>
      <w:pPr>
        <w:pStyle w:val="ListParagraph"/>
        <w:numPr>
          <w:ilvl w:val="0"/>
          <w:numId w:val="16"/>
        </w:numPr>
        <w:jc w:val="both"/>
        <w:rPr/>
      </w:pPr>
      <w:r>
        <w:rPr>
          <w:lang w:val="sr-CS"/>
        </w:rPr>
        <w:t>Реализација изградње студентских домова (</w:t>
      </w:r>
      <w:r>
        <w:rPr>
          <w:rFonts w:cs="Calibri;Arial"/>
          <w:lang w:val="sr-BA"/>
        </w:rPr>
        <w:t>4. павиљона у Бањаој Луци, студентског смјештаја у Фочи и Источном Сарајеву) и Шумарског факултета у Бањој Луци</w:t>
      </w:r>
      <w:r>
        <w:rPr>
          <w:rFonts w:cs="Calibri;Arial"/>
          <w:color w:val="FF0000"/>
          <w:lang w:val="sr-Latn-CS"/>
        </w:rPr>
        <w:t xml:space="preserve"> </w:t>
      </w:r>
      <w:r>
        <w:rPr>
          <w:rFonts w:cs="Calibri;Arial"/>
          <w:lang w:val="sr-CS"/>
        </w:rPr>
        <w:t>у сарадњи са ЈП „Шуме Српске“</w:t>
      </w:r>
      <w:r>
        <w:rPr>
          <w:lang w:val="sr-CS"/>
        </w:rPr>
        <w:t>,</w:t>
      </w:r>
    </w:p>
    <w:p>
      <w:pPr>
        <w:pStyle w:val="ListParagraph"/>
        <w:numPr>
          <w:ilvl w:val="0"/>
          <w:numId w:val="16"/>
        </w:numPr>
        <w:jc w:val="both"/>
        <w:rPr>
          <w:lang w:val="sr-BA"/>
        </w:rPr>
      </w:pPr>
      <w:r>
        <w:rPr>
          <w:lang w:val="sr-BA"/>
        </w:rPr>
        <w:t>Наставак реформе уџбеника у основном и средњем образовању и</w:t>
      </w:r>
    </w:p>
    <w:p>
      <w:pPr>
        <w:pStyle w:val="ListParagraph"/>
        <w:numPr>
          <w:ilvl w:val="0"/>
          <w:numId w:val="16"/>
        </w:numPr>
        <w:jc w:val="both"/>
        <w:rPr>
          <w:lang w:val="sr-BA"/>
        </w:rPr>
      </w:pPr>
      <w:r>
        <w:rPr>
          <w:lang w:val="sr-BA"/>
        </w:rPr>
        <w:t>Коришћење IPА фондова у развоју образовања – компонента I (подршка транзиционом процесу и зградњи капацитета) и компонента II (регионална и прекогранична сарадња).</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овим Законом о предшколском образовању и васпитању, Министарство просвјете и културе Републике Српске преузело је надлежност у предшколском образовању, у циљу боље организације рада ових установа и уређења предшколског образовања у наредном периоду. Министарство је у школској 2010/2011. години организовало продужени боравак у 20 школа, а у школској 2011/2012. години у 20 школа и два вртић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lang w:val="sr-BA"/>
        </w:rPr>
        <w:t>Предшколско васпитање и образовање</w:t>
      </w:r>
      <w:r>
        <w:rPr>
          <w:rFonts w:cs="Times New Roman" w:ascii="Times New Roman" w:hAnsi="Times New Roman"/>
          <w:sz w:val="24"/>
          <w:szCs w:val="24"/>
          <w:lang w:val="sr-BA"/>
        </w:rPr>
        <w:t xml:space="preserve"> је дјелатност која обухвата васпитање и образовање, његу и заштиту дјеце предшколског узраста, а која се одвија у складу са Законом о предшколском васпитању и образовању („Службени гласник Републике Српске“, број 119/08). Рад са предшколском дјецом треба да доприноси њиховом трајном развоју, као и непосредној припреми за полазак у школу. </w:t>
      </w:r>
      <w:r>
        <w:rPr>
          <w:rFonts w:cs="Times New Roman" w:ascii="Times New Roman" w:hAnsi="Times New Roman"/>
          <w:spacing w:val="-6"/>
          <w:sz w:val="24"/>
          <w:szCs w:val="24"/>
          <w:lang w:val="sr-BA"/>
        </w:rPr>
        <w:t xml:space="preserve">Зато је </w:t>
      </w:r>
      <w:r>
        <w:rPr>
          <w:rFonts w:cs="Times New Roman" w:ascii="Times New Roman" w:hAnsi="Times New Roman"/>
          <w:sz w:val="24"/>
          <w:szCs w:val="24"/>
          <w:lang w:val="sr-BA"/>
        </w:rPr>
        <w:t xml:space="preserve">од велике важности и укључивање одговарајућих васпитно-образовних институција и шире друштвене заједнице у рад са дјецом предшколског узраста, како би се створила што квалитетнија, креативнија и стимулативнија клима погодна за развој дјеце најранијег узраста. </w:t>
      </w:r>
      <w:r>
        <w:rPr>
          <w:rFonts w:cs="Times New Roman" w:ascii="Times New Roman" w:hAnsi="Times New Roman"/>
          <w:bCs/>
          <w:iCs/>
          <w:sz w:val="24"/>
          <w:szCs w:val="24"/>
          <w:lang w:val="sr-BA"/>
        </w:rPr>
        <w:t xml:space="preserve">Законом о предшколском васпитању и образовању уређени су и облици организовања овог сегмента образовања у Републици Српској и то у оквиру јавног и приватног сектора. Јединице локалне самоуправе основале су постојеће предшколске установе у јавном сектору, док су оснивачи приватних предшколских установа </w:t>
      </w:r>
      <w:r>
        <w:rPr>
          <w:rFonts w:cs="Times New Roman" w:ascii="Times New Roman" w:hAnsi="Times New Roman"/>
          <w:sz w:val="24"/>
          <w:szCs w:val="24"/>
          <w:lang w:val="sr-BA"/>
        </w:rPr>
        <w:t>вјерске заједнице и физичка лица. У току је поступак усклађивања аката свих правних лица која се баве предшколским васпитањем и образовањем са донесеним Законом. Министарство просвјете и културе и Републички педагошки завод пратe њихов рад, вршe управни и педагошки надзор и имају ингеренције над стручним усавршавањем и професионалним развојем васпитача и стручних сарадника, без обзира на правни статус установе. У 2012. години уз подршку UNICEF-a, Министарство просвјете и културе ће омогућити учешће на семинарима за подршку стимулације и развоја дјечијих капацитета за више од 50% запослених васпитно-образовних радника у предшколским установ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дшколско васпитање и образовање се организује, у склопу припремних активности за дјецу у години пред полазак у школу, и у (неким) школама у трајању од најмање три мјесеца, и то у мјестима гдје није могуће оснивање и функционисање предшколске установе. На подручју Републике Српске у чак 20 општина нема никаквог облика организованог предшколског васпитања и образовањ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коном о предшколском васпитању и образовању је предвиђено да се, уз ангажовање буџетских средстава у години пред полазак у школу, организује припрема дјеце за почетак школовања, а на основу услова за упис дјеце које ће прописати Министарство. Финансирање предшколских програма у установама за рано васпитање и образовање је регулисано Законом о предшколском васпитању и образовању и законима других институција које су индиректно укључене у рад предшколских установа. Финансијска средства неопходна за провођење предшколских програма и развој предшколских установа обезбјеђује оснивач. Оснивач може бити правно и физичко лице. Из буџета градова и општина се осигуравају финансијска средства за: плате запослених, топли оброк, регрес и друге накнаде у складу с законом, материјалне трошкове, набавку основне опреме, намјештаја, амортизацију и текуће инвестиционо одржавање објеката, те дидактички материјал и играчке. Средства за реализацију краћих и специјализованих програма рада и трошкове исхране дјеце обезбјеђују корисници услуга. Из буџета Републике Српске осигуравају се средства за развој дјелатности. Министарство просвјете и културе обезбјеђује: средства за набавку дијела дидактичког материјала и играчака у јавним предшколским установама; професионално усавршавање кадрова у васпитању и образовању јавних предшколских установа; развој и евалуацију програма предшколског васпитно-образовног рада; средства за програм предшколског васпитања и образовања за дјецу узраста пред полазак у школу, а која нису обухваћена неким другим обликом предшколског васпитања и образовањ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Као посљедица такве организације јавља се неуједначен однос оснивача (локалне заједнице) према предшколским установама: улагање у објекте и просторије тих установа условљено је развијеношћу општине, односно јединице локалне самоуправе, на чијем се подручју установа налази; велике су разлике међу општинама у погледу финансирања плата, топлог оброка, регреса и других накнада у складу са законом; евидентне су разлике у издвајању материјалних трошкова за предшколске установе што се рефлектује и на износ средстава које корисници услуга одвајају за боравак дјеце и за васпитно-образовни рад у предшколским установ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мјера за унапређење области организованог предшколског васпитања и образовања су: континуирано, у складу са Стратегијом, радити на изради стратешке документације, односно донијети дугорочни план развоја с акцентом на кадровско јачање и материјалну подршку у складу са Законом о предшколском васпитању; у складу са Стратегијом обухватити што већи број дјеце организованим предшколским васпитањем и образовањем у јавном, али и у приватном сектору; стварати услове за организовање предшколског програма у години пред полазак у школу (у трајању од најмање три мјесеца), као дијела васпитно-образовног процеса; развијати и усавршавати педагошко-психолошку службу, и материјално и кадровски, како би непосредни рад васпитача са дјецом (која захтијевају посебан третман због тешкоћа у развоју, или због даровитости и талентованости, као и дјеца која не захтијевају посебан педагошко-психолошки приступ) био што квалитетнији; дјеци која имају тешкоће у развоју омогућити право на образовање у предшколским установама у складу са њиховим посебним потребама; уједначити приступе локалних заједница према предшколским установама у јавном сектору на нивоу Републике Српске, што би се одразило на уједначеност плата запослених, али и накнада које родитељи издвајају за боравак њихове дјеце у тим установа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b/>
          <w:sz w:val="24"/>
          <w:szCs w:val="24"/>
          <w:lang w:val="sr-BA"/>
        </w:rPr>
        <w:t>Основно образовање и васпитање</w:t>
      </w:r>
      <w:r>
        <w:rPr>
          <w:rFonts w:cs="Times New Roman" w:ascii="Times New Roman" w:hAnsi="Times New Roman"/>
          <w:sz w:val="24"/>
          <w:szCs w:val="24"/>
          <w:lang w:val="sr-BA"/>
        </w:rPr>
        <w:t xml:space="preserve"> је дјелатност од општег друштвеног интереса и траје девет година. Основно образовање и васпитање обављају основне школе, специјалне основне школе, музичке и балетске школе. У 2011. години на територији Републике Српске постоји 187 основних школа, 11 музичких школа и четири центра за образовање дјеце са сметњама у психофизичком развоју. Настава за ученике основних школа организује се у 187 централних школа и 521 подручно одјељење (85 деветоразредних подручних одјељења и 436 петоразредних подручних одјељења). У односу на преходну годину, смањен је број подручних одјељења због нерационалности и обезбјеђивања квлитетнијег школовања ученицима. У школској 2010/2011. години наставу је похађало  105.163 ученика. У школску 2011/2012. годину уписано је 10.244 ученика, што је у односу на прошлу годину у којој је било 10.650 + 8 у специјалним одјељењима (10.658) ученика мање за 3,8%. Међутим, важно је истаћи чињеницу да је прошле године, у мају мјесецу било уписано 10.395 ученика, а да је до септембра уписанo додатних 263 ученика, те се надамо да ће број првачића школске 2011/2012. године бити на нивоу од школске 2010/2011. године, а обрада тих података је у току. Подсјећања ради, школске 2007/2008. године број првачића био је 11.271, школске 2008/2009. године 10.831, а школске 2009/2010. године 10.730 ученика, што је приказано и у сљедећој табел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900" w:hanging="0"/>
        <w:jc w:val="both"/>
        <w:rPr>
          <w:rFonts w:ascii="Times New Roman" w:hAnsi="Times New Roman" w:cs="Times New Roman"/>
          <w:sz w:val="22"/>
          <w:szCs w:val="22"/>
          <w:lang w:val="sr-BA"/>
        </w:rPr>
      </w:pPr>
      <w:r>
        <w:rPr>
          <w:rFonts w:cs="Times New Roman"/>
          <w:sz w:val="22"/>
          <w:szCs w:val="22"/>
          <w:lang w:val="sr-BA"/>
        </w:rPr>
      </w:r>
    </w:p>
    <w:tbl>
      <w:tblPr>
        <w:tblW w:w="6981" w:type="dxa"/>
        <w:jc w:val="center"/>
        <w:tblInd w:w="0" w:type="dxa"/>
        <w:tblLayout w:type="fixed"/>
        <w:tblCellMar>
          <w:top w:w="0" w:type="dxa"/>
          <w:left w:w="108" w:type="dxa"/>
          <w:bottom w:w="0" w:type="dxa"/>
          <w:right w:w="108" w:type="dxa"/>
        </w:tblCellMar>
      </w:tblPr>
      <w:tblGrid>
        <w:gridCol w:w="1325"/>
        <w:gridCol w:w="1325"/>
        <w:gridCol w:w="1325"/>
        <w:gridCol w:w="1467"/>
        <w:gridCol w:w="1539"/>
      </w:tblGrid>
      <w:tr>
        <w:trPr>
          <w:trHeight w:val="37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7/20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8/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9/20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10/20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11/2012.</w:t>
            </w:r>
          </w:p>
        </w:tc>
      </w:tr>
      <w:tr>
        <w:trPr>
          <w:trHeight w:val="315" w:hRule="atLeast"/>
        </w:trPr>
        <w:tc>
          <w:tcPr>
            <w:tcW w:w="13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BA"/>
              </w:rPr>
            </w:pPr>
            <w:r>
              <w:rPr>
                <w:rFonts w:cs="Times New Roman" w:ascii="Times New Roman" w:hAnsi="Times New Roman"/>
                <w:b/>
                <w:sz w:val="16"/>
                <w:szCs w:val="16"/>
                <w:lang w:val="sr-BA"/>
              </w:rPr>
              <w:t>11.271</w:t>
            </w:r>
          </w:p>
        </w:tc>
        <w:tc>
          <w:tcPr>
            <w:tcW w:w="13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BA"/>
              </w:rPr>
            </w:pPr>
            <w:r>
              <w:rPr>
                <w:rFonts w:cs="Times New Roman" w:ascii="Times New Roman" w:hAnsi="Times New Roman"/>
                <w:b/>
                <w:sz w:val="16"/>
                <w:szCs w:val="16"/>
                <w:lang w:val="sr-BA"/>
              </w:rPr>
              <w:t>10.831</w:t>
            </w:r>
          </w:p>
        </w:tc>
        <w:tc>
          <w:tcPr>
            <w:tcW w:w="1325"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BA"/>
              </w:rPr>
            </w:pPr>
            <w:r>
              <w:rPr>
                <w:rFonts w:cs="Times New Roman" w:ascii="Times New Roman" w:hAnsi="Times New Roman"/>
                <w:b/>
                <w:sz w:val="16"/>
                <w:szCs w:val="16"/>
                <w:lang w:val="sr-BA"/>
              </w:rPr>
              <w:t>10.730</w:t>
            </w:r>
          </w:p>
        </w:tc>
        <w:tc>
          <w:tcPr>
            <w:tcW w:w="1467"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Cs/>
                <w:sz w:val="16"/>
                <w:szCs w:val="16"/>
                <w:lang w:val="sr-BA"/>
              </w:rPr>
              <w:t>мај (10.395)</w:t>
            </w:r>
          </w:p>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септ. 10.658</w:t>
            </w:r>
          </w:p>
        </w:tc>
        <w:tc>
          <w:tcPr>
            <w:tcW w:w="1539" w:type="dxa"/>
            <w:tcBorders>
              <w:top w:val="double" w:sz="6" w:space="0" w:color="000000"/>
              <w:bottom w:val="double" w:sz="6" w:space="0" w:color="000000"/>
              <w:right w:val="single" w:sz="4" w:space="0" w:color="000000"/>
            </w:tcBorders>
            <w:vAlign w:val="center"/>
          </w:tcPr>
          <w:p>
            <w:pPr>
              <w:pStyle w:val="Normal"/>
              <w:jc w:val="center"/>
              <w:rPr/>
            </w:pPr>
            <w:r>
              <w:rPr>
                <w:rFonts w:cs="Times New Roman" w:ascii="Times New Roman" w:hAnsi="Times New Roman"/>
                <w:b/>
                <w:bCs/>
                <w:sz w:val="16"/>
                <w:szCs w:val="16"/>
                <w:lang w:val="sr-BA"/>
              </w:rPr>
              <w:t xml:space="preserve"> </w:t>
            </w:r>
            <w:r>
              <w:rPr>
                <w:rFonts w:cs="Times New Roman" w:ascii="Times New Roman" w:hAnsi="Times New Roman"/>
                <w:bCs/>
                <w:sz w:val="16"/>
                <w:szCs w:val="16"/>
                <w:lang w:val="sr-BA"/>
              </w:rPr>
              <w:t>мај</w:t>
            </w:r>
            <w:r>
              <w:rPr>
                <w:rFonts w:cs="Times New Roman" w:ascii="Times New Roman" w:hAnsi="Times New Roman"/>
                <w:b/>
                <w:bCs/>
                <w:sz w:val="16"/>
                <w:szCs w:val="16"/>
                <w:lang w:val="sr-BA"/>
              </w:rPr>
              <w:t xml:space="preserve"> 10.244</w:t>
            </w:r>
          </w:p>
        </w:tc>
      </w:tr>
    </w:tbl>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одина 2011. била је година наставка доградње образовног система Републике Српске, кроз доношење законских и подзаконских аката у овој области. С циљем доношења квалитетнијих законских рјешења, донесене су измјене и допуне Закона о основном образовању и васпитању, а у 2012. години приступиће се изради подзаконских аката. Важно је напоменути да је Влада Републике Српске у 2011. години усвојила Уредбу о педагошким стандардима и нормативима за основно образовање и васпитање, којом је предвиђено да ће се стандарди спроводити поступно и да ће динамику спровођења тих стандарда најмање једном годишње утврђивати Влада, у складу са расположивим средствима из буџета за текућу годину. За 2011. годину коефицијент остваривости уредбе је 0,10. Такође, битно је напоменути да је Министарство у 2011. години са циљем смањења трошкова и обезбјеђивања квалитетнијих услова за школовање дјеце  извршило рационализацију школске мреже које ће се наставити и 2012. године. Са радом је престало 18 петоразредних подручних одјељења, док три деветоразредна подручна одјељења су наставила да егзистирају као петоразредн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периоду до 2014. године, цијела популација од шест до 15 година ће се обухватити основним образовањем (редовним, инклузивним и специјалним), што је била традиција на овим просторима прије посљедњих ратних дешавања, а до 2020. године могуће је сасвим искоријенити неписменост. Потребно је изградити 22 новa школскa објекта или 48.800 квадратних метара затвореног школског простора и 164.000 квадратних метара отвореног простора и тада би се створили услови за рад у једној смјени са организацијом цјелодневног боравка у школи. Сада овај услов испуњавају школе на сеоским подручјима гдје је дошло до смањења становништва. Такође, све основне школе у Републици Српској имају довољно отвореног школског простора и већи је од просјека у школама Европске ун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ти финансирани из средстава РПРС-а из области основног образовања реализовани у току 2011. године дати су у сљедећој табели: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180" w:type="dxa"/>
        <w:jc w:val="center"/>
        <w:tblInd w:w="0" w:type="dxa"/>
        <w:tblLayout w:type="fixed"/>
        <w:tblCellMar>
          <w:top w:w="0" w:type="dxa"/>
          <w:left w:w="108" w:type="dxa"/>
          <w:bottom w:w="0" w:type="dxa"/>
          <w:right w:w="108" w:type="dxa"/>
        </w:tblCellMar>
      </w:tblPr>
      <w:tblGrid>
        <w:gridCol w:w="2802"/>
        <w:gridCol w:w="4536"/>
        <w:gridCol w:w="1842"/>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sz w:val="16"/>
                <w:szCs w:val="16"/>
                <w:lang w:val="sr-BA"/>
              </w:rPr>
              <w:t>ОШ „ Јован Дучић“, Залужани, Бања Лу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и опремање ОШ „ Јован Дучић“, Залужани, Бања Лу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5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Ш „ Иво Андрић“,  Ђулићи, Тесли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подручне школе Влајин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Ш „ Стеван  Душанић“, Прибинић, Тесли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подручне школа Булети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Ш Петар Кочић Братуна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Изградња фискултурне сале при ПШ Коњевић Поље, општина Братуна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4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сновна школа "Иво Андрић" Ђулићи, општина Теслић</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Изградња сале за физичко васпитање и адаптација мале школске зграде са доградњом две учионице при ОШ “Иво Андрић“, Ђулићи, Тесли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604.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Министарство просвјете и култур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Санација и опремање институција основног и средњег образова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38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BA"/>
              </w:rPr>
            </w:pPr>
            <w:r>
              <w:rPr>
                <w:b/>
                <w:color w:val="000000"/>
                <w:sz w:val="16"/>
                <w:szCs w:val="16"/>
                <w:lang w:val="sr-BA"/>
              </w:rPr>
              <w:t xml:space="preserve">УКУПНО: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lang w:val="sr-BA"/>
              </w:rPr>
            </w:pPr>
            <w:r>
              <w:rPr>
                <w:b/>
                <w:color w:val="000000"/>
                <w:sz w:val="16"/>
                <w:szCs w:val="16"/>
                <w:lang w:val="sr-BA"/>
              </w:rPr>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BA"/>
              </w:rPr>
            </w:pPr>
            <w:r>
              <w:rPr>
                <w:color w:val="000000"/>
                <w:sz w:val="16"/>
                <w:szCs w:val="16"/>
                <w:lang w:val="sr-BA"/>
              </w:rPr>
              <w:t>1.774.000,00</w:t>
            </w:r>
          </w:p>
        </w:tc>
      </w:tr>
    </w:tbl>
    <w:p>
      <w:pPr>
        <w:pStyle w:val="Default"/>
        <w:rPr>
          <w:color w:val="000000"/>
          <w:sz w:val="22"/>
          <w:szCs w:val="22"/>
          <w:lang w:val="sr-BA"/>
        </w:rPr>
      </w:pPr>
      <w:r>
        <w:rPr>
          <w:color w:val="000000"/>
          <w:sz w:val="22"/>
          <w:szCs w:val="22"/>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обрени пројекти из средстава РПРС-а у 2011. години који ће се реализовати до краја 2011. и у 2012. години: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180" w:type="dxa"/>
        <w:jc w:val="center"/>
        <w:tblInd w:w="0" w:type="dxa"/>
        <w:tblLayout w:type="fixed"/>
        <w:tblCellMar>
          <w:top w:w="0" w:type="dxa"/>
          <w:left w:w="108" w:type="dxa"/>
          <w:bottom w:w="0" w:type="dxa"/>
          <w:right w:w="108" w:type="dxa"/>
        </w:tblCellMar>
      </w:tblPr>
      <w:tblGrid>
        <w:gridCol w:w="2802"/>
        <w:gridCol w:w="4536"/>
        <w:gridCol w:w="1842"/>
      </w:tblGrid>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Oпштина Челинац</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Изградња Централне основне школе „Милош Дујић“, Челинац</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BA"/>
              </w:rPr>
            </w:pPr>
            <w:r>
              <w:rPr>
                <w:color w:val="000000"/>
                <w:sz w:val="16"/>
                <w:szCs w:val="16"/>
                <w:lang w:val="sr-BA"/>
              </w:rPr>
              <w:t>1.4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Општина Крупа на Уни</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Изградња спортске дворане у општини Крупа на Ун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BA"/>
              </w:rPr>
            </w:pPr>
            <w:r>
              <w:rPr>
                <w:color w:val="000000"/>
                <w:sz w:val="16"/>
                <w:szCs w:val="16"/>
                <w:lang w:val="sr-BA"/>
              </w:rPr>
              <w:t>50.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ОШ "Свети Сава", Лопар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BA"/>
              </w:rPr>
            </w:pPr>
            <w:r>
              <w:rPr>
                <w:rFonts w:cs="Times New Roman" w:ascii="Times New Roman" w:hAnsi="Times New Roman"/>
                <w:sz w:val="16"/>
                <w:szCs w:val="16"/>
                <w:lang w:val="sr-BA"/>
              </w:rPr>
              <w:t>Изградња објекта подручне школе у Тобуту, у саставу ОШ „Свети Сава“ Лопар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50.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ОШ "Вук Караџић" , Језер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BA"/>
              </w:rPr>
            </w:pPr>
            <w:r>
              <w:rPr>
                <w:rFonts w:cs="Times New Roman" w:ascii="Times New Roman" w:hAnsi="Times New Roman"/>
                <w:sz w:val="16"/>
                <w:szCs w:val="16"/>
                <w:lang w:val="sr-BA"/>
              </w:rPr>
              <w:t>Израда фасаде на згради ОШ "Вук Караџић" , Језер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52.3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ОШ "Ристо Пророковић", Невесињ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BA"/>
              </w:rPr>
            </w:pPr>
            <w:r>
              <w:rPr>
                <w:rFonts w:cs="Times New Roman" w:ascii="Times New Roman" w:hAnsi="Times New Roman"/>
                <w:sz w:val="16"/>
                <w:szCs w:val="16"/>
                <w:lang w:val="sr-BA"/>
              </w:rPr>
              <w:t>Санација Основне школе "Ристо Пророковић", Невесињ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55.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ОШ "Свети Сава", Гацк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BA"/>
              </w:rPr>
            </w:pPr>
            <w:r>
              <w:rPr>
                <w:rFonts w:cs="Times New Roman" w:ascii="Times New Roman" w:hAnsi="Times New Roman"/>
                <w:sz w:val="16"/>
                <w:szCs w:val="16"/>
                <w:lang w:val="sr-BA"/>
              </w:rPr>
              <w:t>Санација објекта Основне школе „Свети Сава“, Гацк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125.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пштина Риб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Завршетак  изградње спортске дворане при ОШ „Никола Мачкић“ у Рибни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3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Специјална основна и средња школа  “Ђорђе Натошевић”,Приједор</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BA"/>
              </w:rPr>
            </w:pPr>
            <w:r>
              <w:rPr>
                <w:color w:val="000000"/>
                <w:sz w:val="16"/>
                <w:szCs w:val="16"/>
                <w:lang w:val="sr-BA"/>
              </w:rPr>
              <w:t>Изградња објекта Специјалне основне и средње школа  “Ђорђе Натошевић”,Приједор</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BA"/>
              </w:rPr>
            </w:pPr>
            <w:r>
              <w:rPr>
                <w:color w:val="000000"/>
                <w:sz w:val="16"/>
                <w:szCs w:val="16"/>
                <w:lang w:val="sr-BA"/>
              </w:rPr>
              <w:t>1.00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Основна школа "Холандија" Слатина, општина Лакташ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Изградња фискултурне дворане у Подручној школи основне школе „Холандија“ Слатина у Бошковићима, општина Лакташ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BA"/>
              </w:rPr>
            </w:pPr>
            <w:r>
              <w:rPr>
                <w:rFonts w:cs="Times New Roman" w:ascii="Times New Roman" w:hAnsi="Times New Roman"/>
                <w:bCs/>
                <w:sz w:val="16"/>
                <w:szCs w:val="16"/>
                <w:lang w:val="sr-BA"/>
              </w:rPr>
              <w:t>443.000,00</w:t>
            </w:r>
          </w:p>
        </w:tc>
      </w:tr>
      <w:tr>
        <w:trPr>
          <w:trHeight w:val="70"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16"/>
                <w:szCs w:val="16"/>
                <w:lang w:val="sr-BA"/>
              </w:rPr>
            </w:pPr>
            <w:r>
              <w:rPr>
                <w:rFonts w:cs="Times New Roman"/>
                <w:b/>
                <w:bCs/>
                <w:color w:val="000000"/>
                <w:sz w:val="16"/>
                <w:szCs w:val="16"/>
                <w:lang w:val="sr-BA"/>
              </w:rPr>
            </w:r>
          </w:p>
          <w:p>
            <w:pPr>
              <w:pStyle w:val="Default"/>
              <w:rPr>
                <w:color w:val="000000"/>
                <w:sz w:val="16"/>
                <w:szCs w:val="16"/>
                <w:lang w:val="sr-BA"/>
              </w:rPr>
            </w:pPr>
            <w:r>
              <w:rPr>
                <w:b/>
                <w:color w:val="000000"/>
                <w:sz w:val="16"/>
                <w:szCs w:val="16"/>
                <w:lang w:val="sr-BA"/>
              </w:rPr>
              <w:t>УКУПНО:</w:t>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b/>
                <w:b/>
                <w:color w:val="000000"/>
                <w:sz w:val="16"/>
                <w:szCs w:val="16"/>
                <w:lang w:val="sr-BA"/>
              </w:rPr>
            </w:pPr>
            <w:r>
              <w:rPr>
                <w:b/>
                <w:color w:val="000000"/>
                <w:sz w:val="16"/>
                <w:szCs w:val="16"/>
                <w:lang w:val="sr-BA"/>
              </w:rPr>
            </w:r>
          </w:p>
          <w:p>
            <w:pPr>
              <w:pStyle w:val="Default"/>
              <w:jc w:val="right"/>
              <w:rPr>
                <w:b/>
                <w:b/>
                <w:color w:val="000000"/>
                <w:sz w:val="16"/>
                <w:szCs w:val="16"/>
                <w:lang w:val="sr-BA"/>
              </w:rPr>
            </w:pPr>
            <w:r>
              <w:rPr>
                <w:b/>
                <w:color w:val="000000"/>
                <w:sz w:val="16"/>
                <w:szCs w:val="16"/>
                <w:lang w:val="sr-BA"/>
              </w:rPr>
              <w:t>3.575.300,00</w:t>
            </w:r>
          </w:p>
        </w:tc>
      </w:tr>
    </w:tbl>
    <w:p>
      <w:pPr>
        <w:pStyle w:val="Default"/>
        <w:jc w:val="both"/>
        <w:rPr>
          <w:color w:val="000000"/>
          <w:lang w:val="sr-BA"/>
        </w:rPr>
      </w:pPr>
      <w:r>
        <w:rPr>
          <w:color w:val="000000"/>
          <w:lang w:val="sr-BA"/>
        </w:rPr>
      </w:r>
    </w:p>
    <w:p>
      <w:pPr>
        <w:pStyle w:val="Default"/>
        <w:jc w:val="both"/>
        <w:rPr/>
      </w:pPr>
      <w:r>
        <w:rPr>
          <w:color w:val="000000"/>
          <w:lang w:val="sr-BA"/>
        </w:rPr>
        <w:t xml:space="preserve">У области </w:t>
      </w:r>
      <w:r>
        <w:rPr>
          <w:b/>
          <w:color w:val="000000"/>
          <w:lang w:val="sr-BA"/>
        </w:rPr>
        <w:t>средњег образовања</w:t>
      </w:r>
      <w:r>
        <w:rPr>
          <w:color w:val="000000"/>
          <w:lang w:val="sr-BA"/>
        </w:rPr>
        <w:t xml:space="preserve"> извршено је информатичко описмењавање 3.200 средњошколских професора, а у 2012. години планира се повећање компентенција професора у информатичком образовању. Реформа гимназије је активност која се реализује кроз одређене етапе у циљу модернизације општег образовања у складу са стандардима Европске уније. Такође, врши се евалуација наставног плана и програма у струкама: економије, права, трговине, угоститељства, туризма, шумарства и обраде дрвета, машинства и обраде метала, те геодезије и грађевинарства. Реформа гимназије и евулација наставног плана и програма за пет струка почета је у 2010. години и планира се наставити континуирано. Унапређење квалитета уписне политике се такође ради континуирано, успостављен је квалитетнији упис ученика у прве разреде средњих школа кроз усклађивање са потреба тржишта рада, отварање нових занимања (нпр. техничар телекомуникација), као и сарадња са релевантним друштвеним партнерима.</w:t>
      </w:r>
    </w:p>
    <w:p>
      <w:pPr>
        <w:pStyle w:val="Normal"/>
        <w:jc w:val="both"/>
        <w:rPr>
          <w:rFonts w:ascii="Times New Roman" w:hAnsi="Times New Roman" w:cs="Times New Roman"/>
          <w:color w:val="000000"/>
          <w:lang w:val="sr-BA"/>
        </w:rPr>
      </w:pPr>
      <w:r>
        <w:rPr>
          <w:rFonts w:cs="Times New Roman" w:ascii="Times New Roman" w:hAnsi="Times New Roman"/>
          <w:color w:val="000000"/>
          <w:lang w:val="sr-BA"/>
        </w:rPr>
      </w:r>
    </w:p>
    <w:p>
      <w:pPr>
        <w:pStyle w:val="Normal"/>
        <w:jc w:val="both"/>
        <w:rPr>
          <w:rFonts w:ascii="Times New Roman" w:hAnsi="Times New Roman" w:cs="Times New Roman"/>
          <w:lang w:val="sr-BA"/>
        </w:rPr>
      </w:pPr>
      <w:r>
        <w:rPr>
          <w:rFonts w:cs="Times New Roman" w:ascii="Times New Roman" w:hAnsi="Times New Roman"/>
          <w:lang w:val="sr-BA"/>
        </w:rPr>
        <w:t>Модернизација наставних планова и програма за све смјерове гимназијског образовања за први разред извршена је у школској 2010/11. години, а са њиховом примјеном у настави почело је у школској 2011/12. години. Наставак рада на модернизацији наставних планова и програма за други разред се наставља у школској 2011/12. години, како би се са њиховом примјеном почело у школској 2012/13. години. Ове активности ће се сваке године континуирано проводити све до комплетне модернизације наставних планова и програма за сва четири разреда (до краја школске 2013/14. године). На изради модернизованих НПП ангажовани су и вањски сарадници са одговарајућих факултета и истакнути просвјетни радници из средњих школа, што обавезује Министарство да обезбиједи финансијска средстава за наредну годин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Будући да расположиви простор Гимназије Бања Лука није довољан да омогући интерес великог броја ученика за стицање гимназијског образовања, као и обавезе поштовања Уредбе о педагошким стандардима за средње образовање („Службени гласник Републике Српске“, број 5/10) и Уредбе о педагошким нормативима („Службени гласник Републике Српске“, број 4/11), настала је потреба за оснивање друге гимназије у Бањој Луц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Стратегијом образовања у Републици Српској за период 2010–2014. године, коју је усвојила Народна скупштина 2010. године, предвиђено је да се проценат уписаних ученика у гимназије са садашњих 22% повећа на 40%. Овако постављени стратешки циљ општег образовања намеће обавезу да се изврше све неопходне активности и обезбиједе сви предуслови за оснивање и почетак рада друге гимназије у наредној 2012/13. годин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 xml:space="preserve">Започела је евалуација наставних планова и програма за пет струка: економија, права и трговина; угоститељство и туризам; шумарство и обрада дрвета; машинство и обрада метала и геодезија и грађевинство, која би се морала наставити у 2012. години, да би се по завршетку евалуације наставило са активностима за њихово званично објављивање и примјену у средњим стручним и техничким школама. </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pPr>
      <w:r>
        <w:rPr>
          <w:rFonts w:cs="Times New Roman" w:ascii="Times New Roman" w:hAnsi="Times New Roman"/>
          <w:sz w:val="24"/>
          <w:szCs w:val="24"/>
          <w:lang w:val="sr-BA"/>
        </w:rPr>
        <w:t xml:space="preserve">Актуелно стање у области </w:t>
      </w:r>
      <w:r>
        <w:rPr>
          <w:rFonts w:cs="Times New Roman" w:ascii="Times New Roman" w:hAnsi="Times New Roman"/>
          <w:b/>
          <w:sz w:val="24"/>
          <w:szCs w:val="24"/>
          <w:lang w:val="sr-BA"/>
        </w:rPr>
        <w:t>високог образовања</w:t>
      </w:r>
      <w:r>
        <w:rPr>
          <w:rFonts w:cs="Times New Roman" w:ascii="Times New Roman" w:hAnsi="Times New Roman"/>
          <w:sz w:val="24"/>
          <w:szCs w:val="24"/>
          <w:lang w:val="sr-BA"/>
        </w:rPr>
        <w:t xml:space="preserve"> у Републици Српској огледа се у процесима интеграције и институционалног организовања, чиме се стварају претпоставке за спровођење реформских активности у складу са болоњским процесом. Са циљем убрзавања реформских процеса, боље координације рада и стварањa услова за предстојећу евалуацију и међународну акредитацију високошколских установа, формиран је Савјет за развој високог образовања и обезбјеђење квалитета. Савјет се активно укључио у обезбјеђење услова за примјену реформских процеса, посебно у области израде недостајућих нормативних аката, те стандардизацију критеријума за лиценцирање високошколских институција у складу са Законом.</w:t>
      </w:r>
    </w:p>
    <w:p>
      <w:pPr>
        <w:pStyle w:val="NoSpacing1"/>
        <w:jc w:val="both"/>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11. години донесен је Закон о измјенама и допунама Закона о високом образовању, те бројни подзаконски акти који треба да омогуће унапређење простора високог образовања у Републици Српској, а који и даље подржавају реформу високог образовања у складу са принципима Болоњске декларације и истовремено уважавајући уочене проблеме у провођењу реформе у претходним годинама. Успостављена је Агенција за акредитацију високошколских установа у Републици Српској.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езбијеђене су стипендије студентима који студирају на високошколским установама у Републици Српској, стипендије за студенте студија у иностранству, дознаке за међународну размјену студената и дознаке за студенте дефицитарних занимања. Влада Републике Српске је наставила са стимулисањем уписа студената на дефицитарне студијске програме кроз додјељивање новчане помоћи студентима који се опредијеле за ове студијске програм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тудентским организацијама које су аплицирале за додјелу средстава за студентске пројекте обезбијеђена су средства у износу од 100.000 КМ. У наредном периоду планира се извршити ревизија студијских програма високошколских установа, као и примјена рационализације јавне потрошње у високом образовањ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исокошколске установе су дефинисане као непрофитне организације које обављају јавну службу, предвиђена је могућност ванредног студирања, прецизирани су услови за упис виших година студија, пооштрени су услови за оснивање нових високошколских установа и лиценцирање студијских програма, док су из поступка признавања и нострификације изузете  дипломе стечене у Републици Србији. Усвојена је ,,Стратегија развоја образовања 2010–2014. године“ којом су дефинисани стратешки циљеви у високом образовању. Као један од приоритетних праваца развоја простора високог образовања дефинисано је повећање броја студената на студијским програмима природних и техничких наука. </w:t>
      </w:r>
    </w:p>
    <w:p>
      <w:pPr>
        <w:pStyle w:val="NoSpacing1"/>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овани пројекти у току 2011. годин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 xml:space="preserve">Студентски центар Бања Лука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BA"/>
              </w:rPr>
            </w:pPr>
            <w:r>
              <w:rPr>
                <w:bCs/>
                <w:color w:val="000000"/>
                <w:sz w:val="16"/>
                <w:szCs w:val="16"/>
                <w:lang w:val="sr-BA"/>
              </w:rPr>
              <w:t xml:space="preserve">Санација Студентског дома у </w:t>
            </w:r>
            <w:r>
              <w:rPr>
                <w:bCs/>
                <w:sz w:val="16"/>
                <w:szCs w:val="16"/>
                <w:lang w:val="sr-BA"/>
              </w:rPr>
              <w:t>Бањој Луци</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16"/>
                <w:szCs w:val="16"/>
                <w:lang w:val="sr-BA"/>
              </w:rPr>
            </w:pPr>
            <w:r>
              <w:rPr>
                <w:bCs/>
                <w:color w:val="000000"/>
                <w:sz w:val="16"/>
                <w:szCs w:val="16"/>
                <w:lang w:val="sr-BA"/>
              </w:rPr>
              <w:t>95.000,00 К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 xml:space="preserve">Студентски центар Бања Лука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BA"/>
              </w:rPr>
            </w:pPr>
            <w:r>
              <w:rPr>
                <w:bCs/>
                <w:color w:val="000000"/>
                <w:sz w:val="16"/>
                <w:szCs w:val="16"/>
                <w:lang w:val="sr-BA"/>
              </w:rPr>
              <w:t xml:space="preserve">Санација и опремање читаонице у Студентском дому у </w:t>
            </w:r>
            <w:r>
              <w:rPr>
                <w:bCs/>
                <w:sz w:val="16"/>
                <w:szCs w:val="16"/>
                <w:lang w:val="sr-BA"/>
              </w:rPr>
              <w:t>Бањој Луци</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BA"/>
              </w:rPr>
            </w:pPr>
            <w:r>
              <w:rPr>
                <w:color w:val="000000"/>
                <w:sz w:val="16"/>
                <w:szCs w:val="16"/>
                <w:lang w:val="sr-BA"/>
              </w:rPr>
              <w:t>70.000,00 К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BA"/>
              </w:rPr>
            </w:pPr>
            <w:r>
              <w:rPr>
                <w:bCs/>
                <w:color w:val="000000"/>
                <w:sz w:val="16"/>
                <w:szCs w:val="16"/>
                <w:lang w:val="sr-BA"/>
              </w:rPr>
              <w:t xml:space="preserve">Универзитет у </w:t>
            </w:r>
            <w:r>
              <w:rPr>
                <w:bCs/>
                <w:sz w:val="16"/>
                <w:szCs w:val="16"/>
                <w:lang w:val="sr-BA"/>
              </w:rPr>
              <w:t>Бањој Луци</w:t>
            </w:r>
            <w:r>
              <w:rPr>
                <w:bCs/>
                <w:color w:val="000000"/>
                <w:sz w:val="16"/>
                <w:szCs w:val="16"/>
                <w:lang w:val="sr-BA"/>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Санација објекта за потребе Медицинског факултета у Бањој Луц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lang w:val="sr-BA"/>
              </w:rPr>
            </w:pPr>
            <w:r>
              <w:rPr>
                <w:rFonts w:cs="Times New Roman" w:ascii="Times New Roman" w:hAnsi="Times New Roman"/>
                <w:bCs/>
                <w:sz w:val="16"/>
                <w:szCs w:val="16"/>
                <w:lang w:val="sr-BA"/>
              </w:rPr>
              <w:t xml:space="preserve"> </w:t>
            </w:r>
            <w:r>
              <w:rPr>
                <w:rFonts w:cs="Times New Roman" w:ascii="Times New Roman" w:hAnsi="Times New Roman"/>
                <w:bCs/>
                <w:sz w:val="16"/>
                <w:szCs w:val="16"/>
                <w:lang w:val="sr-BA"/>
              </w:rPr>
              <w:t>500.000,00 К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BA"/>
              </w:rPr>
            </w:pPr>
            <w:r>
              <w:rPr>
                <w:b/>
                <w:color w:val="000000"/>
                <w:sz w:val="16"/>
                <w:szCs w:val="16"/>
                <w:lang w:val="sr-BA"/>
              </w:rPr>
              <w:t xml:space="preserve">УКУПНО :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lang w:val="sr-BA"/>
              </w:rPr>
            </w:pPr>
            <w:r>
              <w:rPr>
                <w:b/>
                <w:color w:val="000000"/>
                <w:sz w:val="16"/>
                <w:szCs w:val="16"/>
                <w:lang w:val="sr-BA"/>
              </w:rPr>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16"/>
                <w:szCs w:val="16"/>
                <w:lang w:val="sr-BA"/>
              </w:rPr>
            </w:pPr>
            <w:r>
              <w:rPr>
                <w:b/>
                <w:color w:val="000000"/>
                <w:sz w:val="16"/>
                <w:szCs w:val="16"/>
                <w:lang w:val="sr-BA"/>
              </w:rPr>
              <w:t xml:space="preserve">665.000,00 </w:t>
            </w:r>
          </w:p>
        </w:tc>
      </w:tr>
    </w:tbl>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ојекти који се финансирају из средстава РПРС-а из области високог образовања који ће се реализовати до краја  2011. и у 2012. годин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576" w:type="dxa"/>
        <w:jc w:val="center"/>
        <w:tblInd w:w="0" w:type="dxa"/>
        <w:tblLayout w:type="fixed"/>
        <w:tblCellMar>
          <w:top w:w="0" w:type="dxa"/>
          <w:left w:w="108" w:type="dxa"/>
          <w:bottom w:w="0" w:type="dxa"/>
          <w:right w:w="108" w:type="dxa"/>
        </w:tblCellMar>
      </w:tblPr>
      <w:tblGrid>
        <w:gridCol w:w="3192"/>
        <w:gridCol w:w="4713"/>
        <w:gridCol w:w="1671"/>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Источном Сарајеву</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Рјешавање смјештајних капацитета Студентског дома у Палам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BA"/>
              </w:rPr>
            </w:pPr>
            <w:r>
              <w:rPr>
                <w:rFonts w:cs="Times New Roman" w:ascii="Times New Roman" w:hAnsi="Times New Roman"/>
                <w:bCs/>
                <w:sz w:val="16"/>
                <w:szCs w:val="16"/>
                <w:lang w:val="sr-BA"/>
              </w:rPr>
              <w:t>5.825.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Источном Сарајеву</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Изградња новог објекта Економског факултета Универзитета у Источном Сарајев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BA"/>
              </w:rPr>
            </w:pPr>
            <w:r>
              <w:rPr>
                <w:rFonts w:cs="Times New Roman" w:ascii="Times New Roman" w:hAnsi="Times New Roman"/>
                <w:bCs/>
                <w:sz w:val="16"/>
                <w:szCs w:val="16"/>
                <w:lang w:val="sr-BA"/>
              </w:rPr>
              <w:t>5.10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Источном Сарајеву</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Јачање функционалних и институционалних капацитета Универзитета у Источном Сарајев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BA"/>
              </w:rPr>
            </w:pPr>
            <w:r>
              <w:rPr>
                <w:rFonts w:cs="Times New Roman" w:ascii="Times New Roman" w:hAnsi="Times New Roman"/>
                <w:bCs/>
                <w:sz w:val="16"/>
                <w:szCs w:val="16"/>
                <w:lang w:val="sr-BA"/>
              </w:rPr>
              <w:t>3.00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Источном Сарајеву</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Cs/>
                <w:color w:val="000000"/>
                <w:sz w:val="16"/>
                <w:szCs w:val="16"/>
                <w:lang w:val="sr-BA"/>
              </w:rPr>
              <w:t>Набавка возила за студенте са инвалидитетом Универзитета у Источном Сарајев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bCs/>
                <w:color w:val="000000"/>
                <w:sz w:val="16"/>
                <w:szCs w:val="16"/>
                <w:lang w:val="sr-BA"/>
              </w:rPr>
              <w:t>8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Источном Сарајеву</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Cs/>
                <w:color w:val="000000"/>
                <w:sz w:val="16"/>
                <w:szCs w:val="16"/>
                <w:lang w:val="sr-BA"/>
              </w:rPr>
              <w:t>Набавка наставних учила и помагал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bCs/>
                <w:color w:val="000000"/>
                <w:sz w:val="16"/>
                <w:szCs w:val="16"/>
                <w:lang w:val="sr-BA"/>
              </w:rPr>
              <w:t>975.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Cs/>
                <w:color w:val="000000"/>
                <w:sz w:val="16"/>
                <w:szCs w:val="16"/>
                <w:lang w:val="sr-BA"/>
              </w:rPr>
              <w:t xml:space="preserve">Студентски центар Пале -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Cs/>
                <w:color w:val="000000"/>
                <w:sz w:val="16"/>
                <w:szCs w:val="16"/>
                <w:lang w:val="sr-BA"/>
              </w:rPr>
              <w:t>Побољшање смјештајних капацитета Студентског центра Пале</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bCs/>
                <w:color w:val="000000"/>
                <w:sz w:val="16"/>
                <w:szCs w:val="16"/>
                <w:lang w:val="sr-BA"/>
              </w:rPr>
              <w:t>20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Cs/>
                <w:color w:val="000000"/>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Јачање функционалних и институционалних капацитета Универзитета у Бањој Луц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BA"/>
              </w:rPr>
            </w:pPr>
            <w:r>
              <w:rPr>
                <w:rFonts w:cs="Times New Roman" w:ascii="Times New Roman" w:hAnsi="Times New Roman"/>
                <w:bCs/>
                <w:sz w:val="16"/>
                <w:szCs w:val="16"/>
                <w:lang w:val="sr-BA"/>
              </w:rPr>
              <w:t xml:space="preserve"> </w:t>
            </w:r>
            <w:r>
              <w:rPr>
                <w:rFonts w:cs="Times New Roman" w:ascii="Times New Roman" w:hAnsi="Times New Roman"/>
                <w:bCs/>
                <w:sz w:val="16"/>
                <w:szCs w:val="16"/>
                <w:lang w:val="sr-BA"/>
              </w:rPr>
              <w:t>3.150.000,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xml:space="preserve">Изградња лифта на правном факултету за студенте са инвалидитетом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BA"/>
              </w:rPr>
            </w:pPr>
            <w:r>
              <w:rPr>
                <w:rFonts w:cs="Times New Roman" w:ascii="Times New Roman" w:hAnsi="Times New Roman"/>
                <w:sz w:val="16"/>
                <w:szCs w:val="16"/>
                <w:lang w:val="sr-BA"/>
              </w:rPr>
              <w:t xml:space="preserve">80.000,00 КМ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 xml:space="preserve">Изградња и опремање спортске дворане у Студентском кампусу Бања Лук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BA"/>
              </w:rPr>
            </w:pPr>
            <w:r>
              <w:rPr>
                <w:rFonts w:cs="Times New Roman" w:ascii="Times New Roman" w:hAnsi="Times New Roman"/>
                <w:bCs/>
                <w:sz w:val="16"/>
                <w:szCs w:val="16"/>
                <w:lang w:val="sr-BA"/>
              </w:rPr>
              <w:t xml:space="preserve">1.200.000,00 КМ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BA"/>
              </w:rPr>
              <w:t xml:space="preserve">Санација крова зграде Електротехничког факултета у </w:t>
            </w:r>
            <w:r>
              <w:rPr>
                <w:rFonts w:cs="Times New Roman" w:ascii="Times New Roman" w:hAnsi="Times New Roman"/>
                <w:bCs/>
                <w:sz w:val="16"/>
                <w:szCs w:val="16"/>
                <w:lang w:val="sr-BA"/>
              </w:rPr>
              <w:t>Бањој Луци</w:t>
            </w:r>
            <w:r>
              <w:rPr>
                <w:rFonts w:cs="Times New Roman" w:ascii="Times New Roman" w:hAnsi="Times New Roman"/>
                <w:sz w:val="16"/>
                <w:szCs w:val="16"/>
                <w:lang w:val="sr-BA"/>
              </w:rPr>
              <w:t xml:space="preserve"> доградња мансарде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BA"/>
              </w:rPr>
            </w:pPr>
            <w:r>
              <w:rPr>
                <w:rFonts w:cs="Times New Roman" w:ascii="Times New Roman" w:hAnsi="Times New Roman"/>
                <w:sz w:val="16"/>
                <w:szCs w:val="16"/>
                <w:lang w:val="sr-BA"/>
              </w:rPr>
              <w:t xml:space="preserve">605.000,00 КМ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color w:val="000000"/>
                <w:sz w:val="16"/>
                <w:szCs w:val="16"/>
                <w:lang w:val="sr-BA"/>
              </w:rPr>
              <w:t xml:space="preserve">Санација објекта за потребе Aрхитектонско-грађевинског факултета у </w:t>
            </w:r>
            <w:r>
              <w:rPr>
                <w:bCs/>
                <w:sz w:val="16"/>
                <w:szCs w:val="16"/>
                <w:lang w:val="sr-BA"/>
              </w:rPr>
              <w:t>Бањој Луц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color w:val="000000"/>
                <w:sz w:val="16"/>
                <w:szCs w:val="16"/>
                <w:lang w:val="sr-BA"/>
              </w:rPr>
              <w:t>2.50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bCs/>
                <w:sz w:val="16"/>
                <w:szCs w:val="16"/>
                <w:lang w:val="sr-BA"/>
              </w:rPr>
              <w:t>Универзитет у Бањој Луци</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color w:val="000000"/>
                <w:sz w:val="16"/>
                <w:szCs w:val="16"/>
                <w:lang w:val="sr-BA"/>
              </w:rPr>
              <w:t xml:space="preserve">Санација објeкта за потребе Факултета политичких наука у </w:t>
            </w:r>
            <w:r>
              <w:rPr>
                <w:bCs/>
                <w:sz w:val="16"/>
                <w:szCs w:val="16"/>
                <w:lang w:val="sr-BA"/>
              </w:rPr>
              <w:t>Бањој Луц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color w:val="000000"/>
                <w:sz w:val="16"/>
                <w:szCs w:val="16"/>
                <w:lang w:val="sr-BA"/>
              </w:rPr>
              <w:t>2.500.000,00 КМ</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BA"/>
              </w:rPr>
            </w:pPr>
            <w:r>
              <w:rPr>
                <w:b/>
                <w:color w:val="000000"/>
                <w:sz w:val="16"/>
                <w:szCs w:val="16"/>
                <w:lang w:val="sr-BA"/>
              </w:rPr>
              <w:t xml:space="preserve">УКУПНО :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16"/>
                <w:szCs w:val="16"/>
                <w:lang w:val="sr-BA"/>
              </w:rPr>
            </w:pPr>
            <w:r>
              <w:rPr>
                <w:b/>
                <w:color w:val="000000"/>
                <w:sz w:val="16"/>
                <w:szCs w:val="16"/>
                <w:lang w:val="sr-B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BA"/>
              </w:rPr>
            </w:pPr>
            <w:r>
              <w:rPr>
                <w:b/>
                <w:color w:val="000000"/>
                <w:sz w:val="16"/>
                <w:szCs w:val="16"/>
                <w:lang w:val="sr-BA"/>
              </w:rPr>
              <w:t>25.215.000,00 КМ</w:t>
            </w:r>
          </w:p>
        </w:tc>
      </w:tr>
    </w:tbl>
    <w:p>
      <w:pPr>
        <w:pStyle w:val="Default"/>
        <w:rPr>
          <w:b/>
          <w:b/>
          <w:color w:val="000000"/>
          <w:sz w:val="22"/>
          <w:szCs w:val="22"/>
          <w:lang w:val="sr-BA"/>
        </w:rPr>
      </w:pPr>
      <w:r>
        <w:rPr>
          <w:b/>
          <w:color w:val="000000"/>
          <w:sz w:val="22"/>
          <w:szCs w:val="22"/>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себно је било важно за област образовања усвајање Закона о образовању одраслих јер на тај начин ће се помоћи привреди у рјешавању дефицитарних занимања, али и грађанима у смислу преквалификације или доквалификације, ако је за њиховим занимањем престала потреба. Такође, посебно је важно за област високог образовања оснивање Агенције за акредитацију високошколских установа у Републици Српској. Дакле, Министарство просвјете и културе је створило услове за креативан ангажман од предшколског, преко основног, средњег и високог, до образовања одраслих.</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посебно инсистирати на сп</w:t>
      </w:r>
      <w:r>
        <w:rPr>
          <w:rFonts w:cs="Times New Roman" w:ascii="Times New Roman" w:hAnsi="Times New Roman"/>
          <w:color w:val="000000"/>
          <w:sz w:val="24"/>
          <w:szCs w:val="24"/>
          <w:lang w:val="sr-BA"/>
        </w:rPr>
        <w:t xml:space="preserve">ровођењу реформе високог и средњег стручног образовања, посебно у области креирања уписне политике за средње школе, те дефинисања програма школских и високошколских установа у складу са потребама привреде и, с тим у вези, укључивање у израду програма преквалификација. Ова мјера ће помоћи у рјешавању проблема недостатка </w:t>
      </w:r>
      <w:r>
        <w:rPr>
          <w:rFonts w:cs="Times New Roman" w:ascii="Times New Roman" w:hAnsi="Times New Roman"/>
          <w:sz w:val="24"/>
          <w:szCs w:val="24"/>
          <w:lang w:val="sr-BA"/>
        </w:rPr>
        <w:t xml:space="preserve">производних занимања, гдје је потребно извршити реформу практичне наставе, те омогућити ученицима средњих стручних школа обављање праксе у привредним друштвима. </w:t>
      </w:r>
      <w:r>
        <w:rPr>
          <w:rFonts w:cs="Times New Roman" w:ascii="Times New Roman" w:hAnsi="Times New Roman"/>
          <w:color w:val="000000"/>
          <w:sz w:val="24"/>
          <w:szCs w:val="24"/>
          <w:lang w:val="sr-BA"/>
        </w:rPr>
        <w:t xml:space="preserve">Влада ће, у сарадњи са органима локалних заједница, те привредницима </w:t>
      </w:r>
      <w:r>
        <w:rPr>
          <w:rFonts w:cs="Times New Roman" w:ascii="Times New Roman" w:hAnsi="Times New Roman"/>
          <w:sz w:val="24"/>
          <w:szCs w:val="24"/>
          <w:lang w:val="sr-BA"/>
        </w:rPr>
        <w:t xml:space="preserve">покренути активности на промовисању „радничких занимања“ и обезбјеђењу квалитетних програма средњег усмјереног образовања. </w:t>
      </w:r>
      <w:r>
        <w:rPr>
          <w:rFonts w:cs="Times New Roman" w:ascii="Times New Roman" w:hAnsi="Times New Roman"/>
          <w:color w:val="000000"/>
          <w:sz w:val="24"/>
          <w:szCs w:val="24"/>
          <w:lang w:val="sr-BA"/>
        </w:rPr>
        <w:t>Све активности које се спроводе у области образовања, обезбиједиће квалитетније програме практичне наставе усклађене са потребама привреде, у којима ће ученици стицати своја прва практична знања и искуства. Такође, ови програми ће омогућити ученицима да прођу све фазе производње, односно пословања привредног субјект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 xml:space="preserve"> </w:t>
      </w:r>
      <w:r>
        <w:rPr>
          <w:rFonts w:cs="Times New Roman" w:ascii="Times New Roman" w:hAnsi="Times New Roman"/>
          <w:color w:val="000000"/>
          <w:lang w:val="sr-BA"/>
        </w:rPr>
        <w:t>Социјални сектор</w:t>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Систем пензијско-инвалидског осигурањ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t>Стратегијом реформе пензијског система у Републици Српској идентификована су уска грла пензијског система Републике Српске, предложене мјере за њихово отклањање, те дат акциони план реализације са циљем успостављања дугорочно одрживог пензијског система. Поред тога, важно је напоменути да је усвајањем Закона о добровољним пензијским фондовима и пензијским плановима и доношењем подзаконских аката, створен правни оквир за пословање добровољних пензијских фондова, заснованих на принципима капитализације. На овај начин, по први пут у пензијском систему Републике Српске, створени су правни предуслови за постојање додатног добровољног пензијског осигурања базираног на капитализованој пензијској штедњи. У циљу афирмисања добровољног пензијског осигурања, пореским прописима су уведене олакшице грађанима за добровољно пензијско осигурање. Влада Републике Српске ће пружити сву неопходну подршку, да би у 2012. години, у Републици Српској био основан и први добровољни пензијски фонд, који ће омогућити нове видове штедње и уједно додатни извор прихода у стар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Као интегрални дио реформе пензијског система предложен је ефикаснији начин управљања портфељом хартија од вриједности које је кроз процес приватизације стекао Фонд ПИО. У том смислу донесен је Закон о Пензијском резервном фонду РС који по својој природи представља демографски резервни фонд и чије пословање је у функцији финансијске стабилности обавезног пензијског осигурања заснованог на принципу међугенерацијске солидарн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Поред нормативног регулисања ове области, у времену свјетске економске кризе, чине се значајне активности на задржавању материјалног положаја корисника права. Иако је положај ове популације и даље тежак, мора се констатовати да је висина пензије на нивоу претходне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lang w:val="sr-BA"/>
        </w:rPr>
      </w:pPr>
      <w:r>
        <w:rPr>
          <w:rFonts w:cs="Times New Roman" w:ascii="Times New Roman" w:hAnsi="Times New Roman"/>
          <w:b/>
          <w:lang w:val="sr-BA" w:eastAsia="en-US"/>
        </w:rPr>
        <w:t>Табела 8.1. Пензијски систем Републике Српске у периоду 2005-2011. година</w:t>
      </w:r>
    </w:p>
    <w:tbl>
      <w:tblPr>
        <w:tblW w:w="8998" w:type="dxa"/>
        <w:jc w:val="center"/>
        <w:tblInd w:w="0" w:type="dxa"/>
        <w:tblLayout w:type="fixed"/>
        <w:tblCellMar>
          <w:top w:w="0" w:type="dxa"/>
          <w:left w:w="108" w:type="dxa"/>
          <w:bottom w:w="0" w:type="dxa"/>
          <w:right w:w="108" w:type="dxa"/>
        </w:tblCellMar>
      </w:tblPr>
      <w:tblGrid>
        <w:gridCol w:w="3160"/>
        <w:gridCol w:w="823"/>
        <w:gridCol w:w="823"/>
        <w:gridCol w:w="823"/>
        <w:gridCol w:w="823"/>
        <w:gridCol w:w="823"/>
        <w:gridCol w:w="823"/>
        <w:gridCol w:w="900"/>
      </w:tblGrid>
      <w:tr>
        <w:trPr>
          <w:trHeight w:val="53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sz w:val="16"/>
                <w:szCs w:val="16"/>
                <w:lang w:val="sr-BA"/>
              </w:rPr>
            </w:pPr>
            <w:r>
              <w:rPr>
                <w:rFonts w:cs="Times New Roman" w:ascii="Times New Roman" w:hAnsi="Times New Roman"/>
                <w:sz w:val="16"/>
                <w:szCs w:val="16"/>
                <w:lang w:val="sr-BA"/>
              </w:rPr>
              <w:t>2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2011.***</w:t>
            </w:r>
          </w:p>
        </w:tc>
      </w:tr>
      <w:tr>
        <w:trPr>
          <w:trHeight w:val="3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Просјечна  самостална пензија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3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32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Просјечна нето плата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4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5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5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7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7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808</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Учешће пензије у просјечној нето пла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3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3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3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39,6%</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lang w:val="sr-BA"/>
              </w:rPr>
            </w:pPr>
            <w:r>
              <w:rPr>
                <w:rFonts w:cs="Times New Roman" w:ascii="Times New Roman" w:hAnsi="Times New Roman"/>
                <w:sz w:val="16"/>
                <w:szCs w:val="16"/>
                <w:lang w:val="sr-BA"/>
              </w:rPr>
              <w:t>Просјечна пензија за 40 год. стажа осиг.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4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4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404</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Учешће просјечне пензије за 40 год. стажа осиг.  у просјечној нето пла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6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Најнижа пензија (К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6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16"/>
                <w:szCs w:val="16"/>
                <w:lang w:val="sr-BA"/>
              </w:rPr>
            </w:pPr>
            <w:r>
              <w:rPr>
                <w:rFonts w:cs="Times New Roman" w:ascii="Times New Roman" w:hAnsi="Times New Roman"/>
                <w:bCs/>
                <w:sz w:val="16"/>
                <w:szCs w:val="16"/>
                <w:lang w:val="sr-BA"/>
              </w:rPr>
              <w:t>Учешће најниже пензије у просјечној нето плат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2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9,8%</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16"/>
                <w:szCs w:val="16"/>
                <w:lang w:val="sr-BA"/>
              </w:rPr>
            </w:pPr>
            <w:r>
              <w:rPr>
                <w:rFonts w:cs="Times New Roman" w:ascii="Times New Roman" w:hAnsi="Times New Roman"/>
                <w:bCs/>
                <w:sz w:val="16"/>
                <w:szCs w:val="16"/>
                <w:lang w:val="sr-BA"/>
              </w:rPr>
              <w:t>Учешће најниже пензије у просјечној пензиј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4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5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Број осигураник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83.7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84.5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94.9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305.3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94.6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93.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78.677</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Број пензионер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89.5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94.5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198.9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04.9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13.5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26.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bCs/>
                <w:sz w:val="16"/>
                <w:szCs w:val="16"/>
                <w:lang w:val="sr-BA"/>
              </w:rPr>
            </w:pPr>
            <w:r>
              <w:rPr>
                <w:rFonts w:eastAsia="Calibri;Arial" w:cs="Times New Roman" w:ascii="Times New Roman" w:hAnsi="Times New Roman"/>
                <w:bCs/>
                <w:sz w:val="16"/>
                <w:szCs w:val="16"/>
                <w:lang w:val="sr-BA"/>
              </w:rPr>
              <w:t>229.839</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BA"/>
              </w:rPr>
            </w:pPr>
            <w:r>
              <w:rPr>
                <w:rFonts w:cs="Times New Roman" w:ascii="Times New Roman" w:hAnsi="Times New Roman"/>
                <w:bCs/>
                <w:sz w:val="16"/>
                <w:szCs w:val="16"/>
                <w:lang w:val="sr-BA"/>
              </w:rPr>
              <w:t>Однос броја осигураника и  пензионер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Arial" w:cs="Times New Roman"/>
                <w:sz w:val="16"/>
                <w:szCs w:val="16"/>
                <w:lang w:val="sr-BA"/>
              </w:rPr>
            </w:pPr>
            <w:r>
              <w:rPr>
                <w:rFonts w:eastAsia="Calibri;Arial" w:cs="Times New Roman" w:ascii="Times New Roman" w:hAnsi="Times New Roman"/>
                <w:sz w:val="16"/>
                <w:szCs w:val="16"/>
                <w:lang w:val="sr-BA"/>
              </w:rPr>
              <w:t>1,21</w:t>
            </w:r>
          </w:p>
        </w:tc>
      </w:tr>
    </w:tbl>
    <w:p>
      <w:pPr>
        <w:pStyle w:val="Normal"/>
        <w:jc w:val="both"/>
        <w:rPr>
          <w:rFonts w:ascii="Times New Roman" w:hAnsi="Times New Roman" w:cs="Times New Roman"/>
          <w:sz w:val="22"/>
          <w:szCs w:val="22"/>
          <w:lang w:val="sr-BA"/>
        </w:rPr>
      </w:pPr>
      <w:r>
        <w:rPr>
          <w:rFonts w:cs="Times New Roman" w:ascii="Times New Roman" w:hAnsi="Times New Roman"/>
          <w:bCs/>
          <w:sz w:val="18"/>
          <w:szCs w:val="18"/>
          <w:lang w:val="sr-BA"/>
        </w:rPr>
        <w:t>Извор: Фонд ПИО Републике Српске, Републички завод за статистику Републике Српске</w:t>
      </w:r>
      <w:r>
        <w:rPr>
          <w:rFonts w:cs="Times New Roman" w:ascii="Times New Roman" w:hAnsi="Times New Roman"/>
          <w:sz w:val="18"/>
          <w:szCs w:val="18"/>
          <w:lang w:val="sr-BA"/>
        </w:rPr>
        <w:t>; * најнижа пензија у периоду јануар-септембар 2007. износила је 105,30 КМ а у периоду октобар-децембар 2007. године 135,00 КМ; ** најнижа пензија у периоду јануар-август 2008. износила је 150,00 КМ, а од септембра 2008. године износи 160,00 КМ; *** подаци за 2011. годину односе се на мјесец јун.</w:t>
      </w:r>
    </w:p>
    <w:p>
      <w:pPr>
        <w:pStyle w:val="Normal"/>
        <w:jc w:val="both"/>
        <w:rPr>
          <w:rFonts w:ascii="Times New Roman" w:hAnsi="Times New Roman" w:cs="Times New Roman"/>
          <w:bCs/>
          <w:sz w:val="22"/>
          <w:szCs w:val="22"/>
          <w:lang w:val="sr-BA"/>
        </w:rPr>
      </w:pPr>
      <w:r>
        <w:rPr>
          <w:rFonts w:cs="Times New Roman" w:ascii="Times New Roman" w:hAnsi="Times New Roman"/>
          <w:bCs/>
          <w:sz w:val="22"/>
          <w:szCs w:val="22"/>
          <w:lang w:val="sr-BA"/>
        </w:rPr>
      </w:r>
    </w:p>
    <w:p>
      <w:pPr>
        <w:pStyle w:val="Normal"/>
        <w:jc w:val="both"/>
        <w:rPr/>
      </w:pPr>
      <w:r>
        <w:rPr>
          <w:rFonts w:cs="Times New Roman" w:ascii="Times New Roman" w:hAnsi="Times New Roman"/>
          <w:bCs/>
          <w:lang w:val="sr-BA"/>
        </w:rPr>
        <w:t xml:space="preserve">Народна скупштина Републике Српске на сједници одржаној 20. јула 2011. године усвојила је Нацрт </w:t>
      </w:r>
      <w:r>
        <w:rPr>
          <w:rFonts w:cs="Times New Roman" w:ascii="Times New Roman" w:hAnsi="Times New Roman"/>
          <w:lang w:val="sr-BA"/>
        </w:rPr>
        <w:t xml:space="preserve">Закона о пензијском и инвалидском осигурању. Нацрт закона је израђен према препорукама из Стратегије реформе пензијско-инвалидског осигурања Републике Српске. </w:t>
      </w:r>
      <w:r>
        <w:rPr>
          <w:rFonts w:cs="Times New Roman" w:ascii="Times New Roman" w:hAnsi="Times New Roman"/>
          <w:bCs/>
          <w:lang w:val="sr-BA"/>
        </w:rPr>
        <w:t xml:space="preserve">Министарство рада и борачко-инвалидске заштите je организовало и спровело јавну расправу о </w:t>
      </w:r>
      <w:r>
        <w:rPr>
          <w:rFonts w:cs="Times New Roman" w:ascii="Times New Roman" w:hAnsi="Times New Roman"/>
          <w:lang w:val="sr-BA"/>
        </w:rPr>
        <w:t>Нацрту Закона, чије усвајање се очекује до краја 2011.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Новим Законом о ПИО прописани су услови за укључивање осигураника пољопривредника. Право из пензијског и инвалидског осигурања за старосну пензију се остварује са 45 година стажа осигурања. Прописано је да осигураник који нема навршених 65 година живота, има право на старосну пензију када наврши 60 година живота и 40 година пензијског стажа. Прописано је да  осигураник жена која нема навршених 65 година живота, има право на старосну пензију када наврши 58 година живота и 35 година стажа осигурања. Међутим, новим Законом уређује се прелазни период тако да у 2012. години нема старосне границе за остваривање права, а од 2013. године старосна граница износи 56 година и сваке слиједеће године се повећава за 8 мјесеци до 2019. године када ће износити 60 година, док код жена осигураника од 2013. године старосна граница износи 54 године и сваке слиједеће године се повећава за 8 мјесеци до 2019. године када ће износити 58 година. Новим Законом уведен је бод систем. Вриједност општег бода исказује се у номиналној вриједности, а та вриједност је одређена тако да је пензија одређена примјеном бод система за осигураника са 40 година стажа осигурања идентична пензији тог осигураника одређеној према одредбама важећег закона. Прецизирано је да се општи бод усклађује од 1. јануара 2013. године. Новим Законом предвиђена је пенализација пријевременог пензионисања, на начин да се врши умањење пензије по 4% за сваку годину ранијег остваривања права прије навршених 65 година живота. Такође, прецизније је одређена дефиниција инвалидности, а измијењена је и старосна граница до које се обезбјеђује професионална рехабилитација са 55 на 58 година живо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Spacing1"/>
        <w:jc w:val="both"/>
        <w:rPr/>
      </w:pPr>
      <w:r>
        <w:rPr>
          <w:rFonts w:cs="Times New Roman" w:ascii="Times New Roman" w:hAnsi="Times New Roman"/>
          <w:sz w:val="24"/>
          <w:szCs w:val="24"/>
          <w:lang w:val="sr-CS"/>
        </w:rPr>
        <w:t>У односу на постојећи закон предвиђа се укидање</w:t>
      </w:r>
      <w:r>
        <w:rPr>
          <w:rFonts w:cs="Times New Roman" w:ascii="Times New Roman" w:hAnsi="Times New Roman"/>
          <w:sz w:val="24"/>
          <w:szCs w:val="24"/>
          <w:lang w:val="sr-BA"/>
        </w:rPr>
        <w:t xml:space="preserve"> одредби</w:t>
      </w:r>
      <w:r>
        <w:rPr>
          <w:rFonts w:cs="Times New Roman" w:ascii="Times New Roman" w:hAnsi="Times New Roman"/>
          <w:sz w:val="24"/>
          <w:szCs w:val="24"/>
          <w:lang w:val="sr-CS"/>
        </w:rPr>
        <w:t xml:space="preserve"> којима је била регулисана исплата пензија према стању средстава предвиђених за исплату, а уједно је </w:t>
      </w:r>
      <w:r>
        <w:rPr>
          <w:rFonts w:cs="Times New Roman" w:ascii="Times New Roman" w:hAnsi="Times New Roman"/>
          <w:sz w:val="24"/>
          <w:szCs w:val="24"/>
          <w:lang w:val="sr-BA"/>
        </w:rPr>
        <w:t>прописано и да Република п</w:t>
      </w:r>
      <w:r>
        <w:rPr>
          <w:rFonts w:cs="Times New Roman" w:ascii="Times New Roman" w:hAnsi="Times New Roman"/>
          <w:sz w:val="24"/>
          <w:szCs w:val="24"/>
          <w:lang w:val="sr-RS"/>
        </w:rPr>
        <w:t xml:space="preserve">оред средстава </w:t>
      </w:r>
      <w:r>
        <w:rPr>
          <w:rFonts w:cs="Times New Roman" w:ascii="Times New Roman" w:hAnsi="Times New Roman"/>
          <w:sz w:val="24"/>
          <w:szCs w:val="24"/>
          <w:lang w:val="sr-BA"/>
        </w:rPr>
        <w:t xml:space="preserve">за финансирање обавеза Републике </w:t>
      </w:r>
      <w:r>
        <w:rPr>
          <w:rFonts w:cs="Times New Roman" w:ascii="Times New Roman" w:hAnsi="Times New Roman"/>
          <w:sz w:val="24"/>
          <w:szCs w:val="24"/>
          <w:lang w:val="sr-RS"/>
        </w:rPr>
        <w:t>обезбјеђује додатна средства за исплату пензија у складу са овим законом, што је био основни захтјев Удружења пензионера.</w:t>
      </w:r>
    </w:p>
    <w:p>
      <w:pPr>
        <w:pStyle w:val="NoSpaci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lang w:val="sr-BA"/>
        </w:rPr>
        <w:t>Што се тиче Програма социјалног збрињавања радника за 2011. годину, буџетом Републике Српске је предвиђено 20,2 милиона КМ, од којих 18,2 милиона КМ на име доприноса за пензијско и инвалидско осигурање. Закључно са децембром 2011. године реализовано је 11,3 милиона КМ и кроз то збринуто 9.515 радника у 112 предузећа. До краја децембра 2011. године, Влади Републике Српске ће бити предложена нова одлука о одобравању средстава за социјално збрињавање до висине средстава утврђених буџетским оквиром у 2011. години. За Програм социјалног збрињавања радника у Буџету Републике Српске за 2012. годину планиран је износ од 10,0 милиона КМ.</w:t>
      </w:r>
    </w:p>
    <w:p>
      <w:pPr>
        <w:pStyle w:val="Normal"/>
        <w:rPr>
          <w:rFonts w:ascii="Times New Roman" w:hAnsi="Times New Roman" w:cs="Times New Roman"/>
          <w:lang w:val="sr-BA"/>
        </w:rPr>
      </w:pPr>
      <w:r>
        <w:rPr>
          <w:rFonts w:cs="Times New Roman" w:ascii="Times New Roman" w:hAnsi="Times New Roman"/>
          <w:lang w:val="sr-BA"/>
        </w:rPr>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3"/>
        <w:ind w:left="1080" w:hanging="0"/>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t>Борачко-инвалидска заштита и заштита цивилних жртава рата</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Spacing1"/>
        <w:jc w:val="both"/>
        <w:rPr/>
      </w:pPr>
      <w:r>
        <w:rPr>
          <w:rStyle w:val="StrongEmphasis"/>
          <w:rFonts w:cs="Times New Roman" w:ascii="Times New Roman" w:hAnsi="Times New Roman"/>
          <w:b w:val="false"/>
          <w:sz w:val="24"/>
          <w:szCs w:val="24"/>
          <w:lang w:val="sr-BA"/>
        </w:rPr>
        <w:t xml:space="preserve">Када је ријеч о провођењу ревизије остварених статуса и права из области борачко-инвалидске заштите за које постоји претпоставка да су остварени на незаконит начин, иста је била континуиран процес и у 2011. години. Ревизија као законска обавеза овог министраства, још интензивније ће се наставити у наредној години. У циљу остварења већих ефеката ревизије потребно је: Интензивирати активности на управном рјешавању у другостепеном поступку; Приоритетно вршити ревизију статуса и права на мјесечна новчана примања већег износа у предметима у којима је очигледно повријеђен закон на штету буџета; </w:t>
      </w:r>
      <w:r>
        <w:rPr>
          <w:rFonts w:cs="Times New Roman" w:ascii="Times New Roman" w:hAnsi="Times New Roman"/>
          <w:sz w:val="24"/>
          <w:szCs w:val="24"/>
          <w:lang w:val="sr-BA"/>
        </w:rPr>
        <w:t>Завршити ревизију статуса и права ратних војних инвалида  већег степена инвалидитета, који су статус ратног војног инвалида остварили по основу болести непознатог поријекла; Наставити ревизију спорних и сумњивих увјерења о околностима погибије, смрти и нестанка односно рањавања, озљеђивања и повређивања припадника оружаних снага те спорних и сумњивих увјерења о дужини ангажовања у оружаним снагама, као основа за признавање статуса борца, ратног војног инвалида и породице погинулог борца и права на мјесечна примањ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наставиће се сарадња са Републиком Србијом у области борачко-инвалидске заштите у  циљу откривања и еведентирања корисника и спрјечавања двоструких исплата. Наставиће се са размјењивањем овјерених спискова корисника двоструких исплата сачињених на основу података из јединствене евиденције података о корисницима права из области борачко-инвалидске  заштите која се води посредством информационог система, те размјена других података о овим корисници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Style w:val="StrongEmphasis"/>
          <w:rFonts w:cs="Times New Roman" w:ascii="Times New Roman" w:hAnsi="Times New Roman"/>
          <w:b w:val="false"/>
          <w:sz w:val="24"/>
          <w:szCs w:val="24"/>
          <w:lang w:val="sr-BA"/>
        </w:rPr>
        <w:t>Такође у 2012. години предстоје послови на извршењу обавеза прописаних Законом о споменицима и спомен обиљежјима ослободилачких ратова, а посебно нормативно уређивање области подзаконским актима, сачињавање листа, успостава регистара, те предузимање активности у циљу заштите, одржавања и изградње споменика и спомен-обиљежја ове врсте. Кроз обиљежавање значајних историјских догађаја и у наредном периоду ће се његовати традиција ослободилачких ратова. Такође, Влада ће помоћи обиљежавање датума и стратишта, посебно на подручју ФБиХ.</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pPr>
      <w:r>
        <w:rPr>
          <w:rStyle w:val="StrongEmphasis"/>
          <w:rFonts w:cs="Times New Roman" w:ascii="Times New Roman" w:hAnsi="Times New Roman"/>
          <w:b w:val="false"/>
          <w:sz w:val="24"/>
          <w:szCs w:val="24"/>
          <w:lang w:val="sr-BA"/>
        </w:rPr>
        <w:t>Финансирање програмских активности непрофитних организација-невладиних организација и удружења произашлих из Одбрамбено-отаџбинског рата у 2011. години реализованo је  према Програму финансирања који је усвојила Влада Републике Српске. У циљу праћења и контроле намјенског трошења одобрених средстава, и у наредној години извршиће се контрола свих невладиних организација, посебно од јавног интереса, чије програмске активности финансијски помаже ово минстарство. У циљу обезбјеђења што шире и свеобухватније контроле, потребно је размотрити потребу укључивања и Министарства управе и локалне самоуправе, које такође једним дијелом финансира ове организације и удружења.</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rStyle w:val="StrongEmphasis"/>
          <w:rFonts w:ascii="Times New Roman" w:hAnsi="Times New Roman" w:cs="Times New Roman"/>
          <w:b w:val="false"/>
          <w:b w:val="false"/>
          <w:sz w:val="24"/>
          <w:szCs w:val="24"/>
          <w:lang w:val="sr-BA"/>
        </w:rPr>
      </w:pPr>
      <w:r>
        <w:rPr>
          <w:rFonts w:cs="Times New Roman" w:ascii="Times New Roman" w:hAnsi="Times New Roman"/>
          <w:sz w:val="24"/>
          <w:szCs w:val="24"/>
          <w:lang w:val="sr-BA"/>
        </w:rPr>
        <w:t>Треба још једанпут подсјетити да је у току 2011. године, путем ИРБ РС, вршена реализација зајмова за незапослене демобилисане борце ВРС, који представљају популацију од посебног интереса и значаја за Републику Српску. Закључно са првом половином октобра, путем ових зајмова пласирана су средства у износу од 3.500.000 КМ за самозапошљавање борачке популације кроз финансирање пројеката из области пољопривреде, мале привреде и предузетништва, што ће бити још интензивније настављено и у 2012. години.</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сплата средстава за одликоване борце је законска категорија, која се исплаћује у четвртом кварталу текуће године за прошлу годину. У првом кварталу 2012. године извршиће се исплата  борачког додатка за 2011. годину у износу од 12 милиона КМ, као обавеза утрђена  Законом о правима бораца, војних инвалида и породица погинулих бораца Одбрамбено-отаџбинског рата и Уредбом о борачком додатку. Према томе, у 2012. години у буџету је обезбјеђена исплата борачког додатка на годишњем нивоу у износу од 12.000.000 КМ, као и потребна средства за исплату борачког додатка на мјесечном нивоу у складу са новим Законом о правима бораца, војних инвалида и породица погинулих бораца Одбрамбено-отаџбинског рата Републике Српске у износу од 2</w:t>
      </w:r>
      <w:r>
        <w:rPr>
          <w:rStyle w:val="StrongEmphasis"/>
          <w:rFonts w:cs="Times New Roman" w:ascii="Times New Roman" w:hAnsi="Times New Roman"/>
          <w:b w:val="false"/>
          <w:sz w:val="24"/>
          <w:szCs w:val="24"/>
        </w:rPr>
        <w:t>8</w:t>
      </w:r>
      <w:r>
        <w:rPr>
          <w:rStyle w:val="StrongEmphasis"/>
          <w:rFonts w:cs="Times New Roman" w:ascii="Times New Roman" w:hAnsi="Times New Roman"/>
          <w:b w:val="false"/>
          <w:sz w:val="24"/>
          <w:szCs w:val="24"/>
          <w:lang w:val="sr-CS"/>
        </w:rPr>
        <w:t>.000.000 КМ. Такође, у складу са новим Законом о правима бораца, војних инвалида и породица погинулих бораца Одбрамбено-отаџбинског рата Републике Српске, за запошљавање и самозапошљавање бораца и дјеце погинулих бораца обезбјеђен је износ од 2.</w:t>
      </w:r>
      <w:r>
        <w:rPr>
          <w:rStyle w:val="StrongEmphasis"/>
          <w:rFonts w:cs="Times New Roman" w:ascii="Times New Roman" w:hAnsi="Times New Roman"/>
          <w:b w:val="false"/>
          <w:sz w:val="24"/>
          <w:szCs w:val="24"/>
        </w:rPr>
        <w:t>0</w:t>
      </w:r>
      <w:r>
        <w:rPr>
          <w:rStyle w:val="StrongEmphasis"/>
          <w:rFonts w:cs="Times New Roman" w:ascii="Times New Roman" w:hAnsi="Times New Roman"/>
          <w:b w:val="false"/>
          <w:sz w:val="24"/>
          <w:szCs w:val="24"/>
          <w:lang w:val="sr-CS"/>
        </w:rPr>
        <w:t>00.000 КМ.</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rStyle w:val="StrongEmphasis"/>
          <w:rFonts w:ascii="Times New Roman" w:hAnsi="Times New Roman" w:cs="Times New Roman"/>
          <w:b w:val="false"/>
          <w:b w:val="false"/>
          <w:sz w:val="24"/>
          <w:szCs w:val="24"/>
          <w:lang w:val="sr-BA"/>
        </w:rPr>
      </w:pPr>
      <w:r>
        <w:rPr>
          <w:rStyle w:val="StrongEmphasis"/>
          <w:rFonts w:cs="Times New Roman" w:ascii="Times New Roman" w:hAnsi="Times New Roman"/>
          <w:b w:val="false"/>
          <w:sz w:val="24"/>
          <w:szCs w:val="24"/>
          <w:lang w:val="sr-BA"/>
        </w:rPr>
        <w:t xml:space="preserve">И у наредној години, због тешке социјалне, економске ситуације и све веће незапослености у друштву, посебно дијела становништва из борачких категорија потребно је планирати издвајања за исплату једнократних новчаних помоћи за социјално угрожена лица, за трошкове лијечења као и за бањску рехабилитацију ратних војних инвалида и чланова породица погинулих бораца Одбрамбено-отаџбинског рата Републике Српске. </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pPr>
      <w:r>
        <w:rPr>
          <w:rStyle w:val="StrongEmphasis"/>
          <w:rFonts w:cs="Times New Roman" w:ascii="Times New Roman" w:hAnsi="Times New Roman"/>
          <w:b w:val="false"/>
          <w:sz w:val="24"/>
          <w:szCs w:val="24"/>
          <w:lang w:val="sr-BA"/>
        </w:rPr>
        <w:t>За здравствену заштиту најугроженијих категорија бораца, војних инвалида, ППБ и цивилних жртава рата, ће бити потребно обезбиједити средства, која ће омогућити несметано кориштење услуга здравствене заштите за оне  категорије које немају ријешено здравствено осигурање преко Фонда здравственог осигурања или чије трошкове не покрива фонд.</w:t>
      </w:r>
    </w:p>
    <w:p>
      <w:pPr>
        <w:pStyle w:val="NoSpacing1"/>
        <w:jc w:val="both"/>
        <w:rPr>
          <w:rStyle w:val="StrongEmphasis"/>
          <w:rFonts w:ascii="Times New Roman" w:hAnsi="Times New Roman" w:cs="Times New Roman"/>
          <w:b w:val="false"/>
          <w:b w:val="false"/>
          <w:sz w:val="24"/>
          <w:szCs w:val="24"/>
          <w:lang w:val="sr-BA"/>
        </w:rPr>
      </w:pPr>
      <w:r>
        <w:rPr/>
      </w:r>
    </w:p>
    <w:p>
      <w:pPr>
        <w:pStyle w:val="NoSpacing1"/>
        <w:jc w:val="both"/>
        <w:rPr/>
      </w:pPr>
      <w:r>
        <w:rPr>
          <w:rStyle w:val="StrongEmphasis"/>
          <w:rFonts w:cs="Times New Roman" w:ascii="Times New Roman" w:hAnsi="Times New Roman"/>
          <w:b w:val="false"/>
          <w:sz w:val="24"/>
          <w:szCs w:val="24"/>
          <w:lang w:val="sr-BA"/>
        </w:rPr>
        <w:t xml:space="preserve">У периоду 2008-2011. година у реализацији Програма потпуног стамбеног збрињавања породица погинулих бораца и ратних војних инвалида од I до IV категорије (Протокол о стамбеном збрињавању потписан између Владе Републике Српске и Борачке организације Републике Српске и општина у Републици Српској) изграђено је и усељено 1.219 стамбених јединица. Додјелом неповратних новчаних средстава стамбено је збринуто 1.170 корисника, шо укупно износи 2.389 корисника. Укупна финансијска улагања у реализацији наведеног програма износе 49.155.925,06 КМ, од којих је 36.000.000,00 КМ из економско-социјалне компоненте РПРС. </w:t>
      </w:r>
      <w:r>
        <w:rPr>
          <w:rFonts w:cs="Times New Roman" w:ascii="Times New Roman" w:hAnsi="Times New Roman"/>
          <w:sz w:val="24"/>
          <w:szCs w:val="24"/>
          <w:lang w:val="sr-BA"/>
        </w:rPr>
        <w:t>До потпуне реализације наведеног пројекта остаје незбринуто 2.974 корисника, од којих 863 за додјелу стамбених јединица и 2.111 за додјелу неповратних новчаних средстава. Потребна средства за завршетак пројекта износе: 27.616.000,00 КМ (за изградњу 863 стамбене јединице, анализа је прављена на бази калкулације 863 · 800,00 КМ/м2 · просјек с. ј. 4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 27.616.000,00 КМ); 2.011 корисника за додјелу неповратних средстава (2.111 · 8.000,00 КМ = 16.888.000,00 КМ).</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наставиће се поступак преноса права располагања на стамбеним јединицама, а чија динамика овиси од динамике којом општине/градови буду достављали валидну техничку и власничко-правну документацију за изграђене стамбене објекте, јер велики проблем представља прибављање валидних извода из посједовног листа и земљишнокњижних уложака чије прибављање је у обавези општина, а што се углавном односи на стамбене јединице чија изградња је започета прије 2008. годин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Влада Републике Српске је на бази расположивих средстава и могућности утврђених буџетом утврдила средства за реализацију пројекта стамбеног збрињавања у 2012. години, у износу од 5 милиона КМ. Да би Програм у потпуности био завршен, Влада ће у 2012. години недостајућа средства обезбједити из кредита, с намјером да у што краћем року стамбено збрине све породице погинулих бораца и ратних војних инвалида од </w:t>
      </w:r>
      <w:r>
        <w:rPr>
          <w:rStyle w:val="StrongEmphasis"/>
          <w:rFonts w:cs="Times New Roman" w:ascii="Times New Roman" w:hAnsi="Times New Roman"/>
          <w:b w:val="false"/>
          <w:sz w:val="24"/>
          <w:szCs w:val="24"/>
          <w:lang w:val="sr-BA"/>
        </w:rPr>
        <w:t>I до IV категорије.</w:t>
      </w:r>
    </w:p>
    <w:p>
      <w:pPr>
        <w:pStyle w:val="NoSpacing1"/>
        <w:jc w:val="both"/>
        <w:rPr>
          <w:rStyle w:val="StrongEmphasis"/>
          <w:rFonts w:ascii="Times New Roman" w:hAnsi="Times New Roman" w:cs="Times New Roman"/>
          <w:b w:val="false"/>
          <w:b w:val="false"/>
          <w:color w:val="FF0000"/>
          <w:sz w:val="24"/>
          <w:szCs w:val="24"/>
          <w:lang w:val="sr-BA"/>
        </w:rPr>
      </w:pPr>
      <w:r>
        <w:rPr/>
      </w:r>
    </w:p>
    <w:p>
      <w:pPr>
        <w:pStyle w:val="NoSpacing1"/>
        <w:jc w:val="both"/>
        <w:rPr/>
      </w:pPr>
      <w:r>
        <w:rPr>
          <w:rFonts w:cs="Times New Roman" w:ascii="Times New Roman" w:hAnsi="Times New Roman"/>
          <w:sz w:val="24"/>
          <w:szCs w:val="24"/>
          <w:lang w:val="sr-BA"/>
        </w:rPr>
        <w:t>Влада Републике Српске ће пружити посебну подршку запошљавању чланова породица погинулих и несталих борац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Влада ће предузети све неопходне активности с циљем признавања стажа у двоструком трајању и заробљеницима који су остали у логору Лора више од годину дана послије потписивања Дејтонског мировног споразума.</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Style w:val="StrongEmphasis"/>
          <w:rFonts w:cs="Times New Roman" w:ascii="Times New Roman" w:hAnsi="Times New Roman"/>
          <w:b w:val="false"/>
          <w:sz w:val="24"/>
          <w:szCs w:val="24"/>
          <w:lang w:val="sr-BA"/>
        </w:rPr>
        <w:t>У сарадњи са Џендер центром, у 2012. години, биће покренуту пројекат „Жене жртве рата“. Такође, Влада ће пружити потребну подршку Тиму за координацију активности истраживања ратних злочина и тражења несталих лица Републике Српске.</w:t>
      </w:r>
    </w:p>
    <w:p>
      <w:pPr>
        <w:pStyle w:val="Normal"/>
        <w:rPr>
          <w:rStyle w:val="StrongEmphasis"/>
          <w:rFonts w:ascii="Times New Roman" w:hAnsi="Times New Roman" w:cs="Times New Roman"/>
          <w:sz w:val="24"/>
          <w:szCs w:val="24"/>
          <w:lang w:val="sr-BA"/>
        </w:rPr>
      </w:pPr>
      <w:r>
        <w:rPr/>
      </w:r>
    </w:p>
    <w:p>
      <w:pPr>
        <w:pStyle w:val="Heading3"/>
        <w:ind w:left="1080" w:hanging="0"/>
        <w:rPr/>
      </w:pPr>
      <w:r>
        <w:rPr>
          <w:rFonts w:cs="Times New Roman" w:ascii="Times New Roman" w:hAnsi="Times New Roman"/>
          <w:color w:val="000000"/>
          <w:sz w:val="28"/>
          <w:szCs w:val="28"/>
          <w:lang w:val="sr-BA"/>
        </w:rPr>
        <w:t>Избјеглице, расељена лица и повратници</w:t>
      </w:r>
    </w:p>
    <w:p>
      <w:pPr>
        <w:pStyle w:val="Normal"/>
        <w:rPr>
          <w:rFonts w:ascii="Times New Roman" w:hAnsi="Times New Roman" w:cs="Times New Roman"/>
          <w:color w:val="000000"/>
          <w:sz w:val="28"/>
          <w:szCs w:val="28"/>
          <w:lang w:val="sr-BA"/>
        </w:rPr>
      </w:pPr>
      <w:r>
        <w:rPr>
          <w:rFonts w:cs="Times New Roman" w:ascii="Times New Roman" w:hAnsi="Times New Roman"/>
          <w:color w:val="000000"/>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t>Као дио проблема социјалне политике евидентирани су и проблеми становништва из категорије избјеглица, расељених лица и повратника, јер је и даље присутан проблем обезбјеђења трајног стамбеног збрињавања кроз обнову и изградњу стамбених јединица, обезбјеђење недостајуће примарне комуналне и јавне инфраструктуре, обезбјеђење здравствене заштите, обезбјеђење смјештаја док чекају обнову стамбених јединица и других облика помоћи у циљу стварања услова одрживог-самоодрживог повратка. У моменту писања овог документа евидентирано је укупно 49.608 пријава за обнову стамбених јединица на нивоу БиХ, 25.551 на подручју Федерације БиХ, 22.068 на подручју Републике Српске, 1.835 на подручју Брчко Дистрикта БиХ, те 154 пријаве за обнову стамбених јединица са непознатом општином повратка.</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Од планираних активности за 2011. годину реализовано је сљедеће: обезбијеђена здравствена заштита за око 650 корисника из реда избјеглица, расељених лица и повратника (мјесечни просјек); обезбијеђени су сви видови алтернативни смјештај за 4.025 породица и уједно смањен број корисника алтернативног смјештаја за 430 породица у односу на стање крајем 2010. године; извршена обнова-реконструкција стамбених јединица кроз санацију-изградњу стамбених јединица, односно додјелу грађевинског материјала за 159 породица из реда расељених лица и повратника; извршена обнова комуналне и јавне инфраструктуре кроз реализацију укупно 45 пројеката у 28 општина у Републици Српској; обезбијеђени су услови за одрживи повратак кроз додјелу пољопривредне механизације и опреме, финансијску помоћ малим предузећима и породичном бизнису за 200 породица; пружена помоћ у обнови 37 вјерских објеката; за кориснике колективних видова алтернативног смјештаја изграђен је и усељен 41 стан (Котор Варош, Источно Ново Сарајево), а у току је изградња још 126 станова, од којих ће 82 бити усељено до краја 2011. године; за повратнике и интерно расељена лица у току је изградња 14 станова који ће бити такође усељени до краја 2011. године; пружена помоћ у раду за 26 удружења која се баве проблемима избјеглица, расељених лица и повратник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t>У складу са наведеним, обнова и реконструкција уништених стамбених јединица ће се наставити у 2012. години кроз сљедеће врсте помоћи: санација-изградња стамбених јединица по систему „кључ у руке“; додјела грађевинског материјала са стимулативним новчаним средствима за уградњу истог; новчана помоћ за уградњу донираног грађевинског материјала од других донатора. Обнова и изградња комуналне и јавне инфраструктуре у циљу одрживог повратка и стварања услова за нормалан живот у избјегличким насељима наставиће се кроз изградњу и обнову водовода, изградњу и обнову електро мреже, изградњу и обнову канализационе мреже, изградњу и обнову путне мреже и обнову јавних и вјерских објеката. Проблем лица без смјештаја из реда расељених лица и избјеглица наставиће се рјешавати кроз обезбјеђење алтернативног смјештаја. Да би се побољшали услови одрживог повратка наставиће се пружати помоћ кроз набавку и додјелу пољопривредне механизације опреме, финансијску помоћ за мала предузећа и породични бизнис, те помоћ у обнови вјерских и других јавних објеката. Као и претходних година наставиће се обезбјеђивати здравствена заштита за расељена лица и повратнике која немају исту по другим основама.</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sz w:val="22"/>
          <w:szCs w:val="22"/>
          <w:lang w:val="sr-BA"/>
        </w:rPr>
      </w:pPr>
      <w:r>
        <w:rPr>
          <w:rFonts w:cs="Times New Roman" w:ascii="Times New Roman" w:hAnsi="Times New Roman"/>
          <w:lang w:val="sr-BA"/>
        </w:rPr>
        <w:t>Влада Републике Српске ће се у 2012. години приоритетно ангажовати на реализацији сљедећих циљева: обезбиједити здравствену заштиту за избјеглице, расељена лица и повратнике; обезбиједити све видове алтернативног смјештаја за око 3.800 породица и уједно смањити број корисника алтернативног смјештаја за преко 300 породица, у односу на стање крајем 2011. године; извршити обнову и реконструкцију стамбених јединица кроз напријед назначене врсте помоћи за око 160 породица из реда интерно расељених лица и повратника у Републику Српску и Федерацију БиХ; обезбиједити обнову комуналне и јавне инфраструктуре; за кориснике колективних видова алтернативног смјештаја биће завршено и усељено 30 стамбених јединица, као и покренута активност на обнови 175 индивидуалних стамбених објеката у мјестима предратног боравка; обезбиједити услове за одрживи повратак кроз додјелу пољопривредне механизације и опреме, финансијску помоћ малим предузећима и породичном бизнису за око 200 породица интерно расељених лица и повратника у Републику Српску и Федерацију БиХ; пружиће се помоћ у обнови вјерских објеката; пружиће се помоћ у раду удружења која се баве проблемима избјеглица, расељених лица и повратника; пружиће помоћ у трајном стамбеном збрињавању кроз додјелу грађевинског материјала за 25 социјално најугроженијих породица корисника алтернативног смјештаја са подручја општине Братунац, а које су се опредијелиле да остану на подручју Републике Српске.</w:t>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Heading1"/>
        <w:tabs>
          <w:tab w:val="clear" w:pos="720"/>
        </w:tabs>
        <w:spacing w:lineRule="auto" w:line="360"/>
        <w:ind w:left="360" w:hanging="360"/>
        <w:rPr/>
      </w:pPr>
      <w:r>
        <w:rPr>
          <w:rFonts w:cs="Times New Roman" w:ascii="Times New Roman" w:hAnsi="Times New Roman"/>
          <w:color w:val="000000"/>
          <w:lang w:val="sr-BA"/>
        </w:rPr>
        <w:t>ПОЛИТИКЕ ЈАВНЕ УПРАВЕ И ЛОКАЛНЕ САМОУПРАВЕ</w:t>
      </w:r>
    </w:p>
    <w:p>
      <w:pPr>
        <w:pStyle w:val="Heading2"/>
        <w:ind w:left="1425" w:hanging="0"/>
        <w:rPr>
          <w:rFonts w:ascii="Times New Roman" w:hAnsi="Times New Roman" w:cs="Times New Roman"/>
          <w:b w:val="false"/>
          <w:b w:val="false"/>
          <w:bCs w:val="false"/>
          <w:iCs w:val="false"/>
          <w:caps w:val="false"/>
          <w:smallCaps w:val="false"/>
          <w:color w:val="000000"/>
          <w:sz w:val="24"/>
          <w:szCs w:val="24"/>
          <w:lang w:val="sr-BA" w:eastAsia="en-US"/>
        </w:rPr>
      </w:pPr>
      <w:r>
        <w:rPr>
          <w:rFonts w:cs="Times New Roman" w:ascii="Times New Roman" w:hAnsi="Times New Roman"/>
          <w:color w:val="000000"/>
          <w:lang w:val="sr-BA"/>
        </w:rPr>
        <w:t xml:space="preserve">ЈАВНА УПРАВА </w:t>
      </w:r>
    </w:p>
    <w:p>
      <w:pPr>
        <w:pStyle w:val="NoSpacing"/>
        <w:rPr>
          <w:rFonts w:ascii="Times New Roman" w:hAnsi="Times New Roman" w:cs="Times New Roman"/>
          <w:b/>
          <w:b/>
          <w:bCs/>
          <w:iCs/>
          <w:smallCaps/>
          <w:color w:val="000000"/>
          <w:sz w:val="24"/>
          <w:szCs w:val="24"/>
          <w:lang w:val="sr-BA" w:eastAsia="en-US"/>
        </w:rPr>
      </w:pPr>
      <w:r>
        <w:rPr>
          <w:rFonts w:cs="Times New Roman" w:ascii="Times New Roman" w:hAnsi="Times New Roman"/>
          <w:b/>
          <w:bCs/>
          <w:iCs/>
          <w:smallCaps/>
          <w:color w:val="000000"/>
          <w:sz w:val="24"/>
          <w:szCs w:val="24"/>
          <w:lang w:val="sr-BA" w:eastAsia="en-US"/>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Процес модернизација и реформе јавне управе у наредном периоду има за  циљ стварање оптимално организоване републичке управе која ће ефикасно и ажурно пружати задовољавајући квалитет услуга грађанима, уз ангажовање оптималног броја извршилаца, како би се смањили укупни  расходи за њен рад, а састоји се од више елемената и то:</w:t>
      </w:r>
    </w:p>
    <w:p>
      <w:pPr>
        <w:pStyle w:val="NoSpacing"/>
        <w:numPr>
          <w:ilvl w:val="0"/>
          <w:numId w:val="23"/>
        </w:numPr>
        <w:jc w:val="both"/>
        <w:rPr>
          <w:rFonts w:ascii="Times New Roman" w:hAnsi="Times New Roman" w:cs="Times New Roman"/>
          <w:sz w:val="24"/>
          <w:lang w:val="sr-BA"/>
        </w:rPr>
      </w:pPr>
      <w:r>
        <w:rPr>
          <w:rFonts w:cs="Times New Roman" w:ascii="Times New Roman" w:hAnsi="Times New Roman"/>
          <w:sz w:val="24"/>
          <w:lang w:val="sr-BA"/>
        </w:rPr>
        <w:t>јасног разграничења и расподјеле надлежности и одговорности између појединих републичких органа управе, што подразумијева прецизну и заокружену законску регулативу и обезбјеђивање вертикалне и хоризонталне координације рада републичких органа управе,</w:t>
      </w:r>
    </w:p>
    <w:p>
      <w:pPr>
        <w:pStyle w:val="NoSpacing"/>
        <w:numPr>
          <w:ilvl w:val="0"/>
          <w:numId w:val="23"/>
        </w:numPr>
        <w:jc w:val="both"/>
        <w:rPr>
          <w:rFonts w:ascii="Times New Roman" w:hAnsi="Times New Roman" w:cs="Times New Roman"/>
          <w:sz w:val="24"/>
          <w:lang w:val="sr-BA"/>
        </w:rPr>
      </w:pPr>
      <w:r>
        <w:rPr>
          <w:rFonts w:cs="Times New Roman" w:ascii="Times New Roman" w:hAnsi="Times New Roman"/>
          <w:sz w:val="24"/>
          <w:lang w:val="sr-BA"/>
        </w:rPr>
        <w:t>јасне расподјеле надлежности и одговорности између организационих дијелова унутар самог републичког органа управе, примјену савремених метода рада и пружања услуга, реалне процјене потребног броја извршилаца за сваки посао, што подразумијева цјеловиту функционалну анализу послова сваког републичког органа управе,</w:t>
      </w:r>
    </w:p>
    <w:p>
      <w:pPr>
        <w:pStyle w:val="NoSpacing"/>
        <w:numPr>
          <w:ilvl w:val="0"/>
          <w:numId w:val="23"/>
        </w:numPr>
        <w:jc w:val="both"/>
        <w:rPr>
          <w:rFonts w:ascii="Times New Roman" w:hAnsi="Times New Roman" w:cs="Times New Roman"/>
          <w:sz w:val="24"/>
          <w:lang w:val="sr-BA"/>
        </w:rPr>
      </w:pPr>
      <w:r>
        <w:rPr>
          <w:rFonts w:cs="Times New Roman" w:ascii="Times New Roman" w:hAnsi="Times New Roman"/>
          <w:sz w:val="24"/>
          <w:lang w:val="sr-BA"/>
        </w:rPr>
        <w:t>модернизације рада и</w:t>
      </w:r>
    </w:p>
    <w:p>
      <w:pPr>
        <w:pStyle w:val="NoSpacing"/>
        <w:numPr>
          <w:ilvl w:val="0"/>
          <w:numId w:val="23"/>
        </w:numPr>
        <w:jc w:val="both"/>
        <w:rPr>
          <w:rFonts w:ascii="Times New Roman" w:hAnsi="Times New Roman" w:cs="Times New Roman"/>
          <w:sz w:val="24"/>
          <w:lang w:val="sr-BA"/>
        </w:rPr>
      </w:pPr>
      <w:r>
        <w:rPr>
          <w:rFonts w:cs="Times New Roman" w:ascii="Times New Roman" w:hAnsi="Times New Roman"/>
          <w:sz w:val="24"/>
          <w:lang w:val="sr-BA"/>
        </w:rPr>
        <w:t>изналажења рјешења за евентуални вишак запослених, да би се избјегле социјалне тензије у условима недовољно флексибилног тржишта радне снаге.</w:t>
      </w:r>
    </w:p>
    <w:p>
      <w:pPr>
        <w:pStyle w:val="TextBody"/>
        <w:jc w:val="both"/>
        <w:rPr>
          <w:lang w:val="sr-BA"/>
        </w:rPr>
      </w:pPr>
      <w:r>
        <w:rPr>
          <w:lang w:val="sr-BA"/>
        </w:rPr>
        <w:t>Несумњиво је да је један од основних циљева модернизације и реформе јавне управе њена рационализација, а за исто је неопходно претходно преиспитати организацију републичке управе, како у цјелини (врсте републичких органа, послови које обављају), тако и појединачно (са становишта организације и расподјеле послова у сваком републичком органу). Почетни корак представљају функционалне анализе сваког републичког органа управе које преко критичког сагледавања стања треба да доведу до неопходне реорганизације. Циљ је да се направи јасно разграничење надлежности између различитих републичких органа управе и избјегне преклапање надлежности. На основу прецизно утврђене врсте и обима послова које републички орган управе обавља могуће је утврдити реално потребан број запослених. Да би се потребан број запослених реално утврдио, потребно је у оквиру сваког републичког органа управе сачинити прецизан, а не уопштен опис послова сваког радног мјеста, јер на основу непрецизних и уопштених описа послова није могуће правилно утврдити који се све послови у оквиру једног радног мјеста заиста обављају, па тиме није могуће правилно опредијелити ни потребан број запослених који те послове треба да извршавају, нити адекватну награду за њихов рад. Уколико овај процес буде праћен и подржан професионализацијом и модернизацијом јавне управе, могуће је постићи бољи квалитет услуга уз смањење броја запослених, што коначно значи и смањење трошкова за рад републичке управе.</w:t>
      </w:r>
      <w:r>
        <w:rPr>
          <w:b/>
          <w:bCs/>
          <w:i/>
          <w:iCs/>
          <w:lang w:val="sr-BA"/>
        </w:rPr>
        <w:t xml:space="preserve"> </w:t>
      </w:r>
    </w:p>
    <w:p>
      <w:pPr>
        <w:pStyle w:val="Normal"/>
        <w:rPr>
          <w:rFonts w:ascii="Times New Roman" w:hAnsi="Times New Roman" w:cs="Times New Roman"/>
          <w:b/>
          <w:b/>
          <w:u w:val="single"/>
          <w:lang w:val="sr-BA"/>
        </w:rPr>
      </w:pPr>
      <w:r>
        <w:rPr>
          <w:rFonts w:cs="Times New Roman" w:ascii="Times New Roman" w:hAnsi="Times New Roman"/>
          <w:b/>
          <w:u w:val="single"/>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Процес модернизације и реформе јавне управе, између осталог, треба да створи претпоставке за изградњу таквог система плата у оквиру кога би се за посао награђивало према сложености, одговорности и обиму посла. Кроз измјене Закона о платама запослених у републичким органима управе треба створити  нови систем плата тако  да се постављени циљеви постигну примјеном следећих принципа:</w:t>
      </w:r>
    </w:p>
    <w:p>
      <w:pPr>
        <w:pStyle w:val="NoSpacing"/>
        <w:numPr>
          <w:ilvl w:val="0"/>
          <w:numId w:val="25"/>
        </w:numPr>
        <w:jc w:val="both"/>
        <w:rPr>
          <w:rFonts w:ascii="Times New Roman" w:hAnsi="Times New Roman" w:cs="Times New Roman"/>
          <w:sz w:val="24"/>
          <w:lang w:val="sr-BA"/>
        </w:rPr>
      </w:pPr>
      <w:r>
        <w:rPr>
          <w:rFonts w:cs="Times New Roman" w:ascii="Times New Roman" w:hAnsi="Times New Roman"/>
          <w:sz w:val="24"/>
          <w:lang w:val="sr-BA"/>
        </w:rPr>
        <w:t>напуштањем правила „иста плата за исти посао“,</w:t>
      </w:r>
    </w:p>
    <w:p>
      <w:pPr>
        <w:pStyle w:val="NoSpacing"/>
        <w:numPr>
          <w:ilvl w:val="0"/>
          <w:numId w:val="25"/>
        </w:numPr>
        <w:jc w:val="both"/>
        <w:rPr>
          <w:rFonts w:ascii="Times New Roman" w:hAnsi="Times New Roman" w:cs="Times New Roman"/>
          <w:sz w:val="24"/>
          <w:lang w:val="sr-BA"/>
        </w:rPr>
      </w:pPr>
      <w:r>
        <w:rPr>
          <w:rFonts w:cs="Times New Roman" w:ascii="Times New Roman" w:hAnsi="Times New Roman"/>
          <w:sz w:val="24"/>
          <w:lang w:val="sr-BA"/>
        </w:rPr>
        <w:t>успостављање значајних разлика у платама полазећи од сложености послова и одговорности за њихово обављање, како би се наградило обављање сложенијих и одговорнијих послова  и</w:t>
      </w:r>
    </w:p>
    <w:p>
      <w:pPr>
        <w:pStyle w:val="NoSpacing"/>
        <w:numPr>
          <w:ilvl w:val="0"/>
          <w:numId w:val="25"/>
        </w:numPr>
        <w:jc w:val="both"/>
        <w:rPr>
          <w:rFonts w:ascii="Times New Roman" w:hAnsi="Times New Roman" w:cs="Times New Roman"/>
          <w:sz w:val="24"/>
          <w:lang w:val="sr-BA"/>
        </w:rPr>
      </w:pPr>
      <w:r>
        <w:rPr>
          <w:rFonts w:cs="Times New Roman" w:ascii="Times New Roman" w:hAnsi="Times New Roman"/>
          <w:sz w:val="24"/>
          <w:lang w:val="sr-BA"/>
        </w:rPr>
        <w:t>принцип по коме плата одражава радни учинак.</w:t>
      </w:r>
    </w:p>
    <w:p>
      <w:pPr>
        <w:pStyle w:val="NoSpacing"/>
        <w:rPr>
          <w:rFonts w:ascii="Times New Roman" w:hAnsi="Times New Roman" w:cs="Times New Roman"/>
          <w:sz w:val="24"/>
          <w:lang w:val="sr-BA"/>
        </w:rPr>
      </w:pPr>
      <w:r>
        <w:rPr>
          <w:rFonts w:cs="Times New Roman" w:ascii="Times New Roman" w:hAnsi="Times New Roman"/>
          <w:sz w:val="24"/>
          <w:lang w:val="sr-BA"/>
        </w:rPr>
        <w:t xml:space="preserve">   </w:t>
      </w:r>
    </w:p>
    <w:p>
      <w:pPr>
        <w:pStyle w:val="Heading2"/>
        <w:ind w:left="1425" w:hanging="0"/>
        <w:rPr>
          <w:rFonts w:ascii="Times New Roman" w:hAnsi="Times New Roman" w:cs="Times New Roman"/>
          <w:color w:val="000000"/>
          <w:lang w:val="sr-BA"/>
        </w:rPr>
      </w:pPr>
      <w:r>
        <w:rPr>
          <w:rFonts w:cs="Times New Roman" w:ascii="Times New Roman" w:hAnsi="Times New Roman"/>
          <w:color w:val="000000"/>
          <w:lang w:val="sr-BA"/>
        </w:rPr>
        <w:t>ЛОКАЛНА САМОУПРАВА</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1"/>
        <w:jc w:val="both"/>
        <w:rPr/>
      </w:pPr>
      <w:r>
        <w:rPr>
          <w:rFonts w:cs="Times New Roman" w:ascii="Times New Roman" w:hAnsi="Times New Roman"/>
          <w:sz w:val="24"/>
          <w:szCs w:val="24"/>
          <w:lang w:val="sr-BA"/>
        </w:rPr>
        <w:t xml:space="preserve">Процес реформе локалне самоуправе у Републици Српској отворен је усвајањем </w:t>
      </w:r>
      <w:r>
        <w:rPr>
          <w:rFonts w:cs="Times New Roman" w:ascii="Times New Roman" w:hAnsi="Times New Roman"/>
          <w:b/>
          <w:sz w:val="24"/>
          <w:szCs w:val="24"/>
          <w:lang w:val="sr-BA"/>
        </w:rPr>
        <w:t>Стратегије развоја локалне самоуправе у Републици Српској, за период  2009-2015. година</w:t>
      </w:r>
      <w:r>
        <w:rPr>
          <w:rFonts w:cs="Times New Roman" w:ascii="Times New Roman" w:hAnsi="Times New Roman"/>
          <w:sz w:val="24"/>
          <w:szCs w:val="24"/>
          <w:lang w:val="sr-BA"/>
        </w:rPr>
        <w:t xml:space="preserve">, која је у примјени од марта 2010. године. Стратегија садржи кључна рјешења и мјере за  процес децентрализације и реформе локалне самоуправе на принципима Европске повеље о локалној самоуправи те јачање позиције и улоге јединица локалне самоуправе. Уз констатовање стања и кључних проблема, визије дугорочног развоја исказане кроз пет стратешких циљева, Стратегија садржи кључне мјере за израду и измјену најважнијих законских рјешења која се непосредно или посредно односе на област локалне самоуправе. Тако су  донесени: Закон о територијалној организацији Републике Српске и на основу овог закона Уредба о насељеним мјестима која чине подручје јединице локалне самоуправе и Уредба о Регистру насељених мјеста у јединицама локалне самоуправе Републике Српске  што ће бити од великог значаја за предстојећи попис становништва, Закон о референдуму и грађанској иницијативи којим је дат нови правни оквир непосредног учешћа грађана у процесу доношења одлука на локалном нивоу и Закон о преносу права својине на капиталу Републике Српске у предузећима која обављају комуналне дјелатности на јединице локалне самоуправе који је ступио на снагу 1. јануара 2011. године и који је створио правне претпоставке да јединице локалне самоуправе које су биле оснивачи предузећа из области комуналних дјелатности, а чије обављање је од општег интереса на локалном нивоу управљају тим предузећим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рема Оквирном акционом плану Стратегије развоја локалне самоуправе у Републици Српској, у 2012. години, предвиђене су активности на реализацији сљедећих циљева:</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фискална децентрализација – извршити организационе, техничке, кадровске припреме за примјену нових рјешења у убирању изворних прихода,</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одговорно управљање јавним пословима – припремити и извршити  нормативне промјене потребне за професионалну деполитизацију локалне самоуправе,</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подстаћи и подржати увођење система управљања квалитетом и интерних контрола у општинским управама и јавним службама,</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локалним развојем – подршка формирању и јачању локалних развојних агенција, </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обезбиједити стручну помоћ општинама за ефикасну реализацију развојних пројеката,</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обезбиједити стручну и финансијску помоћ неразвијеним општинама за ажурирање просторних планова,</w:t>
      </w:r>
    </w:p>
    <w:p>
      <w:pPr>
        <w:pStyle w:val="NoSpacing1"/>
        <w:numPr>
          <w:ilvl w:val="0"/>
          <w:numId w:val="30"/>
        </w:numPr>
        <w:jc w:val="both"/>
        <w:rPr/>
      </w:pPr>
      <w:r>
        <w:rPr>
          <w:rFonts w:cs="Times New Roman" w:ascii="Times New Roman" w:hAnsi="Times New Roman"/>
          <w:sz w:val="24"/>
          <w:szCs w:val="24"/>
          <w:lang w:val="sr-BA"/>
        </w:rPr>
        <w:t>унапређивање доступности услуга – припрема и развијање области електронске управе,</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ти и комплетирати катастар комуналних уређаја, </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ачање МЗ – осигурати стручну и финансијску подршку у успостављању, опремању и оспособљавању мјесних заједница, </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јачање улоге цивилног друштва – осигурати активно учешће невладиног сектора у развојном и капиталном планирању, пружању социјалних услуга и припреми пројеката (ИПА фондови),</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промовисати остваривање принципа социјалне укључености,</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електронско учешће – припремити и реализовати програме оспособљавања грађана и управе за електронско учешће,</w:t>
      </w:r>
    </w:p>
    <w:p>
      <w:pPr>
        <w:pStyle w:val="NoSpacing1"/>
        <w:numPr>
          <w:ilvl w:val="0"/>
          <w:numId w:val="30"/>
        </w:numPr>
        <w:jc w:val="both"/>
        <w:rPr/>
      </w:pPr>
      <w:r>
        <w:rPr>
          <w:rFonts w:cs="Times New Roman" w:ascii="Times New Roman" w:hAnsi="Times New Roman"/>
          <w:sz w:val="24"/>
          <w:szCs w:val="24"/>
          <w:lang w:val="sr-BA"/>
        </w:rPr>
        <w:t>међуопштинска сарадња - обезбиједити фондове за домаће учешће у финансирању пројеката (ИПА) и</w:t>
      </w:r>
    </w:p>
    <w:p>
      <w:pPr>
        <w:pStyle w:val="NoSpacing1"/>
        <w:numPr>
          <w:ilvl w:val="0"/>
          <w:numId w:val="30"/>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гионално повезивање – развити инструменте за осигурање равномјерног развоја и подршку подручјима која се спорије развијају; успоставити и оспособити развојне агенције као инструменте локалног и регионалног развоја у РС; креирати и усвојити регионалне оперативне програме; јачати учешће и утицај у регионалним иницијативама и организацијама; обезбједити институционално повезивање региона РС кроз европске институције за регионалне аутономије.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lang w:val="sr-BA"/>
        </w:rPr>
      </w:pPr>
      <w:r>
        <w:rPr>
          <w:rFonts w:cs="Times New Roman" w:ascii="Times New Roman" w:hAnsi="Times New Roman"/>
          <w:lang w:val="sr-BA"/>
        </w:rPr>
        <w:t>Влада Републике Српске ће у 2012. години наставити активности које се односе на пренос права својине на неперспективној имовини на јединице локалне самоуправе. У 2012. години квартално ће се одржавати тематске сједнице Владе Републике Српске посвећене актуелним темама за јединице локалне самоуправе, којима ће присуствовати представници Савеза општина и градова Републике Српске, односно јединица локалне самоуправе. Такође, у 2012.  ће се приступити потписивању Меморандума о сарадњи Владе Републике Српске и Савеза општина и градова Републике Српске, којим ће се прецизније уредити сарадња републичких органа управе и органа јединица локалне самоуправе, посебно када је у питању процедура доношења законских и подзаконских аката који су од интереса за јединице локалне самоуправе. Поред тога, Влада ће инсистирати на убрзавању формирања индустријских зона у јединицама локалне самоуправе.</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pPr>
      <w:r>
        <w:rPr>
          <w:rFonts w:eastAsia="Calibri;Arial" w:cs="Times New Roman" w:ascii="Times New Roman" w:hAnsi="Times New Roman"/>
          <w:sz w:val="24"/>
          <w:szCs w:val="24"/>
          <w:lang w:val="sr-BA"/>
        </w:rPr>
        <w:t>Влaдa Рeпубликe Српскe усвojилa je Стрaтeгиjу oбукe зa зaпoслeнe у jeдиницaмa лoкaлнe сaмoупрaвe зa пeриoд 2011-2015. Општи циљ Стратегије и система обуке је да се омогући стално унапређивање постојећих и усвајање нових знања, вјештина и ставова запослених и изабраних званичника у јединицама локалне самоуправе у Републици Српској, потребних за дјелотворно остваривање надлежности и савладавање реформских изазова са којима се суочава локална самоуправа. Будући да постављени општи циљ Стратегије и система обуке има дугорочан карактер, извршена је операционализација, односно његова разрада у виду оперативних циљева. Такође, Старатегијом су предвиђене и обуке одборника и изабраних званичника јединица локалне самоуправе, а што је посебно важно имајући у виду предстојеће локалне изборе.</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t>Започете реформе локалне самоуправе настављене су Приједлогом закона о измјенама и допунама Закона о локалној самоуправи који се налази у скупштинској процедури, а који, између осталог, доноси и јасније  дефинисане надлежности скупштине општине у погледу одлучивања и креирања политике општине. Тако је предвиђено да скупштина општине, између осталог, доноси планове и програме развоја општине, план локалног економског развоја, план инвестирања и план капиталних улагања.</w:t>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Пројекат интегрисаног локалног развоја“, који спроводи Развојни програм Уједињених народа (UNDP), биће настављен и у 2012. години, и у току је припрема друге фазе овог пројектног документа. Трајање пројекта је три и по године (од 2012. до средине 2015), са оквирним буџетом око 4.614.058 USD. Кључни пројектни партнери су: Министарство управе и локалне самоуправе Републике Српске, Министарство за људска права и избјеглице БиХ, Федерално Министарство правде и Савез општина и градова из оба ентитета.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У 2012. години наставиће се сљедећи пројекти у области локалне самоуправе:</w:t>
      </w:r>
    </w:p>
    <w:p>
      <w:pPr>
        <w:pStyle w:val="NoSpacing1"/>
        <w:numPr>
          <w:ilvl w:val="0"/>
          <w:numId w:val="8"/>
        </w:numPr>
        <w:jc w:val="both"/>
        <w:rPr/>
      </w:pPr>
      <w:r>
        <w:rPr>
          <w:rFonts w:cs="Times New Roman" w:ascii="Times New Roman" w:hAnsi="Times New Roman"/>
          <w:sz w:val="24"/>
          <w:szCs w:val="24"/>
          <w:lang w:val="sr-BA"/>
        </w:rPr>
        <w:t>Пројекат „Подршка Европске уније изградњи институционалних капацитета за регионални и локални економски развој и развој малих и средњих предузећа  Босне и Херцеговине“ (2009-2012) који финансира Делегација Европске уније у Босни и Херцеговини, а који има за циљ стимулисање економског раста и генерисање нових могућности запослења чиме доприноси стварању основе  за одрживи развој и економски дијалог;</w:t>
      </w:r>
    </w:p>
    <w:p>
      <w:pPr>
        <w:pStyle w:val="NoSpacing1"/>
        <w:numPr>
          <w:ilvl w:val="0"/>
          <w:numId w:val="8"/>
        </w:numPr>
        <w:jc w:val="both"/>
        <w:rPr>
          <w:rFonts w:ascii="Times New Roman" w:hAnsi="Times New Roman" w:cs="Times New Roman"/>
          <w:sz w:val="24"/>
          <w:szCs w:val="24"/>
          <w:lang w:val="sr-BA"/>
        </w:rPr>
      </w:pPr>
      <w:r>
        <w:rPr>
          <w:rFonts w:cs="Times New Roman" w:ascii="Times New Roman" w:hAnsi="Times New Roman"/>
          <w:sz w:val="24"/>
          <w:szCs w:val="24"/>
          <w:lang w:val="sr-BA"/>
        </w:rPr>
        <w:t>"Пројекат јачање локалне самоуправе" GIZ-а, (који је покренут у 2011. години) има за циљ пружање техничке подршке општинама на плану побољшања управљачких капацитета у вези са повезивањем локалних стратешких платформи развоја/стратегија развоја и просторног планирања, повезујући их са вишегодишњим буџетским планирањем, кроз активно учешће грађана;</w:t>
      </w:r>
    </w:p>
    <w:p>
      <w:pPr>
        <w:pStyle w:val="NoSpacing1"/>
        <w:numPr>
          <w:ilvl w:val="0"/>
          <w:numId w:val="8"/>
        </w:numPr>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Пројекат управне одговорности“ (GAP) који заједнички финансирају Америчка агенција за међународни развој  (USAID), SIDA, те Влада Холандије, ради са 72 јединице локалне самоуправе у БиХ, пружајући техничку помоћ и суфинансирање развоја заједница, помажући у области функционалне и фискалне децентрализације и стварања окружења потицајног за демократско управљање. Друга фаза овог пројекта завршиће се до краја 2012. године;  </w:t>
      </w:r>
    </w:p>
    <w:p>
      <w:pPr>
        <w:pStyle w:val="NoSpacing1"/>
        <w:numPr>
          <w:ilvl w:val="0"/>
          <w:numId w:val="8"/>
        </w:numPr>
        <w:jc w:val="both"/>
        <w:rPr>
          <w:rFonts w:ascii="Times New Roman" w:hAnsi="Times New Roman" w:cs="Times New Roman"/>
          <w:sz w:val="24"/>
          <w:szCs w:val="24"/>
          <w:lang w:val="sr-BA"/>
        </w:rPr>
      </w:pPr>
      <w:r>
        <w:rPr>
          <w:rFonts w:cs="Times New Roman" w:ascii="Times New Roman" w:hAnsi="Times New Roman"/>
          <w:sz w:val="24"/>
          <w:szCs w:val="24"/>
          <w:lang w:val="sr-BA"/>
        </w:rPr>
        <w:t>Пројекат „Локално је примарно“ који имплементира Организација за европску сигурност и сарадњу (ОЕБС) има за циљ јачање учешћа грађана у раду са општином, као начин рада који ће осигурати праведно и одговорно алоцирање јавних добара и услуга;</w:t>
      </w:r>
    </w:p>
    <w:p>
      <w:pPr>
        <w:pStyle w:val="NoSpacing1"/>
        <w:numPr>
          <w:ilvl w:val="0"/>
          <w:numId w:val="8"/>
        </w:numPr>
        <w:jc w:val="both"/>
        <w:rPr>
          <w:rFonts w:ascii="Times New Roman" w:hAnsi="Times New Roman" w:cs="Times New Roman"/>
          <w:lang w:val="sr-BA"/>
        </w:rPr>
      </w:pPr>
      <w:r>
        <w:rPr>
          <w:rFonts w:cs="Times New Roman" w:ascii="Times New Roman" w:hAnsi="Times New Roman"/>
          <w:sz w:val="24"/>
          <w:szCs w:val="24"/>
          <w:lang w:val="sr-BA"/>
        </w:rPr>
        <w:t>Пројекат „Развој капацитета ентитетских савеза општина и градова у БиХ“, који финансира  SIDA, има за циљ ојачати и додатно институционализирати савез општина и градова, јачајући његову улогу у смислу заговарања, јасних мандата те одговорности према своме чланству, као и омогућити израду стратешких докумената и услуга, унапређењем капацитета савеза да дјелује као демократска, легитимна, транспарентна, дјелотворна  и одржива институција која служи као пружалац услуга јединицама локалне самоуправе.</w:t>
      </w:r>
    </w:p>
    <w:p>
      <w:pPr>
        <w:pStyle w:val="NoSpacing1"/>
        <w:jc w:val="both"/>
        <w:rPr>
          <w:rFonts w:ascii="Times New Roman" w:hAnsi="Times New Roman" w:cs="Times New Roman"/>
          <w:lang w:val="sr-BA"/>
        </w:rPr>
      </w:pPr>
      <w:r>
        <w:rPr>
          <w:rFonts w:cs="Times New Roman" w:ascii="Times New Roman" w:hAnsi="Times New Roman"/>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ЕВРОПСКЕ ИНТЕГРАЦИЈ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Европске интеграције представљају једно од стратешких опредјељења Републике Српске, која јачањем сопствених капацитета даје допринос процесу придруживања БиХ у Европску унију.  Током 2011. године, Република Српска је наставила са реализацијом обавеза које произилазе из Привременог споразума, односно Споразума о стабилизацији и придруживању између европских заједница и њихових држава чланица, с једне, и БиХ, с друге стране, дајући свој допринос приближавању БиХ чланству у овој европској организацији. Представници Републике Српске узели су активно учешће у раду заједничких тијела и радних група успостављених између БиХ и Европске комисије, а Република Српска је била и домаћин састанка Пододбора за пољопривреду и рибарство и првог састанка Структурног дијалога између Европске уније и БиХ у области реформе правосуђа. У припреми наведеног дијалога Влада Републике Српске је у оквиру примарног и секундарног законодавства ЕУ идентификовала сву регулативу која се односи на област правосуђа, те извршила и компаративну анализу уставних рјешења у децентрализованим државама чланицама ЕУ, што је, између осталог, представљало и полазну платформу за учешће представника Републике Српске  у структуралном дијалог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2012. години, наставиће се са реализацијом преузетих обавеза, у складу са дефинисаним акционим плановима, а један од приоритета, поготово у условима очекиваног ступања на снагу цјелокупног Споразума о стабилизацији и придруживању и, самим тим, усложњавања обавеза које из процеса придруживања произилазе, биће дефинисање квалитетнијег механизма хоризонталне и вертикалне  координације у БиХ у области европских интеграција, који ће у потпуности одражавати њену унутрашњу структуру и уставну дистрибуцију надлежности између различитих нивоа организације власти. Дефинисањем новог система координације у сарадњи са другим релевантним институцијама у БиХ, замијениће се постојећи из 2003. године, како би се на квалитетнији начин одговорило, како захтјевима ове фазе придруживања БиХ Европској унији, тако и захтјевима унутрашње организације БиХ и надлежностима њених саставних дијелова, са посебним акцентом  на позицију и надлежности ентитета. Систем координације за који ће се залагати Република Српска подразумијеваће координацију између три институционална нивоа – заједничких институција БиХ и два ентитета, а не координацију темељену на секторским областима која често није уважавала уставну подјелу надлежности и која је представљала основу за покушаје преузимања надлежности од стране институција на заједнич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Наставиће се са праксом континуираног јачања капацитета институција Републике Српске у области политике интегрисања у Европску унију, како самостално, тако и у сарадњи са иностраним партнерима, као и даље усавршавање службеника у области европских интеграција. У 2012. години наставиће се активности  постепеног усклађивања домаћег законодавства са регулативом Европске уније, а овом поступку ће, поред законских рјешења бити подвргнут и већи дио подзаконских аката у односу на ранији период, и биће донесен и нови годишњи акциони план за усклађивање законодавства у 2012. години. До сада је у претходном периоду  укупно преко 500 законских и подзаконских  рјешења подвргнуто овом поступку, а  током  2011. године поступак оцјењивања усклађености са прописима Европске уније и Савјета Европе прошло је 145  аката у форми нацрта и приједлога, чиме је настављено интензивно преузимање нормативних рјешења Европске уније у правни систем Републике Српске, што ће остати стратешко опредјељење и у наредном периоду.  Полазиште, а и основни стратешки циљ у идућој години подразумијева наставак активности на даљем позиционирању Републике Српске као незаобилазног актера у БиХ у процесу европских интеграција, што имплицира, како активно дјеловање у заједничким БиХ радним групама, тако и јачање властитих институционалних капацитета. Под условом реализације неколико преосталих услова, током 2012. године БиХ може ући у процес одобравања статуса кандидата за чланство у Европској унији, чиме ће се ући у нову, сложенију фазу међусобних односа. Уз јачање институционалних капацитета Републике Српске, у 2012. години посебна пажња биће усмјерена у правцу интензивнијег упознавања привредног сектора, али и цивилног друштва о даљим импликацијама приближавања БиХ, а самим тим и Републике Српске, чланству у Европској унији.</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tabs>
          <w:tab w:val="clear" w:pos="720"/>
        </w:tabs>
        <w:spacing w:lineRule="auto" w:line="360"/>
        <w:ind w:left="360" w:hanging="360"/>
        <w:rPr>
          <w:rFonts w:ascii="Times New Roman" w:hAnsi="Times New Roman" w:cs="Times New Roman"/>
          <w:color w:val="000000"/>
          <w:lang w:val="sr-BA"/>
        </w:rPr>
      </w:pPr>
      <w:r>
        <w:rPr>
          <w:rFonts w:cs="Times New Roman" w:ascii="Times New Roman" w:hAnsi="Times New Roman"/>
          <w:color w:val="000000"/>
          <w:lang w:val="sr-BA"/>
        </w:rPr>
        <w:t>РЕГИОНАЛНА САРАДЊА</w:t>
      </w:r>
    </w:p>
    <w:p>
      <w:pPr>
        <w:pStyle w:val="Normal"/>
        <w:jc w:val="both"/>
        <w:rPr/>
      </w:pPr>
      <w:r>
        <w:rPr>
          <w:rFonts w:cs="Times New Roman" w:ascii="Times New Roman" w:hAnsi="Times New Roman"/>
          <w:lang w:val="sr-BA"/>
        </w:rPr>
        <w:t>У складу са својим стратешким опредјељењем, Влада Републике Српске је и у 2011. години, наставила са бројним активностима везаним за успостављање дугорочне сарадње за регијама и покрајинама у иностранству. Сталним јачањем и развијањем регионалне сарадње, даје се значајан допринос процесу европских интеграција, али и позитивно утиче на укупан економски развој. Поред споразума о сарадњи које је Влада Републике Српске раније закључила са европским регијама, у 2011. години потписан је и Споразум о трговинско-економској, научно-техничкој и културно-хуманитарној сарадњи са Тернопиљском обласном државном администрацијом Украјине. У 2011. години закључен је и</w:t>
      </w:r>
      <w:r>
        <w:rPr>
          <w:rFonts w:cs="Times New Roman" w:ascii="Times New Roman" w:hAnsi="Times New Roman"/>
          <w:b/>
          <w:lang w:val="sr-BA"/>
        </w:rPr>
        <w:t xml:space="preserve"> </w:t>
      </w:r>
      <w:r>
        <w:rPr>
          <w:rFonts w:cs="Times New Roman" w:ascii="Times New Roman" w:hAnsi="Times New Roman"/>
          <w:lang w:val="sr-BA"/>
        </w:rPr>
        <w:t>Меморандум о разумијевању и сарадњи између Министарства за економске односе и регионалну сарадњу Републике Српске и Министарства спољних послова Републике Србије,</w:t>
      </w:r>
      <w:r>
        <w:rPr>
          <w:rFonts w:cs="Times New Roman" w:ascii="Times New Roman" w:hAnsi="Times New Roman"/>
          <w:b/>
          <w:i/>
          <w:lang w:val="sr-BA"/>
        </w:rPr>
        <w:t xml:space="preserve"> </w:t>
      </w:r>
      <w:r>
        <w:rPr>
          <w:rFonts w:cs="Times New Roman" w:ascii="Times New Roman" w:hAnsi="Times New Roman"/>
          <w:lang w:val="sr-BA"/>
        </w:rPr>
        <w:t xml:space="preserve">у циљу даљег унапређења регионалне сарадње, као и развијања сарадње у области евроинтеграција, а која би се остваривала кроз размјену знања и искустава у питањима од обостраног интереса и реализацију заједничких пројеката.  На основу овог меморандума, прва обука кадрова проведена је током мјесеца јула 2011. године за пет службеника Министарства за економске односе и регионану сарадњу Републике Српске у Министарству спољних послова Републике Србије.  Подршку наведеном програму размјене, обуке  и усавршавања кадрова пружило је Представништво Републике Српске у Србији, а овај програм ће у оквиру Министарства спољних послова Србије бити настављен и током 2012. године. Такође, у 2012. години програм ће бити проширен на начин да обухвати и друга ресорна министарства Владе Републике Српске и Републике Србије. </w:t>
      </w:r>
      <w:r>
        <w:rPr>
          <w:rFonts w:eastAsia="Calibri;Arial" w:cs="Times New Roman" w:ascii="Times New Roman" w:hAnsi="Times New Roman"/>
          <w:lang w:val="sr-BA"/>
        </w:rPr>
        <w:t>У октобру 2011. године у сарадњи са Министарством за спољне послове Републике Словачке организована је студијска посјета институцијама Републике Словачке, у циљу размјене искустава у областима регионале сарадње, европских интеграција, страних улагања и извоза, а током 2012. године наставиће се или бити развијени нови програми институционалног  и кадровског јачања у сарадњи са другим европским Владама.</w:t>
      </w:r>
      <w:r>
        <w:rPr>
          <w:rFonts w:cs="Times New Roman" w:ascii="Times New Roman" w:hAnsi="Times New Roman"/>
          <w:lang w:val="sr-BA"/>
        </w:rPr>
        <w:t xml:space="preserve"> У Регистар споразума, протокола и меморандума о сарадњи, закључно са 31. октобром 2011. године, уписано је  укупно 85 споразума/протокола/меморандума, које су Влада Републике Српске и републички органи управе закључили са субјектима у иностранству, ради успостављања и развоја сарадње у области привреде, науке, културе, социјалне заштите и др.</w:t>
      </w:r>
    </w:p>
    <w:p>
      <w:pPr>
        <w:pStyle w:val="Normal"/>
        <w:ind w:right="-79" w:hanging="0"/>
        <w:jc w:val="both"/>
        <w:rPr>
          <w:rFonts w:ascii="Times New Roman" w:hAnsi="Times New Roman" w:cs="Times New Roman"/>
          <w:lang w:val="sr-BA"/>
        </w:rPr>
      </w:pPr>
      <w:r>
        <w:rPr>
          <w:rFonts w:cs="Times New Roman" w:ascii="Times New Roman" w:hAnsi="Times New Roman"/>
          <w:lang w:val="sr-BA"/>
        </w:rPr>
      </w:r>
    </w:p>
    <w:p>
      <w:pPr>
        <w:pStyle w:val="Normal"/>
        <w:ind w:right="-79" w:hanging="0"/>
        <w:jc w:val="both"/>
        <w:rPr>
          <w:rFonts w:ascii="Times New Roman" w:hAnsi="Times New Roman" w:cs="Times New Roman"/>
          <w:lang w:val="sr-BA"/>
        </w:rPr>
      </w:pPr>
      <w:r>
        <w:rPr>
          <w:rFonts w:cs="Times New Roman" w:ascii="Times New Roman" w:hAnsi="Times New Roman"/>
          <w:lang w:val="sr-BA"/>
        </w:rPr>
        <w:t>Регионална сарадња у 2011. години одвијала се и кроз организацију различитих скупова, презентација и промоција привредних потенцијала и посјета званичних делегација. Република Српска, као чланица Скупштине европских регија (АЕР), у септембру 2011. године, била је домаћин одржавања пленарне сједнице Комитета (1) за привреду и регионални развој АЕР-а, са циљем успостављања и даљег јачања сарадње Републике Српске са другим регијама чланицама АЕР-а. Одржан је Европски форум грађана, као средство унапређења дијалога између грађана и политичара у области међународне размјене младих, као и конференција на тему инструмената ЕУ-а у области финансијског инжињеринга, који су значајни за регионалне и европске интеграције и развој.  У 2012. години биће настављено активно учешће  у оквиру Скупштине европских регија. У сарадњи Представништва Републике Српске у Бриселу и Канцеларије за међународну омладинску сарадњу из Брисела,  током мјесеца марта 2012. године 5 учесника из Републике Српске, који се баве питањима младих испред владиног, невладиног и локалног сектора, учествоваће у обуци и студијској посјети Белгији гдје ће се упознати са начином спровођења омладинске политике од стране Валоније и франкофонске заједнице у Белгији, као и са могућностима за јачање регионалне сарадње и  реализације пројеката од обостраног интереса. Посебно значајна била је и посјета делегације израелских инвеститора, којима су представљени привредни потенцијали Републике Српске и могућности улагања у области индустрије, енергетике, пољопривреде и туризма.</w:t>
      </w:r>
    </w:p>
    <w:p>
      <w:pPr>
        <w:pStyle w:val="Normal"/>
        <w:ind w:right="-79" w:hanging="0"/>
        <w:jc w:val="both"/>
        <w:rPr>
          <w:rFonts w:ascii="Times New Roman" w:hAnsi="Times New Roman" w:cs="Times New Roman"/>
          <w:lang w:val="sr-BA"/>
        </w:rPr>
      </w:pPr>
      <w:r>
        <w:rPr>
          <w:rFonts w:cs="Times New Roman" w:ascii="Times New Roman" w:hAnsi="Times New Roman"/>
          <w:lang w:val="sr-BA"/>
        </w:rPr>
      </w:r>
    </w:p>
    <w:p>
      <w:pPr>
        <w:pStyle w:val="Normal"/>
        <w:ind w:right="-79" w:hanging="0"/>
        <w:jc w:val="both"/>
        <w:rPr>
          <w:rFonts w:ascii="Times New Roman" w:hAnsi="Times New Roman" w:cs="Times New Roman"/>
          <w:lang w:val="sr-BA"/>
        </w:rPr>
      </w:pPr>
      <w:r>
        <w:rPr>
          <w:rFonts w:cs="Times New Roman" w:ascii="Times New Roman" w:hAnsi="Times New Roman"/>
          <w:lang w:val="sr-BA"/>
        </w:rPr>
        <w:t>Вођене су и активности на повезивању са дијаспором Републике Српске у Сједињеним Америчким Државама (Српско-америчка привредна комора из Чикага), затим Републици Србији (оснивање пословног клуба РС у Србији), као и у Републици Аустрији, што је резултирало оснивањем Представништва Републике Српске у Републици Аустрији, са сједиштем у Бечу. Циљ је, прије свега, повезивање привредних субјеката и развој њихове међусобне сарадње. У 2012. години наставиће се јачање веза са Дијаспором и њиховим привредним и пословним асоцијацијама кроз различите заједничке активности, укључујући и организовање наступа министарстава и привредних субјеката из Републике Српске и презентовања инвестиоционе понуде Републике Српске.</w:t>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Представништва Републике Српске у иностранству су такође дала значајан допринос јачању сарадње са земљама сједишта представништава, а активности које су започете у 2011. години, наставиће се као приоритетне и у 2012. години. Путем Представништва Републике Српске у СР Њемачкој и уз подршку представника покрајине Баден-Виртемберг, вођене су активности везане за учешће Републике Српске у Стратегији ЕУ за Дунавски регион, кроз реализацију предложених приоритетних пројеката. Представништво Републике Српске у Републици Србији проводило је Пројекат сарадње за развој Подриња, који ће се наставити и у току 2012. године, а у којем учествује 25 општина, те регионалне и подручне привредне коморе из Републике Српске и Републике Србије. Циљ пројекта је промовисање и успостављање интензивније сарадње и партнерства између локалних заједница и малих и средњих предузећа у широј области Подриња. У току је припрема приоритетних пројеката за општине које учествују у пројекту и израда свеобухватне Стратегије за развој Подриња.</w:t>
      </w:r>
      <w:r>
        <w:rPr>
          <w:rFonts w:eastAsia="Calibri;Arial" w:cs="Times New Roman" w:ascii="Times New Roman" w:hAnsi="Times New Roman"/>
          <w:lang w:val="sr-BA"/>
        </w:rPr>
        <w:t xml:space="preserve"> Посредством Представништва Републике Српске у Србији планирано је даље </w:t>
      </w:r>
      <w:r>
        <w:rPr>
          <w:rFonts w:cs="Times New Roman" w:ascii="Times New Roman" w:hAnsi="Times New Roman"/>
          <w:lang w:val="sr-BA"/>
        </w:rPr>
        <w:t xml:space="preserve">интензивирање међу-институционалне сарадње између Републике Српске и Републике Србије, као и организовање радионица за запослене у ресорним министарствима Републике Српске и Републике Србије, путем којих ће се даље конкретизовати приједлози за реализацију потписаних споразума о сарадњи. </w:t>
      </w:r>
    </w:p>
    <w:p>
      <w:pPr>
        <w:pStyle w:val="Normal"/>
        <w:ind w:right="-79" w:hanging="0"/>
        <w:jc w:val="both"/>
        <w:rPr>
          <w:rFonts w:ascii="Times New Roman" w:hAnsi="Times New Roman" w:eastAsia="Calibri;Arial" w:cs="Times New Roman"/>
          <w:b/>
          <w:b/>
          <w:u w:val="single"/>
          <w:lang w:val="sr-BA"/>
        </w:rPr>
      </w:pPr>
      <w:r>
        <w:rPr>
          <w:rFonts w:eastAsia="Calibri;Arial" w:cs="Times New Roman" w:ascii="Times New Roman" w:hAnsi="Times New Roman"/>
          <w:b/>
          <w:u w:val="single"/>
          <w:lang w:val="sr-BA"/>
        </w:rPr>
      </w:r>
    </w:p>
    <w:p>
      <w:pPr>
        <w:pStyle w:val="Normal"/>
        <w:ind w:right="-79" w:hanging="0"/>
        <w:jc w:val="both"/>
        <w:rPr>
          <w:rFonts w:ascii="Times New Roman" w:hAnsi="Times New Roman" w:cs="Times New Roman"/>
          <w:sz w:val="22"/>
          <w:szCs w:val="22"/>
          <w:lang w:val="sr-BA"/>
        </w:rPr>
      </w:pPr>
      <w:r>
        <w:rPr>
          <w:rFonts w:cs="Times New Roman" w:ascii="Times New Roman" w:hAnsi="Times New Roman"/>
          <w:lang w:val="sr-BA"/>
        </w:rPr>
        <w:t>Активности на унапређивању регионалне сарадње у 2012. години односиће се и на: покретање иницијатива према регионалним властима у земљама Европе и свијета, за потписивање споразума о сарадњи са Републиком Српском, даље јачање сарадње са регијама са којима Република Српска има потписане споразуме, те интензивирање нових облика сарадње са циљем реализације заједничких пројеката са иностраним партнерима. Предвиђено је даље јачање сарадње са Скупштином европских регија (AER), као независном асоцијацијом регија и највећом међурегионалном мрежом сарадње у Европи, која окупља више од 270 регија из 34 земље и 16 међурегионалних организација. Чланство у Скупштини омогућава размјену знања и искустава у релевантним областима регионалне политике, успостављање билатералних и мултилатералних партнерстава на питањима од заједничког интереса, те учешће у заједничким пројектима и омладинским програмима Скупштине европских регија. У 2012. години, радиће се и на покретању иницијатива за аплицирање заједничких пројеката ка фондовима Европске уније са регијама са којима су потписани споразуми, али и другим заинтересованим странама, затим на активнијем учешћу у регионалним иницијативама, те организацији заједничких скупова, презентација и промоција привредних потенцијала Републике Српске и јачању веза са Дијаспором у САД и Европи.</w:t>
      </w:r>
    </w:p>
    <w:p>
      <w:pPr>
        <w:pStyle w:val="Normal"/>
        <w:ind w:right="-79" w:hanging="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ind w:right="-79" w:hanging="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Heading1"/>
        <w:tabs>
          <w:tab w:val="clear" w:pos="720"/>
        </w:tabs>
        <w:spacing w:lineRule="auto" w:line="360"/>
        <w:ind w:left="360" w:hanging="360"/>
        <w:jc w:val="both"/>
        <w:rPr>
          <w:rFonts w:ascii="Times New Roman" w:hAnsi="Times New Roman" w:cs="Times New Roman"/>
          <w:color w:val="000000"/>
          <w:lang w:val="sr-BA"/>
        </w:rPr>
      </w:pPr>
      <w:r>
        <w:rPr>
          <w:rFonts w:cs="Times New Roman" w:ascii="Times New Roman" w:hAnsi="Times New Roman"/>
          <w:color w:val="000000"/>
          <w:lang w:val="sr-BA"/>
        </w:rPr>
        <w:t>РЕАЛИЗАЦИЈА ЕКОНОМСКЕ ПОЛИТИКЕ</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Мјере дефинисане у овој Економској политици су усклађене са Буџетом за 2012. годину и другим изворима финансирања, којим се обезбјеђују средства за њихову реализацију, те стратешким документима Републике Српске. Економска политика ће бити и основа за планирање рада свих органа и организација, а њихови резултати ће се оцијењивати у односу према овом документу.</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Сва министарства ће у најкраћем року, сачинити план рада за 2012. годину. Влада Републике Српске ће усклађивати активности на остваривању оперативних планова министарстава и контролисати остваривање усвојених мјера.</w:t>
      </w:r>
    </w:p>
    <w:p>
      <w:pPr>
        <w:pStyle w:val="Normal"/>
        <w:spacing w:before="48" w:after="48"/>
        <w:jc w:val="both"/>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jc w:val="both"/>
        <w:rPr>
          <w:rFonts w:ascii="Times New Roman" w:hAnsi="Times New Roman" w:cs="Times New Roman"/>
          <w:b/>
          <w:b/>
          <w:iCs/>
          <w:lang w:val="sr-BA"/>
        </w:rPr>
      </w:pPr>
      <w:r>
        <w:rPr>
          <w:rFonts w:cs="Times New Roman" w:ascii="Times New Roman" w:hAnsi="Times New Roman"/>
          <w:b/>
          <w:iCs/>
          <w:lang w:val="sr-BA"/>
        </w:rPr>
      </w:r>
    </w:p>
    <w:p>
      <w:pPr>
        <w:pStyle w:val="Normal"/>
        <w:spacing w:before="48" w:after="48"/>
        <w:jc w:val="center"/>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Normal"/>
        <w:spacing w:before="240" w:after="200"/>
        <w:jc w:val="both"/>
        <w:rPr>
          <w:rFonts w:ascii="Calibri;Arial" w:hAnsi="Calibri;Arial" w:eastAsia="Calibri;Arial" w:cs="Calibri;Arial"/>
          <w:sz w:val="22"/>
          <w:szCs w:val="22"/>
        </w:rPr>
      </w:pPr>
      <w:r>
        <w:rPr>
          <w:rFonts w:eastAsia="Calibri;Arial" w:cs="Calibri;Arial" w:ascii="Calibri;Arial" w:hAnsi="Calibri;Arial"/>
          <w:sz w:val="22"/>
          <w:szCs w:val="22"/>
        </w:rPr>
      </w:r>
    </w:p>
    <w:p>
      <w:pPr>
        <w:pStyle w:val="NoSpacing1"/>
        <w:jc w:val="both"/>
        <w:rPr>
          <w:rFonts w:ascii="Times New Roman" w:hAnsi="Times New Roman" w:eastAsia="Calibri;Arial" w:cs="Times New Roman"/>
          <w:sz w:val="24"/>
          <w:szCs w:val="24"/>
          <w:lang w:val="sr-BA"/>
        </w:rPr>
      </w:pPr>
      <w:r>
        <w:rPr>
          <w:rFonts w:eastAsia="Calibri;Arial"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 w:name="Minion Pro">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22"/>
        <w:szCs w:val="22"/>
      </w:rPr>
    </w:pPr>
    <w:r>
      <w:rPr>
        <w:rFonts w:cs="Calibri;Arial" w:ascii="Calibri;Arial" w:hAnsi="Calibri;Arial"/>
        <w:sz w:val="22"/>
        <w:szCs w:val="22"/>
      </w:rPr>
    </w:r>
  </w:p>
  <w:p>
    <w:pPr>
      <w:pStyle w:val="Footer"/>
      <w:rPr>
        <w:rFonts w:ascii="Calibri;Arial" w:hAnsi="Calibri;Arial" w:cs="Calibri;Arial"/>
        <w:sz w:val="22"/>
        <w:szCs w:val="22"/>
      </w:rPr>
    </w:pPr>
    <w:r>
      <w:rPr>
        <w:rFonts w:cs="Calibri;Arial" w:ascii="Calibri;Arial" w:hAnsi="Calibr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lang w:val="sr-CS"/>
        </w:rPr>
        <w:t>Утврђена Развојним програмом Републике Српске, „Службени гласник Републике Српске“, бр. 71/07, 91/10</w:t>
      </w:r>
    </w:p>
  </w:footnote>
  <w:footnote w:id="3">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rPr>
        <w:t>UNCTAD, World Investment Report (jun, 2011)</w:t>
      </w:r>
    </w:p>
  </w:footnote>
  <w:footnote w:id="4">
    <w:p>
      <w:pPr>
        <w:pStyle w:val="Footnote"/>
        <w:jc w:val="both"/>
        <w:rPr/>
      </w:pPr>
      <w:r>
        <w:rPr>
          <w:rStyle w:val="FootnoteCharacters"/>
        </w:rPr>
        <w:footnoteRef/>
      </w:r>
      <w:r>
        <w:rPr/>
        <w:t xml:space="preserve"> </w:t>
      </w:r>
      <w:r>
        <w:rPr>
          <w:rFonts w:cs="Calibri;Arial" w:ascii="Calibri;Arial" w:hAnsi="Calibri;Arial"/>
          <w:sz w:val="18"/>
          <w:szCs w:val="18"/>
          <w:lang w:val="sr-RS"/>
        </w:rPr>
        <w:t>Средства за програм ТЕМПУС (2,4 милиона еура), нуклеарну сигруност (500.000 евра) и цивилно друштво (3,5 милиона евра) унапријед су намјенски резервисана од стране Европске комисије.</w:t>
      </w:r>
    </w:p>
  </w:footnote>
  <w:footnote w:id="5">
    <w:p>
      <w:pPr>
        <w:pStyle w:val="Footnote"/>
        <w:rPr/>
      </w:pPr>
      <w:r>
        <w:rPr>
          <w:rStyle w:val="FootnoteCharacters"/>
        </w:rPr>
        <w:footnoteRef/>
      </w:r>
      <w:r>
        <w:rPr>
          <w:lang w:val="sr-CS"/>
        </w:rPr>
        <w:t xml:space="preserve">Извор: </w:t>
      </w:r>
      <w:hyperlink r:id="rId1">
        <w:r>
          <w:rPr>
            <w:rStyle w:val="InternetLink"/>
          </w:rPr>
          <w:t>w</w:t>
        </w:r>
        <w:bookmarkStart w:id="7" w:name="OLE_LINK8"/>
        <w:bookmarkStart w:id="8" w:name="OLE_LINK7"/>
        <w:r>
          <w:rPr>
            <w:rStyle w:val="InternetLink"/>
          </w:rPr>
          <w:t>ww.imf.org</w:t>
        </w:r>
      </w:hyperlink>
      <w:r>
        <w:rPr/>
        <w:t>;</w:t>
      </w:r>
      <w:bookmarkEnd w:id="7"/>
      <w:bookmarkEnd w:id="8"/>
      <w:r>
        <w:rPr/>
        <w:t xml:space="preserve"> Guidelines for Public Debt Management</w:t>
      </w:r>
    </w:p>
  </w:footnote>
  <w:footnote w:id="6">
    <w:p>
      <w:pPr>
        <w:pStyle w:val="Footnote"/>
        <w:rPr>
          <w:rFonts w:ascii="Calibri;Arial" w:hAnsi="Calibri;Arial" w:cs="Calibri;Arial"/>
          <w:sz w:val="18"/>
          <w:szCs w:val="18"/>
          <w:lang w:val="sr-CS"/>
        </w:rPr>
      </w:pPr>
      <w:r>
        <w:rPr>
          <w:rStyle w:val="FootnoteCharacters"/>
        </w:rPr>
        <w:footnoteRef/>
      </w:r>
      <w:r>
        <w:rPr/>
        <w:t xml:space="preserve"> </w:t>
      </w:r>
      <w:r>
        <w:rPr>
          <w:rFonts w:cs="Calibri;Arial" w:ascii="Calibri;Arial" w:hAnsi="Calibri;Arial"/>
          <w:sz w:val="18"/>
          <w:szCs w:val="18"/>
          <w:lang w:val="sr-BA"/>
        </w:rPr>
        <w:t>„</w:t>
      </w:r>
      <w:r>
        <w:rPr>
          <w:rFonts w:cs="Calibri;Arial" w:ascii="Calibri;Arial" w:hAnsi="Calibri;Arial"/>
          <w:sz w:val="18"/>
          <w:szCs w:val="18"/>
          <w:lang w:val="sr-BA"/>
        </w:rPr>
        <w:t>Службени гласник Републике Српске“, број 40/11</w:t>
      </w:r>
    </w:p>
    <w:p>
      <w:pPr>
        <w:pStyle w:val="Footnote"/>
        <w:rPr>
          <w:rFonts w:ascii="Calibri;Arial" w:hAnsi="Calibri;Arial" w:cs="Calibri;Arial"/>
          <w:sz w:val="18"/>
          <w:szCs w:val="18"/>
          <w:lang w:val="sr-CS"/>
        </w:rPr>
      </w:pPr>
      <w:r>
        <w:rPr>
          <w:rFonts w:cs="Calibri;Arial" w:ascii="Calibri;Arial" w:hAnsi="Calibri;Arial"/>
          <w:sz w:val="18"/>
          <w:szCs w:val="18"/>
          <w:lang w:val="sr-CS"/>
        </w:rPr>
      </w:r>
    </w:p>
  </w:footnote>
  <w:footnote w:id="7">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lang w:val="sr-BA"/>
        </w:rPr>
        <w:t>„</w:t>
      </w:r>
      <w:r>
        <w:rPr>
          <w:rFonts w:cs="Calibri;Arial" w:ascii="Calibri;Arial" w:hAnsi="Calibri;Arial"/>
          <w:sz w:val="18"/>
          <w:szCs w:val="18"/>
          <w:lang w:val="sr-BA"/>
        </w:rPr>
        <w:t>Службени гласник Републике Српске“, број 25/11</w:t>
      </w:r>
    </w:p>
  </w:footnote>
  <w:footnote w:id="8">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lang w:val="sr-CS"/>
        </w:rPr>
        <w:t>Кроз примјену модела посредног пласирања средстава крајњим корисницима, односно путем финансијских посредника (пословних банака).</w:t>
      </w:r>
    </w:p>
  </w:footnote>
  <w:footnote w:id="9">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lang w:val="sr-CS"/>
        </w:rPr>
        <w:t>У истом периоду, у структури укупног финансирања банкарског сектора РС кредитни извори су учествовали са 14%. Извор: Агенција за банкарство Републике Српске, Извјештај о стању у банкарском систему Републике Српске за период 1. јануар 2011 ‒ 30. јун 2011. године.</w:t>
      </w:r>
      <w:r>
        <w:rPr>
          <w:rFonts w:cs="Calibri;Arial" w:ascii="Calibri;Arial" w:hAnsi="Calibri;Arial"/>
          <w:sz w:val="18"/>
          <w:szCs w:val="18"/>
          <w:lang w:val="sr-Latn-BA"/>
        </w:rPr>
        <w:t xml:space="preserve"> </w:t>
      </w:r>
      <w:r>
        <w:rPr>
          <w:rFonts w:cs="Calibri;Arial" w:ascii="Calibri;Arial" w:hAnsi="Calibri;Arial"/>
          <w:color w:val="FF0000"/>
          <w:sz w:val="18"/>
          <w:szCs w:val="18"/>
          <w:lang w:val="sr-Latn-BA"/>
        </w:rPr>
        <w:t xml:space="preserve"> </w:t>
      </w:r>
    </w:p>
  </w:footnote>
  <w:footnote w:id="10">
    <w:p>
      <w:pPr>
        <w:pStyle w:val="Footnote"/>
        <w:rPr/>
      </w:pPr>
      <w:r>
        <w:rPr>
          <w:rStyle w:val="FootnoteCharacters"/>
        </w:rPr>
        <w:footnoteRef/>
      </w:r>
      <w:r>
        <w:rPr/>
        <w:t xml:space="preserve"> </w:t>
      </w:r>
      <w:r>
        <w:rPr>
          <w:rFonts w:cs="Calibri;Arial" w:ascii="Calibri;Arial" w:hAnsi="Calibri;Arial"/>
          <w:sz w:val="18"/>
          <w:szCs w:val="18"/>
          <w:lang w:val="sr-CS"/>
        </w:rPr>
        <w:t>Са посебним акцентом на оне у домену сарадње са међународним финансијским институцијама.</w:t>
      </w:r>
    </w:p>
  </w:footnote>
  <w:footnote w:id="11">
    <w:p>
      <w:pPr>
        <w:pStyle w:val="Footnote"/>
        <w:rPr/>
      </w:pPr>
      <w:r>
        <w:rPr>
          <w:rStyle w:val="FootnoteCharacters"/>
        </w:rPr>
        <w:footnoteRef/>
      </w:r>
      <w:r>
        <w:rPr>
          <w:rFonts w:cs="Calibri;Arial" w:ascii="Calibri;Arial" w:hAnsi="Calibri;Arial"/>
          <w:sz w:val="18"/>
          <w:szCs w:val="18"/>
        </w:rPr>
        <w:t xml:space="preserve"> </w:t>
      </w:r>
      <w:r>
        <w:rPr>
          <w:rFonts w:cs="Calibri;Arial" w:ascii="Calibri;Arial" w:hAnsi="Calibri;Arial"/>
          <w:sz w:val="18"/>
          <w:szCs w:val="18"/>
          <w:lang w:val="sr-CS"/>
        </w:rPr>
        <w:t xml:space="preserve">То су сљедеће кредитне линије: </w:t>
      </w:r>
      <w:r>
        <w:rPr>
          <w:rFonts w:cs="Calibri;Arial" w:ascii="Calibri;Arial" w:hAnsi="Calibri;Arial"/>
          <w:i/>
          <w:color w:val="000000"/>
          <w:sz w:val="18"/>
          <w:szCs w:val="18"/>
        </w:rPr>
        <w:t>КЛ за почетне пословне активности</w:t>
      </w:r>
      <w:r>
        <w:rPr>
          <w:rFonts w:cs="Calibri;Arial" w:ascii="Calibri;Arial" w:hAnsi="Calibri;Arial"/>
          <w:i/>
          <w:color w:val="000000"/>
          <w:sz w:val="18"/>
          <w:szCs w:val="18"/>
          <w:lang w:val="sr-CS"/>
        </w:rPr>
        <w:t xml:space="preserve">, </w:t>
      </w:r>
      <w:r>
        <w:rPr>
          <w:rFonts w:cs="Calibri;Arial" w:ascii="Calibri;Arial" w:hAnsi="Calibri;Arial"/>
          <w:i/>
          <w:color w:val="000000"/>
          <w:sz w:val="18"/>
          <w:szCs w:val="18"/>
        </w:rPr>
        <w:t>КЛ за микробизнис у пољопривреди</w:t>
      </w:r>
      <w:r>
        <w:rPr>
          <w:rFonts w:cs="Calibri;Arial" w:ascii="Calibri;Arial" w:hAnsi="Calibri;Arial"/>
          <w:i/>
          <w:color w:val="000000"/>
          <w:sz w:val="18"/>
          <w:szCs w:val="18"/>
          <w:lang w:val="sr-CS"/>
        </w:rPr>
        <w:t xml:space="preserve">, </w:t>
      </w:r>
      <w:r>
        <w:rPr>
          <w:rFonts w:cs="Calibri;Arial" w:ascii="Calibri;Arial" w:hAnsi="Calibri;Arial"/>
          <w:i/>
          <w:color w:val="000000"/>
          <w:sz w:val="18"/>
          <w:szCs w:val="18"/>
        </w:rPr>
        <w:t>КЛ за пољопривреду</w:t>
      </w:r>
      <w:r>
        <w:rPr>
          <w:rFonts w:cs="Calibri;Arial" w:ascii="Calibri;Arial" w:hAnsi="Calibri;Arial"/>
          <w:i/>
          <w:color w:val="000000"/>
          <w:sz w:val="18"/>
          <w:szCs w:val="18"/>
          <w:lang w:val="sr-CS"/>
        </w:rPr>
        <w:t xml:space="preserve">, </w:t>
      </w:r>
      <w:r>
        <w:rPr>
          <w:rFonts w:cs="Calibri;Arial" w:ascii="Calibri;Arial" w:hAnsi="Calibri;Arial"/>
          <w:i/>
          <w:color w:val="000000"/>
          <w:sz w:val="18"/>
          <w:szCs w:val="18"/>
        </w:rPr>
        <w:t>КЛ за предузетнике и прдузећа</w:t>
      </w:r>
      <w:r>
        <w:rPr>
          <w:rFonts w:cs="Calibri;Arial" w:ascii="Calibri;Arial" w:hAnsi="Calibri;Arial"/>
          <w:i/>
          <w:color w:val="000000"/>
          <w:sz w:val="18"/>
          <w:szCs w:val="18"/>
          <w:lang w:val="sr-CS"/>
        </w:rPr>
        <w:t>, з</w:t>
      </w:r>
      <w:r>
        <w:rPr>
          <w:rFonts w:cs="Calibri;Arial" w:ascii="Calibri;Arial" w:hAnsi="Calibri;Arial"/>
          <w:i/>
          <w:color w:val="000000"/>
          <w:sz w:val="18"/>
          <w:szCs w:val="18"/>
        </w:rPr>
        <w:t>ајмови за незапослене демобилисане борце</w:t>
      </w:r>
      <w:r>
        <w:rPr>
          <w:rFonts w:cs="Calibri;Arial" w:ascii="Calibri;Arial" w:hAnsi="Calibri;Arial"/>
          <w:i/>
          <w:color w:val="000000"/>
          <w:sz w:val="18"/>
          <w:szCs w:val="18"/>
          <w:lang w:val="sr-CS"/>
        </w:rPr>
        <w:t>, к</w:t>
      </w:r>
      <w:r>
        <w:rPr>
          <w:rFonts w:cs="Calibri;Arial" w:ascii="Calibri;Arial" w:hAnsi="Calibri;Arial"/>
          <w:i/>
          <w:color w:val="000000"/>
          <w:sz w:val="18"/>
          <w:szCs w:val="18"/>
        </w:rPr>
        <w:t>редити за мала и средња предузећа (EAF)</w:t>
      </w:r>
      <w:r>
        <w:rPr>
          <w:rFonts w:cs="Calibri;Arial" w:ascii="Calibri;Arial" w:hAnsi="Calibri;Arial"/>
          <w:color w:val="000000"/>
          <w:sz w:val="18"/>
          <w:szCs w:val="18"/>
          <w:lang w:val="sr-CS"/>
        </w:rPr>
        <w:t xml:space="preserve"> и </w:t>
      </w:r>
      <w:r>
        <w:rPr>
          <w:rFonts w:cs="Calibri;Arial" w:ascii="Calibri;Arial" w:hAnsi="Calibri;Arial"/>
          <w:i/>
          <w:color w:val="000000"/>
          <w:sz w:val="18"/>
          <w:szCs w:val="18"/>
          <w:lang w:val="sr-CS"/>
        </w:rPr>
        <w:t>к</w:t>
      </w:r>
      <w:r>
        <w:rPr>
          <w:rFonts w:cs="Calibri;Arial" w:ascii="Calibri;Arial" w:hAnsi="Calibri;Arial"/>
          <w:i/>
          <w:color w:val="000000"/>
          <w:sz w:val="18"/>
          <w:szCs w:val="18"/>
        </w:rPr>
        <w:t>редити за мала и средња предузећа (EIB)</w:t>
      </w:r>
      <w:r>
        <w:rPr>
          <w:rFonts w:cs="Calibri;Arial" w:ascii="Calibri;Arial" w:hAnsi="Calibri;Arial"/>
          <w:i/>
          <w:color w:val="000000"/>
          <w:sz w:val="18"/>
          <w:szCs w:val="18"/>
          <w:lang w:val="sr-CS"/>
        </w:rPr>
        <w:t>.</w:t>
      </w:r>
    </w:p>
  </w:footnote>
  <w:footnote w:id="12">
    <w:p>
      <w:pPr>
        <w:pStyle w:val="Normal"/>
        <w:jc w:val="both"/>
        <w:rPr/>
      </w:pPr>
      <w:r>
        <w:rPr>
          <w:rStyle w:val="FootnoteCharacters"/>
        </w:rPr>
        <w:footnoteRef/>
      </w:r>
      <w:r>
        <w:rPr>
          <w:lang w:val="ru-RU"/>
        </w:rPr>
        <w:t xml:space="preserve"> </w:t>
      </w:r>
      <w:r>
        <w:rPr>
          <w:rFonts w:cs="Times New Roman" w:ascii="Times New Roman" w:hAnsi="Times New Roman"/>
          <w:sz w:val="20"/>
          <w:szCs w:val="20"/>
          <w:lang w:val="ru-RU"/>
        </w:rPr>
        <w:t>Споразумом о стабилизацији и придруживању са ЕУ, члан 93. БиХ и Република Српска су преузеле обавезу да ће „јачати област малих и средњих водећи рачуна о правним тековинама Заједнице и о провођењу десет смјерница утврђених у Европској повељи (Повеља) о малим предузећима“. Крајем 2010. године Европску повељу о малим предузећима, замијенио је документ ЕУ ‒ Акт о малим и средњим предузећима, („Small Busines Act“ for Europe“), док обавеза спровођења Повеље остаје.</w:t>
      </w:r>
      <w:r>
        <w:rPr>
          <w:sz w:val="20"/>
          <w:szCs w:val="20"/>
          <w:lang w:val="ru-RU"/>
        </w:rPr>
        <w:t xml:space="preserve"> </w:t>
      </w:r>
    </w:p>
    <w:p>
      <w:pPr>
        <w:pStyle w:val="Normal"/>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
      <w:lvlText w:val="%1.%2."/>
      <w:lvlJc w:val="left"/>
      <w:pPr>
        <w:tabs>
          <w:tab w:val="num" w:pos="716"/>
        </w:tabs>
        <w:ind w:left="716"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lvl>
    <w:lvl w:ilvl="1">
      <w:start w:val="1"/>
      <w:numFmt w:val="decimal"/>
      <w:lvlText w:val="%1.%2."/>
      <w:lvlJc w:val="left"/>
      <w:pPr>
        <w:tabs>
          <w:tab w:val="num" w:pos="716"/>
        </w:tabs>
        <w:ind w:left="716"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smallCaps/>
      <w:color w:val="17365D"/>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25" w:leader="none"/>
      </w:tabs>
      <w:spacing w:before="240" w:after="60"/>
      <w:ind w:left="1425" w:hanging="0"/>
      <w:outlineLvl w:val="1"/>
    </w:pPr>
    <w:rPr>
      <w:rFonts w:ascii="Cambria;Palatino Linotype" w:hAnsi="Cambria;Palatino Linotype" w:cs="Cambria;Palatino Linotype"/>
      <w:b/>
      <w:bCs/>
      <w:iCs/>
      <w:smallCaps/>
      <w:color w:val="1F497D"/>
      <w:sz w:val="28"/>
      <w:szCs w:val="28"/>
      <w:lang w:val="en-US"/>
    </w:rPr>
  </w:style>
  <w:style w:type="paragraph" w:styleId="Heading3">
    <w:name w:val="Heading 3"/>
    <w:basedOn w:val="Normal"/>
    <w:next w:val="Normal"/>
    <w:qFormat/>
    <w:pPr>
      <w:keepNext w:val="true"/>
      <w:numPr>
        <w:ilvl w:val="2"/>
        <w:numId w:val="1"/>
      </w:numPr>
      <w:tabs>
        <w:tab w:val="clear" w:pos="720"/>
      </w:tabs>
      <w:spacing w:before="240" w:after="60"/>
      <w:ind w:left="1080" w:hanging="0"/>
      <w:outlineLvl w:val="2"/>
    </w:pPr>
    <w:rPr>
      <w:rFonts w:ascii="Cambria;Palatino Linotype" w:hAnsi="Cambria;Palatino Linotype" w:cs="Cambria;Palatino Linotype"/>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Palatino Linotype" w:hAnsi="Cambria;Palatino Linotype" w:cs="Cambria;Palatino Linotype"/>
      <w:b/>
      <w:bCs/>
      <w:color w:val="1F497D"/>
      <w:sz w:val="26"/>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Arial" w:hAnsi="Calibr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Arial" w:hAnsi="Calibri;Aria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harChar13">
    <w:name w:val=" Char Char13"/>
    <w:qFormat/>
    <w:rPr>
      <w:rFonts w:ascii="Cambria;Palatino Linotype" w:hAnsi="Cambria;Palatino Linotype" w:cs="Cambria;Palatino Linotype"/>
      <w:b/>
      <w:bCs/>
      <w:smallCaps/>
      <w:color w:val="17365D"/>
      <w:kern w:val="2"/>
      <w:sz w:val="32"/>
      <w:szCs w:val="32"/>
      <w:lang w:val="en-US" w:bidi="ar-SA"/>
    </w:rPr>
  </w:style>
  <w:style w:type="character" w:styleId="CharChar12">
    <w:name w:val=" Char Char12"/>
    <w:qFormat/>
    <w:rPr>
      <w:rFonts w:ascii="Cambria;Palatino Linotype" w:hAnsi="Cambria;Palatino Linotype" w:cs="Cambria;Palatino Linotype"/>
      <w:b/>
      <w:bCs/>
      <w:iCs/>
      <w:smallCaps/>
      <w:color w:val="1F497D"/>
      <w:sz w:val="28"/>
      <w:szCs w:val="28"/>
      <w:lang w:val="en-US" w:bidi="ar-SA"/>
    </w:rPr>
  </w:style>
  <w:style w:type="character" w:styleId="CharChar11">
    <w:name w:val=" Char Char11"/>
    <w:qFormat/>
    <w:rPr>
      <w:rFonts w:ascii="Cambria;Palatino Linotype" w:hAnsi="Cambria;Palatino Linotype" w:cs="Cambria;Palatino Linotype"/>
      <w:b/>
      <w:bCs/>
      <w:color w:val="1F497D"/>
      <w:sz w:val="26"/>
      <w:szCs w:val="26"/>
      <w:lang w:val="en-US" w:bidi="ar-SA"/>
    </w:rPr>
  </w:style>
  <w:style w:type="character" w:styleId="CharChar10">
    <w:name w:val=" Char Char10"/>
    <w:qFormat/>
    <w:rPr>
      <w:rFonts w:ascii="Cambria;Palatino Linotype" w:hAnsi="Cambria;Palatino Linotype" w:cs="Cambria;Palatino Linotype"/>
      <w:b/>
      <w:bCs/>
      <w:color w:val="1F497D"/>
      <w:sz w:val="26"/>
      <w:szCs w:val="28"/>
      <w:lang w:val="en-US" w:bidi="ar-SA"/>
    </w:rPr>
  </w:style>
  <w:style w:type="character" w:styleId="InternetLink">
    <w:name w:val="Hyperlink"/>
    <w:rPr>
      <w:color w:val="0000FF"/>
      <w:u w:val="single"/>
    </w:rPr>
  </w:style>
  <w:style w:type="character" w:styleId="CharChar9">
    <w:name w:val=" Char Char9"/>
    <w:qFormat/>
    <w:rPr>
      <w:rFonts w:ascii="CTimesRoman;Courier New" w:hAnsi="CTimesRoman;Courier New" w:cs="CTimesRoman;Courier New"/>
      <w:sz w:val="24"/>
      <w:szCs w:val="24"/>
      <w:lang w:val="en-US" w:bidi="ar-SA"/>
    </w:rPr>
  </w:style>
  <w:style w:type="character" w:styleId="CharChar8">
    <w:name w:val=" Char Char8"/>
    <w:qFormat/>
    <w:rPr>
      <w:rFonts w:ascii="CTimesRoman;Courier New" w:hAnsi="CTimesRoman;Courier New" w:cs="CTimesRoman;Courier New"/>
      <w:sz w:val="24"/>
      <w:szCs w:val="24"/>
      <w:lang w:val="en-US" w:bidi="ar-SA"/>
    </w:rPr>
  </w:style>
  <w:style w:type="character" w:styleId="CharChar7">
    <w:name w:val=" Char Char7"/>
    <w:qFormat/>
    <w:rPr>
      <w:rFonts w:ascii="Tahoma" w:hAnsi="Tahoma" w:cs="Tahoma"/>
      <w:sz w:val="16"/>
      <w:szCs w:val="16"/>
      <w:lang w:val="en-US" w:bidi="ar-SA"/>
    </w:rPr>
  </w:style>
  <w:style w:type="character" w:styleId="NoSpacingChar">
    <w:name w:val="No Spacing Char"/>
    <w:qFormat/>
    <w:rPr>
      <w:rFonts w:ascii="Cambria;Palatino Linotype" w:hAnsi="Cambria;Palatino Linotype" w:cs="Cambria;Palatino Linotype"/>
      <w:szCs w:val="24"/>
      <w:lang w:val="en-US" w:bidi="ar-SA"/>
    </w:rPr>
  </w:style>
  <w:style w:type="character" w:styleId="FootnoteTextBlueCharChar">
    <w:name w:val="Footnote Text Blue Char Char"/>
    <w:qFormat/>
    <w:rPr>
      <w:lang w:val="en-US" w:bidi="ar-SA"/>
    </w:rPr>
  </w:style>
  <w:style w:type="character" w:styleId="FootnoteCharacters">
    <w:name w:val="Footnote Characters"/>
    <w:qFormat/>
    <w:rPr>
      <w:vertAlign w:val="superscript"/>
    </w:rPr>
  </w:style>
  <w:style w:type="character" w:styleId="CharChar6">
    <w:name w:val=" Char Char6"/>
    <w:qFormat/>
    <w:rPr>
      <w:sz w:val="24"/>
      <w:szCs w:val="24"/>
      <w:lang w:val="sr-CS" w:bidi="ar-SA"/>
    </w:rPr>
  </w:style>
  <w:style w:type="character" w:styleId="StrongEmphasis">
    <w:name w:val="Strong"/>
    <w:qFormat/>
    <w:rPr>
      <w:b/>
      <w:bCs/>
    </w:rPr>
  </w:style>
  <w:style w:type="character" w:styleId="CharChar5">
    <w:name w:val=" Char Char5"/>
    <w:qFormat/>
    <w:rPr>
      <w:rFonts w:ascii="CTimesRoman;Courier New" w:hAnsi="CTimesRoman;Courier New" w:cs="CTimesRoman;Courier New"/>
      <w:sz w:val="24"/>
      <w:szCs w:val="24"/>
      <w:lang w:val="en-US" w:bidi="ar-SA"/>
    </w:rPr>
  </w:style>
  <w:style w:type="character" w:styleId="NormalJustifiedChar">
    <w:name w:val="Normal + Justified Char"/>
    <w:qFormat/>
    <w:rPr>
      <w:sz w:val="24"/>
      <w:szCs w:val="24"/>
      <w:lang w:val="sr-CS" w:bidi="ar-SA"/>
    </w:rPr>
  </w:style>
  <w:style w:type="character" w:styleId="CharChar4">
    <w:name w:val=" Char Char4"/>
    <w:qFormat/>
    <w:rPr>
      <w:lang w:val="en-US" w:bidi="ar-SA"/>
    </w:rPr>
  </w:style>
  <w:style w:type="character" w:styleId="PageNumber">
    <w:name w:val="Page Number"/>
    <w:rPr/>
  </w:style>
  <w:style w:type="character" w:styleId="CharChar3">
    <w:name w:val=" Char Char3"/>
    <w:qFormat/>
    <w:rPr>
      <w:rFonts w:ascii="CTimesRoman;Courier New" w:hAnsi="CTimesRoman;Courier New" w:cs="CTimesRoman;Courier New"/>
      <w:sz w:val="24"/>
      <w:szCs w:val="24"/>
      <w:lang w:val="en-US" w:bidi="ar-SA"/>
    </w:rPr>
  </w:style>
  <w:style w:type="character" w:styleId="PasusChar">
    <w:name w:val="Pasus Char"/>
    <w:qFormat/>
    <w:rPr>
      <w:sz w:val="24"/>
      <w:szCs w:val="24"/>
      <w:lang w:val="ru-RU" w:bidi="ar-SA"/>
    </w:rPr>
  </w:style>
  <w:style w:type="character" w:styleId="CharChar2">
    <w:name w:val=" Char Char2"/>
    <w:qFormat/>
    <w:rPr>
      <w:rFonts w:ascii="CTimesRoman;Courier New" w:hAnsi="CTimesRoman;Courier New" w:cs="CTimesRoman;Courier New"/>
      <w:sz w:val="24"/>
      <w:szCs w:val="24"/>
      <w:lang w:val="en-US" w:bidi="ar-SA"/>
    </w:rPr>
  </w:style>
  <w:style w:type="character" w:styleId="CommentReference">
    <w:name w:val="Comment Reference"/>
    <w:qFormat/>
    <w:rPr>
      <w:sz w:val="16"/>
      <w:szCs w:val="16"/>
    </w:rPr>
  </w:style>
  <w:style w:type="character" w:styleId="CharChar1">
    <w:name w:val=" Char Char1"/>
    <w:qFormat/>
    <w:rPr>
      <w:lang w:val="en-US" w:bidi="ar-SA"/>
    </w:rPr>
  </w:style>
  <w:style w:type="character" w:styleId="Emphasis">
    <w:name w:val="Emphasis"/>
    <w:qFormat/>
    <w:rPr>
      <w:i/>
      <w:iCs/>
    </w:rPr>
  </w:style>
  <w:style w:type="character" w:styleId="CharChar">
    <w:name w:val=" Char Char"/>
    <w:qFormat/>
    <w:rPr>
      <w:rFonts w:ascii="CTimesRoman;Courier New" w:hAnsi="CTimesRoman;Courier New" w:cs="CTimesRoman;Courier New"/>
      <w:b/>
      <w:bCs/>
      <w:lang w:val="en-US" w:bidi="ar-SA"/>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22"/>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Palatino Linotype" w:hAnsi="Cambria;Palatino Linotype" w:eastAsia="Times New Roman" w:cs="Cambria;Palatino Linotype"/>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Arial" w:hAnsi="Calibri;Arial" w:cs="Calibri;Arial"/>
      <w:sz w:val="22"/>
      <w:lang w:val="sr-CS"/>
    </w:rPr>
  </w:style>
  <w:style w:type="paragraph" w:styleId="Nabrajanje">
    <w:name w:val="Nabrajanje"/>
    <w:basedOn w:val="Normal"/>
    <w:qFormat/>
    <w:pPr>
      <w:numPr>
        <w:ilvl w:val="0"/>
        <w:numId w:val="31"/>
      </w:numPr>
      <w:spacing w:before="120" w:after="0"/>
      <w:jc w:val="both"/>
    </w:pPr>
    <w:rPr>
      <w:rFonts w:ascii="Calibri;Arial" w:hAnsi="Calibri;Arial" w:cs="Calibri;Arial"/>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Arial" w:hAnsi="Calibri;Arial" w:cs="Calibri;Arial"/>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Arial" w:hAnsi="Calibri;Arial" w:eastAsia="Times New Roman" w:cs="Calibri;Arial"/>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srpska.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11:00Z</dcterms:created>
  <dc:creator> </dc:creator>
  <dc:description/>
  <cp:keywords/>
  <dc:language>en-US</dc:language>
  <cp:lastModifiedBy> </cp:lastModifiedBy>
  <cp:lastPrinted>2011-12-29T11:51:00Z</cp:lastPrinted>
  <dcterms:modified xsi:type="dcterms:W3CDTF">2011-12-29T11:04:00Z</dcterms:modified>
  <cp:revision>2</cp:revision>
  <dc:subject/>
  <dc:title>ЕКОНОМСКА ПОЛИТИКА </dc:title>
</cp:coreProperties>
</file>